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ая работа</w:t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/>
      </w:pPr>
      <w:r>
        <w:rPr>
          <w:b w:val="false"/>
          <w:sz w:val="28"/>
        </w:rPr>
        <w:t>По дисциплине: Психодиагностика</w:t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тему:</w:t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Тесты достижений, область их применения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tabs>
          <w:tab w:val="clear" w:pos="709"/>
          <w:tab w:val="right" w:pos="9360" w:leader="dot"/>
        </w:tabs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Style15"/>
        <w:widowControl w:val="false"/>
        <w:tabs>
          <w:tab w:val="clear" w:pos="709"/>
          <w:tab w:val="right" w:pos="9360" w:leader="dot"/>
        </w:tabs>
        <w:spacing w:lineRule="auto" w:line="36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СТЫ ДОСТИЖЕНИЙ</w:t>
      </w:r>
    </w:p>
    <w:p>
      <w:pPr>
        <w:pStyle w:val="Style15"/>
        <w:widowControl w:val="false"/>
        <w:tabs>
          <w:tab w:val="clear" w:pos="709"/>
          <w:tab w:val="right" w:pos="9360" w:leader="dot"/>
        </w:tabs>
        <w:spacing w:lineRule="auto" w:line="36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1 Диагностика учебных достижений</w:t>
      </w:r>
    </w:p>
    <w:p>
      <w:pPr>
        <w:pStyle w:val="Style15"/>
        <w:widowControl w:val="false"/>
        <w:tabs>
          <w:tab w:val="clear" w:pos="709"/>
          <w:tab w:val="right" w:pos="9360" w:leader="dot"/>
        </w:tabs>
        <w:spacing w:lineRule="auto" w:line="36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 Тесты профессиональных достижений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tabs>
          <w:tab w:val="clear" w:pos="709"/>
          <w:tab w:val="right" w:pos="9360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литератур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стирование (англ. test — испытание, проверка) — экспериментальный метод психодиагностики, применяемый в эмпирических социологических исследованиях, а также метод измерения и оценки различных психологических качеств и состояний индивид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сты достижений не относятся к ряду психологических. Тем не менее, разработка психологических тестов во многом влияла на разработку инструментов оценки знаний и умений. К их созданию приложили руку многие видные психологи. Поэтому, психодиагностика не обходит вниманием тесты достижений, основным потребителем которых была и остается сфера образования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 измерений в образовании в США был признан Э. Трондайк, издавший в 1903 году книгу «Образовательная психология». Публикация этой книги ознаменовала появление новой области - образовательной психологии. Э. Трондайк обсуждает принципы построения тестов и применения статистических методов в книге «Введение в теорию теорию умственных и социальных измерений». Затем один за другим появляются шкалы оценки почерка и письменных сочинений, Стандартные тесты Стоуна и Серии арифметических тестов С.А. Куртиса. Стремительному развитию тестов способствует приток в США иммигрантов, приведших к увеличению набора учащихся. Также возросла потребность в квалифицированных рабочих, что потребовало разработки методики оценки качества их обучения. В 1947 году создается Служба тестирования в образовании(</w:t>
      </w:r>
      <w:r>
        <w:rPr>
          <w:b w:val="false"/>
          <w:sz w:val="28"/>
          <w:szCs w:val="28"/>
          <w:lang w:val="en-US"/>
        </w:rPr>
        <w:t>ETS</w:t>
      </w:r>
      <w:r>
        <w:rPr>
          <w:b w:val="false"/>
          <w:sz w:val="28"/>
          <w:szCs w:val="28"/>
        </w:rPr>
        <w:t>), со временем принявшая на себя ответственность за все программы тестирования для университетов, профессиональных училищ, правительственных учреждений и других организаций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 дореволюционной России с начала </w:t>
      </w:r>
      <w:r>
        <w:rPr>
          <w:b w:val="false"/>
          <w:sz w:val="28"/>
          <w:szCs w:val="28"/>
          <w:lang w:val="en-US"/>
        </w:rPr>
        <w:t>XX</w:t>
      </w:r>
      <w:r>
        <w:rPr>
          <w:b w:val="false"/>
          <w:sz w:val="28"/>
          <w:szCs w:val="28"/>
        </w:rPr>
        <w:t xml:space="preserve"> века использовались и разрабатывались психологические тесты для нужд образования. В 1936г. в советской психологии под вилянием идеологических установок на применение тестов налагается запрет. Возрождение исследований происходит лишь в 1960году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сты достижений используются не только в сфере образования, но и при отборе поступающих на работу в промышленность и государственные учреждения. В Китайской империи систематические экзамены при приеме на гражданскую службу были введены примерно за 150 лет до н.э. в европейских странах отбор правительственных служащих на основе экзаменов был введен в конце </w:t>
      </w:r>
      <w:r>
        <w:rPr>
          <w:b w:val="false"/>
          <w:sz w:val="28"/>
          <w:szCs w:val="28"/>
          <w:lang w:val="en-US"/>
        </w:rPr>
        <w:t>XVIII</w:t>
      </w:r>
      <w:r>
        <w:rPr>
          <w:b w:val="false"/>
          <w:sz w:val="28"/>
          <w:szCs w:val="28"/>
        </w:rPr>
        <w:t xml:space="preserve">- начале </w:t>
      </w:r>
      <w:r>
        <w:rPr>
          <w:b w:val="false"/>
          <w:sz w:val="28"/>
          <w:szCs w:val="28"/>
          <w:lang w:val="en-US"/>
        </w:rPr>
        <w:t>XIX</w:t>
      </w:r>
      <w:r>
        <w:rPr>
          <w:b w:val="false"/>
          <w:sz w:val="28"/>
          <w:szCs w:val="28"/>
        </w:rPr>
        <w:t xml:space="preserve"> в. Комиссия гражданской службы США утвердила обязательные конкурсные экзамены в 1883г. Методы составления тестов, разработанные до и во время Первой мировой войны, были внедрены в экзаменационную программу государственной гражданской службы США в 1922г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стоящее время тесты достижения по численности занимают первое место среди диагностических методик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мы видим, что актуальность диагностики достижений со временем только возрастает. Что явилось главной причиной выбора мной темой своей контрольной работы «Тесты достижений, область их применения»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Целью работы является выявление основных функций тестов достижения и определение областей их применения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ДОСТИЖЕ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достижений – это группа психодиагностических методик, направленных на оценку достигаемого уровня развития навыков и знан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еляют 2 группы тестов достижений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успешности бучения (используются в системе образования)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профессиональных достижений (тесты диагностики специальных знаний и трудовых навыков, необходимых для выполнения профессионально-трудовых действий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ст достижения противоположен тесту способностей. Различия: между этими тестами существует различие в степени единообразия предшествующего опыта, который и диагностируется. Если тест способностей отражает влияние совокупного разнообразного опыта, получаемого учащимися, то тест достижений отражает влияние относительно стандартного курса обучения чему-т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именения тестов способностей и тестов достижений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пособностей – для предсказания различия успешности выполнения деятельност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 достижений – делают конечную оценку знаний и навыков по завершении обуч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тесты способностей, ни тесты достижений не диагностируют способности, навыки, одаренность, а только успешность предшествующего достижения. Идет оценка того, чему человек научил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стов достиже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ориентированные – для оценки знаний и навыков, соответствие основным целям обучения (рассчитанным на продолжительное время). Например: тесты достижений на понимание научных принцип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оспециализированные – усвоение отдельных принципов, отдельных или учебных предметов. Например: усвоение темы в математике – раздел простые числа – как усвоен этот раздел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aps/>
          <w:sz w:val="28"/>
          <w:szCs w:val="28"/>
        </w:rPr>
        <w:t>1 Диагностика учебных достиже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сиходиагностика тест достижение способност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успешности обучения разрабатываются специальные методы, которые разными авторами называются тестами учебных достижений, тестами успешности, дидактическими тестами и даже тестами учителя (под последними могут также подразумеваться тесты, предназначенные для диагностики профессиональных качеств педагогов). Как утверждает А.Анастази, по численности этот тип тестов занимает первое мест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встречается следующее определение тестов достиже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Тесты - это достаточно краткие, стандартизированные или не стандартизированные пробы, испытания, позволяющие за сравнительно короткие промежутки времени оценить преподавателями и студентами результативность познавательной деятельности студентов, т.е. оценить степень и</w:t>
      </w:r>
      <w:r>
        <w:rPr>
          <w:sz w:val="28"/>
        </w:rPr>
        <w:t xml:space="preserve"> </w:t>
      </w:r>
      <w:r>
        <w:rPr>
          <w:sz w:val="28"/>
          <w:szCs w:val="28"/>
        </w:rPr>
        <w:t>качество достижения каждым студентом целей обучения (целей изучения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преимуществ тестов достижений над учительской оценкой является их объективность и непредвзятость. Поскольку, зачастую оценка учителя выступает также методом воздействия, отражая в себе отношение учителя к личности ученик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обство тестов достижения состоит в том, что они очень компактны и пригодны для оценки достижений больших групп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 достижений по конкретным предметам (достижения в чтении и математике) ориентированы на оценку усвоения элементов учебных программ, конкретных тем, уровня владения навыками (например, счетными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тесты выполняют несколько функций: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ют как средство оценки знаний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готовность ребенка к обучению в школе,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ют недостатки обучения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казывают направление последующего обучения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мотивацию учащегося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ют приспособить обучение к потребностям индивида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т информацию об уровне знаний, усвоенных учащимис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достижений отличаются также и от тестов интеллекта Последние направлены не на диагностику конкретных знаний или фактов, а требуют от учащегося умения совершать с понятиями (пусть даже и учебными) определенные умственные действия, такие, как проведение аналогии, классификации, обобщение и др. Это отражено и в формулировании конкретных заданий тестов того и другого тип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тесты достижений можно объединять в батареи, что позволяет получать профили показателей успешности обучения по разным школьным предметам. Как правило, тестовые батареи предназначены для разных образовательно-возрастных уровней и не всегда дают результаты, которые можно сопоставлять друг с другом для получения целостной картины успешности обучения от класса к классу. Наряду с ними созданы батареи, которые позволяют получать такие данные. Это, например, тесты основных навыков (штата Айова) и успехов в обучении, тесты достижений и тесты учебных навыков Стэнфордского университета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тесты достижений получили очень широкое распространение и используются не только в школе, но и в дошкольных учреждениях и для выборок взрослых людей (например, для определения уровня грамотности тех или иных слоев населения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aps/>
          <w:sz w:val="28"/>
          <w:szCs w:val="28"/>
        </w:rPr>
        <w:t>2 Тесты профессиональных достиже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профессиональных достижений используются для оценки эффективности обучения профессионалов или профессиональных тренировок. Для отбора людей на наиболее ответственные должности – профотбор. Используется для оценки уровня квалификации работников, при переходе на другую должность. Цель – оценить уровень обученности профессиональным знаниям, навыка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еляют 3 формы тестов профессиональных достижени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исполнения. Выполнение ряда заданий, обнаруживающих владение основными навыками или действиями. Используются те механизмы, аппаратура, инструменты, которые используются в трудовой деятельности или моделировании отдельных элементов профессиональной деятельности, способность воспроизводить отдельные операци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тесты достижений. Используются там, где требуется выяснить, насколько человек владеет специальными знаниями. Задания на бланках. Выполняются в письменной форме с определенной формой ответ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тесты профессиональных достижений. В период первой мировой войны тесты профессиональных достижений использовались для отбора персонала. Серии вопросов, выявляющих специальные знания. Диагностика в виде интервью. Проводилась индивидуально. Удобны в применении. Не нужно распечатывать. Испытуемый должен в заданной форме отвеча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профессиональных достижений создаются, как и тесты достижений. Создается большое количество заданий, заведомо больше в несколько раз. Проверяют. Испытывают три группы работнико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ы высокой квалификаци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чк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межных професс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ключается в тест, есл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3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ено большинством экспертов (это есть признак валидности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3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ено меньшим процентом новичков (приблизительно 60-70%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3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если еще меньший процент представителей смежных профессий выполнило зад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профессиональных достижений способны помочь в решении целого ряда пробле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рофессионального обучения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азных методов и учебных программ путем сопоставления достижений групп, обучающихся разными способами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елов в знаниях у начинающих профессионалов и их своевременного доучивания с помощью индивидуализированных методов и прием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и работников на разряд, для оценки квалифик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абота по созданию таких тестов не проста, она требует специальных знаний и квалифик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достижений делятся на две основные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сты успешности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 профессиональных дости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тестов используется в сфере образования для диагностики успешности обучения. Одним из важных преимуществ тестов достижений над учительской оценкой является их объектив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тестов достижения состоит в том, что они очень компактны и пригодны для оценки достижений больших групп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 достижений выполняют несколько функций: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ют как средство оценки знаний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готовность ребенка к обучению в школе,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ют недостатки обучения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казывают направление последующего обучения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мотивацию учащегося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ют приспособить обучение к потребностям индивида,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т информацию об уровне знаний, усвоенных учащимис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сты профессиональных достижений используются для оценки эффективности обучения профессионалов или профессиональных тренировок. Для отбора людей на наиболее ответственные должности – профотбор. Они используется для оценки уровня квалификации работников, при переходе на другую должность. Цель – оценить уровень обученности профессиональным знаниям, навыка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3 формы тестов профессиональных дости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ст исполнения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исьм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ны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 достижений в настоящее время широко распространены за рубежом, например в США они разработаны более чем для 250 различных профессий В нашей стране таких тестов практически нет, что обусловлено сложностью создания и валидизации данных методик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тесты учебных и профессиональных достижений в целом, следует отметить их хорошие возможности в осуществлении контроля за процессами обучения и формирования профпригодности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Список литератур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/>
          <w:b/>
          <w:i/>
          <w:caps/>
          <w:sz w:val="28"/>
        </w:rPr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стази А., Урбина С. Психологическое тестирование. – 7-е изд. – Спб.: Питер, 2007.-688 с.: ил.- (Серия «Мастера писихологии») 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лачук Л.Ф. Психодиагностика:Учебник для вузов. 2-е изд.- Спб.: Питер, 2010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-справочник по психологической диагностике / Бурлачук Л.Ф., Морозов С.М., отв. ред. С.Б. Крымский. – Киев : Наук. думка, 1989. С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мелев А. Г. и коллектив. Основы психодиагностики- Учебное пособие для студентов педвузов. — Москва, Ростов-на-Дону: «Феникс», 1996. 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льная книга практического психолога: Учеб. пособие: В 2 кн. — 2-е изд., перераб. и доп. — М.: Гума-нит. изд. центр ВЛАДОС, 1999. — Кн. 1: Система работы психолога с детьми разного возраста.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льная книга практического психолога: Учеб. пособие: В 2 кн. — 2-е изд., перераб. и доп. — М.: Гуманит. изд. Центр ВЛАДОС, 1999. — Кн. 2: Работа психолога со взрослыми. Коррекционные приемы и упражнени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/ Под П 86 ред. К.М. Гуревича и Е.М. Борисовой. — М.: Изд-во УРАО,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йда В.К., Захаров В.П. Психологическое тестирование: учебное пособие. – Л. : Изд-во ЛГУ, 1982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1"/>
        </w:tabs>
        <w:ind w:left="93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1"/>
        </w:tabs>
        <w:ind w:left="931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48:00Z</dcterms:created>
  <dc:creator>Holo</dc:creator>
  <dc:description/>
  <cp:keywords/>
  <dc:language>en-US</dc:language>
  <cp:lastModifiedBy>SYSTEM</cp:lastModifiedBy>
  <dcterms:modified xsi:type="dcterms:W3CDTF">2011-09-04T22:48:00Z</dcterms:modified>
  <cp:revision>2</cp:revision>
  <dc:subject/>
  <dc:title>Тесты достижений не относятся к ряду психологических</dc:title>
</cp:coreProperties>
</file>