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идение невидимого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вятитель свт. Николай Сербский (Велимирович), , перевод С. Луганс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..Без откровения свыше народ необуздан..(Притч 29, 18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екрасно, когда человек или народ, имеет друзей среди Божиих друзей на небесах. Святые, которые любят и Бога и которые пострадали за Христа - друзья Его. Господь именно так и сказал апостолам – «Вы друзья Мои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утверждений нашей веры в том, что святые в духовном мире свободно общаются с Богом как Его друзья и что они особенно усердно ходатайствуют за тех, кто их почитает и призывает, так же, как это делаете сегодня вы, обращаясь к святому Дунстану, вашему покровителю и защитн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бо Господь любит тех, кто любит Его и исполняет их желания и отвечает на их молит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ы не было святых мужей и жен, перед которыми всегда витало видение невидимого Бога и Царства Божия, многие народы были бы необузданны и страдали, будучи слепы для невидимой реальности. Ибо как сказано и подтверждено историей - ..Без откровения свыше народ необуздан.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 я спросил известного афонского монах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кажи, отче, в чем твое главное духовное упражне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н ответил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вершенное созерцание Божия присутствия со всеми его великими последств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х пор я постоянно пытался созерцать Божие присутствие. И сколь бы мало я не преуспел в этом, эта малость очень помогла мне хранить себя от грехов на свободе и не пасть в отчаяние в заключ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есть шесть видений, определяющих наше поведение в земной жизни и судьбу нашего буду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: видение Бога, Который объемлет нас со всех сторон во времени и в пространстве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: видение своей смерти и ее приближ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е: видение Христа, Его откровений, дел и страдания на земле и Его величественной небесной слав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ое: видение бесов и их тонкого воздействия на душ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тое: видение посмертного – воскресения и Страшного С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стое: видение биллионов и биллионов очей ангелов и святых, которые смотрят на нас и ожидают, что мы присоединимся к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 этих видений народ будет необуздан, как были необузданны Содом и Египет, Тир и Сидон, Вавилон и Рим, Монтесума и его народ. За то, что христианские народы не были необузданны, нужно благодарить многие святым душам, которые жили этими шестью видениями. Нужно благодарить за любовь и ходатайство пред небесным Престолом огромные воинства наших святых пред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вновесие между христианами, которым свойственно видение невидимой реальности и, так называемыми христианами, которые слепы для этого видения еще не потеряно, но на грани потери. Праведных в христианстве пропорционально много больше, чем их было в Содоме и среди других народов, которые исчезли с лица земли. И сегодня главы всех христианских конфессий бьют тревогу, чтобы вернуть свое стадо к Христу, вернее, чтобы открыть ему глаза для духовной действительности, чтобы не сделалось оно не обузданным и не пострадало. Ибо слепой материализм, как дикий сорняк, грозит задушить Божью пшеницу. Сатана трудится, не покладая рук возделывая и распространяя этот смертоносный сорня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известно, что некоторые экстремисты из христианских богословов критикуют нашу Восточную Церковь за излишние духовность, визионерство и неизменность. Но они сами не понимают, какое большое уважение выражают они, к нашей древней Церкви бросая ей такие обвинения. Разве Христос не был свидетелем духовного мира, из которого мы пришли и куда идем? В чем состояло Его Благовестие как не в откровении духовного мира невидимых личностных существ. Почему люди лавиной шли за Ним, если не видели в Нем Освободителя из душной клетки этого физического мира, с его бедами, тленностью и смрадом смерти! Воистину, что еще проповедовал Христос все время кроме невидимой реальности, символом и отражением является наш мир! Потому мы должны быть созерцателями духовного мира, Царства Божия, которое «не от мира сего..». Великая духовная реальность обитает в вашем и моем телах. Это наша душа. Недавно я прочел признание одного американского ученого, который пишет – «увы, мы еще ничего не знаем что есть наша душа». Конечно не знаем. Мы ничего не знаем о духовной или сверхъестественной реальности эмпрически. Только Христос знал все сверхъестественные реальности, ибо Он пришел нам сказать об этом. А мы или поверим Ему или будет страдать во тьме и невед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а Церковь неизменна также, как неизменен закон Соединенных Штатов, а он неизменен уже 15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омните, что святой Дунстан, день которого вы сегодня празднуете, принадлежал той же Церкви, которой принадлежу и я, ибо он жил в 10 веке, до рокового раскола Христовой вселенской Церкви. Он также проповедовал необходимость видения невидимого, и он изучал духовность Христовой Церкви. Он хорошо знал, что все мы христиане должны знать, что Без откровения свыше народ необуздан и пострад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од с откровением никогда не будет необуздан и не пострадает, история многих христианских народов об этом свидетельств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ьмите армян. От начала христианской истории они страдали от жестоких гонений, но все-таки не исчезли с лица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ьмите крохотную общину египетских коптов. Веками они живут среди своих мусульманских правителей и еще существуют и как народ и как церк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ьмите малый сербский народ. Пятьсот лет он жил под мусульманским игом, укрываясь в лесах и горах. Потерял свое древнее царство и богатство и независимость. Но все-таки выжил, благодаря своим духовным откровениям. И не просто выжил, но более того, обогатил свою душу близким и доверительным общением с невидимым духовным миром. В великих страданиях он прояснил и обострил свое видение невидимого, как это обычно происходит когда страдает личность или народ. Если хотите убедиться в этом факте, идите в боль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я сказал о сербском народе, могу повторить и о бессмертном греческом народе, от которого мы приняли веру в Христа Спасителя. Вот еще один пример духовных страдальцев. Слушая ваш чудесный хор, я вспомнил, может быть лучший хор, который я когда-либо слышал. Это было в коптской церкви в Каире. После службы я попросил священника познакомить меня с певчими. Я хотел выразить им благодарность. Он повел меня к ним, я был потрясен когда увидел, что все певчие, и мужчины и женщины были слепыми. На миг я потерял дар речи, но потом спросил – как это возможно, что вы так прекрасно поете? Тишина.. Тогда один из них покраснев, ответил: Должны, ибо Христос и ангелы слушают н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ьте. Слепые люди имеют видение невидимого. И поют не так как будто для людей, а как для Бога, с полным осознанием того, что Бог и ангелы их слышат. Я вспомнил удивительные слова Христа – «Я пришел в мир, что слепые прозрели, а те, кто видит, стали слепы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ховная слепота нашего времени является величайшим испытанием молодого послевоенного поколения во всех христианских странах, и в Америке. После окончания войны, я спросил государственного деятеля одной из побежденных стран Европы – В чем вы видите причину вашего поражения? Он сразу же сказал – Мы шли за слепыми лидерами, которые сначала развязали войну против Христа, а потом против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ми словами, атеисты, не имея откровения, были слепы и вели свой народ на погибель. Воистину никогда битва Христа с Его противниками не видела поражения, в Европе ли, в Азии или в Америке. Таким образом, духовная слепота ни каким образом не может замедлить или остановить триумфальное шествие Христа в истории до самого ее конца. Но оно может принести многим большое несчастье в этом мире, и еще большее в мире ином. Духовная слепота может быть успешно побеждена только духовным прозрением. Тьма не может победить тьму, а солнечный свет легко прогонит 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ос – свет мира. Всякая тьма исчезает пред Ним. Потому, словно глас древнейшей церкви звенит ее крылатое слово: прилепитесь к Христу, учитесь у Христа, любите Христа, и так разделите с Ним побе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ьте уверены, что Христос всегда победитель. Он собирает Свою жатву каждый день, и во время мира и во время войны. Те, кто умер с верой в Него, не мертвы. Они живы. И Он собирает свою жатву и среди умерших точно так же как мы косим нашу пшеницу или кукурузу и собирает зерна в житницу. Христова жатва началась с одного человека, с разбойника, покаявшегося на кресте, а ныне, спустя 19 веков Он собрал многие биллионы. Он могущественнейший Царь о Котором знает история, и Царство Его по множеству подданных самое большое из всех существующих на земле царств вместе взятых. И оно растет непрестанно. В Америке ежедневно умирает око четырех тысяч людей. Многие из них переходят в Его царство. Его нельзя обмануть. Ему нельзя препятствовать в достижении головокружительного количества подданных, Которых Он желает иметь. Каждый христианин должен стремиться и делать все возможное, чтобы присоединиться к этим биллионам и биллио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ейчас мы знаем, что биллионы спасенных смотрят вниз и видят, что мы, их родные и друзья, делаем и как себя ведем. Они слышат, что мы говорим и более того, что думаем и планируем. Они слышат, когда мы по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м говорю, благородные певчие – они слышат ваше пение. И если поете сердцем. Как для Бога, а не как для людей, они незаметно присоединяются к вам и прославляют общего творца. Если вам дано это видение, будете петь как небесные анге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деле, все мы, христиане, были бы счастливей, мудрей и сильней на жизненном пути, если бы постоянно хранили видение невиди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у, будет хранить, прояснять и обострять видение невидимой реальности, если желаем добра себе, нашему народу и человечеству. Да. Если мы хотим видеть дорогие лица наших любимых родителей, героев, мучеников, наших погибших детей и друзей, будем возделывать и хранить видение истинного духовного мира, который со страхом и любовью, ждет, чтобы мы присоединились к нему и вселились в вечную обитель блаже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сли у нас есть горячее желание быть друзьями Христа и сделаем Его своим Другом, и тогда будем хранить это видение, которое Он проповедал и открыл человечеству. Ибо, где есть видение, народ не страдает. Амин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3:00Z</dcterms:created>
  <dc:creator>User</dc:creator>
  <dc:description/>
  <cp:keywords/>
  <dc:language>en-US</dc:language>
  <cp:lastModifiedBy>Mage</cp:lastModifiedBy>
  <dcterms:modified xsi:type="dcterms:W3CDTF">2011-10-09T12:43:00Z</dcterms:modified>
  <cp:revision>2</cp:revision>
  <dc:subject/>
  <dc:title>Видение невидимого</dc:title>
</cp:coreProperties>
</file>