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 РО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Style w:val="Hps"/>
          <w:rFonts w:cs="Times New Roman" w:ascii="Times New Roman" w:hAnsi="Times New Roman"/>
          <w:sz w:val="28"/>
          <w:szCs w:val="28"/>
        </w:rPr>
        <w:t>Механізм</w:t>
      </w:r>
      <w:r>
        <w:rPr>
          <w:rFonts w:cs="Times New Roman" w:ascii="Times New Roman" w:hAnsi="Times New Roman"/>
          <w:sz w:val="28"/>
          <w:szCs w:val="28"/>
        </w:rPr>
        <w:t xml:space="preserve"> </w:t>
      </w:r>
      <w:r>
        <w:rPr>
          <w:rStyle w:val="Hps"/>
          <w:rFonts w:cs="Times New Roman" w:ascii="Times New Roman" w:hAnsi="Times New Roman"/>
          <w:sz w:val="28"/>
          <w:szCs w:val="28"/>
        </w:rPr>
        <w:t>охорони</w:t>
      </w:r>
      <w:r>
        <w:rPr>
          <w:rFonts w:cs="Times New Roman" w:ascii="Times New Roman" w:hAnsi="Times New Roman"/>
          <w:sz w:val="28"/>
          <w:szCs w:val="28"/>
        </w:rPr>
        <w:t xml:space="preserve"> </w:t>
      </w:r>
      <w:r>
        <w:rPr>
          <w:rStyle w:val="Hps"/>
          <w:rFonts w:cs="Times New Roman" w:ascii="Times New Roman" w:hAnsi="Times New Roman"/>
          <w:sz w:val="28"/>
          <w:szCs w:val="28"/>
        </w:rPr>
        <w:t>навколишнього</w:t>
      </w:r>
      <w:r>
        <w:rPr>
          <w:rFonts w:cs="Times New Roman" w:ascii="Times New Roman" w:hAnsi="Times New Roman"/>
          <w:sz w:val="28"/>
          <w:szCs w:val="28"/>
        </w:rPr>
        <w:t xml:space="preserve"> </w:t>
      </w:r>
      <w:r>
        <w:rPr>
          <w:rStyle w:val="Hps"/>
          <w:rFonts w:cs="Times New Roman" w:ascii="Times New Roman" w:hAnsi="Times New Roman"/>
          <w:sz w:val="28"/>
          <w:szCs w:val="28"/>
        </w:rPr>
        <w:t>природного</w:t>
      </w:r>
      <w:r>
        <w:rPr>
          <w:rFonts w:cs="Times New Roman" w:ascii="Times New Roman" w:hAnsi="Times New Roman"/>
          <w:sz w:val="28"/>
          <w:szCs w:val="28"/>
        </w:rPr>
        <w:t xml:space="preserve"> </w:t>
      </w:r>
      <w:r>
        <w:rPr>
          <w:rStyle w:val="Hps"/>
          <w:rFonts w:cs="Times New Roman" w:ascii="Times New Roman" w:hAnsi="Times New Roman"/>
          <w:sz w:val="28"/>
          <w:szCs w:val="28"/>
        </w:rPr>
        <w:t>середовища</w:t>
      </w:r>
    </w:p>
    <w:p>
      <w:pPr>
        <w:pStyle w:val="Normal"/>
        <w:widowControl w:val="false"/>
        <w:spacing w:lineRule="auto" w:line="360" w:before="0" w:after="0"/>
        <w:ind w:firstLine="709"/>
        <w:jc w:val="center"/>
        <w:rPr/>
      </w:pPr>
      <w:r>
        <w:rPr>
          <w:rFonts w:cs="Times New Roman" w:ascii="Times New Roman" w:hAnsi="Times New Roman"/>
          <w:sz w:val="28"/>
          <w:szCs w:val="28"/>
        </w:rPr>
        <w:t>Російської Федер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ДМІНІСТРАТИВНО-ПРАВОВИЙ МЕХАНІЗМ ОХОРОНИ НАВКОЛИШНЬОГО СЕРЕДОВИЩ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ДЖЕРЕЛА ЕКОЛОГІЧНОГО ПРАВА І ДЕРЖАВНІ ОРГАНИ ОХОРОНИ НАВКОЛИШНЬОГО СЕРЕДОВИЩ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1 ЗАКОНИ ТА КОДЕКС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ЕКОЛОГІЧНИЙ КОНТРОЛ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ВІДПОВІДАЛЬНІСТЬ ЗА ЕКОЛОГІЧНІ ПРАВОПОРУШЕНН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ЕКОНОМІЧНИЙ МЕХАНІЗМ ОХОРОНИ НАВКОЛИШНЬОГО СЕРЕДОВИЩ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ІТЕРАТУР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суспільство знаходиться на такому етапі антропогенного впливу на біосферу, коли зміни, викликані людиною, широко торкнулися всю оболонку планети і прийняли небувалі за масштабами розміри. В цілому - все зростаюче антропогенний вплив на біосферу і як наслідок - різке погіршення якості середовища проживання людини, стану біоти та екосистем; одностороння зміна концентрації біогенів (вуглецю, азоту, фосфору) та порушення їх основних циклів; порушення екологічної стабільності та нормального функціонування основних систем життєзабезпечення Земл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сії, у зв'язку зі спадом промислового виробництва в останні роки, відзначається деяке скорочення антропогенного навантаження на навколишнє природне середовище. Однак, одночасно простежується і зниження капітальних вкладень в об'єкти природоохоронного признач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тенсивна експлуатація природних багатств призвела до необхідності нового виду природоохоронної діяльності - раціонального використання природних ресурсів, при якому вимоги охорони включаються в сам процес господарської діяльності з використання природних ресурс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орона навколишнього природного середовища - нова форма у взаємодії людини і природи, народжена в сучасних умовах, вона являє собою систему державних та громадських заходів (технологічних, економічних, адміністративно-правових, освітніх, міжнародних), спрямованих на гармонійний взаємодію суспільства і природи, збереження і відтворення діючих екологічних спільнот і природних ресурсів в ім'я живучих і майбутніх поколі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а криза не є неминучим і закономірним породженням науково-технічного прогресу, він обумовлений комплексом причин об'єктивного і суб'єктивного характеру, серед яких не останнє місце займає споживацьке, а нерідко і хижацьке ставлення до природи, нехтування фундаментальними екологічними законами. Аналіз як екологічної, так і соціально-економічної обстановки в Росії дозволяє виділити п'ять основних напрямів, за якими Росія повинна виходити з економічної кри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кості першого напряму має названо удосконалення технології - створення екологічно чистої технології, впровадження безвідходних і маловідходних виробництв, оновлення основних фондів та ін Другий напрямок - розвиток і вдосконалення економічного механізму охорони навколишнього природного середовища. Третій напрямок - застосування заходів адміністративного припинення і заходів юридичної відповідальності за екологічні правопорушення. Четвертий напрям - гармонізація екологічного мислення. П'ятий напрям - гармонізація екологічних міжнародних віднос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ДМІНІСТРАТИВНО-ПРАВОВИЙ МЕХАНІЗМ ОХОРОНИ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 адміністративно-правового механізму управління полягають у розробці та виданні правових та адміністративних актів, що регулюють організацію та управління у сфері природокористування, права та обов'язки керівних працівників, посадових осіб і населення країни щодо економного використання і відтворення природних ресурсів та забезпечення рівноваги в природному середовищі. Адміністративні акти мають обов'язкову силу і безпосередньо впливають на колективи підприємств, організацій, окремих працівників і населення даного райо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ДЖЕРЕЛА ЕКОЛОГІЧНОГО ПРАВА І ДЕРЖАВНІ ОРГАНИ ОХОРОНИ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риродоохоронного законодавства в Росії має чотири рівні: закони і кодекси, укази і розпорядження Президента з питань екології та природокористування, урядові нормативні акти; нормативні акти міністерств і відомств; нормативні рішення органів місцевого самоврядування. Вершиною цієї піраміди є Конституція РФ, в якій декларується право людини на сприятливе навколишнє середовище і компенсація шкоди, заподіяної йому забрудненням (ст.42), відбивається положення про охорону природи та раціональне використання природних ресурсів, які є основою життя і діяльності народі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ія встановлює, що земля та інші природні ресурси використовуються й охороняються в Російській Федерації як основа життя і діяльності народів, що проживають на відповідній території (ч.1 ст.9). Це положення може оцінюватися як конституційне закріплення екологічної функції держави і суб'єктів-природокористувачів. Воно містить їх обов'язок забезпечити охорону навколишнього середовища та окремих природних ресурс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олошуючи людини, її права і свободи найвищою цінністю (ст.2), Конституція встановлює, що кожен має право на сприятливе навколишнє середовище, достовірну інформацію про її стан і на відшкодування шкоди, заподіяної його здоров'ю або майну екологічним правопорушенням (ст.42). Одночасно з визнанням суб'єктивних екологічних прав Конституція покладає на кожного обов'язок зберігати природу і навколишнє середовище, дбайливо ставитися до природних багатств (ст.5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урахуванням федеративного устрою Росії Конституція визначає, які питання в сфері охорони навколишнього середовища повинні бути вирішені виключно на федеральному рівні і спільно Федерацією і її суб'єктами. Зокрема, у винятковому веденні Російської Федерації перебувають: встановлення основ федеральної політики і федеральні програми в області екологічного розвитку; ядерна енергетика, що розщеплюються матеріали; виробництво отруйних речовин та порядок їх використання (ст.71). В основному питання природокористування, охорони навколишнього середовища та забезпечення екологічної безпеки, в тому числі розвиток земельного, водного, лісового законодавства, законодавства про надра та охорону навколишнього середовища, перебувають у спільному віданні РФ і її суб'єктів (ст.7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2"/>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И ТА КОДЕКСИ</w:t>
      </w:r>
    </w:p>
    <w:p>
      <w:pPr>
        <w:pStyle w:val="Normal"/>
        <w:widowControl w:val="false"/>
        <w:spacing w:lineRule="auto" w:line="360" w:before="0" w:after="0"/>
        <w:ind w:firstLine="709"/>
        <w:jc w:val="both"/>
        <w:rPr/>
      </w:pPr>
      <w:r>
        <w:rPr>
          <w:rFonts w:cs="Times New Roman" w:ascii="Times New Roman" w:hAnsi="Times New Roman"/>
          <w:sz w:val="28"/>
          <w:szCs w:val="28"/>
        </w:rPr>
        <w:t>Систему екологічного законодавства очолює Федеральний Закон РФ Про охорону навколишнього середовища від 10 січня 2002р. № 7 ФЗ. У цьому головному федеральному законі відображено основні питання взаємодії людини з природою на території РФ. У розділах закону чітко виражений пріоритет охорони життя і здоров'я людини, забезпечення сприятливих умов для життя, праці та відпочинку населення за будь-якої діяльності, що надає вплив на природу. Об'єктами охорони є природні екологічні системи, озоновий шар атмосфери, а також земля, її надра, поверхневі і підземні води, атмосферне повітря, ліси та інша рослинність, тваринний світ, мікроорганізми, генетичний фонд, природні ландшафти. Особливій охороні підлягають заповідники, заказники, національні природні парки, пам'ятки природи, рідкісні рослини і твар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зділах закону встановлюється компетенція державних органів в екологічній області, нормується якість середовища та порядок державної експертизи, встановлюються вимоги в галузі охорони навколишнього середовища при здійсненні господарської діяльності, запроваджено відповідальність за порушення законодав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ючий нині Федеральний закон "Про охорону навколишнього середовища" (2002) значно розширює повноваження державної влади суб'єктів РФ і органів місцевого самоврядування у сфері відносин, пов'язаних з охороною навколишнього середовища. Зокрема, суб'єктам РФ надано право розробляти і видавати закони та інші нормативні акти у галузі охорони навколишнього середовища з урахуванням географічних, природних, соціально-економічних та інших особливостей, обмежувати і (або) забороняти господарську або іншу антиекологічне діяльність на своїх територіях та і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истему екологічного законодавства входить ряд інших законів, включаю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РФСР "Про охорону атмосферного повітря" від 14 липня 1982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ий кодекс РФ від 30 жовтня 2001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ий закон "Про надра" від 8 лютого 1995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совий кодекс Російської Федерації від 29 січня 1997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ий закон "Про природні лікувальні ресурси, лікувально-оздоровчих місцевостях і курортах" від 23 лютого 1995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ий закон "Про особливо охоронюваних природних територіях" від 14 березня 1995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ий закон "Про тваринний світ" від 24 квітня 1995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ий кодекс РФ від 16 листопада 1995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ий закон "Про екологічну експертизу" від 23 листопада 199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 з названими законами важливу роль в охороні навколишнього середовища грають закони, що є джерелами інших галузей російського законодав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ий закон "Про використання атомної енергії" від 21 листопада 1995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Ф "Про захист прав споживачів" (в ред. Федерального закону від 9 січня 1996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Ф "Про стандартизацію" від 10 червня 1993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Ф "Про сертифікацію продукції і послуг" від 10 червня 1993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Ф "Про містобудування в Російській Федерації" від 14 липня 1992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ий закон "Про захист населення і територій від надзвичайних ситуацій природного і техногенного характеру" від 21 грудня 1994 р.;</w:t>
      </w:r>
    </w:p>
    <w:p>
      <w:pPr>
        <w:pStyle w:val="Normal"/>
        <w:widowControl w:val="false"/>
        <w:spacing w:lineRule="auto" w:line="360" w:before="0" w:after="0"/>
        <w:ind w:firstLine="709"/>
        <w:jc w:val="both"/>
        <w:rPr/>
      </w:pPr>
      <w:r>
        <w:rPr>
          <w:rFonts w:cs="Times New Roman" w:ascii="Times New Roman" w:hAnsi="Times New Roman"/>
          <w:sz w:val="28"/>
          <w:szCs w:val="28"/>
        </w:rPr>
        <w:t>Укази і розпорядження Президента РФ. Нормотворча компетенція Президента Росії передбачена ст.90 Конституції РФ, згідно з якою Президент РФ приймає акти у формі указів і розпоряджень. Укази і розпорядження глави держави є обов'язковими до виконання на всій території Росії. Як підзаконні акти вони не повинні суперечити Конституції РФ і федеральних законів.</w:t>
      </w:r>
    </w:p>
    <w:p>
      <w:pPr>
        <w:pStyle w:val="Normal"/>
        <w:widowControl w:val="false"/>
        <w:spacing w:lineRule="auto" w:line="360" w:before="0" w:after="0"/>
        <w:ind w:firstLine="709"/>
        <w:jc w:val="both"/>
        <w:rPr/>
      </w:pPr>
      <w:r>
        <w:rPr>
          <w:rFonts w:cs="Times New Roman" w:ascii="Times New Roman" w:hAnsi="Times New Roman"/>
          <w:sz w:val="28"/>
          <w:szCs w:val="28"/>
        </w:rPr>
        <w:t>Нормативні акти природоохоронних міністерств і відомств видаються з найрізноманітніших питань раціонального використання та охорони навколишнього середовища, у вигляді постанов, інструкцій, наказів і т.д.</w:t>
      </w:r>
    </w:p>
    <w:p>
      <w:pPr>
        <w:pStyle w:val="Normal"/>
        <w:widowControl w:val="false"/>
        <w:spacing w:lineRule="auto" w:line="360" w:before="0" w:after="0"/>
        <w:ind w:firstLine="709"/>
        <w:jc w:val="both"/>
        <w:rPr/>
      </w:pPr>
      <w:r>
        <w:rPr>
          <w:rFonts w:cs="Times New Roman" w:ascii="Times New Roman" w:hAnsi="Times New Roman"/>
          <w:sz w:val="28"/>
          <w:szCs w:val="28"/>
        </w:rPr>
        <w:t>Нормативні рішення місцевих адміністративних органів (мерій, сільських і селищних органів) доповнюють і конкретизують чинні нормативно-правові акти у галузі охорони навколишнього природн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і органи управління, контролю та нагляду у сфері охорони навколишнього природного середовища поділяються на дві категорії: органи загальної та спеціальної компетен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державних органів загальної компетенції належать Президент, Федеральні збори, Державна Дума, Уряд, передміхурової та виконавчі органи влади суб'єктів РФ, муніципальні органи. Ці органи визначають основні напрямки природоохоронної політики, стверджують екологічні програми, забезпечують екологічну безпеку, встановлюють правові основи і норми в межах своєї компетенції та і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і органи спеціальної компетенції поділяються на комплексні, галузеві та функціональ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і органи виконують всі природоохоронні завдання або будь-якої їх блок. Функції управління природокористуванням і охорони навколишнього природного середовища виконує Міністерство природних ресурсів РФ, у структуру якого входять Державна служба охорони навколишнього середовища та Державна служба контролю в сфері природокористування і екологічної безпеки. До комплексних органів управління відносяться також: Департамент держсанепіднагляду МОЗ РФ, Федеральна служба Росії по гідрометеорології та моніторингу навколишнього середовища, МНС Рос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узеві органи (Роскомзем, Рослісхоз, Держкомриболовства, Мінсільгосп Росії) виконують функції управління і нагляду з охорони та використання окремих видів природних ресурсів та об'єк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ональні органи виконують одну або кілька споріднених функцій по відношенню до природних об'єктів: Мінатом Росії (забезпечення ядерної та радіаційної безпеки), Держнаглядохоронпраці (контроль за використанням надр.), Міністерство охорони здоров'я Росії (санітарно-епідеміологічний контроль), МВС Росії (охорона атмосферного повітря від забруднення транспортними засобами, санітарно-екологічна служба муніципальної міліції).</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ЕКОЛОГІЧНИЙ КОНТ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ий контроль в Росії проводиться у формі державного, муніципального, виробничого та громадського контро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ий екологічний контроль здійснюється федеральними органами виконавчої влади та органами виконавчої влади суб'єктів Російської Федерації у порядку, встановленому Урядом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 що приймаються посадовими особами державного екологічного контролю, обов'язкові для виконання всіма міністерствами і відомствами, підприємствами, посадовими особами та громадянами. На підставі цих рішень відповідні банківські установи повинні припиняти фінансування забороненої діяльності до скасування рішення про її заборону органом державного екологічного контро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 державних органів екологічного контролю та посадових осіб можуть бути оскаржені до суду або арбітражного су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іципальний екологічний контроль здійснюється на території муніципального освіти органами місцевого самоврядування або уповноваженими ними органами, відповідно до законодавства Російської Федерації і в порядку, встановленому нормативними правовими актами органів місцевого самовряду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обничий екологічний контроль здійснюється з метою забезпечення виконання в процесі господарської та іншої діяльності заходів з охорони навколишнього середовища, раціонального використання та відновлення природних ресурсів, а також з метою дотримання вимог у галузі охорони навколишнього середовища, встановлених законодавством в області охорони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мадський контроль у галузі охорони навколишнього середовища здійснюється громадськими та іншими некомерційними об'єднаннями відповідно до їх статутів, а також громадянами відповідно до законодавства, з метою реалізації права кожного на сприятливе навколишнє середовище і запобігання порушення законодавства в галузі охорони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ІДПОВІДАЛЬНІСТЬ ЗА ЕКОЛОГІЧНІ ПРАВОПОРУШ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російського екологічним законодавством посадові особи і громадяни несуть дисциплінарну, адміністративну, кримінальну, цивільно-правову, матеріальну відповідальність, а підприємства - адміністративну і цивільно-правову відповідальність за екологічні правопорушення і злоч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інарна відповідальність настає за невиконання планів та заходів з охорони природи і раціонального використання природних ресурсів, порушення екологічних нормативів та інших вимог екологічного законодавства, що випливають з трудової функції чи посадового положення. Дисциплінарну відповідальність несуть посадові особи та інші винні працівники підприємств і організацій відповідно до положень, статутами, правилами внутрішнього розпорядку та іншими нормативними а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ьну відповідальність несуть посадові особи та інші працівники підприємства, з вини яких підприємство понесло витрати з відшкодування шкоди, заподіяної екологічним правопорушенням.</w:t>
      </w:r>
    </w:p>
    <w:p>
      <w:pPr>
        <w:pStyle w:val="Normal"/>
        <w:widowControl w:val="false"/>
        <w:spacing w:lineRule="auto" w:line="360" w:before="0" w:after="0"/>
        <w:ind w:firstLine="709"/>
        <w:jc w:val="both"/>
        <w:rPr/>
      </w:pPr>
      <w:r>
        <w:rPr>
          <w:rFonts w:cs="Times New Roman" w:ascii="Times New Roman" w:hAnsi="Times New Roman"/>
          <w:sz w:val="28"/>
          <w:szCs w:val="28"/>
        </w:rPr>
        <w:t>Застосування адміністративної відповідальності регулюється як екологічним законодавством, так і Кодексом про адміністративні правопорушення. Така відповідальність настає за перевищення гранично допустимих викидів та скидів шкідливих речовин у навколишнє середовище; за невиконання обов'язків з проведення державної екологічної експертизи та вимог, що містяться у висновку екологічної експертизи, а також за надання явно неправильних і необгрунтованих висновків; за несвоєчасне надання інформації та надання спотвореної інформації, відмова від надання своєчасної, повної, достовірної інформації про стан природного середовища та радіаційної обстановки; та і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римінальному кодексі РФ 1997 р. екологічні злочини виділені в окрему главу (гл.26). У ній передбачена кримінальна відповідальність 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шення правил екологічної безпеки при виконанні робі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шення правил зберігання, утилізації екологічно небезпечних речовин і відход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шення правил безпеки при поводженні з мікробіологічними або іншими біологічними агентами чи токси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руднення в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руднення атмосфе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шення законодавства про континентальний шель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ування землі, незаконний видобуток водних тварин і росл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шення правил охорони рибних запас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е полю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у порубку дерев і чагарни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ищення або пошкодження лісових масив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КОНОМІЧНИЙ МЕХАНІЗМ ОХОРОНИ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з в Росії створений і функціонує економічний механізм охорони навколишнього природного середовища, орієнтований на ринкову економіку, а точніше, який відповідає критеріям перехідного періоду до неї. Його головна особливість - орієнтація не на планове централізоване фінансування з державного бюджету, а в основному на економічні методи регулю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 структура економічного механізму поєднує як раніше діяли норми (природоресурсні кадастри, матеріально-технічне забезпечення тощо), так і нові економічні стимули (екологічні фонди, плата за користування природними ресурсами, екологічне страхування та ін.) В якості обов'язкових елементів передбачається включення екологічних вимог в процедуру оцінки прийнятих господарських рішень. Основу економічного механізму охорони навколишнього середовища в Росії зараз складають екологічні платежі і в меншій мірі - економічні санкції за екологічні правопоруш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ню економічного механізму охорони навколишнього середовища значну увагу приділено в Законі "Про охорону навколишнього середовища" 2002р. Основними методами цього механізму відповідно до ст.14 є:</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обка державних прогнозів соціально-економічного розвитку на основі екологічних прогноз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обка федеральних програм в області екологічного розвитку РФ та цільових програм у галузі охорони навколишнього середовища суб'єкті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обка та проведення заходів з охорони навколишнього середовища з метою запобігання заподіяння шкоди довкіл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новлення плати за негативний вплив на навколишнє середовищ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новлення лімітів на викиди і скиди забруднюючих речовин і мікроорганізмів, лімітів на розміщення відходів виробництва і споживання і інші види негативної дії на навколишнє середовищ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я економічної оцінки природних об'єктів і природно-антропогенних об'єк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я економічної оцінки впливу господарської та іншої діяльності на навколишнє середовищ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ання податкових і інших пільг при впровадженні найкращих існуючих технологій, нетрадиційних видів енергії, використання вторинних ресурсів та переробки відходів, а також при здійсненні інших ефективних заходів з охорони навколишнього середовища відповідно до законодавства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тримка підприємницької, інноваційної та іншої діяльності (у тому числі екологічного страхування), спрямованої на охорону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шкодування в установленому порядку шкоди навколишньому середовищ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методи економічного регулювання щодо вдосконалення та ефективному здійсненню охорони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ування і розробка заходів з охорони навколишнього середовища здійснюються з урахуванням державних прогнозів соціально-економічного розвитку, федеральних програм в області екологічного розвитку РФ, цільових програм у галузі охорони навколишнього середовища суб'єктів РФ на підставі наукових досліджень, спрямованих на вирішення завдань у галузі охорони навколишнього середовища ( ст.15 Закону "Про охорону навколишнього середовища" 2002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Про охорону навколишнього середовища" не тільки не визначає конкретні суми, які повинні виділятися на здійснення природоохоронних заходів, але і не вказує на джерела фінансування екологічних програм і заходів. Він лише вказує, що порядок розробки, фінансування та реалізації федеральних програм в області екологічного розвитку РФ встановлюється відповідно до законодавства РФ і що порядок розробки, фінансування та реалізації цільових програм у галузі охорони навколишнього середовища суб'єктів РФ встановлюється відповідно до законодавства суб'єктів РФ.</w:t>
      </w:r>
    </w:p>
    <w:p>
      <w:pPr>
        <w:pStyle w:val="Normal"/>
        <w:widowControl w:val="false"/>
        <w:spacing w:lineRule="auto" w:line="360" w:before="0" w:after="0"/>
        <w:ind w:firstLine="709"/>
        <w:jc w:val="both"/>
        <w:rPr/>
      </w:pPr>
      <w:r>
        <w:rPr>
          <w:rFonts w:cs="Times New Roman" w:ascii="Times New Roman" w:hAnsi="Times New Roman"/>
          <w:sz w:val="28"/>
          <w:szCs w:val="28"/>
        </w:rPr>
        <w:t>Як і в багатьох зарубіжних державах, в Росії запроваджено принцип забруднювач платить. Закон "Про охорону навколишнього середовища" встановлює, що негативний вплив на навколишнє середовище є платним. До видів негативного впливу на навколишнє середовище віднося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иди в атмосферне повітря забруднюючих речовин та інших речов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иди забруднюючих речовин, інших речовин та мікроорганізмів у поверхневі водні об'єкти, підземні водні об'єкти і на водозбірні площ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руднення надр, грун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міщення відходів виробництва та спожи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руднення навколишнього середовища шумом, теплом, електромагнітними, іонізуючими і іншими видами фізичних вплив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види негативної дії на навколишнє середовищ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ність є одним з основних принципів природокористування. Відповідно до законодавства про навколишнє середовище введення платності переслідує досягнення низки цілей. По-перше, плата за користування природними ресурсами є джерелом поповнення державного та місцевого бюджетів, а також екологічних фондів. По-друге, найважливіша мета платежів - стимулювання природокористувачів до раціонального використання тих ресурсів, за які вони платять, і підвищенню ефективності їх природоохоронної діяль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Про охорону навколишнього природного середовища" (ст. 20) встановлюються два види платежів - за користування природними ресурсами і за забруднення навколишнього середовища. У законодавстві кожен з цих видів підрозділяється на підвиди. Структура платежів, а також порядок їх внесення за природокористування регулюються природоресурсними законодавчими та іншими нормативно-правовими а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ою серйозною проблемою платежів за використання природних ресурсів як стимулу забезпечення раціонального природокористування є їх низький рівень. Крім того, Законом "Про охорону навколишнього природного середовища" передбачається плата за понадлімітне і нераціональне використання природних ресурсів як засіб економічного стимулювання дбайливого ставлення до багатств природи, але в природно-ресурсного законодавство цей захід в основному не отримала розви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за забруднення навколишнього природного середовища та інші види шкідливого впливу на неї розглядається в праві навколишнього середовища Росії і зарубіжних держав як один з основних економічних стимулів до того, щоб підприємства-природокористувачі, діяльність яких пов'язана з такими впливами на природу, самі вживали заходів щодо зменшення забруднення навколишнього середовища відповідно до вимог законодавства. Такі заходи можуть проявлятися в різних формах. Природокористувачі, незацікавлені в регулярних високих платежах за надмірне забруднення, можуть удосконалити технологію виробництва, побудувати ефективні очисні споруди або забезпечувати високу ефективність роботи діючих споруд. Нарешті, значний ефект щодо зниження рівнів забруднення природного середовища може досягатися підприємствами за рахунок підвищення вимогливості до працівників та забезпечення дотримання трудової і технологічної дисциплі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Ф "Про охорону навколишнього природного середовища" передбачає два види платежів. Це - плата 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иди, скиди забруднюючих речовин, розміщення відходів та інші види забруднення в межах встановлених лімі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иди, скиди забруднюючих речовин, розміщення відходів та інші види забруднення понад встановлених лімі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а Закон передбачає необхідність справляння плати за забруднення навколишнього середовища і за інші види впливу на природу, на практиці платежі стягуються лише за забруднення вод і атмосферного повітря і за розміщення відходів. Не стягується плата за фізичні дії на атмосферу, за забруднення грунтів, за інші види негативних впливів на навколишнє середовищ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имулювання раціонального природокористування і охорони навколишнього середовища Законом передбачена система спеціальних інструментів, покликаних змінити психологію господарюючих суб'єктів та сприяти екологічному вихованню останніх. Вона включає в себе, зокрема, державну підтримку у вигляді податкових або інших пільг підприємницької діяльності, що здійснюється з метою охорони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до елементів економічного механізму природокористування та охорони навколишнього середовища належ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ування природокористування та охорони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ування охорони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і за користування землею, надрами, водами, іншими природними ресурсами і за забруднення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абюджетні екологічні фонди, правове регулювання їх формування та використ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е страху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ткові та кредитні пільги, інші заохочувальні заходи у сфері природокористування та охорони приро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ою російського екологічного законодавства, що стосується економічного механізму (економічних інструментів) регулювання природокористування і охорони навколишнього середовища, є екологічне страхування та екологічний ау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аючи, що екологічне страхування здійснюється з метою захисту майнових інтересів юридичних і фізичних осіб на випадок екологічних ризиків, Закон 2002 декларує можливість обов'язкового державного екологічного страхування 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е страхування - нова правова міра охорони навколишнього середовища. Закон РРФСР "Про охорону навколишнього природного середовища" виділяє два види екологічного страхування - добровільне і обов'язкове державне страхування підприємств, а також громадян, об'єктів їх власності і доходів на випадок екологічного та стихійного лиха, аварій і катастроф. Відповідно до цього Закону порядок екологічного страхування та використання його фондів встановлюється Урядом Росії. Хоча після прийняття Закону пройшло чимало років, урядова постанова поки не прийнято. У цілому інститут екологічного страхування поки що набув розвитку в Рос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им для Росії напрямком екологічного страхування є обов'язкове страхування цивільно-правової відповідальності високоризикових екологічно небезпечних об'єктів. До таких об'єктів повинні ставитися підприємства та інші об'єкти, на яких виробляються або зберігаються хімічні речовини певних класів небезпеки і певну кількі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екологічним аудитом розуміється перевірка та оцінка стану діяльності юридичних осіб та громадян-підприємців щодо забезпечення раціонального природокористування та охорони навколишнього середовища від шкідливих впливів, включаючи стан очисного та технологічного обладнання, відповідність вимогам законодавства Російської Федерації, що проводяться для виявлення минулих та існуючих екологічно значущих проблем і з іншими цілями, передбаченими екологічним законодав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не значення екологічного страхування та екологічного аудиту в Росії в даний час не високо. Ні кредитно-фінансові установи, ні органи державної влади при фінансуванні, кредитуванні та здійсненні інших форм підтримки підприємництва не вимагають надання висновків екологічного аудиту та наявності обов'язкового екологічного страху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інцевому рахунку завдання економічного механізму охорони навколишнього середовища полягає в тому, щоб забезпечити за допомогою економічних заходів досягнення цілей екологічної політики держави, яка визначається законодавством, іншими нормативними правовими актами та іншими документами. Ця задача буде вирішена тим успішніше, ніж оптимальніше будуть врегульовані і реалізовані окремі елементи економічного механіз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ька ефективність економічних механізмів, інструментів і стимулів, на які переноситься центр ваги в справі охорони навколишнього природного середовища та раціонального природокористування при переході України до ринкової економіки, зайвий раз доводить вже перевірений іншими країнами висновок про необхідність дотримання балансу між такими механізмами і державним управлінням (адмініструванням ).</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 з покращенням екологічного виховання та освіти найважливішим завданням держави є створення таких умов функціонування підприємств, щоб вони були змушені займатися природоохоронною діяльністю або матеріально зацікавлені в її проведен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ий варіант пов'язаний з адміністративним механізмом управління, який грунтується на встановленні норм, стандартів, правил природокористування і відповідних планових завдань підприємствам з охорони навколишнього природного середовища і покарань від догани до тюремного ув'язнення або зняття з роботи та виплати штрафів підприємством і його керівництвом. Цей шлях був характерний для нашої країни до кінця 80-х років. Однак він занадто дорогий і малоефективний, оскільки вимагає великої кількості перевіряючих і постійного контро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агато ефективніше шлях економічного стимулювання, коли за допомогою різних важелів (цін, платежів, податкових пільг та покарань) держава робить для підприємств вигіднішим матеріально, тобто більш прибутковим, дотримуватися природоохоронного законодавства, ніж порушувати й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начимо тільки, що як "чисте" адміністрування, не пов'язане з матеріальною зацікавленістю, не може змусити підприємства постійно і ефективно займатися природоохоронною, так і одні лише економічні методи, не підкріплені прямим примусом у найбільш важливих екологічних питаннях, теж не завжди забезпечують потрібний якісний рівень і терміни проведення природоохоронної діяльності, тим більше, що деякі адміністративні та економічні методи переплітаються один з одним. Наприклад, штраф - це і адміністративна, і економічна міра, а встановлення лімітів використання та забруднення природних ресурсів спирається на таку адміністративну міру, як норму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найкращі результати виходять при розумному поєднанні економічної зацікавленості з достатньо жорстким контролем і позаекономічних (адміністративним аж до кримінальної) примус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ІТЕРАТУ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робкін В.І., Передільське Л.В. Екологія - Ростов-на-Дону.: Фенікс, 200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авлов А.Н. Екологія Раціональне природокористування та безпека життєдіяльності - М.: Вища школа, 200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Екологія Охорона природи Екологічна безпека / Под ред. проф. Нікітіна А.Т. - М.: МНЕПУ, 200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арін В.М., Кльонова І.А., Колесніков В.І. Екологія - Ростов-на-Дону.: Фенікс, 200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Гірусов В.І., Бобилєв С.М., Новосьолов А.Л. Екологія та економіка природокористування природокористування - М.: ЮНИТИ, 2002.</w:t>
      </w:r>
    </w:p>
    <w:p>
      <w:pPr>
        <w:pStyle w:val="Normal"/>
        <w:widowControl w:val="fals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029" w:hanging="675"/>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ps">
    <w:name w:val="hps"/>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1:00Z</dcterms:created>
  <dc:creator>Admin</dc:creator>
  <dc:description/>
  <cp:keywords/>
  <dc:language>en-US</dc:language>
  <cp:lastModifiedBy>SYSTEM</cp:lastModifiedBy>
  <dcterms:modified xsi:type="dcterms:W3CDTF">2011-09-04T22:31:00Z</dcterms:modified>
  <cp:revision>2</cp:revision>
  <dc:subject/>
  <dc:title/>
</cp:coreProperties>
</file>