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Государственное Общеобразовательное Учреждение</w:t>
      </w:r>
    </w:p>
    <w:p>
      <w:pPr>
        <w:pStyle w:val="Normal"/>
        <w:spacing w:lineRule="auto" w:line="360" w:before="0" w:after="0"/>
        <w:ind w:firstLine="709"/>
        <w:jc w:val="center"/>
        <w:rPr/>
      </w:pPr>
      <w:r>
        <w:rPr>
          <w:rFonts w:cs="Times New Roman" w:ascii="Times New Roman" w:hAnsi="Times New Roman"/>
          <w:color w:val="000000"/>
          <w:sz w:val="28"/>
          <w:szCs w:val="28"/>
        </w:rPr>
        <w:t>Высшее Профессиональное Образование</w:t>
      </w:r>
    </w:p>
    <w:p>
      <w:pPr>
        <w:pStyle w:val="Normal"/>
        <w:spacing w:lineRule="auto" w:line="360" w:before="0" w:after="0"/>
        <w:ind w:firstLine="709"/>
        <w:jc w:val="center"/>
        <w:rPr/>
      </w:pPr>
      <w:r>
        <w:rPr>
          <w:rFonts w:cs="Times New Roman" w:ascii="Times New Roman" w:hAnsi="Times New Roman"/>
          <w:color w:val="000000"/>
          <w:sz w:val="28"/>
          <w:szCs w:val="28"/>
        </w:rPr>
        <w:t>Вятский Государственный Университет</w:t>
      </w:r>
    </w:p>
    <w:p>
      <w:pPr>
        <w:pStyle w:val="Normal"/>
        <w:spacing w:lineRule="auto" w:line="360" w:before="0" w:after="0"/>
        <w:ind w:firstLine="709"/>
        <w:jc w:val="center"/>
        <w:rPr/>
      </w:pPr>
      <w:r>
        <w:rPr>
          <w:rFonts w:cs="Times New Roman" w:ascii="Times New Roman" w:hAnsi="Times New Roman"/>
          <w:color w:val="000000"/>
          <w:sz w:val="28"/>
          <w:szCs w:val="28"/>
        </w:rPr>
        <w:t>Биологический факультет</w:t>
      </w:r>
    </w:p>
    <w:p>
      <w:pPr>
        <w:pStyle w:val="Normal"/>
        <w:spacing w:lineRule="auto" w:line="360" w:before="0" w:after="0"/>
        <w:ind w:firstLine="709"/>
        <w:jc w:val="center"/>
        <w:rPr/>
      </w:pPr>
      <w:r>
        <w:rPr>
          <w:rFonts w:cs="Times New Roman" w:ascii="Times New Roman" w:hAnsi="Times New Roman"/>
          <w:color w:val="000000"/>
          <w:sz w:val="28"/>
          <w:szCs w:val="28"/>
        </w:rPr>
        <w:t>Кафедра микробиолог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32"/>
        </w:rPr>
        <w:t>Реферат на тему:</w:t>
      </w:r>
    </w:p>
    <w:p>
      <w:pPr>
        <w:pStyle w:val="Normal"/>
        <w:spacing w:lineRule="auto" w:line="360" w:before="0" w:after="0"/>
        <w:ind w:firstLine="709"/>
        <w:jc w:val="center"/>
        <w:rPr/>
      </w:pPr>
      <w:r>
        <w:rPr>
          <w:rFonts w:cs="Times New Roman" w:ascii="Times New Roman" w:hAnsi="Times New Roman"/>
          <w:b/>
          <w:color w:val="000000"/>
          <w:sz w:val="28"/>
          <w:szCs w:val="36"/>
        </w:rPr>
        <w:t>Растения и животные – индикаторы загрязнения окружающей среды</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иров, 2010</w:t>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оследнее время весьма актуальными являются наблюдения за изменениями состояния окружающей среды, вызванными антропогенными причинами. Система этих наблюдений и прогнозов составляет суть экологического мониторинга. В этих целях все чаще применяется и используется достаточно эффективный и недорогой способ мониторинга среды – биоиндикация, т.е. использование живых организмов для оценки состояния окружающей среды.</w:t>
      </w:r>
    </w:p>
    <w:p>
      <w:pPr>
        <w:pStyle w:val="Normal"/>
        <w:spacing w:lineRule="auto" w:line="360" w:before="0" w:after="0"/>
        <w:ind w:firstLine="709"/>
        <w:jc w:val="both"/>
        <w:rPr/>
      </w:pPr>
      <w:r>
        <w:rPr>
          <w:rFonts w:cs="Times New Roman" w:ascii="Times New Roman" w:hAnsi="Times New Roman"/>
          <w:color w:val="000000"/>
          <w:sz w:val="28"/>
          <w:szCs w:val="28"/>
        </w:rPr>
        <w:t>Последствия загрязнения окружающей среды отражаются на внешнем виде растений. У растений под влиянием вредных веществ происходит увеличение числа устьиц, толщины кутикулы, густоты опушения, развивается хлороз и некроз листьев, раннее опадание листвы. Некоторые растения наиболее чутко реагируют на характер и степень загрязнения атмосферы. Это означает, что они могут служить живыми индикаторами состояния среды. В настоящее время разработана концепция комплексного экологического мониторинга природной среды, составной частью которого является биологический мониторинг. Индикаторные растения могут использоваться как для выявления отдельных загрязнителей воздуха, так и для оценки качественного состояния природной среды. Обнаружив по состоянию растений присутствие в воздухе специфических загрязнителей, приступают к измерению количества этих веществ различными методами, например, испытанием растений в лабораторных условиях.</w:t>
      </w:r>
    </w:p>
    <w:p>
      <w:pPr>
        <w:pStyle w:val="Normal"/>
        <w:spacing w:lineRule="auto" w:line="360" w:before="0" w:after="0"/>
        <w:ind w:firstLine="709"/>
        <w:jc w:val="both"/>
        <w:rPr/>
      </w:pPr>
      <w:r>
        <w:rPr>
          <w:rFonts w:cs="Times New Roman" w:ascii="Times New Roman" w:hAnsi="Times New Roman"/>
          <w:color w:val="000000"/>
          <w:sz w:val="28"/>
          <w:szCs w:val="28"/>
        </w:rPr>
        <w:t>На уровне вида и сообщества о состоянии природной среды можно судить по показателям продуктивности растений. Индикаторами присутствия сернистого газа являются лишайники и хвойные породы, наиболее сильно страдающие от загрязнений. Во многих промышленных городах вокруг заводов возникают зоны, где лишайники вообще отсутствуют – «лишайниковые пустыни». Хвоя сосны образует на своей поверхности тем более толстый слой воска, чем выше концентрация или продолжительнее действие на нее сернистого газа. На этом основании был разработан метод индикации в атмосфере сернистого газа – «тест помутнения по Гертелю». Другой признак действия двуокиси серы на растения – снижение рН содержимого клеток.</w:t>
      </w:r>
    </w:p>
    <w:p>
      <w:pPr>
        <w:pStyle w:val="Normal"/>
        <w:spacing w:lineRule="auto" w:line="360" w:before="0" w:after="0"/>
        <w:ind w:firstLine="709"/>
        <w:jc w:val="both"/>
        <w:rPr/>
      </w:pPr>
      <w:r>
        <w:rPr>
          <w:rFonts w:cs="Times New Roman" w:ascii="Times New Roman" w:hAnsi="Times New Roman"/>
          <w:color w:val="000000"/>
          <w:sz w:val="28"/>
          <w:szCs w:val="28"/>
        </w:rPr>
        <w:t>Весь комплекс экологических факторов (температура воздуха и почвы, влагообеспеченность, рН среды, загрязнение почв и воздуха металлами) сказывается на биосинтезе пигментов, изменяя окраску различных частей растения. Этот биоиндикатор может оказаться наиболее информативным.</w:t>
      </w:r>
    </w:p>
    <w:p>
      <w:pPr>
        <w:pStyle w:val="Normal"/>
        <w:spacing w:lineRule="auto" w:line="360" w:before="0" w:after="0"/>
        <w:ind w:firstLine="709"/>
        <w:jc w:val="both"/>
        <w:rPr/>
      </w:pPr>
      <w:r>
        <w:rPr>
          <w:rFonts w:cs="Times New Roman" w:ascii="Times New Roman" w:hAnsi="Times New Roman"/>
          <w:color w:val="000000"/>
          <w:sz w:val="28"/>
          <w:szCs w:val="28"/>
        </w:rPr>
        <w:t>Исследования, проведенные на древесных растениях показали, что тяжелые металлы могут накапливаться в растениях, и по их содержанию можно оценить экологическую обстановку территории. Загрязнение медью сказывается на росте растений, цинком – приводит к отмиранию листьев у растений, кобальтом – к ненормальному развитию и т.д. Индикаторами присутствия фтора являются чувствительные растения, накапливающие его и реагирующие на этот фитотоксикант некрозом листьев (гладиолусы, фрезия).</w:t>
      </w:r>
    </w:p>
    <w:p>
      <w:pPr>
        <w:pStyle w:val="Normal"/>
        <w:spacing w:lineRule="auto" w:line="360" w:before="0" w:after="0"/>
        <w:ind w:firstLine="709"/>
        <w:jc w:val="both"/>
        <w:rPr/>
      </w:pPr>
      <w:r>
        <w:rPr>
          <w:rFonts w:cs="Times New Roman" w:ascii="Times New Roman" w:hAnsi="Times New Roman"/>
          <w:color w:val="000000"/>
          <w:sz w:val="28"/>
          <w:szCs w:val="28"/>
        </w:rPr>
        <w:t>Приведенные примеры свидетельствуют о том, что селекционеры могут сделать многое для создания биоиндикаторов различного рода загрязнений. Чувствительные растения могут заменить дорогостоящую установку для газовых анализов. Такой «газоанализатор» окажется доступным каждому челове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Биологические индикато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Б.и.) - организмы, которые реагируют на изменения окружающей среды своим присутствием или отсутствием, изменением внешнего вида, химического состава, поведения.</w:t>
      </w:r>
    </w:p>
    <w:p>
      <w:pPr>
        <w:pStyle w:val="Normal"/>
        <w:spacing w:lineRule="auto" w:line="360" w:before="0" w:after="0"/>
        <w:ind w:firstLine="709"/>
        <w:jc w:val="both"/>
        <w:rPr/>
      </w:pPr>
      <w:r>
        <w:rPr>
          <w:rFonts w:cs="Times New Roman" w:ascii="Times New Roman" w:hAnsi="Times New Roman"/>
          <w:color w:val="000000"/>
          <w:sz w:val="28"/>
          <w:szCs w:val="28"/>
        </w:rPr>
        <w:t>При экологическом мониторинге загрязнений использование Б.и. часто дает более ценную информацию, чем прямая оценка загрязнения приборами, так как Б.и. реагируют сразу на весь комплекс загрязнений. Кроме того, обладая &lt;памятью&gt;, Б.и. своими реакциями отражают загрязнения за длительный период. На листьях деревьев при загрязнении атмосферы появляются некрозы (отмирающие участки). По присутствию некоторых устойчивых к загрязнению видов и отсутствию неустойчивых видов (например, лишайников) определяется уровень загрязнения атмосферы городов.</w:t>
      </w:r>
    </w:p>
    <w:p>
      <w:pPr>
        <w:pStyle w:val="Normal"/>
        <w:spacing w:lineRule="auto" w:line="360" w:before="0" w:after="0"/>
        <w:ind w:firstLine="709"/>
        <w:jc w:val="both"/>
        <w:rPr/>
      </w:pPr>
      <w:r>
        <w:rPr>
          <w:rFonts w:cs="Times New Roman" w:ascii="Times New Roman" w:hAnsi="Times New Roman"/>
          <w:color w:val="000000"/>
          <w:sz w:val="28"/>
          <w:szCs w:val="28"/>
        </w:rPr>
        <w:t>При использовании Б.и. важную роль играет способность некоторых видов аккумулировать загрязняющие вещества. Последствия аварии на Чернобыльской АЭС были зафиксированы в Швеции при анализе лишайников. Сигнализировать о повышенном содержании бария и стронция в окружающей среде могут береза и осина неестественно зеленым цветом листьев. Аналогично в ареале рассеяния урана вокруг месторождений лепестки иван-чая становятся белыми (в норме - розовые), у голубики темно-синие плоды приобретают белый цвет и т. д.</w:t>
      </w:r>
    </w:p>
    <w:p>
      <w:pPr>
        <w:pStyle w:val="Normal"/>
        <w:spacing w:lineRule="auto" w:line="360" w:before="0" w:after="0"/>
        <w:ind w:firstLine="709"/>
        <w:jc w:val="both"/>
        <w:rPr/>
      </w:pPr>
      <w:r>
        <w:rPr>
          <w:rFonts w:cs="Times New Roman" w:ascii="Times New Roman" w:hAnsi="Times New Roman"/>
          <w:color w:val="000000"/>
          <w:sz w:val="28"/>
          <w:szCs w:val="28"/>
        </w:rPr>
        <w:t>Для выявления разных загрязняющих веществ используются разные виды Б.и.: для общего загрязнения - лишайники и мхи, для загрязнения тяжелыми металлами - слива и фасоль, диоксидом серы - ель и люцерна, аммиаком - подсолнечник, сероводородом - шпинат и горох, полициклическими ароматическими углеводородами (ПАУ) - недотрога и др.</w:t>
      </w:r>
    </w:p>
    <w:p>
      <w:pPr>
        <w:pStyle w:val="Normal"/>
        <w:spacing w:lineRule="auto" w:line="360" w:before="0" w:after="0"/>
        <w:ind w:firstLine="709"/>
        <w:jc w:val="both"/>
        <w:rPr/>
      </w:pPr>
      <w:r>
        <w:rPr>
          <w:rFonts w:cs="Times New Roman" w:ascii="Times New Roman" w:hAnsi="Times New Roman"/>
          <w:color w:val="000000"/>
          <w:sz w:val="28"/>
          <w:szCs w:val="28"/>
        </w:rPr>
        <w:t>Используются и так называемые &lt;живые приборы&gt; - растения-индикаторы, высаженные на грядках, помещенные в вегетационные сосуды или в специальных коробочках (в последнем случае используют мхи, коробочки с которыми называются бриометрами). &lt;Живые приборы&gt; устанавливают в наиболее загрязненных частях города.</w:t>
      </w:r>
    </w:p>
    <w:p>
      <w:pPr>
        <w:pStyle w:val="Normal"/>
        <w:spacing w:lineRule="auto" w:line="360" w:before="0" w:after="0"/>
        <w:ind w:firstLine="709"/>
        <w:jc w:val="both"/>
        <w:rPr/>
      </w:pPr>
      <w:r>
        <w:rPr>
          <w:rFonts w:cs="Times New Roman" w:ascii="Times New Roman" w:hAnsi="Times New Roman"/>
          <w:color w:val="000000"/>
          <w:sz w:val="28"/>
          <w:szCs w:val="28"/>
        </w:rPr>
        <w:t>При оценке загрязнения водных экосистем в качестве Б.и. могут использоваться высшие растения или микроскопические водоросли, организмы зоопланктона (инфузории-туфельки) и зообентоса (моллюски и др.). В средней полосе России в водоемах при загрязнении воды разрастаются роголистник, рдест плавающий, ряски, а в чистой воде - водокрас лягушачий и сальвиния.</w:t>
      </w:r>
    </w:p>
    <w:p>
      <w:pPr>
        <w:pStyle w:val="Normal"/>
        <w:spacing w:lineRule="auto" w:line="360" w:before="0" w:after="0"/>
        <w:ind w:firstLine="709"/>
        <w:jc w:val="both"/>
        <w:rPr/>
      </w:pPr>
      <w:r>
        <w:rPr>
          <w:rFonts w:cs="Times New Roman" w:ascii="Times New Roman" w:hAnsi="Times New Roman"/>
          <w:color w:val="000000"/>
          <w:sz w:val="28"/>
          <w:szCs w:val="28"/>
        </w:rPr>
        <w:t>С помощью Б.и. можно оценивать засоление почвы, интенсивность выпаса, изменение режима увлажнения и т. д. В этом случае как Б.и. чаще всего используется весь состав фитоценоза. Каждый вид растений имеет определенные пределы распространения (толерантности) по каждому фактору среды, и потому сам факт их совместного произрастания позволяет достаточно полно оценивать экологические факторы.</w:t>
      </w:r>
    </w:p>
    <w:p>
      <w:pPr>
        <w:pStyle w:val="Normal"/>
        <w:spacing w:lineRule="auto" w:line="360" w:before="0" w:after="0"/>
        <w:ind w:firstLine="709"/>
        <w:jc w:val="both"/>
        <w:rPr/>
      </w:pPr>
      <w:r>
        <w:rPr>
          <w:rFonts w:cs="Times New Roman" w:ascii="Times New Roman" w:hAnsi="Times New Roman"/>
          <w:color w:val="000000"/>
          <w:sz w:val="28"/>
          <w:szCs w:val="28"/>
        </w:rPr>
        <w:t>Возможности оценки среды по растительности изучаются специальным разделом ботаники - индикационной геоботаникой. Ее основной метод - использование экологических шкал, т. е. специальных таблиц, в которых для каждого вида указаны пределы его распространения по факторам увлажнения, богатства почвы, засоления, выпаса и т. д. В России экологические шкалы были составлены Л. Г. Раменским.</w:t>
      </w:r>
    </w:p>
    <w:p>
      <w:pPr>
        <w:pStyle w:val="Normal"/>
        <w:spacing w:lineRule="auto" w:line="360" w:before="0" w:after="0"/>
        <w:ind w:firstLine="709"/>
        <w:jc w:val="both"/>
        <w:rPr/>
      </w:pPr>
      <w:r>
        <w:rPr>
          <w:rFonts w:cs="Times New Roman" w:ascii="Times New Roman" w:hAnsi="Times New Roman"/>
          <w:color w:val="000000"/>
          <w:sz w:val="28"/>
          <w:szCs w:val="28"/>
        </w:rPr>
        <w:t>Широкое распространение получило использование деревьев как Б.и. изменения климата и уровня загрязнения окружающей среды. Учитывается толщина годичных колец: в годы, когда выпадало мало осадков или в атмосфере повышалась концентрация загрязняющих веществ, образовывались узкие кольца. Таким образом, на спиле ствола можно видеть отражение динамики экологически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Биологический контроль окружающей сре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логический контроль окружающей среды включает две основные группы методов: биоиндикацию и биотестирование. Применение в качестве биоиндикаторов растений, животных и даже микроорганизмов позволяет проводить биомониторинг воздуха, воды и почвы.</w:t>
      </w:r>
    </w:p>
    <w:p>
      <w:pPr>
        <w:pStyle w:val="Normal"/>
        <w:spacing w:lineRule="auto" w:line="360" w:before="0" w:after="0"/>
        <w:ind w:firstLine="709"/>
        <w:jc w:val="both"/>
        <w:rPr/>
      </w:pPr>
      <w:r>
        <w:rPr>
          <w:rFonts w:cs="Times New Roman" w:ascii="Times New Roman" w:hAnsi="Times New Roman"/>
          <w:b/>
          <w:i/>
          <w:color w:val="000000"/>
          <w:sz w:val="28"/>
          <w:szCs w:val="28"/>
        </w:rPr>
        <w:t>Биоиндикация (</w:t>
      </w:r>
      <w:r>
        <w:rPr>
          <w:rFonts w:cs="Times New Roman" w:ascii="Times New Roman" w:hAnsi="Times New Roman"/>
          <w:b/>
          <w:i/>
          <w:color w:val="000000"/>
          <w:sz w:val="28"/>
          <w:szCs w:val="28"/>
          <w:lang w:val="en-US"/>
        </w:rPr>
        <w:t>bioindication</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обнаружение и определение экологически значимых природных и антропогенных нагрузок на основе реакций на них живых организмов непосредственно в среде их обитания. Биологические индикаторы обладают признаками, свойственными системе или процессу, на основании которых производится качественная или количественная оценка тенденций изменений, определение или оценочная классификация состояния экологических систем, процесса и явлений. В настоящее время можно считать общепринятым, что основным индикатором устойчивого развития в конечном итоге является качество среды об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Биотестирование (</w:t>
      </w:r>
      <w:r>
        <w:rPr>
          <w:rFonts w:cs="Times New Roman" w:ascii="Times New Roman" w:hAnsi="Times New Roman"/>
          <w:b/>
          <w:i/>
          <w:color w:val="000000"/>
          <w:sz w:val="28"/>
          <w:szCs w:val="28"/>
          <w:lang w:val="en-US"/>
        </w:rPr>
        <w:t>bioassay</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процедура установления токсичности среды с помощью тест-объектов, сигнализирующих об опасности независимо то того, какие вещества и в каком сочетании вызывают изменения жизненно важных функций у тест-объектов. Для оценки параметров среды используются стандартизованные реакции живих организмов (отдельных органов, тканей, клеток или молекул) В организме, пребывающем контрольное время в условиях загрязнения, происходят изменения физиологических, биохимических, генетических, морфологических или иммунных систем. Объект извлекается из среды обитания, и в лабораторных условиях проводится необходимый анал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подходы очень близки по конечной цели исследований, надо помнить, что биотестирование осуществляется на уровне молекулы, клетки или организма и характеризует возможные последствия загрязнения окружающей среды для биоты, а биоиндикация – а уровне организма, популяции и сообщества и характеризует, как правило, результат загрязнения. Живые объекты – открытые системы, через которые идёт поток энергии и круговорот веществ. Все они в той или иной мере пригодны для целей биомониторинга.</w:t>
      </w:r>
    </w:p>
    <w:p>
      <w:pPr>
        <w:pStyle w:val="Normal"/>
        <w:spacing w:lineRule="auto" w:line="360" w:before="0" w:after="0"/>
        <w:ind w:firstLine="709"/>
        <w:jc w:val="both"/>
        <w:rPr/>
      </w:pPr>
      <w:r>
        <w:rPr>
          <w:rFonts w:cs="Times New Roman" w:ascii="Times New Roman" w:hAnsi="Times New Roman"/>
          <w:color w:val="000000"/>
          <w:sz w:val="28"/>
          <w:szCs w:val="28"/>
        </w:rPr>
        <w:t>Контроль качества окружающей среды с использованием биологических объектов в последние десятилетия оформился как актуальное научно-прикладное направление. При этом необходимо отметить дефицит учебной литературы по этим вопросам и большую потребность в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3 Принципы организации биологического мониторинга</w:t>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 экологическим качеством среды обитания человека понимают интегральную характеристику природной среды, обеспечивающую сохранение здоровья и комфортное проживание челове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кольку человек адаптирован и может комфортно существовать только в современном биологическом окружении, в при родных экосистемах, понятие «экологическое качество среды» подразумевает сохранение экологического равновесия в природе (относительной устойчивости видового состава экосистем и со става сред жизни), которое и обеспечивает здоровье челове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обходимо различать цели и способы нормирования и оценки качества среды обитания человека по основным физико-химическим параметрам, с одной стороны, и экологического прогноза будущего изменения состояния экосистемы и здоровья людей в условиях антропогенного пресса — с друг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общей оценки состояния окружающей среды и определения доли участия отдельных источников в ее загрязнении применяют санитарно-гигиенические и токсикологические нормативы (предельно допустимые концентрации — ПДК — поллютантов, предельно допустимые уровни воздействия — ПДУ). Однако для прогноза результатов влияния антропогенных факторов как на экосистемы, так и на здоровье людей необходимо учитывать так же и многие показатели, характеризующие реакцию отдельных организмов и экосистемы в целом на техногенное воздейств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тропогенные загрязнения действуют на живые организмы, и в том числе на человека, в самых различных сочетаниях, комплексно. Их интегральное влияние можно оценить только по реакции живых организмов или целых сообществ. Прогноз действия на человека загрязненной воды, химических добавок в пище или за грязненного воздуха правомочен, если в оценку токсичности входят не только аналитические методы, но и биологическая диагностика действия среды на животных. Кроме того, многие ксенобиотики (чуждые для биосферы вещества) накапливаются в организме, и в результате длительное воздействие даже малых концентраций этих веществ вызывает патологические изменения в организме. Наконец, известен парадоксальный эффект малых доз многих биологически активных соединений, когда сверхслабые дозы (ниже ПДК) оказывают на организм более сильное действие, чем их средние дозы и концентр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ниверсальным показателем изменения гомеостаза тест-организма является состояние стресса при попадании из «чистой» среды в «загрязненну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биологии под стрессом понимается реакция биологической системы на экстремальные факторы среды (стрессоры), которые могут в зависимости от силы, интенсивности, момента и продолжительности воздействия более или менее сильно влиять на систем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трессовое воздействие среды приводит к отклонению основных параметров организма от оптимального уровн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ценка степени экологической опасности традиционно осуществляется путем определения в окружающей среде отдельных потенциально вредных веществ или воздействий и сравнения полученных результатов с законодательно установленными для них предельно допустимыми величин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еализация основных принципов устойчивого развития цивилизации в современных условиях возможна лишь при наличии соответствующей информации о состоянии среды обитания в ответ на антропогенное воздействие, собранной в ходе проведения биологического мониторинга. Оценка качества среды является ключевой задачей любых мероприятий в области экологии и рационального природопользования. Сам термин «мониторинг» (от англ. </w:t>
      </w:r>
      <w:r>
        <w:rPr>
          <w:rFonts w:cs="Times New Roman" w:ascii="Times New Roman" w:hAnsi="Times New Roman"/>
          <w:i/>
          <w:iCs/>
          <w:color w:val="000000"/>
          <w:sz w:val="28"/>
          <w:szCs w:val="28"/>
          <w:lang w:val="en-US"/>
        </w:rPr>
        <w:t>monitoring</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контроль) подразумевает проведение мероприятий по непрерывному наблюдению, измерению и оценке состояния окружающей сред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ъектами мониторинга являются биологические системы и факторы, воздействующие на них. При этом желательна одновременная регистрация антропогенного воздействия на экосистему и биологического отклика на воздействие по всей совокупности показателей живых сист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ополагающим принципом биологического мониторинга является установление оптимального — контрольного — уровня, любые отклонения от которого свидетельствуют о стрессовом воз действии. Обычно при оценке оптимума по какому-либо одному параметру возникает вопрос о том, будут ли данные условия оптимальными также для других характеристик организма. Однако если исследуемые параметры характеризуют основные свойства организма в целом, то их оптимальный уровень оказывается сходным. Например, столь разные и, казалось бы, совершенно независимые параметры, как асимметрия морфологических признаков, показатели крови, интенсивность потребления кислорода, ритмика роста и частота хромосомных аберраций, могут изменяться синхронно, когда при определенном стрессовом воздействии в действительности изменяется наиболее общая базовая характеристика организма — гомеостаз развития.</w:t>
      </w:r>
    </w:p>
    <w:p>
      <w:pPr>
        <w:pStyle w:val="Normal"/>
        <w:shd w:fill="FFFFFF" w:val="clear"/>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Биоиндикация окружающей среды</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бщие принципы использования биоиндикаторов</w:t>
      </w:r>
    </w:p>
    <w:p>
      <w:pPr>
        <w:pStyle w:val="Normal"/>
        <w:shd w:fill="FFFFFF" w:val="clear"/>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Биоиндикаторы </w:t>
      </w:r>
      <w:r>
        <w:rPr>
          <w:rFonts w:cs="Times New Roman" w:ascii="Times New Roman" w:hAnsi="Times New Roman"/>
          <w:color w:val="000000"/>
          <w:sz w:val="28"/>
          <w:szCs w:val="28"/>
        </w:rPr>
        <w:t xml:space="preserve">(от био и лат. </w:t>
      </w:r>
      <w:r>
        <w:rPr>
          <w:rFonts w:cs="Times New Roman" w:ascii="Times New Roman" w:hAnsi="Times New Roman"/>
          <w:i/>
          <w:iCs/>
          <w:color w:val="000000"/>
          <w:sz w:val="28"/>
          <w:szCs w:val="28"/>
          <w:lang w:val="en-US"/>
        </w:rPr>
        <w:t>indico</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указываю, определяю) — организмы, присутствие, количество или особенности развития которых служат показателями естественных процессов, условий или антропогенных изменений среды обитания. Их индикаторная значимость определяется экологической толерантностью биологической системы. В пределах зоны толерантности организм способен поддерживать свой гомеостаз. Любой фактор, если он выходит за пределы «зоны комфорта» для данного организма, является стрессовым. В этом случае организм реагирует ответной реакцией различной интенсивности и длительности, проявление которой зависит от вида и является показателем его индикаторной ценности. Именно ответную реакцию определяют методы биоиндикации. Биологическая система реагирует на воздействие среды в целом, а не только на отдельные факторы, причем амплитуда колебаний физиологической толерантности модифицируется внутренним состоянием системы — условиями питания, возрастом, генетически контролируемой устойчивость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ноголетний опыт ученых разных стран по контролю состояния окружающей среды показал преимущества, которыми обладают живые индикаторы:</w:t>
      </w:r>
    </w:p>
    <w:p>
      <w:pPr>
        <w:pStyle w:val="Style17"/>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хронических антропогенных нагрузок могут реагировать даже на относительно слабые воздействия вследствие кумулятивного эффекта; реакции проявляются при накоплении не которых критических значений суммарных дозовых нагрузок;</w:t>
      </w:r>
    </w:p>
    <w:p>
      <w:pPr>
        <w:pStyle w:val="Style17"/>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ируют влияние всех без исключения биологически важных воздействий и отражают состояние окружающей среды </w:t>
      </w:r>
      <w:r>
        <w:rPr>
          <w:rFonts w:cs="Times New Roman" w:ascii="Times New Roman" w:hAnsi="Times New Roman"/>
          <w:smallCaps/>
          <w:color w:val="000000"/>
          <w:sz w:val="28"/>
          <w:szCs w:val="28"/>
        </w:rPr>
        <w:t xml:space="preserve">в </w:t>
      </w:r>
      <w:r>
        <w:rPr>
          <w:rFonts w:cs="Times New Roman" w:ascii="Times New Roman" w:hAnsi="Times New Roman"/>
          <w:color w:val="000000"/>
          <w:sz w:val="28"/>
          <w:szCs w:val="28"/>
        </w:rPr>
        <w:t>целом, включая ее загрязнение и другие антропогенные изменения;</w:t>
      </w:r>
    </w:p>
    <w:p>
      <w:pPr>
        <w:pStyle w:val="Style17"/>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ают необходимость регистрации химических и физических параметров, характеризующих состояние окружающей среды;</w:t>
      </w:r>
    </w:p>
    <w:p>
      <w:pPr>
        <w:pStyle w:val="Style17"/>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ксируют скорость происходящих изменений;</w:t>
      </w:r>
    </w:p>
    <w:p>
      <w:pPr>
        <w:pStyle w:val="Style17"/>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крывают тенденции развития природной среды;</w:t>
      </w:r>
    </w:p>
    <w:p>
      <w:pPr>
        <w:pStyle w:val="Style17"/>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ют пути и места скоплений в экологических системах различного рода загрязнений и ядов, возможные пути их попадания в пищу человека;</w:t>
      </w:r>
    </w:p>
    <w:p>
      <w:pPr>
        <w:pStyle w:val="Style17"/>
        <w:numPr>
          <w:ilvl w:val="0"/>
          <w:numId w:val="4"/>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позволяют судить о степени вредности любых синтезируемых человеком веществ для живой природы и для него самого, при чем дают возможность контролировать их действ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ыделяют две формы отклика живых организмов, используемых в целях биоиндикации, — </w:t>
      </w:r>
      <w:r>
        <w:rPr>
          <w:rFonts w:cs="Times New Roman" w:ascii="Times New Roman" w:hAnsi="Times New Roman"/>
          <w:i/>
          <w:iCs/>
          <w:color w:val="000000"/>
          <w:sz w:val="28"/>
          <w:szCs w:val="28"/>
        </w:rPr>
        <w:t xml:space="preserve">специфическую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неспецифическую. </w:t>
      </w:r>
      <w:r>
        <w:rPr>
          <w:rFonts w:cs="Times New Roman" w:ascii="Times New Roman" w:hAnsi="Times New Roman"/>
          <w:color w:val="000000"/>
          <w:sz w:val="28"/>
          <w:szCs w:val="28"/>
        </w:rPr>
        <w:t>В первом случае происходящие изменения связаны с действием одного какого-либо фактора. При неспецифической биоиндикации различные антропогенные факторы вызывают одинаковые ре ак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зависимости от типа ответной реакции биоиндикаторы под разделяют на </w:t>
      </w:r>
      <w:r>
        <w:rPr>
          <w:rFonts w:cs="Times New Roman" w:ascii="Times New Roman" w:hAnsi="Times New Roman"/>
          <w:i/>
          <w:iCs/>
          <w:color w:val="000000"/>
          <w:sz w:val="28"/>
          <w:szCs w:val="28"/>
        </w:rPr>
        <w:t xml:space="preserve">чувствительные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кумулятивные. </w:t>
      </w:r>
      <w:r>
        <w:rPr>
          <w:rFonts w:cs="Times New Roman" w:ascii="Times New Roman" w:hAnsi="Times New Roman"/>
          <w:color w:val="000000"/>
          <w:sz w:val="28"/>
          <w:szCs w:val="28"/>
        </w:rPr>
        <w:t>Чувствительные биоиндикаторы реагируют на стресс значительным отклонением от жизненных норм, а кумулятивные накапливают антропогенное воздействие, значительно превышающее нормальный уровень в природе, без видимых измен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биоиндикаторов могут быть использованы представители всех «царств» живой природы. Для биоиндикации не при годны организмы, поврежденные болезнями, вредителями и паразитами. Идеальный биологический индикатор должен удовлетворять ряду требований:</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ыть типичным для данных условий;</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высокую численность в исследуемом экотопе;</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итать в данном месте в течение ряда лет, что дает возможность проследить динамику загрязнения;</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ся в условиях, удобных для отбора проб;</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вать возможность проводить прямые анализы без предварительного концентрирования проб;</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ся положительной корреляцией между концентрацией загрязняющих веществ в организме-индикаторе и объекте исследования;</w:t>
      </w:r>
    </w:p>
    <w:p>
      <w:pPr>
        <w:pStyle w:val="Style17"/>
        <w:numPr>
          <w:ilvl w:val="0"/>
          <w:numId w:val="2"/>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использоваться в естественных условиях его существования; »иметь короткий период онтогенеза, чтобы была возможность отслеживания влияния фактора на последующие поко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ветная реакция биоиндикатора на определенное физическое или химическое воздействие должна быть четко выражена, т.е. специфична, легко регистрироваться визуально или с помощью прибо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биоиндикации необходимо выбирать наиболее чувствительные сообщества, характеризующиеся максимальными скоростью отклика и выраженностью параметров. Например, в водных эко системах наиболее чувствительными являются планктонные со общества, которые быстро реагируют на изменение среды благо даря короткому жизненному циклу и высокой скорости воспроизводства. Бентосные сообщества, где организмы имеют достаточно длинный жизненный цикл, более консервативны: перестройки происходят в них при длительном хроническом загрязнении, приводящем к необратимости процесс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методам биоиндикации, которые можно применять при ис следовании экосистемы, относится выявление в изучаемой зоне редких и исчезающих видов. Список таких организмов, по сути, является набором индикаторных видов, наиболее чувствительных к антропогенному воздейств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Особенности использования растений в качестве биоиндикаторов</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 помощью растений можно проводить биоиндикацию всех природных сред. Индикаторные растения используются при оценке механического и кислотного состава почв, их плодородия, увлажнения и засоления, степени минерализации грунтовых вод и степени загрязнения атмосферного воздуха газообразными соединениями, а также при выявлении трофических свойств водоемов и степени их загрязнения поллютантами. Например, на содержание в почве свинца указывают виды овсяницы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Festuc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ovina</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др.), полевицы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Agrosti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enui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др.); цинка — виды фиалки (</w:t>
      </w:r>
      <w:r>
        <w:rPr>
          <w:rFonts w:cs="Times New Roman" w:ascii="Times New Roman" w:hAnsi="Times New Roman"/>
          <w:i/>
          <w:iCs/>
          <w:color w:val="000000"/>
          <w:sz w:val="28"/>
          <w:szCs w:val="28"/>
          <w:lang w:val="en-US"/>
        </w:rPr>
        <w:t>Viol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ricolo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др.), ярутки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laspi</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lpestr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др.); меди и кобальта — смолевки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Silen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vulgari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др.), многие злаки и мх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увствительные фитоиндикаторы указывают на присутствие загрязняющего вещества в воздухе или почве ранними морфологическими реакциями — изменением окраски листьев (появление хлорозов; желтая, бурая или бронзовая окраска), различной фор мы некрозами, преждевременным увяданием и опаданием листвы. У многолетних растений загрязняющие вещества вызывают изменение размеров, формы, количества органов, направления роста побегов или изменение плодовитости. Подобные реакции обычно неспецифич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 В. Виноградов классифицировал индикаторные признаки растений как флористические, физиологические, морфологические к фитоценотические. Флористическими признаками являются различия состава растительности изучаемых участков, сформировавшиеся вследствие определенных экологических условий. Индикаторное значение имеет как присутствие, так и отсутствие вида. К физиологическим признакам относятся особенности обмена веществ растений, к анатомо-морфологическим признакам — особенности внутреннего и внешнего строения, различного рода аномалии развития и новообразования, к фитоценотическим при знакам – особенности структуры растительного покрова: обилие и рассеянность видов растений, ярусность, мозаичность, степень сомкнут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чень часто в целях биоиндикации используются различные аномалии роста и развития растения — отклонения от общих закономерностей. Ученые систематизировали их в три основные группы, связанные: (1) с торможением или стимулированием нормального роста (карликовость и гигантизм); (2) с деформациями стеблей, листьев, корней, плодов, цветков и соцветий; (3) с возникновением новообразований (к этой группе аномалий роста относятся также опухол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игантизм и карликовость многие исследователи считают уродствами. Например, избыток в почве меди вдвое уменьшает размеры калифорнийского мака, а избыток свинца приводит к карликовости смолев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целях биоиндикации представляют интерес следующие де формации растений:</w:t>
      </w:r>
    </w:p>
    <w:p>
      <w:pPr>
        <w:pStyle w:val="Style17"/>
        <w:numPr>
          <w:ilvl w:val="0"/>
          <w:numId w:val="3"/>
        </w:numPr>
        <w:shd w:fill="FFFFFF" w:val="clear"/>
        <w:spacing w:lineRule="auto" w:line="360" w:before="0" w:after="0"/>
        <w:ind w:left="0" w:firstLine="709"/>
        <w:contextualSpacing/>
        <w:jc w:val="both"/>
        <w:rPr/>
      </w:pPr>
      <w:r>
        <w:rPr>
          <w:rFonts w:cs="Times New Roman" w:ascii="Times New Roman" w:hAnsi="Times New Roman"/>
          <w:i/>
          <w:iCs/>
          <w:color w:val="000000"/>
          <w:sz w:val="28"/>
          <w:szCs w:val="28"/>
        </w:rPr>
        <w:t xml:space="preserve">фасциация — </w:t>
      </w:r>
      <w:r>
        <w:rPr>
          <w:rFonts w:cs="Times New Roman" w:ascii="Times New Roman" w:hAnsi="Times New Roman"/>
          <w:color w:val="000000"/>
          <w:sz w:val="28"/>
          <w:szCs w:val="28"/>
        </w:rPr>
        <w:t>лентовидное уплощение и сращение стеблей, корней и цветоносов;</w:t>
      </w:r>
    </w:p>
    <w:p>
      <w:pPr>
        <w:pStyle w:val="Style17"/>
        <w:numPr>
          <w:ilvl w:val="0"/>
          <w:numId w:val="3"/>
        </w:numPr>
        <w:shd w:fill="FFFFFF" w:val="clear"/>
        <w:spacing w:lineRule="auto" w:line="360" w:before="0" w:after="0"/>
        <w:ind w:left="0" w:firstLine="709"/>
        <w:contextualSpacing/>
        <w:jc w:val="both"/>
        <w:rPr/>
      </w:pPr>
      <w:r>
        <w:rPr>
          <w:rFonts w:cs="Times New Roman" w:ascii="Times New Roman" w:hAnsi="Times New Roman"/>
          <w:i/>
          <w:iCs/>
          <w:color w:val="000000"/>
          <w:sz w:val="28"/>
          <w:szCs w:val="28"/>
        </w:rPr>
        <w:t xml:space="preserve">махровость </w:t>
      </w:r>
      <w:r>
        <w:rPr>
          <w:rFonts w:cs="Times New Roman" w:ascii="Times New Roman" w:hAnsi="Times New Roman"/>
          <w:color w:val="000000"/>
          <w:sz w:val="28"/>
          <w:szCs w:val="28"/>
        </w:rPr>
        <w:t>цветков, в которых тычинки превращаются в лепестки;</w:t>
      </w:r>
    </w:p>
    <w:p>
      <w:pPr>
        <w:pStyle w:val="Style17"/>
        <w:numPr>
          <w:ilvl w:val="0"/>
          <w:numId w:val="3"/>
        </w:numPr>
        <w:shd w:fill="FFFFFF" w:val="clear"/>
        <w:spacing w:lineRule="auto" w:line="360" w:before="0" w:after="0"/>
        <w:ind w:left="0" w:firstLine="709"/>
        <w:contextualSpacing/>
        <w:jc w:val="both"/>
        <w:rPr/>
      </w:pPr>
      <w:r>
        <w:rPr>
          <w:rFonts w:cs="Times New Roman" w:ascii="Times New Roman" w:hAnsi="Times New Roman"/>
          <w:i/>
          <w:iCs/>
          <w:color w:val="000000"/>
          <w:sz w:val="28"/>
          <w:szCs w:val="28"/>
        </w:rPr>
        <w:t xml:space="preserve">пролификация — </w:t>
      </w:r>
      <w:r>
        <w:rPr>
          <w:rFonts w:cs="Times New Roman" w:ascii="Times New Roman" w:hAnsi="Times New Roman"/>
          <w:color w:val="000000"/>
          <w:sz w:val="28"/>
          <w:szCs w:val="28"/>
        </w:rPr>
        <w:t>прорастание цветков и соцветий;</w:t>
      </w:r>
    </w:p>
    <w:p>
      <w:pPr>
        <w:pStyle w:val="Style17"/>
        <w:numPr>
          <w:ilvl w:val="0"/>
          <w:numId w:val="3"/>
        </w:numPr>
        <w:shd w:fill="FFFFFF" w:val="clear"/>
        <w:spacing w:lineRule="auto" w:line="360" w:before="0" w:after="0"/>
        <w:ind w:left="0" w:firstLine="709"/>
        <w:contextualSpacing/>
        <w:jc w:val="both"/>
        <w:rPr/>
      </w:pPr>
      <w:r>
        <w:rPr>
          <w:rFonts w:cs="Times New Roman" w:ascii="Times New Roman" w:hAnsi="Times New Roman"/>
          <w:i/>
          <w:iCs/>
          <w:color w:val="000000"/>
          <w:sz w:val="28"/>
          <w:szCs w:val="28"/>
        </w:rPr>
        <w:t xml:space="preserve">асцидия </w:t>
      </w:r>
      <w:r>
        <w:rPr>
          <w:rFonts w:cs="Times New Roman" w:ascii="Times New Roman" w:hAnsi="Times New Roman"/>
          <w:color w:val="000000"/>
          <w:sz w:val="28"/>
          <w:szCs w:val="28"/>
        </w:rPr>
        <w:t>— воронковидные, чашевидные и трубчатые листья у растений с пластинчатыми листьями;</w:t>
      </w:r>
    </w:p>
    <w:p>
      <w:pPr>
        <w:pStyle w:val="Style17"/>
        <w:numPr>
          <w:ilvl w:val="0"/>
          <w:numId w:val="3"/>
        </w:numPr>
        <w:shd w:fill="FFFFFF" w:val="clear"/>
        <w:spacing w:lineRule="auto" w:line="360" w:before="0" w:after="0"/>
        <w:ind w:left="0" w:firstLine="709"/>
        <w:contextualSpacing/>
        <w:jc w:val="both"/>
        <w:rPr/>
      </w:pPr>
      <w:r>
        <w:rPr>
          <w:rFonts w:cs="Times New Roman" w:ascii="Times New Roman" w:hAnsi="Times New Roman"/>
          <w:i/>
          <w:iCs/>
          <w:color w:val="000000"/>
          <w:sz w:val="28"/>
          <w:szCs w:val="28"/>
        </w:rPr>
        <w:t xml:space="preserve">редукция </w:t>
      </w:r>
      <w:r>
        <w:rPr>
          <w:rFonts w:cs="Times New Roman" w:ascii="Times New Roman" w:hAnsi="Times New Roman"/>
          <w:color w:val="000000"/>
          <w:sz w:val="28"/>
          <w:szCs w:val="28"/>
        </w:rPr>
        <w:t>— обратное развитие органов растений, вырождение;</w:t>
      </w:r>
    </w:p>
    <w:p>
      <w:pPr>
        <w:pStyle w:val="Style17"/>
        <w:numPr>
          <w:ilvl w:val="0"/>
          <w:numId w:val="3"/>
        </w:numPr>
        <w:shd w:fill="FFFFFF" w:val="clear"/>
        <w:spacing w:lineRule="auto" w:line="360" w:before="0" w:after="0"/>
        <w:ind w:left="0" w:firstLine="709"/>
        <w:contextualSpacing/>
        <w:jc w:val="both"/>
        <w:rPr/>
      </w:pPr>
      <w:r>
        <w:rPr>
          <w:rFonts w:cs="Times New Roman" w:ascii="Times New Roman" w:hAnsi="Times New Roman"/>
          <w:i/>
          <w:iCs/>
          <w:color w:val="000000"/>
          <w:sz w:val="28"/>
          <w:szCs w:val="28"/>
        </w:rPr>
        <w:t xml:space="preserve">нитевидность </w:t>
      </w:r>
      <w:r>
        <w:rPr>
          <w:rFonts w:cs="Times New Roman" w:ascii="Times New Roman" w:hAnsi="Times New Roman"/>
          <w:color w:val="000000"/>
          <w:sz w:val="28"/>
          <w:szCs w:val="28"/>
        </w:rPr>
        <w:t>— нитчатая форма листовой пластинки;</w:t>
      </w:r>
    </w:p>
    <w:p>
      <w:pPr>
        <w:pStyle w:val="Style17"/>
        <w:numPr>
          <w:ilvl w:val="0"/>
          <w:numId w:val="3"/>
        </w:numPr>
        <w:shd w:fill="FFFFFF" w:val="clear"/>
        <w:spacing w:lineRule="auto" w:line="360" w:before="0" w:after="0"/>
        <w:ind w:left="0" w:firstLine="709"/>
        <w:contextualSpacing/>
        <w:jc w:val="both"/>
        <w:rPr/>
      </w:pPr>
      <w:r>
        <w:rPr>
          <w:rFonts w:cs="Times New Roman" w:ascii="Times New Roman" w:hAnsi="Times New Roman"/>
          <w:i/>
          <w:iCs/>
          <w:color w:val="000000"/>
          <w:sz w:val="28"/>
          <w:szCs w:val="28"/>
        </w:rPr>
        <w:t xml:space="preserve">филлодий </w:t>
      </w:r>
      <w:r>
        <w:rPr>
          <w:rFonts w:cs="Times New Roman" w:ascii="Times New Roman" w:hAnsi="Times New Roman"/>
          <w:color w:val="000000"/>
          <w:sz w:val="28"/>
          <w:szCs w:val="28"/>
        </w:rPr>
        <w:t>тычинок — превращение их в плоское листовидное образова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иомониторинг может осуществляться путем наблюдений за отдельными растениями-индикаторами, популяцией определенного вида и состоянием фитоценоза в целом. На уровне вида обычно производят специфическую индикацию какого-то одного загрязнителя, а на уровне популяции или фитоценоза — общего состояния природной среды.</w:t>
      </w:r>
    </w:p>
    <w:p>
      <w:pPr>
        <w:pStyle w:val="Normal"/>
        <w:shd w:fill="FFFFFF" w:val="clear"/>
        <w:spacing w:lineRule="auto" w:line="360" w:before="0" w:after="0"/>
        <w:ind w:firstLine="709"/>
        <w:jc w:val="both"/>
        <w:rPr/>
      </w:pPr>
      <w:r>
        <w:rPr>
          <w:rFonts w:cs="Times New Roman" w:ascii="Times New Roman" w:hAnsi="Times New Roman"/>
          <w:b/>
          <w:color w:val="000000"/>
          <w:sz w:val="28"/>
          <w:szCs w:val="32"/>
        </w:rPr>
        <w:t>2.3 Особенности использования животных в качестве биоиндикаторов</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звоночные животные также служат хорошими индикатора ми состояния среды благодаря следующим особенностям:</w:t>
      </w:r>
    </w:p>
    <w:p>
      <w:pPr>
        <w:pStyle w:val="Style17"/>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консументами, они находятся на разных трофических уровнях экосистем и аккумулируют через пищевые цепи загрязняющие вещества;</w:t>
      </w:r>
    </w:p>
    <w:p>
      <w:pPr>
        <w:pStyle w:val="Style17"/>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ют активным обменом веществ, что способствует быстрому проявлению воздействия негативных факторов среды на организм;</w:t>
      </w:r>
    </w:p>
    <w:p>
      <w:pPr>
        <w:pStyle w:val="Style17"/>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 хорошо дифференцированные ткани и органы, которые обладают разной способностью к накоплению токсических веществ и неоднозначностью физиологического отклика, что позволяет исследователю иметь широкий набор тестов на уровне тканей, органов и функций;</w:t>
      </w:r>
    </w:p>
    <w:p>
      <w:pPr>
        <w:pStyle w:val="Style17"/>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ые приспособления животных к условиям среды и чет кие поведенческие реакции наиболее чувствительны к антропогенным изменениям, что дает возможность непосредственно наблюдать и анализировать быстрые отклики на оказываемое воз действие;</w:t>
      </w:r>
    </w:p>
    <w:p>
      <w:pPr>
        <w:pStyle w:val="Style17"/>
        <w:numPr>
          <w:ilvl w:val="0"/>
          <w:numId w:val="5"/>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животных с коротким циклом развития и многочисленным потомством можно использовать для проведения ряда длительных наблюдений и прослеживать воздействие фактора на последующие поколения; для долгоживущих животных можно выбрать особо чувствительные тесты в соответствии с особо уязвимыми этапами онтогенез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ное преимущество использования позвоночных животных в качестве биоиндикаторов заключается в их физиологической близости к человеку. Основные недостатки связаны со сложностью их обнаружения в природе, поимки, определения вида, а также с длительностью морфо-анатомических наблюдений. Кроме того, эксперименты с животными зачастую дороги, требуют многократной повторяемости для получения статистически достоверных вывод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ценка и прогнозирование состояния природной среды с при влечением позвоночных животных проводятся на всех уровнях их организации. На организменном уровне с помощью сравнительного анализа оцениваются морфо-анатомические, поведенческие и физиолого-биохимические показател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орфо-анатомические показатели описывают особенности внешнего и внутреннего строений животных и их изменение под воздействием определенных факторов (депигментация, изменение покровов, структуры тканей и расположения органов, возникновение уродств, опухолей и других патологических проявл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веденческие и физиолого-биохимические параметры особенно чувствительны к изменению внешней среды. Токсиканты, проникая в кости или кровь позвоночных животных, сразу же воз действуют на функции, обеспечивающие жизнедеятельность. Даже при узкоспецифичном влиянии токсиканта на определенную функцию ее сдвиги отражаются на состоянии всего организма вследствие взаимосвязанности процессов жизнедеятельности. Достаточно отчетливо присутствие токсикантов проявляется в нарушении ритма дыхания, сердечных сокращений, скорости пище варения, ритмике выделений, продолжительности циклов размнож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того чтобы иметь возможность сравнивать материал, со бранный разными исследователями в различных районах, набор видов-индикаторов должен быть един и невелик. Вот некоторые критерии пригодности различных видов млекопитающих для биоиндикационных исследований:</w:t>
      </w:r>
    </w:p>
    <w:p>
      <w:pPr>
        <w:pStyle w:val="Style17"/>
        <w:numPr>
          <w:ilvl w:val="0"/>
          <w:numId w:val="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адлежность к разным звеньям трофической цепи — рас тительноядным, насекомоядным, хищным млекопитающим;</w:t>
      </w:r>
    </w:p>
    <w:p>
      <w:pPr>
        <w:pStyle w:val="Style17"/>
        <w:numPr>
          <w:ilvl w:val="0"/>
          <w:numId w:val="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едлость или отсутствие больших миграций;</w:t>
      </w:r>
    </w:p>
    <w:p>
      <w:pPr>
        <w:pStyle w:val="Style17"/>
        <w:numPr>
          <w:ilvl w:val="0"/>
          <w:numId w:val="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й ареал распространения (сравнительно высокая эвритопность), т.е. этот критерий исключает использование в качестве тест-индикаторов эндемиков;</w:t>
      </w:r>
    </w:p>
    <w:p>
      <w:pPr>
        <w:pStyle w:val="Style17"/>
        <w:numPr>
          <w:ilvl w:val="0"/>
          <w:numId w:val="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адлежность к естественным сообществам: критерий исключает синантропные виды, питающиеся вблизи жилища чело века и неадекватно характеризующие микроэлементный состав загрязнения данного региона;</w:t>
      </w:r>
    </w:p>
    <w:p>
      <w:pPr>
        <w:pStyle w:val="Style17"/>
        <w:numPr>
          <w:ilvl w:val="0"/>
          <w:numId w:val="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вида должна обеспечивать достаточный матери ал для анализа;</w:t>
      </w:r>
    </w:p>
    <w:p>
      <w:pPr>
        <w:pStyle w:val="Style17"/>
        <w:numPr>
          <w:ilvl w:val="0"/>
          <w:numId w:val="6"/>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простота и доступность методов добывания вид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нализируя по данным критериям представителей всех отрядов млекопитающих, встречающихся на территории стран СНГ, можно остановиться на семи видах: обыкновенная бурозубка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Sor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reneu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европейский крот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alp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europaea</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лтайский крот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alp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ltaica</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бурый медведь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Ursu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rcto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лось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Alc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lc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рыжая полевка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lethrionomy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glareolu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расная полевка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lethrionomy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ubilus</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rFonts w:ascii="Times New Roman" w:hAnsi="Times New Roman" w:cs="Times New Roman"/>
          <w:i/>
          <w:i/>
          <w:iCs/>
          <w:color w:val="000000"/>
          <w:sz w:val="28"/>
          <w:szCs w:val="32"/>
        </w:rPr>
      </w:pPr>
      <w:r>
        <w:rPr>
          <w:rFonts w:cs="Times New Roman" w:ascii="Times New Roman" w:hAnsi="Times New Roman"/>
          <w:i/>
          <w:iCs/>
          <w:color w:val="000000"/>
          <w:sz w:val="28"/>
          <w:szCs w:val="32"/>
        </w:rPr>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4 Симбиотические методы в биоиндикаци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имбиоз широко распространен в природе, а симбиотические ассоциации часто играют ключевую роль в поддержании нормального функционирования наземных, пресноводных и морских эко систем. Симбиоз грибов и азотфиксирующих бактерий с высшими растениями и водорослей с грибами обеспечил процветание этих ассоциаций в наземной среде. Лишайники, симбиотическая ассоциация водорослей и грибов, очень чувствительны к качеству среды и уже давно используются как традиционные биомаркеры состояния атмосферного воздуха. Мадрепоровые кораллы (скле-рактинии) — симбиоз одноклеточных водорослей зооксантелл с кишечнополостными животными, определяющий важную ландшафтообразующую роль этой ассоциации в тропических морях. Все более значительной признается роль симбиотических микроорганизмов в трофике практически всех видов организмов. Прямо или косвенно регулируя численность своих хозяев, симбионты оказывают существенное влияние на их динамику численности и структуру популяции. Биоразнообразие симбионтов (паразитов, комменсалов, мутуалистов), как правило, значительно превышает разнообразие их хозяев. Так, на Большом Барьерном рифе (коралловая постройка) водится около 2 000 видов рыб, а их паразитофауна представлена более чем 20 000 видов; три вида австралийских промысловых креветок в качестве симбионтов имеют 38 видов организмов из разных систематических групп.</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мимо уточнения оценки биоразнообразия по числу видов учет симбионтов позволяет получать достоверную информацию о качестве среды, так как степень интенсивности инвазии (относи тельное количество хозяев, имеющих симбионтов) и экстенсивность инвазии (среднее количество симбионтов на хозяине) на прямую зависят от условий, в которых находится популяция хозяев. Многие симбионты чувствительны к изменениям внешней среды, в частности симбионты водных организмов — к загрязнению и опреснению, а симбионты наземных организмов — к радионуклидам. При оценке разнообразия фауны симбионтов широко используют статистические методы. Учет симбиотических, в том числе и паразитических, организмов, а также исследование состояния симбиотических ассоциаций позволяют более точно оценить биоразнообразие и характер динамических процессов в экосистемах и могут быть рекомендованы в качестве важных элементов экодиагностических исследова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32"/>
        </w:rPr>
        <w:t>2.5 Области применения биоиндикатор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1 Оценка качества воздух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 загрязнения воздуха страдают все живые организмы, но особенно растения. По этой причине растения, в том числе низшие, наиболее пригодны для обнаружения начального изменения состава воздуха. Соответствующие индексы дают количественное представление о токсичном эффекте загрязняющих воздух веще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ишайники являются симбиотическими организмами. Многими исследователями показана их пригодность для целей биоиндикации. Они обладают весьма специфическими свойствами, так как реагируют на изменение состава атмосферы, обладают отличной от других организмов биохимией, широко распространены по разным типам субстратов, начиная со скал и кончая корой и листьями деревьев, удобны для экспозиции в загрязненных район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ыделяют четыре основные экологические группы лишайников: </w:t>
      </w:r>
      <w:r>
        <w:rPr>
          <w:rFonts w:cs="Times New Roman" w:ascii="Times New Roman" w:hAnsi="Times New Roman"/>
          <w:i/>
          <w:iCs/>
          <w:color w:val="000000"/>
          <w:sz w:val="28"/>
          <w:szCs w:val="28"/>
        </w:rPr>
        <w:t xml:space="preserve">эпифитные — </w:t>
      </w:r>
      <w:r>
        <w:rPr>
          <w:rFonts w:cs="Times New Roman" w:ascii="Times New Roman" w:hAnsi="Times New Roman"/>
          <w:color w:val="000000"/>
          <w:sz w:val="28"/>
          <w:szCs w:val="28"/>
        </w:rPr>
        <w:t xml:space="preserve">растущие на коре деревьев и кустарников; </w:t>
      </w:r>
      <w:r>
        <w:rPr>
          <w:rFonts w:cs="Times New Roman" w:ascii="Times New Roman" w:hAnsi="Times New Roman"/>
          <w:i/>
          <w:iCs/>
          <w:color w:val="000000"/>
          <w:sz w:val="28"/>
          <w:szCs w:val="28"/>
        </w:rPr>
        <w:t xml:space="preserve">зпиксильные — </w:t>
      </w:r>
      <w:r>
        <w:rPr>
          <w:rFonts w:cs="Times New Roman" w:ascii="Times New Roman" w:hAnsi="Times New Roman"/>
          <w:color w:val="000000"/>
          <w:sz w:val="28"/>
          <w:szCs w:val="28"/>
        </w:rPr>
        <w:t xml:space="preserve">растущие на обнаженной древесине; </w:t>
      </w:r>
      <w:r>
        <w:rPr>
          <w:rFonts w:cs="Times New Roman" w:ascii="Times New Roman" w:hAnsi="Times New Roman"/>
          <w:i/>
          <w:iCs/>
          <w:color w:val="000000"/>
          <w:sz w:val="28"/>
          <w:szCs w:val="28"/>
        </w:rPr>
        <w:t xml:space="preserve">эпигейные </w:t>
      </w:r>
      <w:r>
        <w:rPr>
          <w:rFonts w:cs="Times New Roman" w:ascii="Times New Roman" w:hAnsi="Times New Roman"/>
          <w:color w:val="000000"/>
          <w:sz w:val="28"/>
          <w:szCs w:val="28"/>
        </w:rPr>
        <w:t xml:space="preserve">— на почве; </w:t>
      </w:r>
      <w:r>
        <w:rPr>
          <w:rFonts w:cs="Times New Roman" w:ascii="Times New Roman" w:hAnsi="Times New Roman"/>
          <w:i/>
          <w:iCs/>
          <w:color w:val="000000"/>
          <w:sz w:val="28"/>
          <w:szCs w:val="28"/>
        </w:rPr>
        <w:t xml:space="preserve">эпилитные </w:t>
      </w:r>
      <w:r>
        <w:rPr>
          <w:rFonts w:cs="Times New Roman" w:ascii="Times New Roman" w:hAnsi="Times New Roman"/>
          <w:color w:val="000000"/>
          <w:sz w:val="28"/>
          <w:szCs w:val="28"/>
        </w:rPr>
        <w:t>— на камнях. Из них наиболее чувствительны к загрязнению воздуха эпифитные виды. С помощью лишайников можно получать вполне достоверные данные об уровне загрязнения воздуха. При этом можно выделить группу химических соединений и элементов, к действию которых лишайники обладают сверхповышенной чувствительностью: оксиды серы и азота, фторо- и хлороводород, а также тяжелые металлы. Многие лишайники погибают при невысоких уровнях загрязнения атмосферы эти ми веществами. Процедура определения качества воздуха с помощью лишайников носит название лихеноиндик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ценку чистоты воздуха можно проводить с помощью высших растений. Например, голосеменные — отличные индикаторы чистоты атмосферы. Возможно также изучение мутаций в волосках тычиночных нитей традесканции. Французские ученые подмети ли, что при увеличении в воздухе окиси углерода и окислов азота, выбрасываемых двигателями внутреннего сгорания, окраска ее тычиночных нитей меняется от синей к розовой. По следствия нарушений в индивидуальном развитии растений могут быть выявлены также по частоте встречаемости морфологических отклонений (фенодевиантов), величине показателей флуктуирующей асимметрии (отклонение от совершенной билатеральной и радиальной симметрии), методом анализа сложноорганизованных комплексных структур (фрактал-анализ). Уровни любых отклонений от нормы оказываются минимальными лишь при оптимальных условиях и возрастают при любых стрессирующих воз действиях.</w:t>
      </w:r>
    </w:p>
    <w:p>
      <w:pPr>
        <w:pStyle w:val="Normal"/>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окружающий среда загрязнение биоиндикато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2 Оценка качества вод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биологической индикации качества вод могут быть использованы практически все группы организмов, населяющие водоемы: планктонные и бентосные беспозвоночные, простейшие, водоросли, макрофиты, бактерии и рыбы. Каждая из них, выступая в роли биологического индикатора, имеет свои преимущества и недостатки, которые определяют границы ее использования при решении задач биоиндикации, так как все эти группы играют ведущую роль в общем круговороте веществ в водоеме. Организмы, которые обычно используют в качестве биоиндикаторов, ответственны за самоочищение водоема, участвуют в создании первичной продукции, осуществляют трансформацию веществ и энергии в водных экосистемах. Всякое заключение по результатам биологического исследования строится на основании совокупности всех полученных данных, а не на основании единичных находок индикаторных организмов. Как при выполнении исследования, так и при оценке полученных результатов необходимо иметь в виду возможность случайных, местных загрязнений в точке наблюдения. Например, разлагающиеся растительные остатки, труп лягушки или рыбы могут вызывать местные изменения в характере населения водо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3 Диагностика поч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еоретической предпосылкой применения почвенно-зоологического метода для целей диагностики почв является сформулированное М.С.Гиляровым в 1949 г. представление об «экологическом стандарте» вида — потребности вида в определенном комплексе условий среды. Каждый вид в пределах своего ареала встречается только в тех местообитаниях, которые обеспечивают полный комплекс необходимых для проявления жизнедеятельности условий. Амплитуда варьирования отдельных факторов среды характеризует экологическую пластичность вида. Эврибионты мало пригодны для индикационных целей, тогда как стенобионты служат хорошими индикаторами определенных условий среды и свойств субстрата. Это положение представляет собой общий теоретический принцип в биологической диагностике. Однако использование для индикации одного вида не дает полной уверенности в правильности выводов (здесь имеет место «правило смены местообитаний» и как следствие смена экологических характеристик вида). Лучше исследовать весь комплекс организмов, из которых одни могут быть индикаторами на влажность, другие — на температуру, третьи — на химический или механический со став. Чем больше общих видов почвенных животных встречается на сравниваемых участках, тем с большей долей вероятности можно судить о сходстве их режимов, а следовательно, о единстве почвообразовательного процесса. Менее других полезны микроскопические формы — простейшие и микроартроподы (клещи, ногохвостки). Их представители отличаются космополитизмом в силу того, что почва для них не выступает как единая среда обитания: они живут в системе пор, капилляров, полостей, которые можно найти в любой почве. Из микроартропод наиболее хорошо изучены индикаторные свойства панцирных клещей. Состав их комплексов сообществ зависит не только от почвенных условий, но и от характера и флористического состава растительности, поэтому данный объект перспективно использовать для индикации повреждающих воздействий на почв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собенно ценны и удобны для индикационных работ сообщества крупных беспозвоночных (дождевые черви, многоножки, личинки насекомых). Так, стафилиниды рода </w:t>
      </w:r>
      <w:r>
        <w:rPr>
          <w:rFonts w:cs="Times New Roman" w:ascii="Times New Roman" w:hAnsi="Times New Roman"/>
          <w:i/>
          <w:iCs/>
          <w:color w:val="000000"/>
          <w:sz w:val="28"/>
          <w:szCs w:val="28"/>
          <w:lang w:val="en-US"/>
        </w:rPr>
        <w:t>Blediu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чернотелки рода </w:t>
      </w:r>
      <w:r>
        <w:rPr>
          <w:rFonts w:cs="Times New Roman" w:ascii="Times New Roman" w:hAnsi="Times New Roman"/>
          <w:i/>
          <w:iCs/>
          <w:color w:val="000000"/>
          <w:sz w:val="28"/>
          <w:szCs w:val="28"/>
          <w:lang w:val="en-US"/>
        </w:rPr>
        <w:t>Belopu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казательны для солончаково-солонцовых почв, многоножки-кивсяки, некоторые мокрецы и легочные моллюски служат индикаторами содержания в почве извести. Дождевые черви </w:t>
      </w:r>
      <w:r>
        <w:rPr>
          <w:rFonts w:cs="Times New Roman" w:ascii="Times New Roman" w:hAnsi="Times New Roman"/>
          <w:i/>
          <w:iCs/>
          <w:color w:val="000000"/>
          <w:sz w:val="28"/>
          <w:szCs w:val="28"/>
          <w:lang w:val="en-US"/>
        </w:rPr>
        <w:t>Octolasium</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acteu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некоторые виды проволочников являются показателями высокого содержания кальция в грунтовых вод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терес представляет почвенно-альгологическая диагностика, в основе которой лежит положение о том, что зональности почв и растительности соответствует зональность водорослевых группировок. Она проявляется в общем видовом составе и комплексе доминантных видов водорослей, наличии специфических видов, характере распространения по почвенному профилю, преобладании определенных жизненных форм.</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pPr>
      <w:r>
        <w:rPr>
          <w:rFonts w:cs="Times New Roman" w:ascii="Times New Roman" w:hAnsi="Times New Roman"/>
          <w:b/>
          <w:color w:val="000000"/>
          <w:sz w:val="28"/>
          <w:szCs w:val="32"/>
        </w:rPr>
        <w:t>3. Биотестирование окружающей сре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Задачи и приёмы биотестирования качества сре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выявлении антропогенного загрязнения среды наряду с химико-аналитическими методами находят применение приёмы, основанные на оценке состояния отдельных особей, подвергающихся воздействию загрязнённой среды, а также их органов, тканей и клеток. Их применение вызвано технической усложнённостью и ограниченностью информации, которую могут предоставить химические методы. Кроме того, гидрохимические и химико-аналитические методы могут оказаться неэффективными из-за недостаточно высокой их чувствительности. Живые организмы способны воспринимать более высокие концентрации веществ, чем любой аналитический датчик, в связи с чем биота может быть подвержена токсическим воздействиям, не регистрируемым техническими сред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индикация предусматривает выявление уже состоявшегося или накапливающегося загрязнения по индикаторным видам живых организмов и экологическим характеристикам сообществ организмов. Пристальное внимание в настоящее время уделяется приёмам биотестирования, т.е. использования в контролируемых условиях биологических объектов в качестве средства выявления суммарной токсичности среды. Биотестирование представляет собой методический приём, основанный на оценке действия фактора среды, в том числе и токсичного, на организм, его отдельную функцию или систему органов и тканей. Кроме выбора биотеста существенную роль играет выбор тест-реакции – того параметра организма, который измеряется при тестир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2 Основные подходы биотестир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дходами» можно условно назвать группы методов, характеризующих сходные процессы, происходящие с тест-объектами под влиянием антропогенных факторов. Основные подходы:</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Биохимический подход</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Генетический подход</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Морфологический подход</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Физиологический подход</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Биофизический подход</w:t>
      </w:r>
    </w:p>
    <w:p>
      <w:pPr>
        <w:pStyle w:val="Style17"/>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Иммунологический подход</w:t>
      </w:r>
    </w:p>
    <w:p>
      <w:pPr>
        <w:pStyle w:val="Style17"/>
        <w:spacing w:lineRule="auto" w:line="360" w:before="0" w:after="0"/>
        <w:ind w:left="0"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Биохимический подход</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Стрессовое воздействие среды можно оценивать по эффективности биохимических реакций, уровню ферментативной активности и накоплению определённых продуктов обмена. Изменение содержания в организме определённых биохимических соединений, показателей базовых биохимических процессов и структуры ДНК в результате биохимических реакций могут обеспечить необходимую информацию о реакции организма в ответ на стрессовое воздействие.</w:t>
      </w:r>
    </w:p>
    <w:p>
      <w:pPr>
        <w:pStyle w:val="Style17"/>
        <w:spacing w:lineRule="auto" w:line="360" w:before="0" w:after="0"/>
        <w:ind w:left="0" w:firstLine="709"/>
        <w:contextualSpacing/>
        <w:jc w:val="both"/>
        <w:rPr/>
      </w:pPr>
      <w:r>
        <w:rPr>
          <w:rFonts w:cs="Times New Roman" w:ascii="Times New Roman" w:hAnsi="Times New Roman"/>
          <w:color w:val="000000"/>
          <w:sz w:val="28"/>
          <w:szCs w:val="28"/>
          <w:u w:val="single"/>
        </w:rPr>
        <w:t>Генетический подхо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личие и степень проявления генетических изменений характеризует мутагенную активность среды, а возможность сохранения генетических изменений в популяциях отражает эффективность функционирования иммунной системы организм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норме большинство генетических нарушений распознаются и элиминируются клеткой, например путем апоптоза за счет внутриклеточных систем или посредством иммунной системы. Достоверное превышение спонтанного уровня таких нарушений является индикатором стресса. Генетические изменения могут выявляться на генном, хромосомном и геномном уровнях. Принято выделять следующие типы мутаций. </w:t>
      </w:r>
      <w:r>
        <w:rPr>
          <w:rFonts w:cs="Times New Roman" w:ascii="Times New Roman" w:hAnsi="Times New Roman"/>
          <w:i/>
          <w:iCs/>
          <w:color w:val="000000"/>
          <w:sz w:val="28"/>
          <w:szCs w:val="28"/>
        </w:rPr>
        <w:t xml:space="preserve">Генные,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точковые, — </w:t>
      </w:r>
      <w:r>
        <w:rPr>
          <w:rFonts w:cs="Times New Roman" w:ascii="Times New Roman" w:hAnsi="Times New Roman"/>
          <w:color w:val="000000"/>
          <w:sz w:val="28"/>
          <w:szCs w:val="28"/>
        </w:rPr>
        <w:t xml:space="preserve">их делят на две группы: замены оснований в ДНК и вставки или выпадения нуклеотидов, приводящие к сдвигу рамки считывания генетического кода. Генные мутации делят также на прямые и об ратные (реверсии). Мутации типа сдвига рамки считывания значительно менее склонны к спонтанным реверсиям, чем мутации типа замен оснований. </w:t>
      </w:r>
      <w:r>
        <w:rPr>
          <w:rFonts w:cs="Times New Roman" w:ascii="Times New Roman" w:hAnsi="Times New Roman"/>
          <w:i/>
          <w:iCs/>
          <w:color w:val="000000"/>
          <w:sz w:val="28"/>
          <w:szCs w:val="28"/>
        </w:rPr>
        <w:t xml:space="preserve">Хромосомные </w:t>
      </w:r>
      <w:r>
        <w:rPr>
          <w:rFonts w:cs="Times New Roman" w:ascii="Times New Roman" w:hAnsi="Times New Roman"/>
          <w:color w:val="000000"/>
          <w:sz w:val="28"/>
          <w:szCs w:val="28"/>
        </w:rPr>
        <w:t xml:space="preserve">перестройки (аберрации) заключаются в различных нарушениях структуры хромосом. </w:t>
      </w:r>
      <w:r>
        <w:rPr>
          <w:rFonts w:cs="Times New Roman" w:ascii="Times New Roman" w:hAnsi="Times New Roman"/>
          <w:i/>
          <w:iCs/>
          <w:color w:val="000000"/>
          <w:sz w:val="28"/>
          <w:szCs w:val="28"/>
        </w:rPr>
        <w:t xml:space="preserve">Геномные </w:t>
      </w:r>
      <w:r>
        <w:rPr>
          <w:rFonts w:cs="Times New Roman" w:ascii="Times New Roman" w:hAnsi="Times New Roman"/>
          <w:color w:val="000000"/>
          <w:sz w:val="28"/>
          <w:szCs w:val="28"/>
        </w:rPr>
        <w:t>мутации — изменение количества хромосом в ядре.</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 xml:space="preserve">Для диагностики воздействия загрязнений на </w:t>
      </w:r>
      <w:r>
        <w:rPr>
          <w:rFonts w:cs="Times New Roman" w:ascii="Times New Roman" w:hAnsi="Times New Roman"/>
          <w:color w:val="000000"/>
          <w:sz w:val="28"/>
          <w:szCs w:val="28"/>
          <w:u w:val="single"/>
        </w:rPr>
        <w:t>морфологические характеристики</w:t>
      </w:r>
      <w:r>
        <w:rPr>
          <w:rFonts w:cs="Times New Roman" w:ascii="Times New Roman" w:hAnsi="Times New Roman"/>
          <w:color w:val="000000"/>
          <w:sz w:val="28"/>
          <w:szCs w:val="28"/>
        </w:rPr>
        <w:t xml:space="preserve"> применяются методы оценки флуктуирующей асимметрии.</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 xml:space="preserve">В качестве тест-функций применяются </w:t>
      </w:r>
      <w:r>
        <w:rPr>
          <w:rFonts w:cs="Times New Roman" w:ascii="Times New Roman" w:hAnsi="Times New Roman"/>
          <w:color w:val="000000"/>
          <w:sz w:val="28"/>
          <w:szCs w:val="28"/>
          <w:u w:val="single"/>
        </w:rPr>
        <w:t xml:space="preserve">физиологические параметры </w:t>
      </w:r>
      <w:r>
        <w:rPr>
          <w:rFonts w:cs="Times New Roman" w:ascii="Times New Roman" w:hAnsi="Times New Roman"/>
          <w:color w:val="000000"/>
          <w:sz w:val="28"/>
          <w:szCs w:val="28"/>
        </w:rPr>
        <w:t>пресноводных беспозвоночных гидробионтов разных уровней филогенеза.</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Иммунологический подход</w:t>
      </w:r>
      <w:r>
        <w:rPr>
          <w:rFonts w:cs="Times New Roman" w:ascii="Times New Roman" w:hAnsi="Times New Roman"/>
          <w:color w:val="000000"/>
          <w:sz w:val="28"/>
          <w:szCs w:val="28"/>
        </w:rPr>
        <w:t xml:space="preserve"> при оценке состояния окружающей среды заключается в изучении изменений врождённого и приобретённого иммунитета у беспозвоночных и позвоночных животных.</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Биологический контроль окружающей среды: биоиндикация и биотестирование: учебное пособие для студ. высш. учеб. Заведений/ О.П. Мелехова, Е.И. Сарапульцева, Т.И. Евсеева и др; под ред. О.П. елеховой и Е.И. Сарапульцевой. – 2-е издание, испр. – М.:Издательский центр «Академия», 200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Биологические методы оценки природной среды/Под редакцией Н.Н. Смирнова – М.: издательство «Наука»,1978 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Биологическая роль микроэлементов. – М.: Наука, 1983, 238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1"/>
      <w:numFmt w:val="bullet"/>
      <w:lvlText w:val=""/>
      <w:lvlJc w:val="left"/>
      <w:pPr>
        <w:tabs>
          <w:tab w:val="num" w:pos="0"/>
        </w:tabs>
        <w:ind w:left="153" w:hanging="360"/>
      </w:pPr>
      <w:rPr>
        <w:rFonts w:ascii="Symbol" w:hAnsi="Symbol" w:cs="Symbol" w:hint="default"/>
      </w:rPr>
    </w:lvl>
  </w:abstractNum>
  <w:abstractNum w:abstractNumId="4">
    <w:lvl w:ilvl="0">
      <w:start w:val="1"/>
      <w:numFmt w:val="bullet"/>
      <w:lvlText w:val=""/>
      <w:lvlJc w:val="left"/>
      <w:pPr>
        <w:tabs>
          <w:tab w:val="num" w:pos="0"/>
        </w:tabs>
        <w:ind w:left="153" w:hanging="360"/>
      </w:pPr>
      <w:rPr>
        <w:rFonts w:ascii="Symbol" w:hAnsi="Symbol" w:cs="Symbol" w:hint="default"/>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bullet"/>
      <w:lvlText w:val=""/>
      <w:lvlJc w:val="left"/>
      <w:pPr>
        <w:tabs>
          <w:tab w:val="num" w:pos="0"/>
        </w:tabs>
        <w:ind w:left="153"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0:00Z</dcterms:created>
  <dc:creator>Таня</dc:creator>
  <dc:description/>
  <cp:keywords/>
  <dc:language>en-US</dc:language>
  <cp:lastModifiedBy>SYSTEM</cp:lastModifiedBy>
  <dcterms:modified xsi:type="dcterms:W3CDTF">2011-09-04T22:30:00Z</dcterms:modified>
  <cp:revision>2</cp:revision>
  <dc:subject/>
  <dc:title/>
</cp:coreProperties>
</file>