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Витебский государственный Ордена дружбы народов медицин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травматологии, ортопедии и военно-полевой хирур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рия болез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агноз: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ое заболевание: Закрытый оскольчатый чрезвертельный варусный перелом левого бедра, со смещением под углом. Закрытый поперечный вколоченный перелом хиругргической шейки правого плеча, с удовлетворительным стоянием отломков. Травма мягких тканей в области левого коленного суста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ложнения: травма мягких тканей в/3 левого бедра.</w:t>
      </w:r>
    </w:p>
    <w:p>
      <w:pPr>
        <w:pStyle w:val="Normal"/>
        <w:jc w:val="center"/>
        <w:rPr/>
      </w:pPr>
      <w:r>
        <w:rPr>
          <w:sz w:val="28"/>
          <w:szCs w:val="28"/>
        </w:rPr>
        <w:t>Сопутствующие: хронический гастрит, анемия средней степени тяже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1. Жалобы больного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ри поступлении предъявляла жалобы на боль, отек, наличие патологической подвижности и обширного кровоподтека в области верхней трети левого бедра, невозможность наступать на левую нижнюю конечность в связи с резкой болезненностью; боли в области верхней трети правой плеча; ссадину, кровоподтек и болезненность в области левого коленного сустава; общую слабость, головокруже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момент курации жалобы прежние, отмечала улучшение общего самочувствия, снижение болезненност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2. История жизни больного (Anamnesis vitae)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. Из перенесенных заболеваний ОРЗ, Грипп. Туберкулезом, венерическими заболеваниями, болезнью Боткина не болел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возрасте 20 лет перенесла острый пиелонефрит. Рецидивов не был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радает хроническим гастритом в течением 7 ле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рожденных деформаций не был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Пациентке была произведена аппендектомия в 1996 г. Операция прошла без осложнений. Послеоперационый период перенесла хорош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Около 20 лет назад перенесла травму левого локтевого сустава вследствие падения: закрытый перелом в области левого локтевого сустава. По этому поводу больной была произведена закрытая репозиция костных отломков, на 6 недель была наложена гипсовая лонгета. Функции в суставе восстановлены полность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Наличие аллергий на лекарственные препараты отрицает, переливаний крови не было.</w:t>
      </w:r>
    </w:p>
    <w:p>
      <w:pPr>
        <w:pStyle w:val="Normal"/>
        <w:ind w:firstLine="720"/>
        <w:rPr/>
      </w:pPr>
      <w:r>
        <w:rPr>
          <w:sz w:val="28"/>
          <w:szCs w:val="28"/>
        </w:rPr>
        <w:t>5. Не курит, алкогольные напитки употребляет редко. Материально обеспечена недостаточно. Жилищные условия признает удовлетворительными. Проживает с родственниками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тория развития настоящего заболевания (Anamnesis morbi)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Больна с 11.00 2.02.2011 г., когда при уборке на лестничной площадке произошло падение с высоты лестничного пролета на правую разогнутую руку, затем удар латеральной стороной левого бедра о лестницу. Травма бытовая. В результате удара появились резкая боль, образовался кровоподтек и развился отек правого бедра; при попытке наступить на правую нижнюю конечность возникала резкая боль; появилась патологическая подвижность в области верхней трети правого бедра. С целью обезболивания пострадавшая приняла 3 таблетки анальгина. За помощью в медицинское учреждение больная сразу не обратилась. В течение недели она находилась дома, купируя болевой синдром анальгином. 09.02.2011 вызванной бригадой скорой помощи больная была доставлена в приемное отделение УЗ, Госпитализирована в травматологическое отделе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Бригадой скорой мед. помощи был выставлен диагноз: перелом левого бедра в нижней трети, шейки левого бедра? Ушиб правого плечевого сустава. Была произведена иммобилизация левой нижней конечности. Проведено обезболивание: 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nalgini</w:t>
      </w:r>
      <w:r>
        <w:rPr>
          <w:sz w:val="28"/>
          <w:szCs w:val="28"/>
        </w:rPr>
        <w:t xml:space="preserve"> 50%-4,0 в/м. Пациентка транспотрировалась лежа.</w:t>
      </w:r>
    </w:p>
    <w:p>
      <w:pPr>
        <w:pStyle w:val="Style14"/>
        <w:numPr>
          <w:ilvl w:val="0"/>
          <w:numId w:val="8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Рекомендации по оказанию первой помощи:</w:t>
      </w:r>
    </w:p>
    <w:p>
      <w:pPr>
        <w:pStyle w:val="Normal"/>
        <w:ind w:firstLine="720"/>
        <w:rPr/>
      </w:pPr>
      <w:r>
        <w:rPr>
          <w:sz w:val="28"/>
          <w:szCs w:val="28"/>
        </w:rPr>
        <w:t>Непосредственно после травмы надлежало обеспечить больной покой и немедленно вызвать скорую медицинскую помощ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ригадой скорой мед. помощи был обеспечен необходимый объем манипуляций для транспортировки больной в лечебное учреждение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Правила первой помощи при переломах костей. Первая медпомощь оказывается на месте происшествия в порядке само- и взаимопомощи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Последовательность в оказании первой медпомощи при закрытых и открытия переломах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0" w:firstLine="720"/>
        <w:rPr/>
      </w:pPr>
      <w:r>
        <w:rPr>
          <w:sz w:val="28"/>
          <w:szCs w:val="28"/>
        </w:rPr>
        <w:t>при открытом переломе и наличии обильного кровотечения из раны -произвести временную остановку кровотечения (наложение жгута или давящей повязки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ложение первичной асептической повязки на рану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0" w:firstLine="720"/>
        <w:rPr/>
      </w:pPr>
      <w:r>
        <w:rPr>
          <w:sz w:val="28"/>
          <w:szCs w:val="28"/>
        </w:rPr>
        <w:t>обезболивани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транспортная иммобилизация конечности в целях предупреждения дальнейшего смещения костных отломков и травмирования ими окружающих тканей, сосудов, внутренних орган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0" w:firstLine="720"/>
        <w:rPr/>
      </w:pPr>
      <w:r>
        <w:rPr>
          <w:sz w:val="28"/>
          <w:szCs w:val="28"/>
        </w:rPr>
        <w:t>если переломы осложнились травматическим шоком, то необходимо провести простейшие противошоковые мероприят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срочная транспортировка пострадавшего в ближайшее медучреждение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е правила транспортной иммобилизации.</w:t>
      </w:r>
    </w:p>
    <w:p>
      <w:pPr>
        <w:pStyle w:val="Heading9"/>
        <w:ind w:right="0" w:firstLine="720"/>
        <w:rPr/>
      </w:pPr>
      <w:r>
        <w:rPr>
          <w:rFonts w:cs="Times New Roman"/>
          <w:color w:val="000000"/>
          <w:szCs w:val="28"/>
        </w:rPr>
        <w:t>При наложении шины нужно помнить основное правило: шина накладывается с таким расчетом, чтобы закрепить два сустава - один выше, а второй ниже перелома. Исключением являются переломы плеча и бедра, когда шина должна фиксировать три, т.е. все суставы конечности.</w:t>
      </w:r>
    </w:p>
    <w:p>
      <w:pPr>
        <w:pStyle w:val="Heading9"/>
        <w:numPr>
          <w:ilvl w:val="0"/>
          <w:numId w:val="10"/>
        </w:numPr>
        <w:ind w:left="0" w:right="0" w:firstLine="720"/>
        <w:rPr/>
      </w:pPr>
      <w:r>
        <w:rPr>
          <w:rFonts w:cs="Times New Roman"/>
          <w:color w:val="000000"/>
          <w:szCs w:val="28"/>
        </w:rPr>
        <w:t>шины накладывается поверх одежды;</w:t>
      </w:r>
    </w:p>
    <w:p>
      <w:pPr>
        <w:pStyle w:val="Heading9"/>
        <w:numPr>
          <w:ilvl w:val="0"/>
          <w:numId w:val="10"/>
        </w:numPr>
        <w:ind w:left="0" w:right="0" w:firstLine="720"/>
        <w:rPr/>
      </w:pPr>
      <w:r>
        <w:rPr>
          <w:rFonts w:cs="Times New Roman"/>
          <w:color w:val="000000"/>
          <w:szCs w:val="28"/>
        </w:rPr>
        <w:t>перед наложением шины необходимо дать обезболивающие препараты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20"/>
        <w:rPr/>
      </w:pPr>
      <w:r>
        <w:rPr>
          <w:sz w:val="28"/>
          <w:szCs w:val="28"/>
        </w:rPr>
        <w:t>шины накладываются в функционально выгодном положении для конечности, т.е. в физиологическом положении: для верхней конечности - с небольшим отведением в плечевом суставе и сгибании под углом 90 гр. в локтевом суставе, для нижней конечности - с незначительным отведением бедра снаружи, небольшим сгибанием голени в коленном суставе и в перпендикулярном нахождении стопы по отношению к голени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20"/>
        <w:rPr/>
      </w:pPr>
      <w:r>
        <w:rPr>
          <w:sz w:val="28"/>
          <w:szCs w:val="28"/>
        </w:rPr>
        <w:t>в местах костных выступов прокладывают слои ваты для предотвращения образования потертостей, пролежне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720"/>
        <w:rPr/>
      </w:pPr>
      <w:r>
        <w:rPr>
          <w:sz w:val="28"/>
          <w:szCs w:val="28"/>
        </w:rPr>
        <w:t>фиксация шины производится бинтами, тесемками или другим материалом от периферии к центру осторожно, чтобы не причинять дополнительную боль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720"/>
        <w:rPr/>
      </w:pPr>
      <w:r>
        <w:rPr>
          <w:sz w:val="28"/>
          <w:szCs w:val="28"/>
        </w:rPr>
        <w:t>при фиксации шины не должно закрываться место наложения жгута (при открытых переломах сопровождающихся кровотечением), чтобы была возможность в любой момент ослабить жгут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720"/>
        <w:rPr/>
      </w:pPr>
      <w:r>
        <w:rPr>
          <w:sz w:val="28"/>
          <w:szCs w:val="28"/>
        </w:rPr>
        <w:t>конечность с наложенной шиной перед транспортировкой в холодное время года должна быть обязательно утеплена с целью профилактики отмороже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720"/>
        <w:rPr/>
      </w:pPr>
      <w:r>
        <w:rPr>
          <w:sz w:val="28"/>
          <w:szCs w:val="28"/>
        </w:rPr>
        <w:t>для контроля за кровообращением в конечностях концы пальцев кисти и стопы (если они не повреждены) оставляют свободными от повязки.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Наложение шин при отдельных видах переломов имеет свои особенност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переломах нижних конечностей существуют следующие методы транспортной иммобилизации: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При переломах костей стопы - шину располагают от кончиков пальцев стопы до середины голени, изгибая ее в виде буквы "Г". Стопа находится под прямым утлом к голени. Шина накладывается по задней поверхности голени и подошвенной поверхности стопы.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При переломе костей голени - накладывают три лестничных шины: одна - по задней поверхности голени и по подошвенной поверхности стопы, предварительно изогнутую таким образом, чтобы стопа была под углом 90° к оси голени, верхний конец должен доходить до середины бедра; вторая и третья накладываются с наружной и внутренней стороны конечности с основания стопы до середин бедра.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При переломе бедра - требуется особенно тщательная иммобилизация. Для этого используют три лестничных шины: две лестничные шины соединяют, чтобы получилась шина длиной от подмышечной впадины до внутреннего края стопы, изогнутая у стопы в виде буквы "Г", эта шина наружная; вторая шина накладывается на заднюю поверхность конечности от лопатки или ягодицы до кончиков пальцев стопы и так же изогнута; третья шина располагается на внутренней поверхности конечности от промежности до края стопы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ммобилизация лестничными шинами Крамера: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 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00375" cy="16846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ибо используется шина Дитерихса: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 наложении шины Дитерихса нужно соблюдать следующие правила: 1) подошвенную часть шины тщательно фиксируют бинтами к подошвенной поверхности стопы 8-образной повязкой (обувь не снимают); 2) наружную часть шины (более длинную) закрепляют так, чтобы шина, начинаясь у подмышечной впадины, на 8—10 см выступала за подошвенную поверхность стопы; затем ее вставляют в металлическое ушко подошвенной части шины; 3) внутреннюю часть шины упирают в промежность, укладывают по внутренней поверхности конечности и проводят через внутреннее металлическое ушко подошвенной части; 4) для предупреждения провисания голени рекомендуется дополнительно использовать шину Крамера, укрепив ее спиральной повязкой; 5) под костные выступы (лодыжек, коленного сустава, большого вертела и крыла подвздошной кости) подкладывают прокладку из ваты для предупреждения сдавливания и развития некроза; 6) циркулярными ходами бинта закрепляют шину на голени, бедре, животе и грудной клетке; 7) при помощи закрутки осуществляют вытяжение. Палочка-закрутка помещается на выступ наружной части шин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2000" cy="154241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3" r="-2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равма перелом коленный сустав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>Транспортировка пострадавших</w:t>
      </w:r>
      <w:r>
        <w:rPr>
          <w:sz w:val="28"/>
          <w:szCs w:val="28"/>
        </w:rPr>
        <w:t xml:space="preserve"> является одним из основных и весьма важных элементов оказания первой помощи. Прежде чем перевозить пострадавшего, необходимо перенести его от места травмы, происшествия или медпункта до транспорта. Поднимать и переносить пострадавшего надо медленно, без толчков; осторожно, но надежно поддерживая поврежденную часть тела. Лучше всего переносить пострадавших на носилках, применяя иногда дополнительно лямки. Положение пострадавшего на носилках должно соответствовать виду повреждения и состоянию больного. Чаще всего больного укладывают в положении на спине, но со слегка приподнятой головой и с вытянутыми верхними и нижними конечностями. Поврежденная конечность укладывается в приподнятом положении. При ранениях дыхательных путей и грудной клетки больного переносят в полусидящем положен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4. Данные объективного обследования больного (Status praesens)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стояние больного средней степени тяжести. Сознание ясное. Положение в постели вынужденное - наложено скелетное вытяжение на левую нижнюю конечность расположенную на поднятом ножном конце кровати. Кожные покровы и слизистые оболочки: кожные покровы чистые, умеренной влажности, сниженного тургора и эластичности. Видимые слизистые чистые, умеренно влажные.</w:t>
      </w:r>
    </w:p>
    <w:p>
      <w:pPr>
        <w:pStyle w:val="Normal"/>
        <w:ind w:firstLine="720"/>
        <w:rPr/>
      </w:pPr>
      <w:r>
        <w:rPr>
          <w:sz w:val="28"/>
          <w:szCs w:val="28"/>
        </w:rPr>
        <w:t>Система органов дыхания: частота дыхания 18 /мин, глубина дыхания умеренная, ритм правильный. Дыхание через нос свободное, голос ясный. Форма грудной клетки астеническая, над- и подключичные ямки выражены. В акте дыхания не принимает участие дополнительная дыхательная мускулатура. Деформации не определяются.</w:t>
      </w:r>
    </w:p>
    <w:p>
      <w:pPr>
        <w:pStyle w:val="Normal"/>
        <w:ind w:firstLine="720"/>
        <w:rPr/>
      </w:pPr>
      <w:r>
        <w:rPr>
          <w:sz w:val="28"/>
          <w:szCs w:val="28"/>
        </w:rPr>
        <w:t>Пальпаторно грудная клетка безболезненна, эластичность сохранена. Голосовое дрожание симметрично на симметричных участка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Ширина полей Кренига составляет 6 см с обеих сторон. Высота стояния верхушек легких: спереди - 3 см выше ключицы; сзади - на уровне остистого отростка 7 шейного позвонка. Подвижность краев легких - 2 см по всем линия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52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5"/>
        <w:gridCol w:w="1701"/>
        <w:gridCol w:w="1276"/>
      </w:tblGrid>
      <w:tr>
        <w:trPr>
          <w:trHeight w:val="338" w:hRule="atLeast"/>
          <w:cantSplit w:val="true"/>
        </w:trPr>
        <w:tc>
          <w:tcPr>
            <w:tcW w:w="585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ижний край легких</w:t>
            </w:r>
          </w:p>
        </w:tc>
      </w:tr>
      <w:tr>
        <w:trPr>
          <w:trHeight w:val="383" w:hRule="atLeast"/>
          <w:cantSplit w:val="true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/>
              <w:t>Ли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спра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слева</w:t>
            </w:r>
          </w:p>
        </w:tc>
      </w:tr>
      <w:tr>
        <w:trPr>
          <w:trHeight w:val="289" w:hRule="atLeast"/>
          <w:cantSplit w:val="true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/>
              <w:t>Парастернальна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6 ребр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4" w:hRule="atLeast"/>
          <w:cantSplit w:val="true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/>
              <w:t>Среднеключична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6 ребр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55" w:hRule="atLeast"/>
          <w:cantSplit w:val="true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/>
              <w:t>Передняя подмышечна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7 ребр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7ребро</w:t>
            </w:r>
          </w:p>
        </w:tc>
      </w:tr>
      <w:tr>
        <w:trPr>
          <w:trHeight w:val="263" w:hRule="atLeast"/>
          <w:cantSplit w:val="true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/>
              <w:t>Средняя подмышечна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8 ребр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8ребро</w:t>
            </w:r>
          </w:p>
        </w:tc>
      </w:tr>
      <w:tr>
        <w:trPr>
          <w:trHeight w:val="354" w:hRule="atLeast"/>
          <w:cantSplit w:val="true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/>
              <w:t>Задняя подмышечна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9 ребр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9ребро</w:t>
            </w:r>
          </w:p>
        </w:tc>
      </w:tr>
      <w:tr>
        <w:trPr>
          <w:trHeight w:val="429" w:hRule="atLeast"/>
          <w:cantSplit w:val="true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/>
              <w:t>Лопаточна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10 ребр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0ребро</w:t>
            </w:r>
          </w:p>
        </w:tc>
      </w:tr>
      <w:tr>
        <w:trPr>
          <w:trHeight w:val="421" w:hRule="atLeast"/>
          <w:cantSplit w:val="true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/>
              <w:t>Околопозвоночна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11 ребр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1ребро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Аускультативно дыхание везикулярное, хрипы не выслушиваются. Крепитация, шум трения плевры не определяется. Бронхофония на симметричных участках грудной клетки одинакова.</w:t>
      </w:r>
    </w:p>
    <w:p>
      <w:pPr>
        <w:pStyle w:val="Normal"/>
        <w:ind w:firstLine="720"/>
        <w:rPr/>
      </w:pPr>
      <w:r>
        <w:rPr>
          <w:sz w:val="28"/>
          <w:szCs w:val="28"/>
        </w:rPr>
        <w:t>Сердечно-сосудистая система: патологической пульсации артерий и вен в области шеи не определяется. Область сердца не изменена, патологической пульсации в области сердца, надчревия не выявлено. Симптом "кошачьего мурлыкания", сердечный "горб", в области сердца не определяются. Верхушечный толчок умеренной силы, разлитой (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резистентный, локализуется в 5 межреберье на 1,5 см кнаружи от левой срединно-ключичной линии. Пульс на лучевых артериях ритмичный, хорошего наполнения, напряжен, симметричен. При пальпации сердца сердечный толчок отсутствуе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3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6964"/>
      </w:tblGrid>
      <w:tr>
        <w:trPr>
          <w:trHeight w:val="401" w:hRule="atLeast"/>
          <w:cantSplit w:val="true"/>
        </w:trPr>
        <w:tc>
          <w:tcPr>
            <w:tcW w:w="85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аницы относительной тупости сердца (по данным перкуссии)</w:t>
            </w:r>
          </w:p>
        </w:tc>
      </w:tr>
      <w:tr>
        <w:trPr>
          <w:trHeight w:val="322" w:hRule="atLeast"/>
          <w:cantSplit w:val="true"/>
        </w:trPr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правая</w:t>
            </w:r>
          </w:p>
        </w:tc>
        <w:tc>
          <w:tcPr>
            <w:tcW w:w="6964" w:type="dxa"/>
            <w:tcBorders/>
          </w:tcPr>
          <w:p>
            <w:pPr>
              <w:pStyle w:val="Normal"/>
              <w:rPr/>
            </w:pPr>
            <w:r>
              <w:rPr/>
              <w:t>правая парастернальная линия, 4 межреберье</w:t>
            </w:r>
          </w:p>
        </w:tc>
      </w:tr>
      <w:tr>
        <w:trPr>
          <w:trHeight w:val="383" w:hRule="atLeast"/>
          <w:cantSplit w:val="true"/>
        </w:trPr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левая</w:t>
            </w:r>
          </w:p>
        </w:tc>
        <w:tc>
          <w:tcPr>
            <w:tcW w:w="6964" w:type="dxa"/>
            <w:tcBorders/>
          </w:tcPr>
          <w:p>
            <w:pPr>
              <w:pStyle w:val="Normal"/>
              <w:rPr/>
            </w:pPr>
            <w:r>
              <w:rPr/>
              <w:t>на 1,5 см кнаружи от левой срединно-ключичной линии, 5 межреберье</w:t>
            </w:r>
          </w:p>
        </w:tc>
      </w:tr>
      <w:tr>
        <w:trPr>
          <w:trHeight w:val="417" w:hRule="atLeast"/>
          <w:cantSplit w:val="true"/>
        </w:trPr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верхняя</w:t>
            </w:r>
          </w:p>
        </w:tc>
        <w:tc>
          <w:tcPr>
            <w:tcW w:w="6964" w:type="dxa"/>
            <w:tcBorders/>
          </w:tcPr>
          <w:p>
            <w:pPr>
              <w:pStyle w:val="Normal"/>
              <w:rPr/>
            </w:pPr>
            <w:r>
              <w:rPr/>
              <w:t>по верхнему краю 3 ребра</w:t>
            </w:r>
          </w:p>
        </w:tc>
      </w:tr>
      <w:tr>
        <w:trPr>
          <w:trHeight w:val="424" w:hRule="atLeast"/>
          <w:cantSplit w:val="true"/>
        </w:trPr>
        <w:tc>
          <w:tcPr>
            <w:tcW w:w="85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аницы абсолютной тупости сердца (по данным перкуссии)</w:t>
            </w:r>
          </w:p>
        </w:tc>
      </w:tr>
      <w:tr>
        <w:trPr>
          <w:trHeight w:val="287" w:hRule="atLeast"/>
          <w:cantSplit w:val="true"/>
        </w:trPr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правая</w:t>
            </w:r>
          </w:p>
        </w:tc>
        <w:tc>
          <w:tcPr>
            <w:tcW w:w="6964" w:type="dxa"/>
            <w:tcBorders/>
          </w:tcPr>
          <w:p>
            <w:pPr>
              <w:pStyle w:val="Normal"/>
              <w:rPr/>
            </w:pPr>
            <w:r>
              <w:rPr/>
              <w:t>правая на 2,5 см. кнаружи от левого края грудины.</w:t>
            </w:r>
          </w:p>
        </w:tc>
      </w:tr>
      <w:tr>
        <w:trPr>
          <w:trHeight w:val="337" w:hRule="atLeast"/>
          <w:cantSplit w:val="true"/>
        </w:trPr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левая</w:t>
            </w:r>
          </w:p>
        </w:tc>
        <w:tc>
          <w:tcPr>
            <w:tcW w:w="6964" w:type="dxa"/>
            <w:tcBorders/>
          </w:tcPr>
          <w:p>
            <w:pPr>
              <w:pStyle w:val="Normal"/>
              <w:rPr/>
            </w:pPr>
            <w:r>
              <w:rPr/>
              <w:t>по среднеключичной линии.</w:t>
            </w:r>
          </w:p>
        </w:tc>
      </w:tr>
      <w:tr>
        <w:trPr>
          <w:trHeight w:val="368" w:hRule="atLeast"/>
          <w:cantSplit w:val="true"/>
        </w:trPr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верхняя</w:t>
            </w:r>
          </w:p>
        </w:tc>
        <w:tc>
          <w:tcPr>
            <w:tcW w:w="6964" w:type="dxa"/>
            <w:tcBorders/>
          </w:tcPr>
          <w:p>
            <w:pPr>
              <w:pStyle w:val="Normal"/>
              <w:rPr/>
            </w:pPr>
            <w:r>
              <w:rPr/>
              <w:t>на уровне хряща 4 ребра.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перечник сосудистого пучка - 5 см.</w:t>
      </w:r>
    </w:p>
    <w:p>
      <w:pPr>
        <w:pStyle w:val="Normal"/>
        <w:ind w:firstLine="720"/>
        <w:rPr/>
      </w:pPr>
      <w:r>
        <w:rPr>
          <w:sz w:val="28"/>
          <w:szCs w:val="28"/>
        </w:rPr>
        <w:t>Аускультативно тоны сердца ясные, ритм правильный, шумы не выслушиваются. Шум трения перикарда не определяется. ЧСС-75 уд. в мин. АД 130/85 мм.рт.ст. на обеих руках. При выслушивании периферических артерий и аорты шум не определяется.</w:t>
      </w:r>
    </w:p>
    <w:p>
      <w:pPr>
        <w:pStyle w:val="Normal"/>
        <w:ind w:firstLine="720"/>
        <w:rPr/>
      </w:pPr>
      <w:r>
        <w:rPr>
          <w:sz w:val="28"/>
          <w:szCs w:val="28"/>
        </w:rPr>
        <w:t>Система органов пищеварения: язык розовый, влажный, не обложенный. Вставных зубов нет, ротовая полость без патологии. Слизистая оболочка полости рта чистая, цианотичной окраски. Миндалины цианотичного цвета, не увеличены. Мягкое и твердое небо цианотичной окраски, изъязвлений, налетов не определяется.</w:t>
      </w:r>
    </w:p>
    <w:p>
      <w:pPr>
        <w:pStyle w:val="Normal"/>
        <w:ind w:firstLine="720"/>
        <w:rPr/>
      </w:pPr>
      <w:r>
        <w:rPr>
          <w:sz w:val="28"/>
          <w:szCs w:val="28"/>
        </w:rPr>
        <w:t>Мышцы передней брюшной стенки расслаблены, в акте дыхания участия не принимают. При пальпации болезненность не отмечается. При перкуссии тимпанический звук над всей поверхностью живота. При аускультации выслушивается умеренная кишечная перистальтика. Шум плеска в желудке, кишечнике не определяется. Живот овальный, симметричный, в акте дыхания не участвует. Расширения подкожных вен живота не отмечается. Перитонеальных симптомов нет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 поверхностной ориентировочной пальпации живот безболезненный, напряжения мышц живота (диффузного и ограниченного) не определяется. Грыжи и расхождение прямых мышц живота не отмечено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 глубокой методической скользящей пальпации живота по Образцову-Стражеско: восходящая и нисходящая части ободочной кишки пальпируются в виде безболезненного, умеренно упругого, гладкого, менее подвижного цилиндра. Поперечно-ободочная кишка пальпируется в виде цилиндра умеренной плотности, безболезненного, не урчащего, легко смещаемого. Желудок: поверхность гладкая, болезненность и урчание отсутствуют. Большая кривизна желудка определяется на 3-4 см. выше пупка. Консистенция желудка упругая, болезненность отсутствует. Сигмовидная кишка: пальпируется в левой подвздошной области на границе средней и наружной трети линии, соединяющей пупок с передней верхней остью подвздошной кости, в виде гладкого, плотноватого, безболезненного, не урчащего цилиндра, протяженностью около 20 см., толщиной около 3 см., вяло перистальтирующего. Смещается в ту или другую сторону на 3-4 см. Слепая кишка: пальпируется в правой подвздошной области на границе средней и наружной трети линии, соединяющей пупок с передней верхней остью подвздошной кости, в форме гладкого, безболезненного, расширяющегося книзу, слегка урчащего, умеренно упругого и слабо подвижного цилиндра. Пассивная подвижность 1-2 см. Протяженность 1-2 см., толщина около 4 см. Восходящая и нисходящая части ободочной кишки: прощупываются в виде цилиндров умеренной плотности, толщиной 2-2,5 см. Не урчащие, безболезненные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 аускультации выслушивается умеренная кишечная перистальтик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чень и желчный пузырь: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 пальпации печень определяется у края правой реберной дуги. При пальпации печень безболезненна, мягкая, поверхность ровная, край печени у края реберной дуги, закруглен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1" w:type="dxa"/>
        <w:jc w:val="left"/>
        <w:tblInd w:w="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3"/>
        <w:gridCol w:w="1548"/>
      </w:tblGrid>
      <w:tr>
        <w:trPr>
          <w:trHeight w:val="334" w:hRule="atLeast"/>
          <w:cantSplit w:val="true"/>
        </w:trPr>
        <w:tc>
          <w:tcPr>
            <w:tcW w:w="84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змеры печени по Курлову</w:t>
            </w:r>
          </w:p>
        </w:tc>
      </w:tr>
      <w:tr>
        <w:trPr>
          <w:trHeight w:val="373" w:hRule="atLeast"/>
          <w:cantSplit w:val="true"/>
        </w:trPr>
        <w:tc>
          <w:tcPr>
            <w:tcW w:w="6863" w:type="dxa"/>
            <w:tcBorders/>
          </w:tcPr>
          <w:p>
            <w:pPr>
              <w:pStyle w:val="Normal"/>
              <w:rPr/>
            </w:pPr>
            <w:r>
              <w:rPr/>
              <w:t>По срединно-ключичной линии справа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10 см.</w:t>
            </w:r>
          </w:p>
        </w:tc>
      </w:tr>
      <w:tr>
        <w:trPr>
          <w:trHeight w:val="436" w:hRule="atLeast"/>
          <w:cantSplit w:val="true"/>
        </w:trPr>
        <w:tc>
          <w:tcPr>
            <w:tcW w:w="6863" w:type="dxa"/>
            <w:tcBorders/>
          </w:tcPr>
          <w:p>
            <w:pPr>
              <w:pStyle w:val="Normal"/>
              <w:rPr/>
            </w:pPr>
            <w:r>
              <w:rPr/>
              <w:t>По срединной линии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9 см.</w:t>
            </w:r>
          </w:p>
        </w:tc>
      </w:tr>
      <w:tr>
        <w:trPr>
          <w:trHeight w:val="283" w:hRule="atLeast"/>
          <w:cantSplit w:val="true"/>
        </w:trPr>
        <w:tc>
          <w:tcPr>
            <w:tcW w:w="6863" w:type="dxa"/>
            <w:tcBorders/>
          </w:tcPr>
          <w:p>
            <w:pPr>
              <w:pStyle w:val="Normal"/>
              <w:rPr/>
            </w:pPr>
            <w:r>
              <w:rPr/>
              <w:t>По левому краю реберной дуги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8 см.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Селезенку пропальпировать не удалось. Левое подреберье не деформировано. Перкуторно размеры селезенки - 6х4 см.</w:t>
      </w:r>
    </w:p>
    <w:p>
      <w:pPr>
        <w:pStyle w:val="TextBodyIndent"/>
        <w:rPr/>
      </w:pPr>
      <w:r>
        <w:rPr>
          <w:szCs w:val="28"/>
        </w:rPr>
        <w:t>Область поясницы, надлобковая зона без деформации. Почки не пальпируются. Мочеиспускание безболезненное, свободное 5-6 раз в сутки. Моча прозрачная, желтого цвета. Дизурия не наблюдается. Симптом Пастернацкого отрицательный с обеих сторон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</w:rPr>
        <w:t>5. Описание локального статуса в день курации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ложение в постели вынужденное - наложено скелетное вытяжение на левую нижнюю конечность, согнутую в коленном и ведренном суставах, расположенную на приподнятой ортопедической части ножного конца кровати. Через бугристость большеберцовой кости проведена спица Киршнера, за нее фиксирована скоба Киршнера и налажено вытяжение по оси бедра крузом 5 кг. Имеется ротация левого бедра кнаружи. Верхняя половина правого бедра отечна, имеется кровоподтек в области верхней трети, конечность не деформирована; при пальпации отмечается резкая болезненность. В области хуругической шейки правого плеча наблюдается резкая болезненность, кровоподтек. В области левого коленного сустава - травма мягких ткане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естная температура в область повреждений не повышена, тонус мышц ослаблен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едварительный диагноз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основании жалоб на: на боль, отек, наличие патологической подвижности и обширного кровоподтека в области верхней трети левого бедра, невозможность наступать на левую нижнюю конечность в связи с резкой болезненностью; боли в области верхней трети правого плеча; ссадину, кровоподтек и болезненность в области левого коленного сустава.</w:t>
      </w:r>
    </w:p>
    <w:p>
      <w:pPr>
        <w:pStyle w:val="Normal"/>
        <w:ind w:firstLine="720"/>
        <w:rPr/>
      </w:pPr>
      <w:r>
        <w:rPr>
          <w:sz w:val="28"/>
          <w:szCs w:val="28"/>
        </w:rPr>
        <w:t>Анамнеза заболевания: больна с 11.00, 2.02.2011 г., когда при уборке на лестничной площадке произошло падение с высоты лестничного пролета на правую разогнутую руку, затем удар латеральной стороной левого бедра о лестницу. В результате удара появились резкая боль, образовался кровоподтек и отек правого бедра; при попытке наступить на правую нижнюю конечность возникала резкая боль; появилась патологическая подвижность в области верхней трети правого бедра; боли в области верхней трети правого плеча.</w:t>
      </w:r>
    </w:p>
    <w:p>
      <w:pPr>
        <w:pStyle w:val="Normal"/>
        <w:ind w:firstLine="720"/>
        <w:rPr/>
      </w:pPr>
      <w:r>
        <w:rPr>
          <w:sz w:val="28"/>
          <w:szCs w:val="28"/>
        </w:rPr>
        <w:t>Данных объективного исследования: поверхность верхней половины правого бедра отечна, имеется кровоподтек в области верхней трети, конечность не деформирована; ссадина, кровоподтек и болезненность в области левого коленного суста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ожно выставить предварительный диагноз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ное: закрытый перелом верхней трети левого бедра, травма верхней трети правого плеча, травма мягких тканей в области левого коленного суста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ложнения: травма мягких тканей в/3 левого бедр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путствующие: хронический гастри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7. Результаты лабораторно-инструментальных методов исследования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szCs w:val="28"/>
        </w:rPr>
        <w:t>Общий анализ крови (от 12.02.11):</w:t>
      </w:r>
    </w:p>
    <w:p>
      <w:pPr>
        <w:pStyle w:val="Normal"/>
        <w:ind w:firstLine="720"/>
        <w:rPr/>
      </w:pPr>
      <w:r>
        <w:rPr>
          <w:sz w:val="28"/>
          <w:szCs w:val="28"/>
        </w:rPr>
        <w:t>Гемоглобин (Hb) - 87 г/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ЦП - 0,87</w:t>
      </w:r>
    </w:p>
    <w:p>
      <w:pPr>
        <w:pStyle w:val="Normal"/>
        <w:ind w:firstLine="720"/>
        <w:rPr/>
      </w:pPr>
      <w:r>
        <w:rPr>
          <w:sz w:val="28"/>
          <w:szCs w:val="28"/>
        </w:rPr>
        <w:t>СОЭ - 45 мм/ч;</w:t>
      </w:r>
    </w:p>
    <w:p>
      <w:pPr>
        <w:pStyle w:val="Normal"/>
        <w:ind w:firstLine="720"/>
        <w:rPr/>
      </w:pPr>
      <w:r>
        <w:rPr>
          <w:sz w:val="28"/>
          <w:szCs w:val="28"/>
        </w:rPr>
        <w:t>Эритроциты – 3,0*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/л;</w:t>
      </w:r>
    </w:p>
    <w:p>
      <w:pPr>
        <w:pStyle w:val="Normal"/>
        <w:ind w:firstLine="720"/>
        <w:rPr/>
      </w:pPr>
      <w:r>
        <w:rPr>
          <w:sz w:val="28"/>
          <w:szCs w:val="28"/>
        </w:rPr>
        <w:t>Лейкоциты - 5,3*10</w:t>
      </w:r>
      <w:r>
        <w:rPr>
          <w:sz w:val="28"/>
          <w:szCs w:val="28"/>
          <w:vertAlign w:val="superscript"/>
        </w:rPr>
        <w:t xml:space="preserve">9 </w:t>
      </w:r>
      <w:r>
        <w:rPr>
          <w:sz w:val="28"/>
          <w:szCs w:val="28"/>
        </w:rPr>
        <w:t>/л;</w:t>
      </w:r>
    </w:p>
    <w:p>
      <w:pPr>
        <w:pStyle w:val="Normal"/>
        <w:ind w:firstLine="720"/>
        <w:rPr/>
      </w:pPr>
      <w:r>
        <w:rPr>
          <w:sz w:val="28"/>
          <w:szCs w:val="28"/>
        </w:rPr>
        <w:t>н - 84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 - 2;</w:t>
      </w:r>
    </w:p>
    <w:p>
      <w:pPr>
        <w:pStyle w:val="Normal"/>
        <w:ind w:firstLine="720"/>
        <w:rPr/>
      </w:pPr>
      <w:r>
        <w:rPr>
          <w:sz w:val="28"/>
          <w:szCs w:val="28"/>
        </w:rPr>
        <w:t>с – 82;</w:t>
      </w:r>
    </w:p>
    <w:p>
      <w:pPr>
        <w:pStyle w:val="Normal"/>
        <w:ind w:firstLine="720"/>
        <w:rPr/>
      </w:pPr>
      <w:r>
        <w:rPr>
          <w:sz w:val="28"/>
          <w:szCs w:val="28"/>
        </w:rPr>
        <w:t>м - 4;</w:t>
      </w:r>
    </w:p>
    <w:p>
      <w:pPr>
        <w:pStyle w:val="Normal"/>
        <w:ind w:firstLine="720"/>
        <w:rPr/>
      </w:pPr>
      <w:r>
        <w:rPr>
          <w:sz w:val="28"/>
          <w:szCs w:val="28"/>
        </w:rPr>
        <w:t>л - 12;</w:t>
      </w:r>
    </w:p>
    <w:p>
      <w:pPr>
        <w:pStyle w:val="Normal"/>
        <w:ind w:firstLine="720"/>
        <w:rPr/>
      </w:pPr>
      <w:r>
        <w:rPr>
          <w:sz w:val="28"/>
          <w:szCs w:val="28"/>
        </w:rPr>
        <w:t>Заключение: анемия средней степе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щий анализ мочи (от 29.11.2000):</w:t>
      </w:r>
    </w:p>
    <w:p>
      <w:pPr>
        <w:pStyle w:val="Normal"/>
        <w:ind w:firstLine="720"/>
        <w:rPr/>
      </w:pPr>
      <w:r>
        <w:rPr>
          <w:sz w:val="28"/>
          <w:szCs w:val="28"/>
        </w:rPr>
        <w:t>Цвет – соломенно-желты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зрачность - прозрачна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дельный вес - 1023 г/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акция - кисла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елок - отр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ахар - отр;</w:t>
      </w:r>
    </w:p>
    <w:p>
      <w:pPr>
        <w:pStyle w:val="Normal"/>
        <w:ind w:firstLine="720"/>
        <w:rPr/>
      </w:pPr>
      <w:r>
        <w:rPr>
          <w:sz w:val="28"/>
          <w:szCs w:val="28"/>
        </w:rPr>
        <w:t>Эпителий плоский – 3-4 в п/з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ейкоциты - 1-2 в п/з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Эритроциты - 1-2 в п/з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ключение: изменений в анализе не выявлено.</w:t>
      </w:r>
    </w:p>
    <w:p>
      <w:pPr>
        <w:pStyle w:val="Style14"/>
        <w:ind w:left="0" w:firstLine="720"/>
        <w:rPr/>
      </w:pPr>
      <w:r>
        <w:rPr>
          <w:sz w:val="28"/>
          <w:szCs w:val="28"/>
        </w:rPr>
        <w:t>Анализ крови на сахар (от 10.02.11):</w:t>
      </w:r>
    </w:p>
    <w:p>
      <w:pPr>
        <w:pStyle w:val="Normal"/>
        <w:ind w:firstLine="720"/>
        <w:rPr/>
      </w:pPr>
      <w:r>
        <w:rPr>
          <w:sz w:val="28"/>
          <w:szCs w:val="28"/>
        </w:rPr>
        <w:t>сахар крови - 4,5 ммоль/л.</w:t>
      </w:r>
    </w:p>
    <w:p>
      <w:pPr>
        <w:pStyle w:val="Style14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агулограмма ( от 14.02.11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ЧТВ – 73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ти - 1,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ромбиновое время – 18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Фибриноген А – 4,66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-нафтоловая проба +++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ключение: повышенная свертываемость крови.</w:t>
      </w:r>
    </w:p>
    <w:p>
      <w:pPr>
        <w:pStyle w:val="Style14"/>
        <w:ind w:left="0" w:firstLine="720"/>
        <w:rPr/>
      </w:pPr>
      <w:r>
        <w:rPr>
          <w:sz w:val="28"/>
          <w:szCs w:val="28"/>
        </w:rPr>
        <w:t>Биохимический анализ крови (от 10.02.11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щий белок - 72 г/л;</w:t>
      </w:r>
    </w:p>
    <w:p>
      <w:pPr>
        <w:pStyle w:val="Normal"/>
        <w:ind w:firstLine="720"/>
        <w:rPr/>
      </w:pPr>
      <w:r>
        <w:rPr>
          <w:sz w:val="28"/>
          <w:szCs w:val="28"/>
        </w:rPr>
        <w:t>билирубин общий - 9,8 мкмоль/л;</w:t>
      </w:r>
    </w:p>
    <w:p>
      <w:pPr>
        <w:pStyle w:val="Normal"/>
        <w:ind w:firstLine="720"/>
        <w:rPr/>
      </w:pPr>
      <w:r>
        <w:rPr>
          <w:sz w:val="28"/>
          <w:szCs w:val="28"/>
        </w:rPr>
        <w:t>мочевина – 6,2 ммоль/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ключение: результаты анализа в пределах нормы.</w:t>
      </w:r>
    </w:p>
    <w:p>
      <w:pPr>
        <w:pStyle w:val="Style14"/>
        <w:ind w:left="0" w:firstLine="720"/>
        <w:rPr/>
      </w:pPr>
      <w:r>
        <w:rPr>
          <w:sz w:val="28"/>
          <w:szCs w:val="28"/>
        </w:rPr>
        <w:t>ЭКГ (от 10.02.11):</w:t>
      </w:r>
    </w:p>
    <w:p>
      <w:pPr>
        <w:pStyle w:val="Normal"/>
        <w:ind w:firstLine="720"/>
        <w:rPr/>
      </w:pPr>
      <w:r>
        <w:rPr>
          <w:sz w:val="28"/>
          <w:szCs w:val="28"/>
        </w:rPr>
        <w:t>Заключение: ритм синусовый, 82 уд/мин. Нормальное положение электрической оси</w:t>
      </w:r>
    </w:p>
    <w:p>
      <w:pPr>
        <w:pStyle w:val="Style14"/>
        <w:ind w:left="0" w:firstLine="720"/>
        <w:rPr/>
      </w:pPr>
      <w:r>
        <w:rPr>
          <w:sz w:val="28"/>
          <w:szCs w:val="28"/>
        </w:rPr>
        <w:t>Рентгенограмма правого бедра (от 09.02.11; 12.02.11 ):</w:t>
      </w:r>
    </w:p>
    <w:p>
      <w:pPr>
        <w:pStyle w:val="Normal"/>
        <w:ind w:firstLine="720"/>
        <w:rPr/>
      </w:pPr>
      <w:r>
        <w:rPr>
          <w:sz w:val="28"/>
          <w:szCs w:val="28"/>
        </w:rPr>
        <w:t>Заключение: рентгенологически определяется закрытый чрезвертельный оскольчатый перелом правого бедра в верхней трети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Rtg</w:t>
      </w:r>
      <w:r>
        <w:rPr>
          <w:sz w:val="28"/>
          <w:szCs w:val="28"/>
        </w:rPr>
        <w:t xml:space="preserve"> левого коленного сустава нарушения целостности костей не наблюдается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Rtg</w:t>
      </w:r>
      <w:r>
        <w:rPr>
          <w:sz w:val="28"/>
          <w:szCs w:val="28"/>
        </w:rPr>
        <w:t xml:space="preserve"> правого плеча: перелом хирургической шейки правой плечевой кости. Стояние костных отломков удовлетворительное.</w:t>
      </w:r>
    </w:p>
    <w:p>
      <w:pPr>
        <w:pStyle w:val="Style14"/>
        <w:ind w:left="0" w:firstLine="720"/>
        <w:rPr/>
      </w:pPr>
      <w:r>
        <w:rPr>
          <w:sz w:val="28"/>
          <w:szCs w:val="28"/>
        </w:rPr>
        <w:t>Консультация терапевта (от 9.02.11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иагноз: АГ 2 ст риск 2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8. Дифференциальный диагноз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Дифференциальный ряд для повреждения бедра может быть представлен следующими состояниями:</w:t>
      </w:r>
    </w:p>
    <w:p>
      <w:pPr>
        <w:pStyle w:val="Normal"/>
        <w:numPr>
          <w:ilvl w:val="0"/>
          <w:numId w:val="4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вывихом бедра;</w:t>
      </w:r>
    </w:p>
    <w:p>
      <w:pPr>
        <w:pStyle w:val="Normal"/>
        <w:numPr>
          <w:ilvl w:val="0"/>
          <w:numId w:val="4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латеральный перелом диафиза бедра;</w:t>
      </w:r>
    </w:p>
    <w:p>
      <w:pPr>
        <w:pStyle w:val="Normal"/>
        <w:numPr>
          <w:ilvl w:val="0"/>
          <w:numId w:val="4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медиальный перелом диафиза бедр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алочкой выделены симтомы, присутствующие у данной больн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2693"/>
        <w:gridCol w:w="1418"/>
        <w:gridCol w:w="226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ьные призна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езвертельный перелом бед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их бед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еральный перелом диафиза бед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льный перелом диафиза бедр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ологическая подви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итация отлом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истое сопроти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ичное положение коне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а слегка ротирована кнаруж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а в вынужденном положении: при задневерхнем или задненижнем вывихе бедра конечность приведена, слегка согнута и ротирована кнутри, при передневерхнем или передненижнем вывихе бедра конечность отведена, ротирована кнаружи, согнута в тазобедренном суставе. Нога удлине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а ротирована кнаружи до 90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а ротирована кнаружи на 45-60º, симптом прилипшей пят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гемато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еральная поверхность верхней трети бед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еральная поверхность верхней трети бед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матома, отек в области ягоди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матома, отек в паховой области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изация болезн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ю при попытке совершения активных и пассивных движ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eachbanner"/>
              </w:rPr>
            </w:pPr>
            <w:r>
              <w:rPr>
                <w:rStyle w:val="Reachbanner"/>
              </w:rPr>
              <w:t>Сильной болью в тазобедренном суставе, при попытке совершения пассивных движений.</w:t>
            </w:r>
          </w:p>
          <w:p>
            <w:pPr>
              <w:pStyle w:val="Normal"/>
              <w:rPr/>
            </w:pPr>
            <w:r>
              <w:rPr>
                <w:rStyle w:val="Reachbanner"/>
              </w:rPr>
              <w:t>Активные движения отсутствую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и в области большого твертела и у основания шейки бед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и у внутренней трети пупартовой связки, иррадиируют в пах и область коленного сустава.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Дифференциальный ряд для поврежнения плеча может быть представлен следующими состояниями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2693"/>
        <w:gridCol w:w="1985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ьные призна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ом хирургич. шейки плеч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их пле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кционный пере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дукционный перело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о-логическая подвиж-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ые движения отсутствую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гда возмож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гда возможн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итация отлом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истое сопроти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ется симптом пружинящего сопротивления: при насильственном приведении плеча, оно занимает это положение, но при прекращении физических воздействий плечо возвращается в свое прежнее вынужденное полож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ичное положение коне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</w:t>
            </w:r>
          </w:p>
          <w:p>
            <w:pPr>
              <w:pStyle w:val="Normal"/>
              <w:rPr/>
            </w:pPr>
            <w:r>
              <w:rPr/>
              <w:t>физиологическо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режденная рука больного находится в положении отведения и поддерживается за предплечье здоровой рукой. Голова при этом наклонена в поврежденную сторону. Выстояние акромиального отростка лопатки и потеря нормального округлого контура плеч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и конечности. При пальпации определяется западение, соответствующее месту перел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и конечности.</w:t>
            </w:r>
          </w:p>
          <w:p>
            <w:pPr>
              <w:pStyle w:val="Normal"/>
              <w:rPr/>
            </w:pPr>
            <w:r>
              <w:rPr/>
              <w:t>При пальпации определяется костный выступ, соответствующий месту перелом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 трав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ние на руку, расположенную в среднем полож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ние на руку, выставленную вперед либо наза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ние на руку, расположенную в положении от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ние на руку, расположенную в положении приведени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изация болезненности, объем движений в плечевом суста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енность при пальпации места перелома, осевой нагрузке, ротационных движениях плеча. Активные движения невозможны, пассивные резко болезненн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ые движения невозможны, пассивные резко болезненны. Возможно некоторое отведение и наружная ротация руки. Внутренняя ротация и приведение невозмож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енность при пальпации места перелома, осевой нагрузке, ротационных движениях плеча. Активные движения невозможны, пассивные резко болезнен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енность при пальпации места перелома, осевой нагрузке, ротационных движениях плеча. Активные движения невозможны, пассивные резко болезненны.</w:t>
            </w:r>
          </w:p>
        </w:tc>
      </w:tr>
    </w:tbl>
    <w:p>
      <w:pPr>
        <w:pStyle w:val="Heading1"/>
        <w:spacing w:before="0" w:after="0"/>
        <w:ind w:firstLine="720"/>
        <w:contextualSpacing/>
        <w:rPr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color w:val="000000"/>
          <w:lang w:val="uk-UA"/>
        </w:rPr>
      </w:r>
    </w:p>
    <w:p>
      <w:pPr>
        <w:pStyle w:val="Heading1"/>
        <w:spacing w:before="0" w:after="0"/>
        <w:ind w:firstLine="720"/>
        <w:contextualSpacing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На основании проведенного дифференциального диагноза можно обоснованно подтвердить наличие у данной больной симптомов, характерных для чрезвертельного перелома бедра и хирургической шейки плеча. Клинический диагноз выставлен на основании жалоб, анамнеза, результатов лобораторных и рентгенологических исследований, диф. диагноза.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Клинический диагноз: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</w:rPr>
        <w:t>Основное заболевание: Закрытый оскольчатый чрезвертельный варусный перелом левого бедра, со смещением под углом. Закрытый поперечный вколоченный перелом хиругргической шейки правого плеча, с удовлетворительным стоянием отростков. Травма мягких тканей в области левого коленного сустава.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Осложнения: травма мягких тканей в/3 левого бедра.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</w:rPr>
        <w:t>Сопутствующие: хронический гастрит, анемия средней степени тяжести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</w:rPr>
        <w:t>Этиология заболевания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Как правило, травма развивается вследствие ударного воздействия, параллельного оси конечност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например, при падении на разогнутую ногу, когда колено не амортизирует удар. Также причиной травмы может быть удар в области тазобедренного сустава, перпендикулярный оси конечности, но, как правило, такая травма сопровождается повреждением костей таза.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</w:rPr>
        <w:t xml:space="preserve">Переломы проксимальной части бедра часто происходит вследствие наличия остеопороза, чаще у женщин пожилого возраста. </w:t>
      </w:r>
      <w:r>
        <w:rPr>
          <w:sz w:val="28"/>
          <w:szCs w:val="28"/>
          <w:lang w:eastAsia="en-US"/>
        </w:rPr>
        <w:t>Это гетерогенное заболевание, характеризующееся прогрессирующей потерей костной ткани, которая начинается после естественной или хирургической менопаузы, в результате чего у женщин через 10-15 лет после выключения функции яичников возникают переломы.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ис. 3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53415</wp:posOffset>
            </wp:positionH>
            <wp:positionV relativeFrom="paragraph">
              <wp:posOffset>47625</wp:posOffset>
            </wp:positionV>
            <wp:extent cx="2492375" cy="146685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>В структуре первичного остеопороза ПМО составляет 85%. В высокоразвитых странах ПМО поражает 25-40% женщин в постменопаузе и примерно в 30% случаев может привести к переломам.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>По значимости проблем ранней диагностики, лечения и профилактики остеопороз в настоящее время, по данным ВОЗ, занимает среди неинфекционных заболеваний четвертое место после болезней сердечно-сосудистой системы, онкологической патологии и сахарного диабета. Это обусловлено его широкой распространенностью, многофакторной природой, частой инвалидизацией больных, а в ряде случаев смертностью в результате переломов проксимальных отделов бедренной кости (шейки бедра).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>Остеопороз - системное заболевание скелета, характеризующееся снижением массы костной ткани и нарушением микроархитектоники кости с последующим повышением хрупкости и учащением риска переломов. Скорость потери костного вещества зависит от многих факторов: генетических, гормональных, алиментарных и физических. Установлена защитная роль гормонов в сохранении массы и качества костной ткани. Так, снижение уровня эстрогенов ведет к ускорению костного обмена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>чт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>проявляетс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>потерей костного вещества. При эстрогендефицитных состояниях, которые развиваются у всех женщин в постменопаузе, защитный эффект эстрогенов по отношению к костной ткани постепенно утрачивается. Это подтверждается следующими данными.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>Все женщины начинают терять костную массу с 40-летнего возраста. Вначале эта потеря незначительна - 0,3-0,5% в год. Через 3-5 лет постменопаузы, когда практически прекращается синтез половых гормонов яичниками, у женщин потеря костной массы резко ускоряется - до 2-3% в год, и так продолжается до возраста 65-70 лет.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>Для патогенеза остеопороза при эстрогенде-фицитных состояниях характерны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0" w:firstLine="720"/>
        <w:contextualSpacing/>
        <w:rPr/>
      </w:pPr>
      <w:r>
        <w:rPr>
          <w:sz w:val="28"/>
          <w:szCs w:val="28"/>
          <w:lang w:eastAsia="en-US"/>
        </w:rPr>
        <w:t>повышение чувствительности к паратгормону, вследствие увеличения содержания в костной ткани рецепторов к паратгормону, и усиление резорбции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0" w:firstLine="720"/>
        <w:contextualSpacing/>
        <w:rPr/>
      </w:pPr>
      <w:r>
        <w:rPr>
          <w:sz w:val="28"/>
          <w:szCs w:val="28"/>
          <w:lang w:eastAsia="en-US"/>
        </w:rPr>
        <w:t>снижение уровня кальцитонина, стимулирующего синтез кальцитриола в почках, и, соответственно, снижение всасывания кальц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0" w:firstLine="72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вышение экскреции кальция с мочой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0" w:firstLine="72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нижение всасывания кальция в кишечнике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0" w:firstLine="720"/>
        <w:contextualSpacing/>
        <w:rPr/>
      </w:pPr>
      <w:r>
        <w:rPr>
          <w:sz w:val="28"/>
          <w:szCs w:val="28"/>
          <w:lang w:eastAsia="en-US"/>
        </w:rPr>
        <w:t xml:space="preserve">снижение гидроксилирования витамина 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eastAsia="en-US"/>
        </w:rPr>
        <w:t xml:space="preserve"> в почках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0" w:firstLine="72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достаточное поступление кальция в костную ткань.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>Дефицит эстрогенов приводит к нарушению нормальной функции остеобластов и остеокластов, в результате чего ускоряется потеря костной массы.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>В развитии ПМО наиболее важную роль играют масса костной ткани к наступлению менопаузы и скорость потери костной ткани с возрастом. Низкая пиковая масса костной ткани и ускоренная потеря ее в постменопаузе на фоне дефицита половых гормонов ведет к развитию остеопороза, в связи с чем профилактика остеопороза должна начинаться еще до 40 лет.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>В соответствии с изменениями плотности костной ткани при снижении ее на 10% риск переломов позвонков и проксимальной части бедренной кости возрастает в 2-3 раза. Особенно велика потеря костной ткани в ранней постменопаузе, когда масса губчатого вещества позвоночных отростков снижается в год на 5%, а кортикального слоя - на 1,5%.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 xml:space="preserve">Наряду с дефицитом половых гормонов и кальцитонина в механизме развития ПМО большое значение имеет отрицательный кальциевый баланс, обусловленный дефицитом витамина 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eastAsia="en-US"/>
        </w:rPr>
        <w:t xml:space="preserve"> и снижением абсорбции кальция в кишечнике, что в итоге приводит к развитию вторичного гиперпаратиреоза и повышенной резорбции костной ткани или снижению косте-образования ("ленивая кость").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е (немодифицируемые) факторы риска постменопаузального остеопороза: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Женский пол.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>2. Этническая принадлежность (белая и азиатская расы). У негритянок максимальная масса костной ткани больше, чем у белых. Этим отчасти объясняется то, что у негритянок связанные с остеопорозом переломы возникают реже.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Семейный анамнез остеопороза.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Пожилой возраст.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>5. Позднее менархе (старше 15 лет). Женщины с поздним наступлением менархе имеют значительно более низкий пик костной массы и повышенный риск развития остеопоретических переломов.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>6. Ранняя или преждевременная менопауза (моложе 40-45 лет). Доказано, что минеральная плотность костной ткани в постменопаузе напрямую зависит от продолжительности репродуктивного периода.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 Периоды аменореи и/или олигоменореи.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>8. Овариэктомия в молодом возрасте (плотность костной ткани больше зависит от числа лет, прошедших с момента прекращения менструации, и в меньшей степени от хронологического возраста женщины).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 Бесплодие (ановуляция).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 Конституциональные факторы (хрупкие женщины, блондинки с голубыми глазами страдают остеопорозом гораздо чаще, чем брюнетки с карими глазами плотного телосложения).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. Низкая масса тела.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>Предотвратимые (модифицируемые) факторы (стиль жизни и особенности питания)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>1. Избыточные физические нагрузки (высокие физические нагрузки у женщин молодого возраста могут стать причиной снижения костной массы в период климакса из-за нарушений менструальной функции и эстрогенного статуса).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>2. Малоподвижный образ жизни (неподвижный образ жизни, иммобилизация ведут к быстрой потере костной массы).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Низкое потребление кальция.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 xml:space="preserve">4. Дефицит витамина 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eastAsia="en-US"/>
        </w:rPr>
        <w:t xml:space="preserve"> (для правильного усвоения кальция в кишечнике необходимы активные метаболиты витамина 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eastAsia="en-US"/>
        </w:rPr>
        <w:t xml:space="preserve"> - кальцитриол, холекальциферол, эргокальциферол, недостаток которых также может приводить к развитию остеопороза).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>5. Злоупотребление кофеином (избыточное потребление кофе приводит к уменьшению содержания кальция в организме за счет увеличения выделения с мочой и, соответственно, выступает в роли фактора риска развития остеопороза).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Курение: употребление 20 сигарет в день приводит к потере от 5 до 10% костной ткани в год.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>7. Злоупотребление алкоголем (развитие остеопороза может быть вызвано нарушением всасывания и пристеночного переваривания в кишечнике, а также влиянием на уровень регулирующих костный обмен гормонов).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 Непереносимость молочных продуктов.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 Избыточное потребление мяса. Диагностика остеопороза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>Сложность ранней клинической диагностики ПМО объясняется нередким (50%) бессимптомным или малосимптомным течением и часто выявляется при обследовании по поводу переломов костей. Общими симптомами для всех больных с ПМО являются сутулость и снижение роста. За счет снижения высоты позвонков образуются выраженные кожные складки на боковой поверхности грудной клетки.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струментальная диагностика ПМО включает рентгенографию костей, одно- и двухфотонную денситометрию (абсорбциометрию), одно- или двухэнергетическую рентгеновскую абсорбциометрию (ДЭРА), количественую компьютерную томографию и ультразвуковое обследование (УЗ денситометрия). Эти методы позволяют выявить не только остеопороз, но и остеопению - начальное проявление патологического процесса денситометрия.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>С помощью рутинных рентгенологических методов поставить диагноз остеопении и начальных проявлений остеопороза нереально, так как потеря менее 25-30% костной массы на рентгенограммах не видна.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>Другим неинвазивным методом оценки костного метаболизма является определение биохимических маркеров, которые позволяют оценить скорость протекания процессов костного ремоделирования уже через 3-4 мес. от начала терапии. Для исследования костного формирования определяют костную щелочную фосфатазу остеокальцин, проколлагеновые пропептиды (</w:t>
      </w:r>
      <w:r>
        <w:rPr>
          <w:sz w:val="28"/>
          <w:szCs w:val="28"/>
          <w:lang w:val="en-US" w:eastAsia="en-US"/>
        </w:rPr>
        <w:t>PICP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PINP</w:t>
      </w:r>
      <w:r>
        <w:rPr>
          <w:sz w:val="28"/>
          <w:szCs w:val="28"/>
          <w:lang w:eastAsia="en-US"/>
        </w:rPr>
        <w:t>). Маркеры костной резорбции: гидроксипролин, пиридиновые связи коллагена, телопептиды коллагена 1-го типа, гидроксилизин, кислая тартаратустойчивая фосфатаза. Однако, учитывая то, что маркеры чрезвычайно дороги, применение их в клинике в настоящее время ограничено лишь научными исследованиями.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ечение и профилактика постменопаузального остеопороза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>Для лечения ПМО применяют различные лекарственные препараты, которые в зависимости от их ведущего действия на кость делятся на 3 основные группы: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 -я группа препаратов - ингибиторы костной резорбции: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>1) женские половые гормоны - препараты заместительной гормональной терапии. Из них для лечения и профилактики ПМО наиболее эффективны тиболон (ливиал, обладающий тканеспецифическим действием), фемостон 1/5, анжелик;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препараты кальцитонина (миакальцик);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>3) биофосфонаты - это активные аналоги пирофосфатов, их применяют для лечения остеопороза более 20 лет (этидронат, кледронат, дид-ронел; алендронат, памидронат, телудронат; ибадронат, ризендронат, золендронат). За 3 года лечения алендронатом снижается риск переломов тел позвонков на 40%. Ибадронат показал высокую эффективность как при оральном, так и внутривенном введении;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>4) селективные эстрогенорецепторные модуляторы - ралоксифен. При лечении ра-локсифеном снижается риск переломов позвонков на 30-60%;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>5) кальций. Соли кальция обязательно применяются в комплексе с другими видами терапии. Большое значение имеет их биодоступность. Предпочтительнее использовать карбонат или цитрат кальция, в 1 г солей которых содержится соответственно 400 и 211 мг кальция (кальций-Дз Никомед и др.). Карбонат кальция показан женщинам с нормальной и повышенной желудочной секрецией. Препараты, содержащие цитрат кальция, предпочтительней для лиц с гипо- и анацидными состояниями.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>На фоне лечения препаратами кальция риск переломов снижается не менее чем на 10%.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 xml:space="preserve">Прием препаратов кальция и витамина 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eastAsia="en-US"/>
        </w:rPr>
        <w:t xml:space="preserve"> является обязательным компонентом любой терапевтической схемы лечения МПО.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 xml:space="preserve">Это обусловлено частым гипокальциемическим действием большинства антирезорбтивных препаратов, т.к. абсорбция кальция увеличивается на фоне заместительной гормональной терапии под влиянием паратиреоидного гормона. Кроме того, активный метаболит витамина 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eastAsia="en-US"/>
        </w:rPr>
        <w:t xml:space="preserve"> - кальцитриол способствует повышению всасывания кальция в кишечнике. При дефиците витамина 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eastAsia="en-US"/>
        </w:rPr>
        <w:t xml:space="preserve"> всасывается только 10% кальция. Установлено, что 600-800 </w:t>
      </w:r>
      <w:r>
        <w:rPr>
          <w:sz w:val="28"/>
          <w:szCs w:val="28"/>
          <w:lang w:val="en-US" w:eastAsia="en-US"/>
        </w:rPr>
        <w:t>ME</w:t>
      </w:r>
      <w:r>
        <w:rPr>
          <w:sz w:val="28"/>
          <w:szCs w:val="28"/>
          <w:lang w:eastAsia="en-US"/>
        </w:rPr>
        <w:t xml:space="preserve"> витамина 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eastAsia="en-US"/>
        </w:rPr>
        <w:t xml:space="preserve"> и солей кальция уменьшают риск переломов проксимальных отделов бедренных костей. Назначение витамина 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eastAsia="en-US"/>
        </w:rPr>
        <w:t xml:space="preserve"> (400-800 МЕ/сут) особенно экономически выгодно и эффективно у лиц пожилого и старческого возраста, имеющих предрасположенность к дефициту витамина 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eastAsia="en-US"/>
        </w:rPr>
        <w:t xml:space="preserve">. Так, у больных с дефицитом витамина 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eastAsia="en-US"/>
        </w:rPr>
        <w:t xml:space="preserve"> лечение препаратами кальция и витамина 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eastAsia="en-US"/>
        </w:rPr>
        <w:t xml:space="preserve"> снижает риск переломов костей скелета на 30%.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 xml:space="preserve">Кальций-Дз Никомед содержит 500 мг кальция и 200 </w:t>
      </w:r>
      <w:r>
        <w:rPr>
          <w:sz w:val="28"/>
          <w:szCs w:val="28"/>
          <w:lang w:val="en-US" w:eastAsia="en-US"/>
        </w:rPr>
        <w:t>ME</w:t>
      </w:r>
      <w:r>
        <w:rPr>
          <w:sz w:val="28"/>
          <w:szCs w:val="28"/>
          <w:lang w:eastAsia="en-US"/>
        </w:rPr>
        <w:t xml:space="preserve"> витамина Д</w:t>
      </w:r>
      <w:r>
        <w:rPr>
          <w:sz w:val="28"/>
          <w:szCs w:val="28"/>
          <w:vertAlign w:val="subscript"/>
          <w:lang w:eastAsia="en-US"/>
        </w:rPr>
        <w:t>3</w:t>
      </w:r>
      <w:r>
        <w:rPr>
          <w:sz w:val="28"/>
          <w:szCs w:val="28"/>
          <w:lang w:eastAsia="en-US"/>
        </w:rPr>
        <w:t>, рекомендуется для длительного применения с целью профилактики остеопороза, а также для восполнения дефицита кальция и витамина Д, связанного с неполноценной диетой и/или нарушением питания. Кальций-Д</w:t>
      </w:r>
      <w:r>
        <w:rPr>
          <w:sz w:val="28"/>
          <w:szCs w:val="28"/>
          <w:vertAlign w:val="subscript"/>
          <w:lang w:eastAsia="en-US"/>
        </w:rPr>
        <w:t>3</w:t>
      </w:r>
      <w:r>
        <w:rPr>
          <w:sz w:val="28"/>
          <w:szCs w:val="28"/>
          <w:lang w:eastAsia="en-US"/>
        </w:rPr>
        <w:t xml:space="preserve"> Никомед форте содержит 500 мг кальция и 400 </w:t>
      </w:r>
      <w:r>
        <w:rPr>
          <w:sz w:val="28"/>
          <w:szCs w:val="28"/>
          <w:lang w:val="en-US" w:eastAsia="en-US"/>
        </w:rPr>
        <w:t>ME</w:t>
      </w:r>
      <w:r>
        <w:rPr>
          <w:sz w:val="28"/>
          <w:szCs w:val="28"/>
          <w:lang w:eastAsia="en-US"/>
        </w:rPr>
        <w:t xml:space="preserve"> витамина Д</w:t>
      </w:r>
      <w:r>
        <w:rPr>
          <w:sz w:val="28"/>
          <w:szCs w:val="28"/>
          <w:vertAlign w:val="subscript"/>
          <w:lang w:eastAsia="en-US"/>
        </w:rPr>
        <w:t>3</w:t>
      </w:r>
      <w:r>
        <w:rPr>
          <w:sz w:val="28"/>
          <w:szCs w:val="28"/>
          <w:lang w:eastAsia="en-US"/>
        </w:rPr>
        <w:t>.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длительном приеме любого препарата, в особенности если таблетки надо разжевывать, вкусовое восприятие может быть связано с желанием пациента принимать их на долговременной основе. Кальций-Д</w:t>
      </w:r>
      <w:r>
        <w:rPr>
          <w:sz w:val="28"/>
          <w:szCs w:val="28"/>
          <w:vertAlign w:val="subscript"/>
          <w:lang w:eastAsia="en-US"/>
        </w:rPr>
        <w:t xml:space="preserve">33 </w:t>
      </w:r>
      <w:r>
        <w:rPr>
          <w:sz w:val="28"/>
          <w:szCs w:val="28"/>
          <w:lang w:eastAsia="en-US"/>
        </w:rPr>
        <w:t xml:space="preserve">Никомед форте) в зависимости от содержания в нем витамина 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eastAsia="en-US"/>
        </w:rPr>
        <w:t>, что повышает приверженность к лечению данным препаратом. Никомед выпускается в форме жевательных таблеток с апельсиновым или лимонным вкусом.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>2- я группа препаратов - стимуляторы костеобразования: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соли фтора;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анаболические стероиды (андрогены);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>3) фрагменты паратиреоидного гормона (находятся на стадии клинических испытаний);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>4) пептидные факторы роста (находятся на стадии клинических испытаний);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цеолит, стронций (находятся на стадии клинических испытаний).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- я группа препаратов - препараты с многоплановым действием: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иприфлавоны;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>2) витамин Д и его активные метаболиты. Биологическое действие витамина Д на процессы резорбции и формирования кости осуществляется путем стимуляции всасывания кальция и фосфора в кишечнике, активации процессов костного ремоделирования и увеличения кальция и фосфора в костном матриксе. Витамин Д ингибирует повышенный уровень паратгормо-на, особенно при сенильном остеопорозе, остеомаляции, почечной остеодистрофии, а также усиливает нервно-мышечную проводимость. Активные метаболиты витамина Д эффективны как при первичном, так и при вторичном остеопорозе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>Возможна комбинация витамина Д со всеми препаратами, применяемыми для лечения остеопороза. Длительная терапия активными метаболитами витамина Д - кальцитриолом дает прирост массы кости (в среднем 2-3% в позвонках, до 2,5% - в периферических костях за 2 года). А также существенно снижает частоту новых переломов костей (почти на 70%), особенно после 2 лет лечения. Подбор дозы витамина Д проводится в течение первых двух недель под контролем уровня кальция в сыворотке крови, затем его определяют один раз в 2-3 мес. Прием витамина Д показан пожизненно, так как он способствует и профилактике старческого остеопороза.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имптоматическая терапия остеопороза. Поскольку патогенетическая терапия дает ощутимые результаты только спустя 6 месяцев, а иногда и позже, обязательным является проведение симптоматической терапии, включающей соблюдение диеты, организацию стиля жизни (прежде всего - предупреждение падений), проведение лечебной физкультуры, массажа, ношение корсета, прием обезболивающих препаратов.</w:t>
      </w:r>
    </w:p>
    <w:p>
      <w:pPr>
        <w:pStyle w:val="Normal"/>
        <w:ind w:firstLine="72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0.</w:t>
      </w:r>
      <w:r>
        <w:rPr>
          <w:b/>
          <w:sz w:val="28"/>
          <w:szCs w:val="28"/>
        </w:rPr>
        <w:t xml:space="preserve"> Лечение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ри поступлении больной было показано оперативное лечение - наложение скелетного вытяжения с целью репозиции отломков правой бедренной кости с проведением спицы через проксимальный отдел большеберцовой кости.</w:t>
      </w:r>
    </w:p>
    <w:p>
      <w:pPr>
        <w:pStyle w:val="Normal"/>
        <w:ind w:firstLine="720"/>
        <w:rPr/>
      </w:pPr>
      <w:r>
        <w:rPr>
          <w:sz w:val="28"/>
          <w:szCs w:val="28"/>
        </w:rPr>
        <w:t>С целью обезболивания в предоперационном периоде больному назначено: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ol. Analgini 50% - 1,0 ml;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3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д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ol. Dimedroli 1% - 1,0 ml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3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д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 целью профилактики тромбоза: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Fragmini</w:t>
      </w:r>
      <w:r>
        <w:rPr>
          <w:sz w:val="28"/>
          <w:szCs w:val="28"/>
        </w:rPr>
        <w:t xml:space="preserve"> 0,3 п/к 1 р/д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нтибактериальная терапия: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Cefasolini</w:t>
      </w:r>
      <w:r>
        <w:rPr>
          <w:sz w:val="28"/>
          <w:szCs w:val="28"/>
        </w:rPr>
        <w:t xml:space="preserve"> 1,0 в/м 3 р/д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нтигипертензивная терапия: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ptopryli</w:t>
      </w:r>
      <w:r>
        <w:rPr>
          <w:sz w:val="28"/>
          <w:szCs w:val="28"/>
        </w:rPr>
        <w:t xml:space="preserve"> 0/25 2 р/д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тивоанемическое: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ab. Ferronali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 3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д</w:t>
      </w:r>
    </w:p>
    <w:p>
      <w:pPr>
        <w:pStyle w:val="Normal"/>
        <w:ind w:firstLine="720"/>
        <w:rPr/>
      </w:pPr>
      <w:r>
        <w:rPr>
          <w:sz w:val="28"/>
          <w:szCs w:val="28"/>
        </w:rPr>
        <w:t>После обработки операционного поля раствором антисептика намеченные точки для введения острия спицы обезболивают Sol. Novocaini 0,5% - 15,0 ml до надкостницы включительно с каждой стороны. Строго перпендикулярно оси конечности, острием спицы, вставленной в дрель, прокалывают кожу и проводят ее до кости. Просверливают кость без нажима. В месте выхода спицы с противоположной стороны прижимают кожу; когда начинает появляться выпячивание спицы, делают насечку кожи скальпелем. С помощью специальной скобы спицу зажимают и хорошо натягивают. Область вкола и выкола спицы обрабатывают антисептиком и накладывают асептическую повязку. Конечность укладывают на шину в умеренном отведении. К скобе прикрепляют шнур, производят репозицию костных отломков и подвешивают груз (5 кг).</w:t>
      </w:r>
    </w:p>
    <w:p>
      <w:pPr>
        <w:pStyle w:val="Normal"/>
        <w:ind w:firstLine="720"/>
        <w:rPr/>
      </w:pPr>
      <w:r>
        <w:rPr>
          <w:sz w:val="28"/>
          <w:szCs w:val="28"/>
        </w:rPr>
        <w:t>Для обезболивания в послеоперационном периоде больному назначено: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l. Papaverini hydrochloridi 2% - 2,0 ml;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l. Analgini 50% - 1,0 ml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Sol. Dimedroli 1% - 1,0 ml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S. В/м при болях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 чрезвертельных осколочных переломах бедра больным показано оперативное вмешательство и проведение накостного синтеза при отсутствии противопоказан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анной больной показана операция после устранения анемии. До операции она должна находиться на скелетном вытяжении.</w:t>
      </w:r>
    </w:p>
    <w:p>
      <w:pPr>
        <w:pStyle w:val="Normal"/>
        <w:ind w:firstLine="720"/>
        <w:rPr/>
      </w:pPr>
      <w:r>
        <w:rPr>
          <w:sz w:val="28"/>
          <w:szCs w:val="28"/>
        </w:rPr>
        <w:t>Общие принципы классификации и оперативного лечения чрезвертельных переломов приведены ниже: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Переломы вертельной области</w:t>
      </w:r>
    </w:p>
    <w:p>
      <w:pPr>
        <w:pStyle w:val="Normal"/>
        <w:ind w:firstLine="720"/>
        <w:rPr/>
      </w:pPr>
      <w:r>
        <w:rPr>
          <w:sz w:val="28"/>
          <w:szCs w:val="28"/>
        </w:rPr>
        <w:t>Оперативное лечение является на сегодняшний день общепризнанным.</w:t>
      </w:r>
    </w:p>
    <w:p>
      <w:pPr>
        <w:pStyle w:val="Normal"/>
        <w:ind w:firstLine="720"/>
        <w:rPr/>
      </w:pPr>
      <w:r>
        <w:rPr>
          <w:sz w:val="28"/>
          <w:szCs w:val="28"/>
        </w:rPr>
        <w:t>Классификация подразделяет вертельные переломы следующим образом: при простых переломах (А1) линия перелома проходит от большого вертела к медиальному кортикальному слою в дистальном направлении, причем целостность медиального кортикального слоя нарушена лишь на одном уровне. При переломах типа А2 линия перелома идентична описанной, однако медиальный кортикальный слой сломан, как минимум, на двух уровнях. К переломам A3 относят переломы с повреждением латерального кортикального слоя. Их называют межвертельными переломами, если плоскость перелома более или менее горизонтальна, а малый вертел соединен с диафизом. Если латеральная линия перелома начинается дистальнее малого вертела и заканчивается медиально над ним, то перелом называют реверсным. Переломы A3 известны трудностью репозиции и стабилизации.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>Группа А1</w:t>
      </w:r>
      <w:r>
        <w:rPr>
          <w:sz w:val="28"/>
          <w:szCs w:val="28"/>
        </w:rPr>
        <w:t xml:space="preserve"> представлена простыми двухфрагментарными переломами. Подгруппа А1 включает в себя переломы, заканчивающиеся с медиальной стороны непосредственно выше малого вертела. Подгруппа А2 включает двух-фрагментарные переломы с вколочением бедренной шпоры в дисталышй фрагмент. Тип А1.3 является, в принципе, двухфрагментарным вертельно-диафизарным переломом.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>К группе А2</w:t>
      </w:r>
      <w:r>
        <w:rPr>
          <w:sz w:val="28"/>
          <w:szCs w:val="28"/>
        </w:rPr>
        <w:t xml:space="preserve"> относят переломы с повреждением медиального кортикального слоя на двух или более уровнях. Они подразделены в зависимости от количества фрагментов и разрушения задних отделов кости.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>Группа A3</w:t>
      </w:r>
      <w:r>
        <w:rPr>
          <w:sz w:val="28"/>
          <w:szCs w:val="28"/>
        </w:rPr>
        <w:t xml:space="preserve"> характеризуется прохождением линии перелома через латеральный кортикальный слой бедра. Так называемый реверсный перелом начинается латеральнее и дистальнее и продолжается медиальнее и проксимальнее малого вертела (А3.1). Достаточно часто имеется перелом без смещения, отделяющий большой вертел от фрагмента шейки-головки. Переломы A3.2 являются чисто межвертельными переломами, иногда с латеральным переломом основного проксимального фрагмента. Переломы АЗ.З являются, в принципе, переломами A3.1 с дополнительным переломом медиального кортикального слоя, включающим малый вертел.</w:t>
      </w:r>
    </w:p>
    <w:p>
      <w:pPr>
        <w:pStyle w:val="Normal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>Рис. 4 Вертельные перелом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1 Вертельный, прост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1.1 Шеечно-вертельны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1.2 Чрезвертельны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1.3 Вертельно-диафизарны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2 Чрезвертельный, многооскольчаты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2.1 Один промежуточный фрагмен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2.2 Два промежуточных фрагмен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2.3 Более двух промежуточных фрагмент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A3 Межвертельны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3.1 Реверсный, прост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A3.2 Поперечный, прост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A3.3 С дополнительным переломом медиального кортикального сло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рисунке 5 представлены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Вертельный двухфрагментарный перелом.</w:t>
      </w:r>
    </w:p>
    <w:p>
      <w:pPr>
        <w:pStyle w:val="Normal"/>
        <w:ind w:firstLine="720"/>
        <w:rPr/>
      </w:pPr>
      <w:r>
        <w:rPr>
          <w:sz w:val="28"/>
          <w:szCs w:val="28"/>
        </w:rPr>
        <w:t>B Этот перелом можно фиксировать мыщелковой пластиной. Острие пластины должно быть введено в нижнюю часть головки бедра, ниже уровня пересечения линий сдавления и натяжения трабекулярной системы. Проксимальный кортикальный шуруп введен в качества стягивающего шурупа в Calcar femorale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С Этот перелом можно также фиксировать DCS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3840</wp:posOffset>
            </wp:positionH>
            <wp:positionV relativeFrom="paragraph">
              <wp:posOffset>-91440</wp:posOffset>
            </wp:positionV>
            <wp:extent cx="4375785" cy="2962275"/>
            <wp:effectExtent l="0" t="0" r="0" b="0"/>
            <wp:wrapTopAndBottom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21125" cy="32302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125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целом при </w:t>
      </w:r>
      <w:r>
        <w:rPr>
          <w:iCs/>
          <w:sz w:val="28"/>
          <w:szCs w:val="28"/>
        </w:rPr>
        <w:t>внутренней фиксации вертельных переломов</w:t>
      </w:r>
      <w:r>
        <w:rPr>
          <w:sz w:val="28"/>
          <w:szCs w:val="28"/>
        </w:rPr>
        <w:t xml:space="preserve"> предъявляются высокие требования к механической стабильности. Ассоциация Остеосинтеза предлагает три имплантата: (1) хорошо известную угловую пластину 95° или мыщелковую пластину, (2) динамический мыщелковый винт DCS (Dynamic Condylar Screw), недавно разработанный имплантат, аналогичный по функции мыщелковой пластине, а по введению — динамическому бедренному винту (DHS), и, наконец, (3) сам DHS, который позволяет создать управляемое вторичное сдавление по оси скользящего шурупа. Угловая пластина 130° не может быть более рекомендована для стабилизации свежих вертельных переломов, возникших по механическим причинам, вследствие относительно неблагоприятных результатов, полученных при использовании данного имплантата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 всех типах вертельных переломов показан и широко применяется динамический бедренный винт DHS, однако существует более тонкий подход к лечению различных переломов вертельной зоны. У более молодых пациентов при наличии больших фрагментов и лучших механических качествах бедренной кости предпочитают мыщелковую пластину, обеспечивающую прочное соединение имплантата и кости и, поэтому, анатомическую реконструкцию проксимального отдела бедра. В принципе, этого можно достичь и использованием DCS. Винт этого имплантата разрушает несколько больше костной ткани шейки и головки бедра и без введения дополнительного шурупа не создает достаточной ротационной стабильности (при сгибании или разгибании ноги), однако его имплантация менее трудна. Подходящими переломами для мыщелковой пластины и DCS являются переломы типа А1.1 и А1.3, а также некоторые из переломов типа А2.1. Большинство переломов A3 являются хорошим показанием для использования DCS, поскольку этот имплантат обеспечивает компрессию сломанного бокового кортикального слоя, что значительно увеличивает стабильность конструкции — пластина выполняет роль стяжки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У лиц более старшего возраста, при наличии меньших фрагментов и остеопорозной кости, наиболее подходящим имплантатом является DHS. В этом случае увеличение стабильности и более ранняя функция за счет некоторого укорочения ноги вследствие управляемого осевого сдавления области перелома являются более важными, чем сохранение длины ноги и ее анатомическая реконструкция. Ранее рекомендованная клиновидная вальгизирующая остеотомия с использованием для фиксации угловой пластины 130° не имеет прежнего значения вследствие очень частых осложнений. На сегодняшний день подобные переломы лучше всего стабилизировать при помощи DHS. При наличии короткого фрагмента головки-шейки, особенно при переломах типа А2.3, необходимо выполнять </w:t>
      </w:r>
      <w:r>
        <w:rPr>
          <w:bCs/>
          <w:sz w:val="28"/>
          <w:szCs w:val="28"/>
        </w:rPr>
        <w:t>протезирование головки бедренной кости</w:t>
      </w:r>
      <w:r>
        <w:rPr>
          <w:sz w:val="28"/>
          <w:szCs w:val="28"/>
        </w:rPr>
        <w:t xml:space="preserve"> (Dervaux and Putz 1987; Jensen 1980; Kyle et al. 1979; Larsson et al. 1988).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>Рис. 6.1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Мыщелковая пластина</w:t>
      </w:r>
      <w:r>
        <w:rPr>
          <w:sz w:val="28"/>
          <w:szCs w:val="28"/>
        </w:rPr>
        <w:t xml:space="preserve"> использована в ситуации, когда может быть восстановлена медиальная опора. Тот же перелом можно стабилизировать посредством DCS.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>Рис. 6.2</w:t>
      </w:r>
      <w:r>
        <w:rPr>
          <w:sz w:val="28"/>
          <w:szCs w:val="28"/>
        </w:rPr>
        <w:t xml:space="preserve"> Типичная морфология перелома, при котором показано использование DHS. Если основной проксимальный фрагмент очень короток, то может бьпъ рассмотрена возможность имплантации протеза головки бедра. Основной вертельный фрагмент фиксирован с</w:t>
      </w:r>
      <w:r>
        <w:rPr>
          <w:iCs/>
          <w:sz w:val="28"/>
          <w:szCs w:val="28"/>
        </w:rPr>
        <w:t>тягивающей проволокой</w:t>
      </w:r>
      <w:r>
        <w:rPr>
          <w:sz w:val="28"/>
          <w:szCs w:val="28"/>
        </w:rPr>
        <w:t>. (Винт должен находится несколько дистальнее)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Рис. 6.3 </w:t>
      </w:r>
      <w:r>
        <w:rPr>
          <w:iCs/>
          <w:sz w:val="28"/>
          <w:szCs w:val="28"/>
        </w:rPr>
        <w:t>Реверсный межвертельный перелом</w:t>
      </w:r>
      <w:r>
        <w:rPr>
          <w:sz w:val="28"/>
          <w:szCs w:val="28"/>
        </w:rPr>
        <w:t xml:space="preserve"> (A3.1), фиксация DCS-пластиной. Обратите внимание на растяжение со стороны пластины, вызывающее компрессию перелома латерального кортикального слоя. По этой причине винт в головке располагают выше для создания достаточного расстояния в пределах проксимального фрагмента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21330" cy="2649855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54220" cy="2219960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1. Дневник наблюдения за больным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5023"/>
        <w:gridCol w:w="3075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бщего состояния и данные наблюде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1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состояния незначительное. Сохраняются жалобы на боль, отек, наличие патологической подвижности и обширного кровоподтека в области верхней трети левого бедра, общую слабость. Общее состояние средней степени тяжести. Сознание ясное. Положение в постели вынужденное - наложено скелетное вытяжение на правую нижнюю конечность. Кожные покровы чистые, обычной окраски. Периферические лимфоузлы не увеличены, при пальпации безболезненны, легко смещаемы. Отеков и высыпаний нет. В легких дыхание везикулярное, хрипов нет. Перкуторный звук ясный легочный.</w:t>
            </w:r>
          </w:p>
          <w:p>
            <w:pPr>
              <w:pStyle w:val="Normal"/>
              <w:rPr/>
            </w:pPr>
            <w:r>
              <w:rPr/>
              <w:t>ЧД = 17/мин. Аускультативно тоны сердца ясные, ритмичные. ЧСС-95 уд. в мин. АД 140/90 мм.рт.ст. на обеих руках. Живот правильной округлой формы, при пальпации мягкий, безболезненный по всем областям. Перитонеальных симптомов нет. Симптом Пастернацкого отрицателен с обеих сторон. Стул и диурез не нарушены.</w:t>
            </w:r>
          </w:p>
          <w:p>
            <w:pPr>
              <w:pStyle w:val="Normal"/>
              <w:rPr/>
            </w:pPr>
            <w:r>
              <w:rPr/>
              <w:t>Status localis: Положение в постели вынужденное - наложено скелетное вытяжение на левую нижнюю конечность по оси бедра крузом 5 кг. Имеется ротация левого бедра кнаружи. Верхняя половина правого бедра отечна, имеется кровоподтек в области верхней трети, конечность не деформирована; при пальпации отмечается резкая болезненность. В области хуругической шейки правого плеча наблюдается резкая болезненность, кровоподтек. В области левого коленного сустава - травма мягких тканей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дикаментозная терапия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ol</w:t>
            </w:r>
            <w:r>
              <w:rPr/>
              <w:t xml:space="preserve">. </w:t>
            </w:r>
            <w:r>
              <w:rPr>
                <w:lang w:val="en-US"/>
              </w:rPr>
              <w:t>Analgini</w:t>
            </w:r>
            <w:r>
              <w:rPr/>
              <w:t xml:space="preserve"> 50% - 1,0 </w:t>
            </w:r>
            <w:r>
              <w:rPr>
                <w:lang w:val="en-US"/>
              </w:rPr>
              <w:t>ml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в/м 3 р/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ol</w:t>
            </w:r>
            <w:r>
              <w:rPr/>
              <w:t xml:space="preserve">. </w:t>
            </w:r>
            <w:r>
              <w:rPr>
                <w:lang w:val="en-US"/>
              </w:rPr>
              <w:t>Dimedroli</w:t>
            </w:r>
            <w:r>
              <w:rPr/>
              <w:t xml:space="preserve"> 1% - 1,0 </w:t>
            </w:r>
            <w:r>
              <w:rPr>
                <w:lang w:val="en-US"/>
              </w:rPr>
              <w:t>ml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/м 3 р/д</w:t>
            </w:r>
          </w:p>
          <w:p>
            <w:pPr>
              <w:pStyle w:val="Normal"/>
              <w:rPr/>
            </w:pPr>
            <w:r>
              <w:rPr/>
              <w:t>Для профилактики тромбоза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ol</w:t>
            </w:r>
            <w:r>
              <w:rPr/>
              <w:t xml:space="preserve">. </w:t>
            </w:r>
            <w:r>
              <w:rPr>
                <w:lang w:val="en-US"/>
              </w:rPr>
              <w:t>Fragmini</w:t>
            </w:r>
            <w:r>
              <w:rPr/>
              <w:t xml:space="preserve"> 0,3 п/к 1 р/д</w:t>
            </w:r>
          </w:p>
          <w:p>
            <w:pPr>
              <w:pStyle w:val="Normal"/>
              <w:rPr/>
            </w:pPr>
            <w:r>
              <w:rPr/>
              <w:t>Антибактериальная терапия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efasolini</w:t>
            </w:r>
            <w:r>
              <w:rPr/>
              <w:t xml:space="preserve"> 1,0 в/м 3 р/д</w:t>
            </w:r>
          </w:p>
          <w:p>
            <w:pPr>
              <w:pStyle w:val="Normal"/>
              <w:rPr/>
            </w:pPr>
            <w:r>
              <w:rPr/>
              <w:t>Антигипертензивная терапия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ab</w:t>
            </w:r>
            <w:r>
              <w:rPr/>
              <w:t xml:space="preserve">. </w:t>
            </w:r>
            <w:r>
              <w:rPr>
                <w:lang w:val="en-US"/>
              </w:rPr>
              <w:t>Captopryli</w:t>
            </w:r>
            <w:r>
              <w:rPr/>
              <w:t xml:space="preserve"> 0/25 2 р/д</w:t>
            </w:r>
          </w:p>
          <w:p>
            <w:pPr>
              <w:pStyle w:val="Normal"/>
              <w:rPr/>
            </w:pPr>
            <w:r>
              <w:rPr/>
              <w:t>Противоанемическое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ab</w:t>
            </w:r>
            <w:r>
              <w:rPr/>
              <w:t xml:space="preserve">. </w:t>
            </w:r>
            <w:r>
              <w:rPr>
                <w:lang w:val="en-US"/>
              </w:rPr>
              <w:t>Ferronali</w:t>
            </w:r>
            <w:r>
              <w:rPr/>
              <w:t xml:space="preserve"> по 1т. 3 р/д</w:t>
            </w:r>
          </w:p>
          <w:p>
            <w:pPr>
              <w:pStyle w:val="Normal"/>
              <w:rPr/>
            </w:pPr>
            <w:r>
              <w:rPr/>
              <w:t>- ЛФК.</w:t>
            </w:r>
          </w:p>
          <w:p>
            <w:pPr>
              <w:pStyle w:val="Normal"/>
              <w:rPr/>
            </w:pPr>
            <w:r>
              <w:rPr/>
              <w:t>- Витромассаж грудной клет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201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состояния незначительное. Сохраняются жалобы на боль, отек, наличие патологической подвижности и обширного кровоподтека в области верхней трети левого бедра, общую слабость. Общее состояние средней степени тяжести. Сознание ясное. Положение в постели вынужденное - наложено скелетное вытяжение на правую нижнюю конечность. Кожные покровы чистые, обычной окраски. Периферические лимфоузлы не увеличены, при пальпации безболезненны, легко смещаемы. Отеков и высыпаний нет. В легких дыхание везикулярное, хрипов нет. Перкуторный звук ясный легочный.</w:t>
            </w:r>
          </w:p>
          <w:p>
            <w:pPr>
              <w:pStyle w:val="Normal"/>
              <w:rPr/>
            </w:pPr>
            <w:r>
              <w:rPr/>
              <w:t>ЧД = 17/мин. Аускультативно тоны сердца ясные, ритмичные. ЧСС-95 уд. в мин. АД 140/90 мм.рт.ст. на обеих руках. Живот правильной округлой формы, при пальпации мягкий, безболезненный по всем областям. Перитонеальных симптомов нет. Симптом Пастернацкого отрицателен с обеих сторон. Стул и диурез не нарушены.</w:t>
            </w:r>
          </w:p>
          <w:p>
            <w:pPr>
              <w:pStyle w:val="Normal"/>
              <w:rPr/>
            </w:pPr>
            <w:r>
              <w:rPr/>
              <w:t>Status localis: Положение в постели вынужденное - наложено скелетное вытяжение на левую нижнюю конечность по оси бедра крузом 5 кг. Имеется ротация левого бедра кнаружи. Верхняя половина правого бедра отечна, имеется кровоподтек в области верхней трети, конечность не деформирована; при пальпации отмечается резкая болезненность. В области хуругической шейки правого плеча наблюдается резкая болезненность, кровоподтек. В области левого коленного сустава - травма мягких тканей.</w:t>
            </w:r>
          </w:p>
          <w:p>
            <w:pPr>
              <w:pStyle w:val="Normal"/>
              <w:rPr/>
            </w:pPr>
            <w:r>
              <w:rPr/>
              <w:t>Местная температура в области повреждений не повышена, тонус мышц ослаблен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дикаментозная терапия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ol</w:t>
            </w:r>
            <w:r>
              <w:rPr/>
              <w:t xml:space="preserve">. </w:t>
            </w:r>
            <w:r>
              <w:rPr>
                <w:lang w:val="en-US"/>
              </w:rPr>
              <w:t>Analgini</w:t>
            </w:r>
            <w:r>
              <w:rPr/>
              <w:t xml:space="preserve"> 50% - 1,0 </w:t>
            </w:r>
            <w:r>
              <w:rPr>
                <w:lang w:val="en-US"/>
              </w:rPr>
              <w:t>ml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в/м 3 р/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ol</w:t>
            </w:r>
            <w:r>
              <w:rPr/>
              <w:t xml:space="preserve">. </w:t>
            </w:r>
            <w:r>
              <w:rPr>
                <w:lang w:val="en-US"/>
              </w:rPr>
              <w:t>Dimedroli</w:t>
            </w:r>
            <w:r>
              <w:rPr/>
              <w:t xml:space="preserve"> 1% - 1,0 </w:t>
            </w:r>
            <w:r>
              <w:rPr>
                <w:lang w:val="en-US"/>
              </w:rPr>
              <w:t>ml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/м 3 р/д</w:t>
            </w:r>
          </w:p>
          <w:p>
            <w:pPr>
              <w:pStyle w:val="Normal"/>
              <w:rPr/>
            </w:pPr>
            <w:r>
              <w:rPr/>
              <w:t>Для профилактики тромбоза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ol</w:t>
            </w:r>
            <w:r>
              <w:rPr/>
              <w:t xml:space="preserve">. </w:t>
            </w:r>
            <w:r>
              <w:rPr>
                <w:lang w:val="en-US"/>
              </w:rPr>
              <w:t>Fragmini</w:t>
            </w:r>
            <w:r>
              <w:rPr/>
              <w:t xml:space="preserve"> 0,3 п/к 1 р/д</w:t>
            </w:r>
          </w:p>
          <w:p>
            <w:pPr>
              <w:pStyle w:val="Normal"/>
              <w:rPr/>
            </w:pPr>
            <w:r>
              <w:rPr/>
              <w:t>Антибактериальная терапия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efasolini</w:t>
            </w:r>
            <w:r>
              <w:rPr/>
              <w:t xml:space="preserve"> 1,0 в/м 3 р/д</w:t>
            </w:r>
          </w:p>
          <w:p>
            <w:pPr>
              <w:pStyle w:val="Normal"/>
              <w:rPr/>
            </w:pPr>
            <w:r>
              <w:rPr/>
              <w:t>Антигипертензивная терапия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ab</w:t>
            </w:r>
            <w:r>
              <w:rPr/>
              <w:t xml:space="preserve">. </w:t>
            </w:r>
            <w:r>
              <w:rPr>
                <w:lang w:val="en-US"/>
              </w:rPr>
              <w:t>Captopryli</w:t>
            </w:r>
            <w:r>
              <w:rPr/>
              <w:t xml:space="preserve"> 0/25 2 р/д</w:t>
            </w:r>
          </w:p>
          <w:p>
            <w:pPr>
              <w:pStyle w:val="Normal"/>
              <w:rPr/>
            </w:pPr>
            <w:r>
              <w:rPr/>
              <w:t>Противоанемическое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ab</w:t>
            </w:r>
            <w:r>
              <w:rPr/>
              <w:t xml:space="preserve">. </w:t>
            </w:r>
            <w:r>
              <w:rPr>
                <w:lang w:val="en-US"/>
              </w:rPr>
              <w:t>Ferronali</w:t>
            </w:r>
            <w:r>
              <w:rPr/>
              <w:t xml:space="preserve"> по 1т. 3 р/д</w:t>
            </w:r>
          </w:p>
          <w:p>
            <w:pPr>
              <w:pStyle w:val="Normal"/>
              <w:rPr/>
            </w:pPr>
            <w:r>
              <w:rPr/>
              <w:t>- ЛФК.</w:t>
            </w:r>
          </w:p>
          <w:p>
            <w:pPr>
              <w:pStyle w:val="Normal"/>
              <w:rPr/>
            </w:pPr>
            <w:r>
              <w:rPr/>
              <w:t>- Витромассаж грудной клет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Особенности послеоперационного периода: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А) При переломах проксимального отдела бедра в послеоперационном периоде конечность не иммобилизируется гипсовыми повязками, рекомендуется наискорейшее вставание и передвижение больных.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Б) Одним из наиболее важных аспектов лечения больных в послеоперационном периоде является лечебная физкультура. И необходимо правильным образом донести до больного важность ЛФК для быстрого восстановления функций поврежденной конечности. Поэтому ниже приведен раздел о</w:t>
      </w:r>
      <w:bookmarkStart w:id="0" w:name="reb"/>
      <w:r>
        <w:rPr>
          <w:sz w:val="28"/>
          <w:szCs w:val="28"/>
        </w:rPr>
        <w:t xml:space="preserve"> роли ЛФК в лечении переломов бедра, плеча, механизм действия физических упражнений </w:t>
      </w:r>
      <w:bookmarkEnd w:id="0"/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После проведения противошоковых мероприятий в ЦНС постепенно начинает происходить мобилизация защитных и регуляторных механизмов, направленная на восстановительные процессы.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</w:rPr>
        <w:t>Клинико-физиологические проявления этого процесса выражаются в рефлекторном щажении пораженного органа, активной гиперемии сосудов в зоне повреждения и перестроения обменных процессов в организме. Например, при переломах трубчатых костей наблюдается некоторое повышение фосфорно-кальциевого обмена. В этой стадии протекания травматической болезни применение адекватно состоянию больного дозированных физических упражнений тонизирующе влияет на регуляторные механизмы восстановительных процессов. Однако даже небольшая передозировка физических упражнений в раннем периоде лечения больного может привести к торможению восстановительных процессов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При лечении различных повреждений, в ЦНС непрерывно поступает большой поток афферентных импульсов из очага травмированных тканей и обездвиженной в связи с иммобилизацией конечности. Организм реагирует на эту сигнализацию нервно-рефлекторными реакциями, имеющими общие и местные проявления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Общие проявления выражаются в постепенном, в ходе иммобилизации, снижении основных показателей гемодинамики, внешнего дыхания и обменных процессов. Нередко также наблюдаются явления повышенной раздражительности больного, ухудшения сна, атонии кишечника. Таким образом, адинамия больного в периоде иммобилизации приводит к нарушению функциональной деятельности многих органов и систем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Применение ЛФК в виде утренней гигиенической гимнастики и дыхательных упражнений, начиная с ранних сроков иммобилизации, в значительной степени способствует нормализации функций кровообращения, дыхания и обменных процессов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В поврежденной конечности в периоде иммобилизации травматическая болезнь проявляется в виде изменений, среди которых ведущее место занимают мышечные атрофии и контрактуры суставов. При этом указанные изменения прогрессивно нарастают по мере увеличения срока иммобилизации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В механизме развития иммобилизационных контрактур и мышечных атрофий ведущую роль играют нарушения тормозно-возбудительных процессов в ЦНС, возникающие в связи с обездвижением конечности. Выполнение физических упражнений мышцами иммобилизованной конечности (изометрические напряжения, воображаемые движения), а также в суставах, свободных от иммобилизации, в значительной степени способствует нормализации течения основных нервных процессов и тем самым предупреждает образование мышечных атрофий и контрактур суставов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Длительное пребывание конечности в состоянии иммобилизации приводит также к остеопоозу (разряженность костной структуры) и замедленному сращению костных отломков. Физические упражнения, повышая обменные процессы, стимулируют и местный тканевой обмен, предупреждая тем самым развитие остеопороза, и способствуют регенерации костной ткани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Практика показывает, что при переломах костей фиксированные отломки срастаются быстрее, если хирургом создаются условия плотного соприкосновения их (металлической лентой, шурупами, болтами и др.) - устойчивый остеосинтез или компрессии отломков (с помощью специальных аппаратов) - компрессионный остеосинтез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В свете сказанного при консервативных методах лечения переломов нижней конечности физические упражнения в виде лечебной ходьбы должны рассматриваться как естественно-биологический метод, обеспечивающий плотное соприкосновение и сжатие костных отломков. В более ранних стадиях лечения больного, т.е. когда он еще не ходит, плотное соприкосновение и сжатие костных отломков можно обеспечить с помощью изометрических напряжений мышц-антагонистов поврежденного сегмента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При внутрисуставных переломах в ряде случаев хирургу не удается достигнуть идеального восстановления анатомической структуры кости. Систематическое выполнение движений в суставе ("упражнение сустава") способствует постепенному формированию анатомической структуры этого сустава. Таким образом, функция сустава способствует формированию его структуры. Однако это достигается, если применение физических упражнений строго согласуется с анатомо-физиологическими и биомеханическими особенностями повреждения сустава, характером травмы, методом и периодом лечения и, наконец, с индивидуальными особенностями больного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Ряд временно утраченных функций в связи с иммобилизацией поврежденной конечности больной вынужден бывает компенсировать за счет вовлечения в работу других мышечных групп. Иногда эти компенсации в дальнейшем отрицательно сказываются на функции опорно-двигательного аппарата. Например, неправильная постановка иммобилизованной ноги во время ходьбы нередко приводит к сколиозу, к плоскостопию здоровой ноги и т.д. ЛФК способствует формированию компенсаторных приспособлений, а также корригирует ранее нерационально выработанные организмом компенсации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Травма конечности, как правило, сопровождается резким нарушением мышечного тонуса, мышечно-суставного чувства, латентного времени произвольного сокращения и расслабления мышц, координации движений и других п оказателей функции конечности. Нормализация отмеченных изменений состояния конечности в значительной степени отстает от регенерации костной ткани. В ряде случаев они остаются не восстановленными даже через 1-2 года после сращения перелома.</w:t>
      </w:r>
    </w:p>
    <w:p>
      <w:pPr>
        <w:pStyle w:val="Style15"/>
        <w:spacing w:before="0" w:after="0"/>
        <w:ind w:firstLine="72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снятия иммобилизации применение различных средств ЛФК, например гимнастических упражнений, дозированной ходьбы, физических упражнений в водной среде, прогулок на лыжах, элементов спортивных игр, трудотерапии, способствует восстановлению нарушенных функций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Итак, двигательный акт в форме организованных физических упражнений во всех периодах лечения больного необходимо рассматривать как патогенетическую терапию адинамических проявлений травматической болезни.</w:t>
      </w:r>
    </w:p>
    <w:p>
      <w:pPr>
        <w:pStyle w:val="Heading5"/>
        <w:spacing w:before="0" w:after="0"/>
        <w:ind w:firstLine="720"/>
        <w:contextualSpacing/>
        <w:rPr/>
      </w:pPr>
      <w:bookmarkStart w:id="1" w:name="rec"/>
      <w:r>
        <w:rPr>
          <w:rFonts w:cs="Times New Roman" w:ascii="Times New Roman" w:hAnsi="Times New Roman"/>
          <w:color w:val="000000"/>
          <w:sz w:val="28"/>
          <w:szCs w:val="28"/>
        </w:rPr>
        <w:t>Задачи и методика ЛФК при переломах бедра соответственно периоду ЛФК</w:t>
      </w:r>
      <w:bookmarkEnd w:id="1"/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периоде ЛФК направлена на ослабление общих и местных проявлений травматической болезни, а при длительном постельном режиме, кроме того, на предупреждение осложнений со стороны органов и систем, обеспечивающих основные процессы жизнедеятельности организма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Задачи ЛФК в первом периоде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Повысить психоэмоциональный тонус больного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0"/>
        <w:ind w:left="0" w:firstLine="720"/>
        <w:contextualSpacing/>
        <w:rPr/>
      </w:pPr>
      <w:r>
        <w:rPr>
          <w:sz w:val="28"/>
          <w:szCs w:val="28"/>
        </w:rPr>
        <w:t>Улучшить функцию вегетативных систем (кровообращения, дыхания, пищеварения и др.)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Активизировать обменные процессы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Улучшить трофику иммобилизованной конечности за счет интенсификации локального крово- и лимфообращения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Стимулировать процессы регенерации в месте перелома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0"/>
        <w:ind w:left="0" w:firstLine="720"/>
        <w:contextualSpacing/>
        <w:rPr/>
      </w:pPr>
      <w:r>
        <w:rPr>
          <w:sz w:val="28"/>
          <w:szCs w:val="28"/>
        </w:rPr>
        <w:t>Предупредить атрофию мышц и тугоподвижность суставов иммобилизованной конечности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Развить необходимые жизненные навыки.</w:t>
      </w:r>
    </w:p>
    <w:p>
      <w:pPr>
        <w:pStyle w:val="Style15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Противопоказания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Тяжелое состояние больного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Инфекция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Высокая температура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Болевой синдром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Опасность кровотечения в месте травмы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Одной из задач функционального лечения в этом периоде является подготовка пораженного органа к выполнению двигательных актов, необходимых для бытовой реабилитации и обеспечивающих стимуляцию регенеративных процессов. В занятия ЛФК на фоне общеоздоровительных упражнений включаются упражнения, вовлекающие в движения все не иммобилизованные суставы травмированной конечности. При этом необходимо помнить, что любая мышечная активность в ближайший после травмы период не должна нарушать наложенного вытяжения и вызывать смещение отломков, чтобы обеспечить оптимальные условия для заживления перелома. Упражнения обычно выполняются с малой или средней нагрузкой в медленном темпе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При повреждении костей, сопровождающемся травматизацией мягких тканей (при открытом переломе, оперативных вмешательствах и др.), методика применения физических упражнений зависит от степени заживления раны.</w:t>
      </w:r>
    </w:p>
    <w:p>
      <w:pPr>
        <w:pStyle w:val="Style15"/>
        <w:spacing w:before="0" w:after="0"/>
        <w:ind w:firstLine="72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ных, находящихся на скелетном вытяжении или с наложенной гипсовой повязкой, важно обучить бытовым навыкам и специальным движениям, облегчающим работу среднего медицинского персонала (поворотам в кровати, подниманию таза и т.д.)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В случаях тяжелых повреждений опорно-двигательного аппарата, сопровождающихся шоковым состоянием, простейшие физические упражнения могут применяться в целях предупреждения осложнений, опасных для жизни: пневмонии, пролежней и др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Большое внимание необходимо уделять профилактике вторичных изменений в травмированных органах (контрактуры в суставах, гипотрофии мышц, остеопороза и др.). Это достигается за счет максимальной мобилизации суставов, свободных от гипсовой повязки, и статического напряжения мышц под гипсом в сочетании с идеомоторными движениями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Большой лечебный эффект дает участие пораженного органа в бытовых движениях (ходьба с костылями, элементы самообслуживания и т.д.). Однако бытовые нагрузки требуют особой осторожности, в противном случае они могут оказать неблагоприятное воздействие на весь ход регенеративного процесса в поврежденной кости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Задачи ЛФК во втором периоде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Подготовка больного к вставанию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Тренировка вестибулярного аппарата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Обучение передвижению на костылях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0"/>
        <w:ind w:left="0" w:firstLine="720"/>
        <w:contextualSpacing/>
        <w:rPr/>
      </w:pPr>
      <w:r>
        <w:rPr>
          <w:sz w:val="28"/>
          <w:szCs w:val="28"/>
        </w:rPr>
        <w:t>Подготовка опороспособности поврежденной конечности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Укрепление мышц пораженной конечности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Восстановление двигательных навыков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Воспитание правильной осанки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Во втором периоде воздействие функциональных факторов должно обепечивать структурную перестройку костной мозоли соответственно требованиям функции. На занятиях по ЛФК необходимо активно включать поврежденный сегмент в свойственную ему деятельность. Эти задачи решаются с помощью активных движений во всех суставах поврежденной конечности, лечения положением, статического напряжения мышц и выполнения многообразных бытовых заданий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В этом периоде большое внимание уделяется устранению контрактур в суставах, подвергшихся иммобилизации, и нормализации функционального состояния нервно-мышечного аппарата. В этих целях помимо активных движений, способствующих увеличению подвижности в суставах, используются лечение положением, упражнения, выполняемые в облегченных положениях. Тренировка силы и выносливости гипотрофированных мышц должна проводиться с учетом их функциональных возможностей. Средства ЛФК во втором периоде становятся более разнообразными. Помимо физических упражнений применяются гидрокинезотерапия, механотерапия, упражнения на блоковых аппаратах, целенаправленная трудотерапия и др. Физические упражнения выполняются с нагрузкой умеренной и большой мощности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В третьем периоде ЛФК направлена на завершение процессов консолидации перелома и формирование полноценной костной структуры, отвечающей строению нормальной кости. Одновременно устраняются остаточные двигательные и координационные нарушения поврежденной конечности (контрактура, гипотрофия мышц, хромота и т.д.). Главная цель этого периода - подготовка больного к мышечным напряжениям, свойственным здоровому организму, что является необходимым условием его адаптации к бытовым, производственным (а для спортсменов - спортивным) нагрузкам. Эти задачи решаются с помощью специальных упражнений на силу, скорость, выносливость и координацию, а также элементов некоторых видов спортивных упражнений (баскетбола, бадминтона, ходьбы на лыжах, бега, прыжков и т.д.).</w:t>
      </w:r>
    </w:p>
    <w:p>
      <w:pPr>
        <w:pStyle w:val="Heading1"/>
        <w:spacing w:before="0" w:after="0"/>
        <w:ind w:firstLine="720"/>
        <w:contextualSpacing/>
        <w:rPr/>
      </w:pPr>
      <w:r>
        <w:rPr>
          <w:rFonts w:cs="Times New Roman" w:ascii="Times New Roman" w:hAnsi="Times New Roman"/>
          <w:b w:val="false"/>
          <w:color w:val="000000"/>
        </w:rPr>
        <w:t>КОМПЛЕКС УПРАЖНЕНИЙ ПОСЛЕ ОСТЕОСИНТЕЗА БЕДРЕННОЙ КОСТИ</w:t>
      </w:r>
    </w:p>
    <w:p>
      <w:pPr>
        <w:pStyle w:val="Heading2"/>
        <w:spacing w:before="0" w:after="0"/>
        <w:ind w:firstLine="72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ХОДНОЕ ПОЛОЖЕНИЕ (И.П.): ЛЕЖА НА СПИНЕ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топы на себя и от себя – 20 раз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руговые движения стопами внутрь – 4 движения и наружу – 4 движения – 10 раз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очередное сгибание и разгибание ног, не отрывая пятки от кровати - скользить пяткой по кровати (если оперированная нога не сгибается – закрыть глаза и сгибать, разгибать ее в воображении) – 10 раз каждой ногой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очередное отведение ног в сторону, носок «на себя» (если оперированная нога не отводится - закрыть глаза и отводить ногу в сторону мысленно) – 10 раз каждой ногой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зометрическое напряжение 4–х главой мышцы бедра (прижимать колени к кровати – 5 сек. - напряжение, 5 сек. – расслабление) – 15 раз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очередно поднимать прямые ноги вверх, носок «на себя» (если оперированная нога не поднимается - закрыть глаза и поднимать эту ногу мысленно) – 10 раз каждой ногой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Велосипед» - выполнять здоровой ногой – 4 движения вперед (от себя) и 4 – назад (на себя) – 10 раз, оперированной ногой выполнять мысленно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8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иафрагмальное дыхание (дыхание животом), обращать внимание на длительный выдох.</w:t>
      </w:r>
    </w:p>
    <w:p>
      <w:pPr>
        <w:pStyle w:val="Heading2"/>
        <w:spacing w:before="0" w:after="0"/>
        <w:ind w:firstLine="72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.П.: СТОЯ НА КОСТЫЛЯХ С 28 ДНЯ ПОСЛЕ ОПЕРАЦИИ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перированную ногу поставить вперед на носок – 10 раз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перированную ногу поставить в сторону на носок – 10 раз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перированную ногу поставить назад на носок – 10 раз.</w:t>
      </w:r>
    </w:p>
    <w:p>
      <w:pPr>
        <w:pStyle w:val="Style15"/>
        <w:spacing w:before="0" w:after="0"/>
        <w:ind w:firstLine="72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перированную ногу поставить вперед на ступеньку – 10 раз (ступеньку можно сложить из книг или выполнить в виде небольшой подставки высотой 10 -15 см.)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ПРИМЕЧАНИЕ: УПРАЖНЕНИЯ ЛЕЧЕБНОЙ ГИМНАСТИКОЙ ВЫПОЛНЯТЬ 2-3 РАЗА В ДЕНЬ</w:t>
      </w:r>
    </w:p>
    <w:p>
      <w:pPr>
        <w:pStyle w:val="Heading1"/>
        <w:spacing w:before="0" w:after="0"/>
        <w:ind w:firstLine="720"/>
        <w:contextualSpacing/>
        <w:rPr/>
      </w:pPr>
      <w:r>
        <w:rPr>
          <w:rFonts w:cs="Times New Roman" w:ascii="Times New Roman" w:hAnsi="Times New Roman"/>
          <w:b w:val="false"/>
          <w:color w:val="000000"/>
        </w:rPr>
        <w:t>ЛЕЧЕБНАЯ ГИМНАСТИКА ПРИ ПЕРЕЛОМАХ ХИРУРГИЧЕСКОЙ ШЕЙКИ ПЛЕЧА</w:t>
      </w:r>
    </w:p>
    <w:p>
      <w:pPr>
        <w:pStyle w:val="Heading2"/>
        <w:spacing w:before="0" w:after="0"/>
        <w:ind w:firstLine="72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пражнения выполняются 2 – 3 раза в день по 10 – 15 раз каждое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клон туловища в сторону больной руки; качать руку вперед – назад, вправо - влево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исти рук сжать и разжать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исти в замок. Сгибание и разгибание в локтевых суставах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лечи вверх – вниз, вперед – назад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клон туловища вперед. Полоскание белья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руговые движения руками к себе и от себя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исти в замок. Сгибать руки в локтях – замок на грудь, ко рту, ко лбу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8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митация ходьбы на лыжах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клон в сторону больной руки. Забрасывание руки за спину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10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сходное положение (ИП) то же. Кисть к плечу. Отведение больной руки в сторону. Можно с помощью здоровой руки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исти рук скользят до подмышечных впадин, по боку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1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исти по плечам вниз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1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исти в замок. Поднимать прямые руки вверх до горизонтали.</w:t>
      </w:r>
    </w:p>
    <w:p>
      <w:pPr>
        <w:pStyle w:val="Heading2"/>
        <w:spacing w:before="0" w:after="0"/>
        <w:ind w:firstLine="72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П – стойка 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исти к плечам. Отведение локтей в стороны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руговые движения в плечевых суставах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ывки руками перед грудью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Причесывание»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Лезгинка»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ласть руки на пояс (большой палец вперед, а затем назад)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ах прямыми руками вверх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8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ах прямыми руками в стороны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ладить больной рукой здоровую до лопатки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10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исти сзади в замке – почесать спину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исти в замке на затылке, разводить и сводить локти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1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исти в замок. Поднимать прямые руки вверх.</w:t>
      </w:r>
    </w:p>
    <w:p>
      <w:pPr>
        <w:pStyle w:val="Heading2"/>
        <w:spacing w:before="0" w:after="0"/>
        <w:ind w:firstLine="72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пражнения с палкой: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алка на ширине плеч. Подъем палки вверх прямыми руками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алка за концы. Подъем палки через стороны вверх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Доставать воду из колодца»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Гребля»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алка вертикально на пол. Пружинящие наклоны вперед, голова между рук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алка скользит по туловищу вверх – локти в стороны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алку на грудь, вверх, на грудь, вниз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8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рутить палку больной рукой над головой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еребрасывать палку перед собой из одной руки в другую, локти прижаты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10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алка сзади разными хватами кисти. Почесать поясницу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П то же, палка за концы. Отведение палки в стороны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1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Мочалка». Больная рука сверху и снизу.</w:t>
      </w:r>
    </w:p>
    <w:p>
      <w:pPr>
        <w:pStyle w:val="Heading2"/>
        <w:spacing w:before="0" w:after="0"/>
        <w:ind w:firstLine="72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пражнения у шведской стенки :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еребирать руками перекладины стоя к стене лицом.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иседания, стоя к стенке лицом, боком и спиной.</w:t>
      </w:r>
    </w:p>
    <w:p>
      <w:pPr>
        <w:pStyle w:val="Heading2"/>
        <w:spacing w:before="0" w:after="0"/>
        <w:ind w:firstLine="72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пражнения у стенки:</w:t>
      </w:r>
    </w:p>
    <w:p>
      <w:pPr>
        <w:pStyle w:val="Style15"/>
        <w:spacing w:before="0" w:after="0"/>
        <w:ind w:firstLine="720"/>
        <w:contextualSpacing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лзать по стене, придерживая больную руку здоровой.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0"/>
        <w:ind w:firstLine="72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</w:rPr>
        <w:t xml:space="preserve">Переломы проксимальной части бедра часто происходит вследствие наличия остеопороза, чаще у женщин пожилого возраста, к которым относится данная пациентка. </w:t>
      </w:r>
      <w:r>
        <w:rPr>
          <w:sz w:val="28"/>
          <w:szCs w:val="28"/>
          <w:lang w:eastAsia="en-US"/>
        </w:rPr>
        <w:t>В структуре первичного остеопороза ПМО составляет 85%. В высокоразвитых странах ПМО поражает 25-40% женщин в постменопаузе и примерно в 30% случаев может привести к переломам.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значимости проблем ранней диагностики, лечения и профилактики остеопороз в настоящее время, по данным ВОЗ, занимает среди неинфекционных заболеваний четвертое место после болезней сердечно-сосудистой системы, онкологической патологии и сахарного диабета. Это обусловлено его широкой распространенностью, многофакторной природой, частой инвалидизацией больных, а в ряде случаев смертностью в результате переломов проксимальных отделов бедренной кости.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Хирургическое лечение при данной патологии является общепризнанным. </w:t>
      </w:r>
      <w:r>
        <w:rPr>
          <w:sz w:val="28"/>
          <w:szCs w:val="28"/>
        </w:rPr>
        <w:t>У лиц возраста данной пациентки, при остеопорозной кости, наиболее подходящим имплантатом является DHS. В этом случае увеличение стабильности и более ранняя функция за счет некоторого укорочения ноги вследствие управляемого осевого сдавления области перелома являются более важными, чем сохранение длины ноги и ее анатомическая реконструкция.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</w:rPr>
        <w:t>Применение ЛФК в виде утренней гигиенической гимнастики и дыхательных упражнений, начиная с ранних сроков иммобилизации, в значительной степени способствует нормализации функций кровообращения, дыхания и обменных процессов. Поэтому больной будет рекомендован КОМПЛЕКС УПРАЖНЕНИЙ ПОСЛЕ ОСТЕОСИНТЕЗА БЕДРЕННОЙ КОСТИ.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8"/>
          <w:szCs w:val="28"/>
          <w:lang w:eastAsia="en-US"/>
        </w:rPr>
        <w:t>Будет назначено лечение и профилактика постменопаузального остеопороза. Применяют различные лекарственные препараты, в частности кальций. Соли кальция обязательно применяются в комплексе с другими видами терапии. Большое значение имеет их биодоступность. Предпочтительнее использовать карбонат или цитрат кальция, в 1 г солей которых содержится соответственно 400 и 211 мг кальция (кальций-Дз Никомед и др.). На фоне лечения препаратами кальция риск переломов снижается не менее чем на 10%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соблюдении всех рекомендаций прогноз для данной пациентки благоприятный.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2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Использованные источники</w:t>
      </w:r>
    </w:p>
    <w:p>
      <w:pPr>
        <w:pStyle w:val="Normal"/>
        <w:spacing w:before="0" w:after="0"/>
        <w:ind w:firstLine="72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Юмашев Г.С. Справочник по травматологии и ортопедии. 1995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овшович И.А. Оперативная ортопедия. М. Медицина, 1995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Елизаровский Е.И., Калашников Р.Н. Оперативная хирургия и топографическая анатомия. М., 1979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0"/>
        <w:ind w:left="0" w:hanging="0"/>
        <w:contextualSpacing/>
        <w:rPr/>
      </w:pPr>
      <w:r>
        <w:rPr>
          <w:sz w:val="28"/>
          <w:szCs w:val="28"/>
        </w:rPr>
        <w:t>Кованов В.В., Травин А.А. Хирургическая анатомия нижних конечностей. М., 1963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0"/>
        <w:ind w:left="0" w:hanging="0"/>
        <w:contextualSpacing/>
        <w:rPr/>
      </w:pPr>
      <w:r>
        <w:rPr>
          <w:sz w:val="28"/>
          <w:szCs w:val="28"/>
        </w:rPr>
        <w:t>Кованов В.В., Травин А.А. Хирургическая анатомия верхних конечностей. М., 1963.</w:t>
      </w:r>
    </w:p>
    <w:p>
      <w:pPr>
        <w:pStyle w:val="Style15"/>
        <w:numPr>
          <w:ilvl w:val="0"/>
          <w:numId w:val="3"/>
        </w:numPr>
        <w:tabs>
          <w:tab w:val="clear" w:pos="720"/>
        </w:tabs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етник В.П. Постменопаузальный остеопороз. М., 2002.</w:t>
      </w:r>
    </w:p>
    <w:p>
      <w:pPr>
        <w:pStyle w:val="Style15"/>
        <w:numPr>
          <w:ilvl w:val="0"/>
          <w:numId w:val="3"/>
        </w:numPr>
        <w:tabs>
          <w:tab w:val="clear" w:pos="720"/>
        </w:tabs>
        <w:spacing w:before="0" w:after="0"/>
        <w:ind w:left="0" w:hanging="0"/>
        <w:rPr/>
      </w:pPr>
      <w:r>
        <w:rPr>
          <w:sz w:val="28"/>
          <w:szCs w:val="28"/>
          <w:lang w:val="ru-RU"/>
        </w:rPr>
        <w:t>Торопцова Н.В. Профилактика постменопаузального остеопороза: роль препаратов кальция и витамина Д. Гинекология., Спб - 2003. - Том 7. - № 5-6. - С. 52-55.</w:t>
      </w:r>
    </w:p>
    <w:p>
      <w:pPr>
        <w:pStyle w:val="Normal"/>
        <w:ind w:firstLine="709"/>
        <w:jc w:val="center"/>
        <w:rPr>
          <w:vanish/>
          <w:sz w:val="24"/>
          <w:szCs w:val="24"/>
          <w:lang w:eastAsia="en-US"/>
        </w:rPr>
      </w:pPr>
      <w:r>
        <w:rPr>
          <w:vanish/>
          <w:sz w:val="24"/>
          <w:szCs w:val="24"/>
          <w:lang w:eastAsia="en-US"/>
        </w:rPr>
      </w:r>
      <w:bookmarkStart w:id="2" w:name="_PictureBullets"/>
      <w:bookmarkStart w:id="3" w:name="_PictureBullets"/>
      <w:bookmarkEnd w:id="3"/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652" w:hanging="0"/>
      <w:outlineLvl w:val="8"/>
    </w:pPr>
    <w:rPr>
      <w:rFonts w:cs="Courier New"/>
      <w:color w:val="000000"/>
      <w:sz w:val="28"/>
      <w:szCs w:val="3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lang w:val="ru-RU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ru-RU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lang w:val="ru-RU"/>
    </w:rPr>
  </w:style>
  <w:style w:type="character" w:styleId="9">
    <w:name w:val="Заголовок 9 Знак"/>
    <w:qFormat/>
    <w:rPr>
      <w:rFonts w:cs="Courier New"/>
      <w:color w:val="000000"/>
      <w:sz w:val="35"/>
      <w:szCs w:val="35"/>
      <w:shd w:fill="FFFFFF" w:val="clear"/>
      <w:lang w:val="ru-RU"/>
    </w:rPr>
  </w:style>
  <w:style w:type="character" w:styleId="Style9">
    <w:name w:val="Основной текст с отступом Знак"/>
    <w:qFormat/>
    <w:rPr>
      <w:rFonts w:cs="Times New Roman"/>
      <w:lang w:val="ru-RU"/>
    </w:rPr>
  </w:style>
  <w:style w:type="character" w:styleId="Style10">
    <w:name w:val="Верхний колонтитул Знак"/>
    <w:qFormat/>
    <w:rPr>
      <w:rFonts w:cs="Times New Roman"/>
      <w:lang w:val="ru-RU"/>
    </w:rPr>
  </w:style>
  <w:style w:type="character" w:styleId="PageNumber">
    <w:name w:val="Page Number"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2">
    <w:name w:val="Нижний колонтитул Знак"/>
    <w:qFormat/>
    <w:rPr>
      <w:rFonts w:cs="Times New Roman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achbanner">
    <w:name w:val="_reachbanner_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Otstup2">
    <w:name w:val="otstup2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2:27:00Z</dcterms:created>
  <dc:creator>Гуляев И.В.</dc:creator>
  <dc:description/>
  <cp:keywords/>
  <dc:language>en-US</dc:language>
  <cp:lastModifiedBy>SYSTEM</cp:lastModifiedBy>
  <cp:lastPrinted>2011-02-27T21:19:00Z</cp:lastPrinted>
  <dcterms:modified xsi:type="dcterms:W3CDTF">2011-09-04T22:27:00Z</dcterms:modified>
  <cp:revision>2</cp:revision>
  <dc:subject/>
  <dc:title>1</dc:title>
</cp:coreProperties>
</file>