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 практики – </w:t>
      </w:r>
      <w:r>
        <w:rPr>
          <w:sz w:val="28"/>
          <w:szCs w:val="28"/>
          <w:lang w:val="uk-UA"/>
        </w:rPr>
        <w:t>є дослідження питань акредитації закладів охорони здоров’я, як державного засобу регулювання і контролю якості їхньої діяльності. Завдання практ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вчити характеристики лікувального закладу міської поліклініки №5 м. Горлі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я з її організаційною структуро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оказники ї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кошторис видатків і оцінити його перевиконання або недовиконання, дослідити причи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итання підвищення кваліфікаційного рівня працівни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зві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АКТУАЛЬНІСТЬ ДОСЛІД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о розбалансований стан охорони здоров'я в Україні пов'язують із недосконалістю законодавчої й нормативної бази, недостачею фінансів і технологічним відставанням, надлишком кадрів і ліжок, лікувально-профілактичних установ і їхнім нераціональним використанням. Тому питання реформування цієї галузі назріли вже да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система охорони здоров’я відповідала потребам суспільства, необхідний дієвий метод державного впливу на контроль якості медичних послуг, які надаються лікувально-профілактичними закладами України. Тому використання акредитації, як підтвердження виконання стандартів в сфері охорони здоров’я, є дуже актуальним завд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дослідження даної теми відмічають в свої роботах такі дослідники, як В. І. Журавель, В. С. Бирюков, В. В. Журавель («Напрямки і умови реформування охорони здоров’я в Україні»), А. С. Качур, Т. П. Гаврилова («Використання інтегрованих систем управління в сфері охорони здоров’я», І. І. Парфьонова, В. А. Минак «Цілі і задачі менеджмента і маркетинга при реформуванні системи охорони здоров’я» і деякі інші авт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едметом дослідження виступає процес проведення акредитації лікувально-профілактичного за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’єкт дослідження – міська поліклініка № 3 міста Горлі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дослідження є обґрунтування необхідності проведення акредитації лікувально-профілактичних закладів, як засобу впливу держави на якість медичних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цієї мети були поставлені наступні завданн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роль держави в охороні здоро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розкрити сутність акредитації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и об’єкт дослідження – міську поліклініку №8 міста Горлівки: її організаційну структуру, результати діяльності, виконання кошторису видаткі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слідити процес акредитації лікувально-профілактичного заклад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ити рекомендації щодо вдосконалення процесу підготовки поліклініки до повторної акреди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дослідження. Для реалізації поставлених у роботі мети й завдань використовувався комплекс взаємопов’язаних та взаємодоповнюючих загальнонаукових і спеціальних методів дослідження, спрямованих на отримання об’єктивних та достовірних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ю основою дослідження слугували законодавчі та нормативні акти вищих державних органів влади, наукова література, зокрема монографії, статті зарубіжних і вітчизняних учених у періодичних виданнях, результати власних соціологічних досліджень дисертанта і досліджень вітчизняних та зарубіжних центрів, офіційні публікації Всесвітньої організації охорони здоров’я (ВООЗ), комісій та органів О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И ЗАКОНОДАВСТВА ПРО ОХОРОНУ ЗДОРОВ’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акредитація державний полікліні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ові засади для функціонування галузі охорони здоров'я регламентують Конституція України 1996 року і загальне законодавство про охорону здоров'я: Закон України "Основи законодавства України про охорону здоров'я" 1992 р.; санітарне законодавство України; Цивільний кодекс України 2004 р.; Господарський кодекс України 2004 р., 1994 р.; ратифіковані Україною міжнародно-правові акти і галузеве законодав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і ст. З Конституції України "людина, її життя і здоров'я, честь і гідність, недоторканність і безпека визнаються в Україні найвищою соціальною цінністю. Права і свободи людини та їх ґарантії визначають зміст і спрямованість діяльності держави. Держава відповідає перед людиною за свою діяльність. Утвердження і забезпечення прав і свобод людини є головним обов'язком держав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і ст. 18 Конституції України "зовнішньоекономі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і ст. 43 Конституції України "кожен має право на працю... Кожен має право на належні, безпечні і здорові умови праці, на заробітну плату, не нижчу від визначеної законом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і ст. 49 Конституції України "кожен має право на охорону здоров'я, медичну допомогу та медичне страхування. Охорона здоров'я забезпечується державним фінансуванням відповідних соціально-економічних, медико-санітарних і оздоровчо-профілактичних прог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контури майбутньої системи і відповідно головні напрями правових засад системи охорони здоров'я були визначені ще в 1992 р. у Законі України "Основи законодавства про охорону здоров'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З цього Закону зміст охорони здоров'я становить система заходів, спрямованих на забезпечення, збереження і розвиток фізіологічних та психологічних функцій, оптимальної працездатності та соціальної активності людини при максимальній біологічно можливій індивідуальній тривалості жи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ття 4 цього Закону передбачає розвиток самостійності працівників охорони здоров'я на правовій і договірній осн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і ст. 18 цього Закону фінансове забезпечення системи охорони здоров'я повинно будуватися на використанні різноманітних джерел фінансування: коштів Державного і місцевих бюджетів, фондів медичного страхування, благодійних фондів та будь-яких інших незаборонених законодавством джерел. Досі проблему багатофункціонального фінансування галузі не вирішено з низки об'єктивних та суб'єктивни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віддільною є проблема невирішеності економічних проблем галузі, таких як врегулювання надання платних медичних послуг населенню в державних і комунальних закладах охорони здоров'я. їх вирішення передбачалося шляхом внесення змін і доповнень до постанови Кабінету Міністрів України "Про затвердження переліку платних послуг, які надаються в державних закладах охорони здоров'я та вищих медичних закладах освіти" від 17.05.96 № 1138. Проте після прийняття постанови Кабінету Міністрів "Про внесення змін до Постанови Кабінету Міністрів від 17 вересня 1996 р. № 1138" від 11.07.02 № 989 ситуація не змінилась, оскільки знову деякі положення постанови суперечили положенням інших нормативно-правових актів, таких як Господарський кодекс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он України "Основи законодавства України про охорону здоров'я" передбачає багатоканальне фінансування галузі, проте не існує жодної постанови Кабінету Міністрів України або наказу Міністерства охорони здоров'я України, де регламентувалася б ця діяльність. Разом з тим на основі законів України "Про благодійність" та "Про громадські організації" створено благодійні фонди при закладах охорони здоров'я, що добровільно-примусово збирають кошти на лікув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ЗАГАЛЬНА ХАРАКТЕРИСТИКА МІСЬКОЇ ПОЛІКЛІНІКИ №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агальна інформація про лікувально-профілактичний закл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іська поліклініка № 5 є установою охорони здоров’я і призначена для зміцнення здоров’я населення, надання різних видів кваліфікованої медичної допомоги. До складу поліклініки входять - централізована бухгалтерія, яка обслуговує міські поліклініки №№ 3,5,8 і мікитівську районну стоматполіклініку № 3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клініка має повну назву „Міська поліклініка № 5"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поліклініки здійснюється у відповідності з Констітуцією України і „Основами законодавства України про охорону здоров’я, законом „Про забеспечення санітарного та епідемічного благополуччя населення, та чинним законодавством України про охорону здоров’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а є міською комунальною власністю, лікувально-профілактичною установою, яка має право юридичної особи, укладає договори, виступає у судах від свого імені, має в своєму розпорядженні будівлі, території, відповідне устаткування, транспорт, інвентар та інше май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а має власну гербову печатку, печатку круглу для документів, кутовий штамп та печатку для листів непрацездатності та довідок. Поліклініка підпорядковується відділу охорони здоров’я міської р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метом діяльності поліклініки є медична практик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валіфікованої допомоги населенню в поліклініці на до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дичної амбулаторно-поліклінічної допомоги трудівникам підприємств та установ на договірних умов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профілактичної роботи серед населення. Надання платних медичних послуг, дозволених законодавчими актами держав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рганізаційна структура поліклініки №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івництво поліклінікою здійснює головний лікар. Головним лікарем може бути особа, яка відповідає встановленим державою єдиним кваліфікаційним вимогам. Головний лікар призначається відділом охорони здоров'я міської рад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ок зайняття посади керівника визначається діючим законодавств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, конференція. Головний лікар без доручення діє від імені поліклініки, представляє її у всіх установах, розпоряджається майном поліклініки, укладає договори, видає доручення, відкриває в банках поточні та інші рахунки; В межах компетенції головний лікар видає накази і дає вказівки обов'язкові для усіх робітників поліклініки. Заступники головного лікаря, керівники функціональних підрозділів, апарата управління, бухгалтерії, робітник відділу кадрів, призначаються на посаду і звільнюються головним лікарем в установленому порядку,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утності головного лікаря його обов'язки виконує заступник по лікарсько-трудовій експертизі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несе персональну відповідальність за організацією лікувально-профілактичної, експертної адміністративно-господарської та фінансової діяльності поліклініки. Головний лікар затверджує плани діяльності поліклініки, підвищення кваліфікації робітників та забезпечує їх виконання. Головний лікар має право прийому – звільнення медичного, адміністративного - господарського персоналу поліклініки, накладає дисциплінарні стягнення за порушення Правил внутрішнього розпорядк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є розпорядником кредитів, контролює правильне виконання бюджету, забезпечує правильне використання коштів та матеріалів. Головний лікар складає кошторис лікарні і подає його на затвердження у відділ охорони здоров'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лікар забезпечує правильне складання та своєчасне подання у відповідні органи медичних, фінансових та господарських звіт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 головного лікаря підпорядковується головному лікарю. Усі розпорядження та вимоги є обов’язковими для всього трудового колективу і можуть бути відмінені тільки головним лікар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ного лікаря по лікарсько-трудовій експертизі (ЛТЕ) несе відповідальність за експертизу тимчасової непрацездатності робітників, видачу листків непрацездатності та висновків щодо переведення на іншу роботу за станом здоров'я; направлення на МСЕК осіб з ознаками стійкої страти працездатності, відбір хворих на санаторно-курортне лікування, у профілакторі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ом головного лікаря по ЛТЕ призначається кваліфікований лікар, маючий досвід лікувальної робо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звільнення заступника головного лікаря по ЛТЕ проводиться головним лікарем по узгодженню з відділом охорони здоров'я міської ради. Заступник головного лікаря по ЛТЕ підпорядковується головному лікар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Статут полікліні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уту основними завданнями поліклініки 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та обсягу профілактичної робо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та якісне надання медичної допомоги, обстеження, лікування і реабілітація хвор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лення взаємодії та прийнятності з іншими лікарнями і санітарно-епідемічною станціє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якості обслуговування хвор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атеріально-технічної баз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1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 колекти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упровадження досягнень медичної на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ація фінансової діяльност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0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готовності медичних працівників до роботи в екстремальних умовах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конання завдань лікарня здійснює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і аналіз захворюваності населення її території і закріплених підприєм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та участь в розробці програм, заходів з профілактики захворюв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ні виявлення захворювань, своєчасний повний диспансерний облік хвори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і профілактичні обстеження і лікування диспансерних хвор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овану лікарську-трудову експертиз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повне і якісне обстеженн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скерування до спеціальних міських та обласних лікарських устан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у госпіталізацію хворих у стаціонарні заклади міста, област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у діагностику і лікування ускладне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ня штатного розклад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ування прац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спечення медичними та іншими кадр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е виховання населення та пропаганду здорового образу житт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у діяльність, у тому числі своєчасне оснащення лікарні сучасною медичною літературою, своєчасне проведення поточного ремонту будівель, споруд, транспорту та інш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і раціональне використання коштів згідно з кошторис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дення затвердженої медичної документації, своєчасний облік та надання оперативної інформації і статистичної звітност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результатів праці персоналу і контроль поточної діяльності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а поліклініка забезпечує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медичну кваліфіковану допомогу населенню в поліклініці, на дому, денних стаціонара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існу взаємодію з іншими ЛПЗ з питань надання спеціалізованої медичної допомог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вдосконалення форм і методів взаємодії з іншими ЛПЗ виходячи з умов фінансування та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тримання норм етики і деонтолог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е і якісне проведення діагностичних досліджень, лікарськи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значень та інш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тримання санітарних норм і правил улаштування обладнання 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ксплуатації лікувальних установ, а також вимог санітарно-гігієнічного та протиепідемічного режим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е використання трудових та матеріальних ресурс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ння засобів медичного та господарського призначе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і норм безпеки, охорони праці та протипожежноі безпеки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Поліклініка має прав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яти та затверджувати перспективні і поточні планові завдання структурним підрозділам виходячи із потреб населення та аналіза діяльності полікліні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вати штатний розкла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вати кошторис полікліні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лювати в межах фонду заробітної плати посадові оклади у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сті з діючими схемами окладі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ти потреби в ресурсах і їх придбан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ладати господарські договори з підприємствами, організаціями, науковими установами та інші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, перевіз, зберігання, відпуск і знищення наркотичних засобів, психотропних препаратів і прекурсор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і органи управління. Профспілковий комітет поліклініки сприяє виконанню поставлених перед поліклінікою завдань та планових показників, поліпшення умов праці та побуту, відпочинку робітників, захисту їх прав та інтерес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спілковий комітет призваний залучати робітників до управління виробничими питаннями та суспільними справами, зміцнювати трудову дисциплін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ний склад профспілкового комітету до 7 чолові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бори у профспілковий комітет проводяться відкритим голосуванням делегатів проф. конференції І раз в 5 рок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воїй роботі профспілковий комітет підпорядкований профспілковим зборам та міській профспілці мед. робітник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спілкові збори проводяться в разі необхідності, але не рідше 1-го разу в кварта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фкомітету проводяться І раз на місяц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утворення майна та його використ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йно поліклініки складають основні фонди та оборотні кошти, а також інші цінності, вартість яких відображається у самостійному балансі устано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ах оперативного управління майно закріплено за поліклінікою для</w:t>
        <w:br/>
        <w:t>виконання своїх статутних завд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 місцевого бюдже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лагодійних фон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, одержані від надання платних по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зкоштовні та благодійні внески, пожертвування організацій, підприємств 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щі джерела, не заборонені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і користування землею та іншими природними ресурсами здійснюється у встановленому Законом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а має право використовувати кошти, отримані від надання платних постуг, на придбання медикаментів, медичного інструментарію, бензину, запчастин, та іншого у відповідності з кошторис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ітники полікліники № 5 зобов'язані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байливо ставитися до май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експлуатації обладнання додержуватися суворої економії у витрачені матеріальних та грошов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винні у зневіченні державного майна і заподіювані матеріальної шкоди, несуть відповідальність у встановленному законом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оліклініки складають основні фонди та оборотні кошти, а також інщі цінності, вартість яких відображається у самостійному балансі установ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ах оперативного управління майно закріплено за поліклінікою для виконання своїх статутних завд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 місцевого бюдж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лагодійних фонд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, одержані від надання платних по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зкоштовні та благодійні внески, пожертвування організацій, підприємств та громадя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щі джерела, не заборонені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і користування землею та іншими природними ресурсами здійснюється в установленому Законом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а має право використовувати кошти, отримані від надання платних послуг, на придбання медикаментів, медичного інструментарію, бензину, запчастин, та іншого у відповідності з кошторис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ники полікліники № 8 зобов'язані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байливо ставитися до май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експлуатації обладнання додержуватися суворої економії у витраче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теріальних та грошов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и, винні у зневіченні державного майна і заподіювані матеріальної шкоди, несуть відповідальність у встановленному законом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квідація і реорганізація поліклініки проводиться за рішенням власника або суду. При ліквідації поліклініки, звільненим робітникам гарантується додержування їх прав у відповідності з трудовим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ган, прийнявший рішення про ліквідацію, встановлює порядок та строки ліквід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залишене після задоволення претензій кредиторів та членів трудового колективу, використовується за вказівкою влас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итання охорони праці в лікувальному закла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метою створення здорових і безпечних умов праці в поліклініці розробляються і забезпечується виконання комплексних заходів щодо досягнення встановлених нормативів безпеки, гігієни праці й виробничого середовища, підвищенню існуючого рівня охорони праці, запобіганню випадків виробничого травматизму, професійних захворювань і аварій. На реалізацію комплексних заходів виділяється не менш 0,2 % від фонду заробітної плат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уються заходу щодо підготовки приміщень структурних підрозділів лікарні до роботи в осінньо-зимовий період щорічно в строк до 1 жовтня. Забезпечується протягом цього періоду стійкий температурний режим у приміщеннях відповідно до встановлених нор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езпечується безперебійну роботу й належний стан санітарно-побутових приміщень Підтримується в порядку територія, забезпечується безпека при експлуатації транспорту на території установ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ться безперебійну роботу вентиляційних установок, подачу холодного й гарячого водопостач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атестацію робочих місць за умовами праці не рідше 1 рази в п’ять років і по її результатах вживаються заходів щодо поліпшення умов праці, медичному обслуговуванню, оздоровленню працівників і наданню їм відповідних пільг і компенс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періодично, відповідно до нормативних актів, експертизу встаткування (метрологічний контроль, проведення вимірів випробувань опору заземлюючих устроїв і ін.), будинків і споруджень щодо їхнього безпечного використ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и, які зайняті на роботах зі шкідливими й небезпечними умовами праці, а також на роботах, пов'язаних із забрудненням або здійснюваних у несприятливих температурних умовах, безкоштовно забезпечуються, спецодягом, спецвзуттям і іншими коштами індивідуального захи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за рахунок коштів установи прання й ремонт спецодягу, спец. взуття й інших коштів індивідуального захис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и, які працюють на роботах зі шкідливими умовами праці (не менш 50% робочої зміни), забезпечуються безкоштовно молоком або іншими рівноцінними харчовими 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ам, які працюють на роботах, пов'язаних із забрудненням, видаються безкоштовно мір мийні засоб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ахунок коштів установи здійснюється проведення медичних оглядів (огляд у наркологічному й психоневрологічному диспансерах). Організовується проведення попереднього й періодичних медичних оглядів працівників, зайнятих на важких роботах, роботах зі шкідливими або особливо шкідливими умовами праці, а також медичного огляду осіб віком до 21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систематичний аналіз захворюваності й випадків тимчасової непрацездатності й вживаються заходи до усунення причин захворювань. Проводиться разом із профспілковим комітетом своєчасне розслідування й вести облік нещасних випадків, професійних захворювань і аварій на виробницт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діючого законодавства забезпечується здійснення загальнообов’язкового державного соціального страхування працівників від нещасних випадків на виробництві й професійних захворюван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по встановлених графіках навчання, інструктаж знань один раз на рік працівників, які зайняті на роботах з підвищеною небезпекою або там, де є потреба в професійному відборі 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положення про охорону праці працівники міської поліклініки №3 застосовувують засоби індивідуального захисту у випадках, передбачених правилами техніки безпеки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ять у встановленому порядку попередні й періодичний медичні огля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 у праві відмовитися від дорученої йому роботи, якщо зложилася виробнича ситуація, небезпечна для його життя й здоров'я, а також навколишніх його людей і навколишнього його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триманням зобов’язань з охорони праці слідкує профспілка поліклініки. Вона виконує наступн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дійснює контроль по дотриманню стороною роботодавця законодавства про охорону праці, створенням безпечних і нешкідливих умов праці, належних виробничих і санітарно-побутових умов праці, забезпеченням працівників спецодягом, спец. взуттям, іншими засобами індивідуального захисту. У випадку виявлення порушень вимагає їхнього усун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едставляє інтереси працівників у рішенні питань охорони праці у випадках, певних чинним законодавством, і вносити роботодавцеві відповідні под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нформує працівників про їхні права й гарантії в сфері охорони праці, змінах у законодавстві по охороні праці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 випадку загрози життю або здоров’ю працівників вимагає від роботодавця негайного припинення робіт на робочих місцях, ділянках на час, необхідне для усунення цієї погро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озробці програм, положень, нормативно-правових документів з питань охорони праці в установі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ганізації навчання працівників з питань охорони пра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оведенні атестації робочих місць, по її результатах вносити пропозиції щодо поліпшення умов праці, медичного обслуговування, оздоровлення працівників, надання їм відповідних пільг і компенс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оліклініці є план заходів, щодо охорони прац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АНАЛІЗ ПОКАЗНИКІВ РОБОТИ ЗАКЛА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Аналіз показників роботи міської поліклініки №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поліклініки; терапевтичне відділення на 6 дільниць; педіатричне З дільниці, КДЛ з районним бактеріологічним відділом, рентгенологічний кабінет, флюорографічний кабінет, фізіотерапевтичний кабінет, кабінет профілактики, функціональної діагностики, ендоскопічний кабі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клініці ведуться спеціалізовані прийоми по 10 спеціальностях: хірургічний, травматологічний, підлітковий, інфекційних захворювань, офтальмологічний, ендокринологічний, неврологічний, отоларингологічний, педіатричний, терапевти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а має всі допоміжні кабінети для проведення лікувально-діагностичних та профілактичних процедур (оглядовий, щеплення, процедурний, масажу, лікувальної фізкультури, централізована стерилізацій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ункціонує денний стаціонар у 1,5 зміни на 40 ліжок (30 терапевтичних, 10 неврологічни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поліклініки з 7.00 до 17.00, у неділю та святкові дні працює процедурний кабінет з 8.00 до 14.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абл.. 4.1. показана потужність полікліні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міської поліклініки №5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96"/>
        <w:gridCol w:w="1504"/>
        <w:gridCol w:w="1495"/>
        <w:gridCol w:w="1492"/>
        <w:gridCol w:w="1493"/>
      </w:tblGrid>
      <w:tr>
        <w:trPr>
          <w:trHeight w:val="337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6 рік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7 рік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8 рік</w:t>
            </w:r>
          </w:p>
        </w:tc>
      </w:tr>
      <w:tr>
        <w:trPr>
          <w:trHeight w:val="70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</w:t>
            </w:r>
          </w:p>
        </w:tc>
      </w:tr>
      <w:tr>
        <w:trPr>
          <w:trHeight w:val="3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uk-UA"/>
        </w:rPr>
        <w:t>За поліклінікою закріплене населення для медичного обслуговування у поліклініці та вдома. Його кількість зменшилась з 15201 у 2006 р. до 14376 у 2008 році, тобто на 645 (4,3%), у зв'язку з закриттям низки підприємств, за рахунок міграції населення та зниження народжува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станні роки кількість відвідувань до лікарів збільшилось з 180147 (2006р.) до 187689 (2008р.) на4,1%. Показник на 1000 населення у 2006 році 11850,9, у 2008 році 13055,7 (на 10,2%). Найвища відвідуваність хворих до лікарів терапевтів (питома вага 30%), на другому місці до невропатолога, педіатра, хірурга, травматолога (11%). У 2008 році збільшилось відвідування до невропатолога (15,2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аблиці 4.2. наведна кількість відвідувань лік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ідвідування поліклініки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101"/>
        <w:gridCol w:w="1662"/>
        <w:gridCol w:w="2328"/>
      </w:tblGrid>
      <w:tr>
        <w:trPr>
          <w:trHeight w:val="4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№8</w:t>
            </w:r>
          </w:p>
        </w:tc>
      </w:tr>
      <w:tr>
        <w:trPr>
          <w:trHeight w:val="43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ування до лікарів 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47</w:t>
            </w:r>
          </w:p>
        </w:tc>
      </w:tr>
      <w:tr>
        <w:trPr>
          <w:trHeight w:val="44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358</w:t>
            </w:r>
          </w:p>
        </w:tc>
      </w:tr>
      <w:tr>
        <w:trPr>
          <w:trHeight w:val="48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689</w:t>
            </w:r>
          </w:p>
        </w:tc>
      </w:tr>
      <w:tr>
        <w:trPr>
          <w:trHeight w:val="43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ування вдо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68</w:t>
            </w:r>
          </w:p>
        </w:tc>
      </w:tr>
      <w:tr>
        <w:trPr>
          <w:trHeight w:val="43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2</w:t>
            </w:r>
          </w:p>
        </w:tc>
      </w:tr>
      <w:tr>
        <w:trPr>
          <w:trHeight w:val="44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9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. 4.3. наведена кількість відвідування лікарів в розрізі спеціалізації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.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итома вага приймання фахівців від загальної кількості відвідува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104"/>
        <w:gridCol w:w="1379"/>
        <w:gridCol w:w="1247"/>
        <w:gridCol w:w="1216"/>
        <w:gridCol w:w="1247"/>
        <w:gridCol w:w="1146"/>
      </w:tblGrid>
      <w:tr>
        <w:trPr>
          <w:trHeight w:val="413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3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6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апев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рур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докринол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улі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іатр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оларингол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вропатол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екціоні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матол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8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доскопі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генол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іотерапев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літков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ол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головних показників діяльності поліклініки є розповсюдженість і захворюваність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повсюдженість захворювань у 2008 році серед дорослого населення залишилась нарівні 2006 року, і складає 16272,2 (2004 - 16574,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хворюваність знизилась серед дитячого населення з 2002,5 (2006р.) до 1699,3 (2008р.) на 15,1%, серед дорослого населення на протязі трьох років залишається незмінною. Значно знизилась захворюваність серед підлітків - на 2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труктурі захворюваності на першому місці: хвороби органів дихання, на другому, отруєння, на третьому: хвороби системи кровообі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хворюваність органів дихання: за 2006 рік по 2008 рік зросла з 1027,3 до 1213,2, тобто на 18%, зріс травматизм з 646,5 до 802,7 - на 24,2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хворювання органів кровообігу знизилось з 860,2 до 508,2 на 41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останні роки покращилась диспансеризація хворих на гіпертонічну хворобу на ІХС. Для лікування запроваджуються нові лікі (В-блокаюри, статіки та інші) це значно знизило кількість загострень хвор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останні 3 роки зросла захворюванність інфекційними хворобами, онкозахворюванність, ендокринної системи, нервов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ворюваність медичних працівників у 2008 році нижче на 22,6% у порівнянні з 2006 роком у випадках, та на 8,2% у днях. Середній термін перебування на лікарняному зріс на 0,8 дня у зв'язку з реєстрацією тяжких випадків пневмонії і тра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ансеризація. Охоплення періодичними медичними профоглядами складає щороку 95-96%, робітників шкідливих умов праці, дітей-10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являємість при профоглядах нарівні міських та обласних показників: 2006р. - 30,9; 2007р. - 38,8;2008р. -25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щий показник по цукровому діабету 0,4 (місто 0,2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2008 році покращились показники якості профоглядів на туберкульоз оглянуто - 98,9% (місто 90%). При профоглядах виявлено 70% захворювань, з деструктивними формами - 4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року при цільових профоглядах населення на онкозахворювання виявляється до 26,4% хворих в 3-4 ст. (місто 21,7%), це нас дуже турбує. Для покрашення показників щороку проводяться онкоогляди літніх людей вдома. В умовах зменшення ліжкового фонду увагу приділяємо денним стаціонарам. З 1998 року відкрито денний стаціонар. Кількість ліжок щороку колива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кінець 2008 року функціонує 40 ліжок (30 терапевтичних, 10 неврологічних). Забезпеч єн ність на 1000 населення 32,0 (місто 19,6). З 2007 року у денному стаціонарі хворі лікуються за кошти міської лікарняної каси (МЛК). З 2008 року ліками МЛК забезпечуються хворі у стаціонарах вдома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звітний період кількість пролікованих у ДС зросла, у 2006р. проліковано на 10000 населення 1247,2 (місто 691,4). Показник пролікованих вище рейтингового по обла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ла кількість стаціонарів вдома з 538 до 589, показник на 1000 населення (2006р. - 353, 2007 - 409,7). Виконують призначення лікарів на дому дільничні медичні сестри. Літнім людям з хронічними захворюваннями стаціонари організують від 2-х до 4-х нарі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Кваліфікація працівників поліклініки та заходи, щодо її підвищ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ість перепідготовки робочих кадрів зумовлена такими обставинам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вільненням робітників у результаті технічного прогресу та реконструкції підприєм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сутністю попиту на професійну структуру робітників, яка склалася у зв'язку з територіальним переміщенням виробниц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повідністю професійного набору робітників потребам закла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іж процесом підготовки нових робітників і перепідготовкою тих, що мають стаж роботи на виробництві, є суттєві відмінності. Якщо підготовка передбачає навчання професійно-кваліфікаційним знанням і навичкам, то перепідготовка — розширення і поглиблення професійно-кваліфікаційних навичок і знань, які робітники набули за період підготовки і вдосконалили в процесі трудов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підготовка робітників — це процес навчання, завдяки якому у робітника розширюються можливості застосування праці. Вона передбачає професійні зм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підготовка здійснюється на спеціальних курсах з відривом або без відриву від виробництва. Така система має забезпечити відповідність між професіонально-кваліфікаційною структурою робочих кадрів та досягненнями науки і технології, які впроваджуються у виробниц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ідприємствах і в навчальних закладах створюються курси ділового призначення, курси опанування суміжних спеціальностей і професій, виробничо-технічні курси, індивідуально-бригадне учнів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вищення кваліфікації робітників здійснюється підприємствами для своїх працівників з відривом і без відриву від виробництва, через курсову мережу, школи передових методів праці, технічні гуртки, семінари. Важливою формою підвищення кваліфікації є вечірнє навчання у професійно-технічних училищах, спеціальних вищих навчальних закл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явлення потреб закладу у кваліфікованих робочих кадрах і визначення джерел їх забезпечення досягається через систему балансових розрахунків. Розрахунок потреби враховує приріст їх чисельності і компенсує вибуття. Вихідними у визначенні чисельності робітників за професіями на майбутній період є дані про структуру обладнання, план підвищення ефективності, обсяг виробництва, продуктивність праці, враховуються і зміни професійного складу робочих кадрів. Спочатку розраховується чисельність робітників на плановий період і визначається додаткова потр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а потреба у лікарях і молодшому персоналі розраховується у зв'язку з приростом кількості породілей. Після визначення чисельності і додаткової потреби складається план підготовки робітників за формами навчання і підвищення кваліфікації, виходячи із потреби у кваліфікованому персона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.. 4.4. наведена відомість про кількість працюючих в поліклініц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4.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рацюючих і їх кваліфікаційні характеристики по міський поліклініці №5 м. Горлівки на 01.04.2008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826"/>
        <w:gridCol w:w="835"/>
        <w:gridCol w:w="835"/>
        <w:gridCol w:w="1018"/>
        <w:gridCol w:w="826"/>
        <w:gridCol w:w="662"/>
        <w:gridCol w:w="701"/>
        <w:gridCol w:w="720"/>
        <w:gridCol w:w="874"/>
      </w:tblGrid>
      <w:tr>
        <w:trPr>
          <w:trHeight w:val="307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валіфікац фійні характерис тики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 штату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нято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ізичн і особи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% укомпле ктован.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тестовані</w:t>
            </w:r>
          </w:p>
        </w:tc>
      </w:tr>
      <w:tr>
        <w:trPr>
          <w:trHeight w:val="307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кат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кат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 кат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% атестац</w:t>
            </w:r>
          </w:p>
        </w:tc>
      </w:tr>
      <w:tr>
        <w:trPr>
          <w:trHeight w:val="1267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 Лікар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1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8,0</w:t>
            </w:r>
          </w:p>
        </w:tc>
      </w:tr>
      <w:tr>
        <w:trPr>
          <w:trHeight w:val="154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 Молодші медичні спеціалі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9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5,1</w:t>
            </w:r>
          </w:p>
        </w:tc>
      </w:tr>
      <w:tr>
        <w:trPr>
          <w:trHeight w:val="32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. Інш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2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2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979"/>
        <w:gridCol w:w="1180"/>
        <w:gridCol w:w="1239"/>
        <w:gridCol w:w="1168"/>
        <w:gridCol w:w="1239"/>
        <w:gridCol w:w="1262"/>
      </w:tblGrid>
      <w:tr>
        <w:trPr>
          <w:trHeight w:val="329" w:hRule="exact"/>
        </w:trPr>
        <w:tc>
          <w:tcPr>
            <w:tcW w:w="866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довження таблиці 4.4</w:t>
            </w:r>
          </w:p>
        </w:tc>
      </w:tr>
      <w:tr>
        <w:trPr>
          <w:trHeight w:val="329" w:hRule="exac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валіфікац фійні характерне ти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атестовано/причин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були на курсах 5 та більш рокі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були </w:t>
            </w:r>
            <w:r>
              <w:rPr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рса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ле неатесто пан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підлягають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exac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ж меньш 5 рокі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пустк а п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ляду за дит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мі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сця роботи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329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 Лікар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 Молодші медичні спеціалі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50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. Інш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Аналіз показників фінансової діяльності поліклініки №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і витрати призначені для створення нормальних умов діяльності бюджетної установи. За рахунок цих засобів здійснюються заходи щодо підтримки в робітнику, належному стані встаткування, інвентарю, будинків і займаної площі, створюються умови для працюючого персоналу по обслуговуванню контингенту (хворих, учнів, вихованців і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господарських витрат включає оцінку повноти виконання кошторису витрат, забезпеченості установи господарськими матеріальними ресурсами й ефективності їхнього використання, виявлення факторів відхилення фактичної витрати від кошторису, перевірку дотримання встановлених норм витр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господарських витрат складається в значній розмаїтості їхнього складу. Вони відрізняються по призначенню й факторам зміни. У процесі аналізу встановлюють відхилення фактичних витрат від передбачених у кошторисі в цілому й обов'язково по видах ви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використовуються дані розрахунків до кошторису й обліку фактичних витрат. Вони наведені в дод. 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господарських видатків міської поліклініки №5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88"/>
        <w:gridCol w:w="1030"/>
        <w:gridCol w:w="1488"/>
        <w:gridCol w:w="992"/>
        <w:gridCol w:w="1564"/>
        <w:gridCol w:w="1007"/>
      </w:tblGrid>
      <w:tr>
        <w:trPr>
          <w:trHeight w:val="29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видаткі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шторисом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о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59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, %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, %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, %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нн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1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5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59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будівель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ранспорт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59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комунальних послуг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83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8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</w:tr>
      <w:tr>
        <w:trPr>
          <w:trHeight w:val="59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ітарно-гігієничні заход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07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45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5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96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кладі господарських витрат лікарні найбільшу питому вагу займають витрати на: комунальны послуги – 46,7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, опалення – </w:t>
      </w:r>
      <w:r>
        <w:rPr>
          <w:sz w:val="28"/>
          <w:szCs w:val="28"/>
        </w:rPr>
        <w:t>30.64%</w:t>
      </w:r>
      <w:r>
        <w:rPr>
          <w:sz w:val="28"/>
          <w:szCs w:val="28"/>
          <w:lang w:val="uk-UA"/>
        </w:rPr>
        <w:t xml:space="preserve">, освітлення – 11,8%. У лікарні в цілому скоротилися надкошторисні витрати на господарські витрати на загальну суму 107896 г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аналіз роботи закладу по виконанню кошторису видатків (табл. 4.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проаналізуємо видатки на ремонт обладнання і інвентар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4.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наліз видатків на ремонт обладнання і інвентаря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35"/>
        <w:gridCol w:w="1922"/>
        <w:gridCol w:w="2300"/>
      </w:tblGrid>
      <w:tr>
        <w:trPr>
          <w:trHeight w:val="58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шторисом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о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(+,-)</w:t>
            </w:r>
          </w:p>
        </w:tc>
      </w:tr>
      <w:tr>
        <w:trPr>
          <w:trHeight w:val="87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ремонт обладнання і інвентаря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00</w:t>
            </w:r>
          </w:p>
        </w:tc>
      </w:tr>
      <w:tr>
        <w:trPr>
          <w:trHeight w:val="87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 обладнання і інвентаря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3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5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4,00</w:t>
            </w:r>
          </w:p>
        </w:tc>
      </w:tr>
      <w:tr>
        <w:trPr>
          <w:trHeight w:val="72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датків, % до балансової вартості обладнання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525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бачити, рівень видатків на ремонт скоротився 0,44% до 0,37%, що говорить про недостатнє фінансування цієї статті видат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аналіз касових і фактичних видатків (табл. 4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наліз співвідношення касових і фактичних видатків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420"/>
        <w:gridCol w:w="1420"/>
        <w:gridCol w:w="960"/>
        <w:gridCol w:w="960"/>
      </w:tblGrid>
      <w:tr>
        <w:trPr>
          <w:trHeight w:val="25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видат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ищення</w:t>
            </w:r>
          </w:p>
        </w:tc>
      </w:tr>
      <w:tr>
        <w:trPr>
          <w:trHeight w:val="153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их над фактични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их над касовими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-усь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2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98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вида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товари і по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8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праці працівників бюджетних устано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1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бітна пла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1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ахування на заробітну плат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6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и, матеріали, обладнання, інвента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ення табл. 4.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 та перев'язувапьні матеріа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харчува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кий інвентар та обмундирова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их послуг та утримання транспортних засоб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обладнання, інвентаря та будівель технічних по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в'яз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інших послуг та інші вида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рядже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унальних послуг та енергоносії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постача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постачання та водовідведе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лектроенерг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иродного газ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інших комунальних по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ії і поточні трансфер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трансферти населенн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пенсій і допомог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4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4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трансферти населенн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сновного капіта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інших об'єк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 даних таблиці 4.7 можна побачити, що фактичні видатки в цілому перевіщують касові на 127763 грн. Крім загального перевищення спостерігається перевищення за окремими статтями видатків. Так, по заробітній влантні – 98161 грн., по нарахуванням на заробітню платню на 30466 грн., по послугам зв’язку на 877 г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наліз причин відхилення касових видатків від фактичних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340"/>
        <w:gridCol w:w="1340"/>
        <w:gridCol w:w="1384"/>
        <w:gridCol w:w="1384"/>
      </w:tblGrid>
      <w:tr>
        <w:trPr>
          <w:trHeight w:val="315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ишенн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 ітогу</w:t>
            </w:r>
          </w:p>
        </w:tc>
      </w:tr>
      <w:tr>
        <w:trPr>
          <w:trHeight w:val="1515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их над фактични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их над касови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их видаткі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их видатків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-усь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вида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товари і послуг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праці працівників бюджетних уста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053779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бітна пл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053779</w:t>
            </w:r>
          </w:p>
        </w:tc>
      </w:tr>
      <w:tr>
        <w:trPr>
          <w:trHeight w:val="372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ахування на заробітну плат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571433</w:t>
            </w:r>
          </w:p>
        </w:tc>
      </w:tr>
      <w:tr>
        <w:trPr>
          <w:trHeight w:val="94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2521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и, матеріали, обладнання, інвента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849894</w:t>
            </w:r>
          </w:p>
        </w:tc>
      </w:tr>
      <w:tr>
        <w:trPr>
          <w:trHeight w:val="63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 та перев'язувапьні матеріал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9469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харчуван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кий інвентар та обмундирован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их послуг та утримання транспортних засоб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обладнання, інвентаря та будівель технічних по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755062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в'язк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427213</w:t>
            </w:r>
          </w:p>
        </w:tc>
      </w:tr>
      <w:tr>
        <w:trPr>
          <w:trHeight w:val="63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інших послуг та інші вида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34752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ичини цих відхилень можна сказати, що вони витікають з особливостей обліку касових і фактичних видатків зо під статтями бюджетних класифік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нтроль якості медичних послуг в лікувально-профілактичному закла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якості надання медичних послуг на даний момент аналізується дуже слабо в поліклініці. Основний наголос роьиться на якості обладнання. В поліклініці воно застаріле на 70%, але на 100% повірене відповідними службами, про є сертифік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, з точки зору реформування галузі надання медичної допомоги необхідно впроваджувати стандарти управління якістю послуг. Для лікарні це можуть бути наступні показники, що підлягають контролю і вимірюван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. 4.9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клади можливих важливих аспектів лікування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1"/>
        <w:gridCol w:w="308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кушерство й гінекологі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дродова й родова оцінка пл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стосування й ефективність кесарева перетину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иетологические служб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й забезпечення потреб пацієнтів у харчуванні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сультування й освіта пацієнтів/родин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нутрішньовенні змішувати^ся препарат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поділ ліків екстреної допомог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апі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унення неясного болю в груд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катетеризації по Swan-Ganz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іотерапі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датність пересуватися після операції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вісна оцінка й постановка завдань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жуванн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еболюванн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помога при виходжуванні (консультування, спосіб дій, втручання, оцінка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ихіатрі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стосування психотропних препараті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унення гострих нападі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генологі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вчення верхньої частини ЖКТ шляхом контраст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вазивна діагностика процедур з використання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 в ході переддипломної практики мною були розглянуті питання роботи міської поліклініки №5 м. Горлівки.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вчені її загальні характеристики, такі як форма власності і місце розташування. Проведене ознайомлення з організаційною структур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ені положення статуту. Проведене ознайомлення з правилами охорон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і загальні показники діяльності поліклініки. Кількість працівни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утий кадровий склад персоналу пологового будинку із встановленням кваліфікаційного рівня. Згідно з ним вищу категорію має 40% лікарів і стільки ж першу категор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а нормативно-правова база діяльності з охорони здоров’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аналізовані основні показники діяльності поліклініки: потужність наявна і проектна, кількість відвідувань лікарів і питома вага приймання фахівців від загальної кількості відвідувань за період 2006-2008 р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ті питання виконання кошторису видатків поліклініки і зроблений висновок про те, що фактичні видатки в цілому перевищують касові на 127763 г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е питання контролю якості надання медичних послуг. Цей аспект діяльності поліклініки майже не виконується. Мною був наведений приблизний перелік показників, які повинні контролюватися в полікліні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"Про Порядок складання, розгляду, затвердження та основних вимоги щодо виконання кошторисів доходів і видатків бюджетних установ та організацій" від 09.01.2000 №17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"Про впорядкування умов оплати праці працівників установ, закладів та організацій окремих галузей бюджетної сфери" від 07.02.01 за№ 134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охорони здоров'я України "Про за твердження Рекомендацій щодо раціонального використання бюджетних коштів у закладах охорони здоров'я" від 31.10.01 №44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Балабанов И. Т. </w:t>
      </w:r>
      <w:r>
        <w:rPr>
          <w:sz w:val="28"/>
          <w:szCs w:val="28"/>
          <w:lang w:val="uk-UA"/>
        </w:rPr>
        <w:t>Основьі финансового менеджмента. — М.: Финансьі и статистика, 1997. — 47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Здравоохранение: </w:t>
      </w:r>
      <w:r>
        <w:rPr>
          <w:sz w:val="28"/>
          <w:szCs w:val="28"/>
          <w:lang w:val="uk-UA"/>
        </w:rPr>
        <w:t>зкономика, маркетинг, менеджмент: Учеб. пособие/А. А. Чухно, В. И. Крамаренко, Л. К. Дембский и др. — Симферополь: Таврида, 2001. — 3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Павлова Л. Н. </w:t>
      </w:r>
      <w:r>
        <w:rPr>
          <w:sz w:val="28"/>
          <w:szCs w:val="28"/>
          <w:lang w:val="uk-UA"/>
        </w:rPr>
        <w:t>Финансовьій менеджмент. Управление денежным оборотом предприятия: Учебник для вузов. — М.: Банки и биржи, ЮНИТИ, 1995. — 40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Решетников А. В. </w:t>
      </w:r>
      <w:r>
        <w:rPr>
          <w:sz w:val="28"/>
          <w:szCs w:val="28"/>
          <w:lang w:val="uk-UA"/>
        </w:rPr>
        <w:t>Финансовьій менеджмент в системе обязательного медицинского страхования // Зкономика здравоохранения. — № 10. —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Финансовий </w:t>
      </w:r>
      <w:r>
        <w:rPr>
          <w:sz w:val="28"/>
          <w:szCs w:val="28"/>
          <w:lang w:val="uk-UA"/>
        </w:rPr>
        <w:t>менеджмент: теория и практика: Учебник / Под ред. Е. С. Стояновой.— М.: Перспектива, 1996.— 40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Шамшурина М. Г. </w:t>
      </w:r>
      <w:r>
        <w:rPr>
          <w:sz w:val="28"/>
          <w:szCs w:val="28"/>
          <w:lang w:val="uk-UA"/>
        </w:rPr>
        <w:t>Зкономика лечебно-профилактического учреждения. — М., 2001. — 27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ШереметА. Д., Сайфулин Р. С. </w:t>
      </w:r>
      <w:r>
        <w:rPr>
          <w:sz w:val="28"/>
          <w:szCs w:val="28"/>
          <w:lang w:val="uk-UA"/>
        </w:rPr>
        <w:t>Методика финансового анализа. — М.: ИНФРА-М, 1996. — 17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>Шутов М. М. Э</w:t>
      </w:r>
      <w:r>
        <w:rPr>
          <w:sz w:val="28"/>
          <w:szCs w:val="28"/>
          <w:lang w:val="uk-UA"/>
        </w:rPr>
        <w:t>кономические основи р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ночного здравоохранения / НАН Украины, Ин-т зкон.-правовых исслед. — Донецк: ВИК, 2002. — 29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10. Э</w:t>
      </w:r>
      <w:r>
        <w:rPr>
          <w:iCs/>
          <w:sz w:val="28"/>
          <w:szCs w:val="28"/>
          <w:lang w:val="uk-UA"/>
        </w:rPr>
        <w:t xml:space="preserve">кономика </w:t>
      </w:r>
      <w:r>
        <w:rPr>
          <w:sz w:val="28"/>
          <w:szCs w:val="28"/>
          <w:lang w:val="uk-UA"/>
        </w:rPr>
        <w:t>здравоохранения: Учеб. пособие / Под общ. ред. А. В. Решетникова. — М.: ГЗОТАР-МЕД, 2003.— 242 с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623"/>
        </w:tabs>
        <w:ind w:left="1623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619"/>
        </w:tabs>
        <w:ind w:left="1619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755"/>
        </w:tabs>
        <w:ind w:left="1755" w:hanging="9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623"/>
        </w:tabs>
        <w:ind w:left="1623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22:00Z</dcterms:created>
  <dc:creator>Microsoft Preffered User</dc:creator>
  <dc:description/>
  <cp:keywords/>
  <dc:language>en-US</dc:language>
  <cp:lastModifiedBy>SYSTEM</cp:lastModifiedBy>
  <cp:lastPrinted>2009-06-04T01:31:00Z</cp:lastPrinted>
  <dcterms:modified xsi:type="dcterms:W3CDTF">2011-09-04T22:22:00Z</dcterms:modified>
  <cp:revision>2</cp:revision>
  <dc:subject/>
  <dc:title>1</dc:title>
</cp:coreProperties>
</file>