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lineRule="auto" w:line="360"/>
        <w:ind w:firstLine="709"/>
        <w:jc w:val="center"/>
        <w:rPr/>
      </w:pPr>
      <w:r>
        <w:rPr>
          <w:szCs w:val="24"/>
        </w:rPr>
        <w:t>Министерство сельского хозяйства Российской Федерации</w:t>
      </w:r>
    </w:p>
    <w:p>
      <w:pPr>
        <w:pStyle w:val="22"/>
        <w:widowControl w:val="false"/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  <w:t>Федеральное государственное образовательное учреждение</w:t>
      </w:r>
    </w:p>
    <w:p>
      <w:pPr>
        <w:pStyle w:val="22"/>
        <w:widowControl w:val="false"/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Алтайский государственный аграрный университет</w:t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Кафедра экономики АП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по дисциплине «Экономика организац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ыполнила: студентка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енухина Евгения Васильевна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аочного полного обучения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 курса УФФ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р.8171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Специальность:Бухучет,анализ и аудит 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омер зачетной книжки:081204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верила: 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2"/>
        <w:widowControl w:val="false"/>
        <w:spacing w:lineRule="auto" w:line="360"/>
        <w:ind w:firstLine="709"/>
        <w:jc w:val="center"/>
        <w:rPr/>
      </w:pPr>
      <w:r>
        <w:rPr>
          <w:szCs w:val="24"/>
        </w:rPr>
        <w:t>Барнаул 2011г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Содержание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Объединения предприятий: концерны, корпорации, холдинги, комбинаты, синдикаты, компании, ассоциации, финансово-промышленные группы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Содержание производственной программы предприятия, характеристика её разделов и показателей. Определение валовой, товарной и реализуемой продукции.</w:t>
      </w:r>
    </w:p>
    <w:p>
      <w:pPr>
        <w:pStyle w:val="Normal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Объединения предприятий: концерны, корпорации, холдинги, комбинаты, синдикаты, компании, ассоциации, финансово-промышленные груп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приятие – это самостоятельный хозяйствующий субъект, являющийся производителем товаров и услуг, основным рыночным агентом, вступающим в различные хозяйственные отношения с другими субъектами. Предприятия различны по условиям, целям и характеру функционирования. Они классифицируются по виду и характеру хозяйственной деятельности, формам собственности, принадлежности капитала и контролю над ним, правовому положению и другим признак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4"/>
        </w:rPr>
        <w:t>В современных условиях, когда происходят быстрые изменения в рыночной среде, перед предприятиями встает проблема выживания при изменении рыночной конъюнктуры. Для повышения стойкости</w:t>
      </w:r>
      <w:r>
        <w:rPr>
          <w:rStyle w:val="Appleconvertedspace"/>
          <w:sz w:val="28"/>
          <w:szCs w:val="24"/>
        </w:rPr>
        <w:t xml:space="preserve"> </w:t>
      </w:r>
      <w:r>
        <w:rPr>
          <w:rStyle w:val="Applestylespan"/>
          <w:sz w:val="28"/>
          <w:szCs w:val="24"/>
        </w:rPr>
        <w:t>организации</w:t>
      </w:r>
      <w:r>
        <w:rPr>
          <w:rStyle w:val="Appleconvertedspace"/>
          <w:sz w:val="28"/>
          <w:szCs w:val="24"/>
        </w:rPr>
        <w:t xml:space="preserve"> </w:t>
      </w:r>
      <w:r>
        <w:rPr>
          <w:rStyle w:val="Applestylespan"/>
          <w:sz w:val="28"/>
          <w:szCs w:val="24"/>
        </w:rPr>
        <w:t>при неблагоприятном развитии рыночной конъюнктуры создаются объединения деловой активности. На практике сложились типы объединений, которые различаются в зависимости от целей объединения, характера хозяйственных отношений между их участниками, степени самостоятельности входящих в объединение предприятий. Это картель, синдикаты, концерны, промышленные холдинги, финансово-промышленные группы, ассоциации, компан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Концерн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—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объединение предприятий, при котором они сохраняют свою юридическую самостоятельность, но финансовый контроль и определенные функции по снабжению, производству, маркетингу предприятий взяты под единое управление. Участники концерна не могут одновременно входить в состав других концернов. Типичные современные концерны сочетают вертикальную интеграцию производства с диверсификацией, т. е. располагают полным технологическим циклом одновременно в нескольких отраслях и сферах экономик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Различают</w:t>
      </w:r>
      <w:r>
        <w:rPr>
          <w:rStyle w:val="Appleconvertedspace"/>
          <w:sz w:val="28"/>
        </w:rPr>
        <w:t xml:space="preserve"> </w:t>
      </w:r>
      <w:r>
        <w:rPr>
          <w:rStyle w:val="StrongEmphasis"/>
          <w:b w:val="false"/>
          <w:sz w:val="28"/>
        </w:rPr>
        <w:t>вертикальны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онцерны,</w:t>
      </w:r>
      <w:r>
        <w:rPr>
          <w:rStyle w:val="Appleconvertedspace"/>
          <w:sz w:val="28"/>
        </w:rPr>
        <w:t xml:space="preserve"> </w:t>
      </w:r>
      <w:r>
        <w:rPr>
          <w:rStyle w:val="StrongEmphasis"/>
          <w:b w:val="false"/>
          <w:sz w:val="28"/>
        </w:rPr>
        <w:t>горизонтальны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онцерны, и</w:t>
      </w:r>
      <w:r>
        <w:rPr>
          <w:rStyle w:val="Appleconvertedspace"/>
          <w:sz w:val="28"/>
        </w:rPr>
        <w:t xml:space="preserve"> </w:t>
      </w:r>
      <w:r>
        <w:rPr>
          <w:rStyle w:val="StrongEmphasis"/>
          <w:b w:val="false"/>
          <w:sz w:val="28"/>
        </w:rPr>
        <w:t>смешанны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онцерны (также называемые конгломераты)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Под</w:t>
      </w:r>
      <w:r>
        <w:rPr>
          <w:rStyle w:val="Appleconvertedspace"/>
          <w:sz w:val="28"/>
        </w:rPr>
        <w:t xml:space="preserve"> </w:t>
      </w:r>
      <w:r>
        <w:rPr>
          <w:rStyle w:val="StrongEmphasis"/>
          <w:b w:val="false"/>
          <w:sz w:val="28"/>
        </w:rPr>
        <w:t>вертикальным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понимаются объединения фирм, охватывающие весь цикл от закупки материалов через производство до сбыта одного определённого вида продукции, например концерн Мустерман, занимающийся всеми аспектами издательского дела и продажи книг и другой продук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Горизонтальные концерны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обычно объединяют похожи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фирмы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с различной клиентурой, например объединение пивоварен с различными сортами пива. Большую роль в становлении современных концернов сыграла динамика финансовых рынков 60-х, с типично перемежающимися спадами и подъёмами. Это позволило конгломератам скупать компании по заниженным ценам на заёмы в банках, показывать хороший возврат с инвестиций, получать ещё большие кредиты и использовать финансовые рычаги, таким образам создавая цепную реакцию. Так возникли или получили сильное развитие американский Дженерал Электрик, немецкий Сименс, японская Мицубис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В русском языке слово концерн чаще всего применяется по отношению к мультинациональным финансово-промышленным группам Европы, например Сименс, ThyssenKrupp, Фольксваген, Drager. Тогда как по отношению к американским образованиям обычно употребляется термин «группа корпораций», «финансовая группа» ил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ФПГ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Хозяйственная ассоциация</w:t>
      </w:r>
      <w:r>
        <w:rPr>
          <w:sz w:val="28"/>
        </w:rPr>
        <w:t xml:space="preserve"> представляет собой договорное объединение предприятий, создаваемое в целях совместного осуществления одной или нескольких производственно-хозяйственных функций. Участие в ассоциации накладывает на предприятия менее жесткие, чем в концерне, ограничения. Участники хозяйственной ассоциации могут входить в другие договорные объединения предприятий без согласования с другими участн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>Картель</w:t>
      </w:r>
      <w:r>
        <w:rPr>
          <w:sz w:val="28"/>
          <w:szCs w:val="24"/>
        </w:rPr>
        <w:t xml:space="preserve"> представляет собой объединение, как правило, предприятий одной отрасли, предполагающее совместную коммерческую деятельность, т.е. регулирование сбыта с помощью установленных квот, товарных цен, условий реализации. Для картеля характерно наличие следующих признаков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говорной характер объединения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хранение права собственности участников картеля на свои предприятия и обеспечиваемая этим хозяйственная, финансовая и юридическая самостоятельность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местная деятельность по реализации продукции, которая может распространяться, хотя и в ограниченной степени, на ее производ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4"/>
        </w:rPr>
        <w:t>К объединениям картельного типа относятся также пулы.</w:t>
      </w:r>
      <w:r>
        <w:rPr>
          <w:rStyle w:val="Appleconvertedspace"/>
          <w:sz w:val="28"/>
          <w:szCs w:val="24"/>
        </w:rPr>
        <w:t xml:space="preserve"> </w:t>
      </w:r>
      <w:r>
        <w:rPr>
          <w:rStyle w:val="Emphasis"/>
          <w:i w:val="false"/>
          <w:sz w:val="28"/>
          <w:szCs w:val="24"/>
        </w:rPr>
        <w:t>Пулом</w:t>
      </w:r>
      <w:r>
        <w:rPr>
          <w:rStyle w:val="Appleconvertedspace"/>
          <w:sz w:val="28"/>
          <w:szCs w:val="24"/>
        </w:rPr>
        <w:t xml:space="preserve"> </w:t>
      </w:r>
      <w:r>
        <w:rPr>
          <w:rStyle w:val="Applestylespan"/>
          <w:sz w:val="28"/>
          <w:szCs w:val="24"/>
        </w:rPr>
        <w:t>называется объединение предпринимателей, предусматривающее особый порядок распределения прибыли его участников. Прибыли участников пула поступают в «общий котел», а затем распределяются между ними в заранее установленной пропор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</w:rPr>
        <w:t>Синдикат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 xml:space="preserve">– разновидность картельного соглашения, которое предполагает сбыт продукции его участников через единый сбытовой орган, создаваемый в форме акционерного общества или общества с ограниченной ответственностью. Участники синдиката, как и картеля, сохраняют свою юридическую и коммерческую самостоятельность, а иногда и собственную сбытовую сеть, которая тесно связана с синдикатской сбытовой конторой или обществом. Форма синдиката наиболее распространена в отраслях с массовой однородной продукцией: горнодобывающей, металлургической, химической. </w:t>
      </w:r>
      <w:r>
        <w:rPr>
          <w:sz w:val="28"/>
        </w:rPr>
        <w:t>Синдикаты были широко распространены в дореволюционной России. Классическим примером синдиката является алмазный синдикат «Де Бирс», сосредоточивший в своих руках реализацию практически всех добываемых в мире необработанных алмазов. Россия, так же как и многие другие страны, вынуждена сотрудничать с этим синдикатом. Пока он располагает возможностями давления на аутсайдеров, пытающихся вести торговлю алмазами самостоятельно, вплоть до их полного вытеснения с рынка. Во многих странах мира приняты законы, направленные против любых форм монополистических объединений, оказывающих тормозящее влияние на развитие экономик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Холдинг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— акционерная компания, владеющая контрольным пакетом акций юридически самостоятельных предприятий для осуществления контроля над ними. Поэтому менеджмент холдингов заключается преимущественно в смене неэффективного руководства при проведении собрания акционеров и финансовом менеджменте (дивидендная политика, выпуск ценных бумаг и т. д.)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Холдинг — совокупность материнской компании и контролируемых ею дочерних компаний. В РФ правильнее говорить </w:t>
      </w:r>
      <w:r>
        <w:rPr>
          <w:rStyle w:val="StrongEmphasis"/>
          <w:b w:val="false"/>
          <w:sz w:val="28"/>
        </w:rPr>
        <w:t>холдинговая компания</w:t>
      </w:r>
      <w:r>
        <w:rPr>
          <w:sz w:val="28"/>
        </w:rPr>
        <w:t>. Помимо простых холдингов, представляющих собой одно материнское общество и одно либо несколько контролируемых им дочерних обществ, существуют и более сложные холдинговые структуры, в которых дочерние общества сами выступают в качестве материнских компаний по отношению к другим компаниям. При этом материнская компания, стоящая во главе всей структуры холдинга, именуется холдинговой компани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Контроль материнской компании за своими дочерними обществами осуществляется как посредством доминирующего участия в их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уставном капитале, так и посредством определения их хозяйственной деятельности (например, выполняя функции их единоличного исполнительного органа), так и иным предусмотренным законодательством образом.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Характерные черты холдинга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Концентрация акций фирм различных отраслей и сфер экономики или фирм, расположенных в различных региона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Многоступенчатость, то есть наличие дочерних, внучатых и прочих родственных компаний. Нередко холдинг представляет собой пирамиду, возглавляемую одной или двумя фирмами, нередко разной национальной принадлежност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Централизация управления в рамках группы путём выработки материнской компанией глобальной политики и координации совместных действий предприятий по следующим направлениям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работка единой тактики и стратегии в глобальном масштабе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организация компаний и определение внутренней структуры холдинг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уществление межфирменных связей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инансирование капиталовложений в разработку новой продукци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оставление консультационных и технических услуг.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Типы холд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4"/>
        </w:rPr>
      </w:pPr>
      <w:r>
        <w:rPr>
          <w:rStyle w:val="Reviewh6"/>
          <w:bCs/>
          <w:sz w:val="28"/>
          <w:szCs w:val="24"/>
        </w:rPr>
        <w:t>1. В зависимости от способа установления контроля головной компании над дочерними фирмами выделяют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4"/>
        </w:rPr>
        <w:t>имущественный холдинг</w:t>
      </w:r>
      <w:r>
        <w:rPr>
          <w:sz w:val="28"/>
          <w:szCs w:val="24"/>
        </w:rPr>
        <w:t>, в котором материнская компания владеет контрольным пакетом акций дочерне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4"/>
        </w:rPr>
        <w:t>договорной холдинг</w:t>
      </w:r>
      <w:r>
        <w:rPr>
          <w:sz w:val="28"/>
          <w:szCs w:val="24"/>
        </w:rPr>
        <w:t>, в котором у головной компании нет контрольного пакета акций дочернего предприятия, а контроль осуществляется на основании заключенного между ними догов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4"/>
        </w:rPr>
      </w:pPr>
      <w:r>
        <w:rPr>
          <w:rStyle w:val="Reviewh6"/>
          <w:bCs/>
          <w:sz w:val="28"/>
          <w:szCs w:val="24"/>
        </w:rPr>
        <w:t>2. В зависимости от видов работ и функций, которые выполняет головная компания, различают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4"/>
        </w:rPr>
        <w:t>чистый холдинг</w:t>
      </w:r>
      <w:r>
        <w:rPr>
          <w:sz w:val="28"/>
          <w:szCs w:val="24"/>
        </w:rPr>
        <w:t>, в котором головная компания владеет контрольными пакетами акций дочерних предприятий, но сама не ведет никакой производственной деятельности, а выполняет только контрольно-управленческие функци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4"/>
        </w:rPr>
        <w:t>смешанный холдинг</w:t>
      </w:r>
      <w:r>
        <w:rPr>
          <w:sz w:val="28"/>
          <w:szCs w:val="24"/>
        </w:rPr>
        <w:t>, в котором головная компания ведет хозяйственную деятельность, производит продукцию, оказывает услуги, но при этом выполняет и управленческие функции по отношению к дочерним предприят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4"/>
        </w:rPr>
      </w:pPr>
      <w:r>
        <w:rPr>
          <w:rStyle w:val="Reviewh6"/>
          <w:bCs/>
          <w:sz w:val="28"/>
          <w:szCs w:val="24"/>
        </w:rPr>
        <w:t>3. С точки зрения производственной взаимосвязи компаний выделяют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4"/>
        </w:rPr>
        <w:t>интегрированный холдинг</w:t>
      </w:r>
      <w:r>
        <w:rPr>
          <w:sz w:val="28"/>
          <w:szCs w:val="24"/>
        </w:rPr>
        <w:t>, в котором предприятия связаны технологической цепочкой. Данный тип холдингов получил широкое распространение в нефтегазовом комплексе, где под руководством головной компании объединены предприятия по добыче, транспортировке, переработке и сбыту продукци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4"/>
        </w:rPr>
        <w:t>конгломератный холдинг</w:t>
      </w:r>
      <w:r>
        <w:rPr>
          <w:sz w:val="28"/>
          <w:szCs w:val="24"/>
        </w:rPr>
        <w:t>, который объединяет разнородные предприятия, не связанные технологическим процессом. Каждое из дочерних предприятий ведет свой бизнес, ни в коей мере не зависящий от других «дочек»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4"/>
        </w:rPr>
      </w:pPr>
      <w:r>
        <w:rPr>
          <w:rStyle w:val="Reviewh6"/>
          <w:bCs/>
          <w:sz w:val="28"/>
          <w:szCs w:val="24"/>
        </w:rPr>
        <w:t>4. В зависимости от степени взаимного влияния компаний различают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4"/>
        </w:rPr>
        <w:t>классический холдинг</w:t>
      </w:r>
      <w:r>
        <w:rPr>
          <w:sz w:val="28"/>
          <w:szCs w:val="24"/>
        </w:rPr>
        <w:t>, в котором головная компания контролирует дочерние фирмы в силу своего преобладающего участия в их уставном капитале. Дочерние предприятия, как правило, не владеют акциями головной компании, хотя абсолютно исключить такую возможность нельзя. В ряде случаев они имеют мелкие пакеты акций материнской компани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4"/>
        </w:rPr>
        <w:t>перекрестный холдинг</w:t>
      </w:r>
      <w:r>
        <w:rPr>
          <w:sz w:val="28"/>
          <w:szCs w:val="24"/>
        </w:rPr>
        <w:t>, при котором предприятия владеют контрольными пакетами акций друг друга. Такая форма холдингов характерна для Японии, где банк владеет контрольным пакетом акций предприятия, а оно обладает контрольным пакетом акций банка. Таким образом, происходит сращивание финансового и промышленного капитала, что, с одной стороны, облегчает предприятию доступ к финансовым ресурсам, имеющимся у банка, а с другой стороны, дает банкам возможность полностью контролировать деятельность дочерних фирм, предоставляя им кредиты»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ры холдингов России: РосБизнесКонсалтинг, РАО ЕЭС, Агрохолдин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ибольшее развитие холдинги получили в нефтяной и нефтеперерабатывающей промышленности. Первый холдинг возник в 1991 г. в виде государственного концерна «ЛУКОЙЛ». Затем возникли «СИДАНКО», «Славнефть», «Восточная нефтяная компаниям и другие. Холдинги строятся на различных принципах: отраслевом, межотраслевом, территориальном и программно-целевом. Масштаб их деятельности может изменяться от регионального, республиканского, государственного до межгосударствен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Холдинги являются многофакторными комплексными образованиями, обеспечивающими последовательное объединение производственных и капитальных ресурсов, создание крупномасштабных дифференцированных производств, ориентированных на разработку и внедрение новейших технических решений, реализацию различных инвестиционных програм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b w:val="false"/>
          <w:sz w:val="28"/>
        </w:rPr>
        <w:t>Консорциум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создается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предприятиям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ак временное добровольное объединение для решения конкретных задач — реализации крупных целевых программ и проектов, в том числе научно-технических, строительных, природоохранных и др. Консорциум может быть создан для реализации государственной программы силами группы предприятий любой формы собственности. По выполнении поставленной задачи консорциум прекращает свою деятельность или преобразуется в иной вид договорного объедине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Внутри консорциума роли распределяются таким образом, чтобы каждый участник работал в той сфере деятельности, где он достиг наивысшего технического уровня при наименьших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издержках производств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йствия участников координируются лидером, который получает за это отчисления. Каждый участник готовит предложение на свою долю поставок, из которых формируется общее предложение консорциума. Консорциум несет солидарную ответственность перед заказчико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рпорации объединяют основных производителей однотипной продукции, что приводит к монополизации производства. Они также содействуют концентрации инвестиционного капитала, обеспечивают научно-техническое развитие и непосредственно влияют на развитие производства, повышение технического уровня продукции и обеспечение конкурентоспособности, получают ускоренное развитие в тех отраслях, где происходит освоение производства при освоении новых поколений издели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рпорация - одновременно имущественный комплекс, юридическое лицо, товаропроизводитель. Она может выступать в форме как отдельного крупного предприятия, так и объединения нескольких предприятий, а также функционировать в форме как простого акционерного общества, так и объединения акционерных обществ, например холдинговой компании. Корпорация представляет собой одну из масштабных форм интеграции компаний путем объединения акционерных обществ и других фирм различных сфер деятельности в целях разработки согласованной политики многопрофильной деятельност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bCs/>
          <w:sz w:val="28"/>
        </w:rPr>
        <w:t>Комбинат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(от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 xml:space="preserve">лат. </w:t>
      </w:r>
      <w:r>
        <w:rPr>
          <w:rStyle w:val="Applestylespan"/>
          <w:iCs/>
          <w:sz w:val="28"/>
          <w:lang w:val="la-VA"/>
        </w:rPr>
        <w:t>combinatus</w:t>
      </w:r>
      <w:r>
        <w:rPr>
          <w:rStyle w:val="Applestylespan"/>
          <w:sz w:val="28"/>
        </w:rPr>
        <w:t xml:space="preserve"> — соединенный;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iCs/>
          <w:sz w:val="28"/>
          <w:lang w:val="la-VA"/>
        </w:rPr>
        <w:t>com-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и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iCs/>
          <w:sz w:val="28"/>
          <w:lang w:val="la-VA"/>
        </w:rPr>
        <w:t>bini</w:t>
      </w:r>
      <w:r>
        <w:rPr>
          <w:rStyle w:val="Applestylespan"/>
          <w:sz w:val="28"/>
        </w:rPr>
        <w:t xml:space="preserve"> — по двое) — объединение промышленных предприятий смежных отраслей, в котором продукция одного предприятия служит сырьем или материалом для другого, а также объединение мелких производств, направленных на комплексное обслуживание. Например, ОАО «Комбинат питания «Кировский» — комбинат школьного и социального питания Кировского района Санкт-Петербурга</w:t>
      </w:r>
      <w:r>
        <w:rPr>
          <w:rStyle w:val="Appleconvertedspace"/>
          <w:sz w:val="28"/>
        </w:rPr>
        <w:t xml:space="preserve">, </w:t>
      </w:r>
      <w:r>
        <w:rPr>
          <w:sz w:val="28"/>
        </w:rPr>
        <w:t>ОАО «Магнитогорский металлургический комбинат» входит в число крупнейших мировых производителей стали и занимает лидирующие позиции среди предприятий черной металлургии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экономике любой страны господствующее положение занимают крупные хозяйственные комплексы, представленные мощными промышленными компаниями, которые нередко называют </w:t>
      </w:r>
      <w:r>
        <w:rPr>
          <w:iCs/>
          <w:sz w:val="28"/>
          <w:szCs w:val="24"/>
        </w:rPr>
        <w:t>финансово</w:t>
      </w:r>
      <w:r>
        <w:rPr>
          <w:sz w:val="28"/>
          <w:szCs w:val="24"/>
        </w:rPr>
        <w:t>-</w:t>
      </w:r>
      <w:r>
        <w:rPr>
          <w:iCs/>
          <w:sz w:val="28"/>
          <w:szCs w:val="24"/>
        </w:rPr>
        <w:t>промышленными группами</w:t>
      </w:r>
      <w:r>
        <w:rPr>
          <w:sz w:val="28"/>
          <w:szCs w:val="24"/>
        </w:rPr>
        <w:t xml:space="preserve"> (ФПГ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ПГ – хозяйственное объединение предприятий, учреждений, организаций, кредитно-финансовых учреждений и инвестиционных институтов, созданное с целью ведения совместной скоординирова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ПГ включает устойчивую группировку различных предприятий: промышленных, торговых, финансовых, в том числе банковские, страховые, инвестиционные институты. Иными словами, ФПГ представляет собой финансово-индустриально-торговый комплекс, составные части которого взаимодействуют в целях достижения общих стратегических целей. В ФПГ развиваются отношения взаимозависимости, разделения труда и его коопе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крестного владения акциями и представительствования в руководящих органах компаний – ФПГ обычно контролирует многочисленные крупные, средние и мелкие предприятия, подрядчиков и потребителей продукции, клиентов финансовых учреж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 числу наиболее существенных характеристик ФПГ можно отнести следующи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теграция входящих в них звеньев не только через объединение финансовых ресурсов и капиталов, но также и через общую управленческую, ценовую, техническую, кадровую политик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ичие общей стратег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бровольное участие и сохранение юридической самостоятельности участник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руктура ФПГ позволяет решать многие вопросы (в том числе проблемы, связанные с безопасностью) с меньшими издержками, чем на других крупных предприятиях и в объедин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ПГ могут возникать на основе крупнейших промышленных или торговых компаний, влияние и могущество которых обеспечивают им доступ к ресурсам кредитно-финансовых институтов, либо формироваться в результате финансовой концентрации вокруг кредитных или банковски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явление и возрастание роли ФПГ в российской экономике является закономерным явлением. Вместе с тем особенности современного этапа развития отечественной экономики определяют специфику формирования ФП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ость создания ФПГ в Российской Федерации определяется рядом факторов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требностью в создании новой системы инвестирования и формирования интегральных структур, способных к саморазвитию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остом финансового капитала, являющегося пока только потенциальным инвестором производ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ичием серьезного структурного и финансово-инвестиционного кризиса в промышленности, особенно в инвестиционной сфер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остью укрепления и обновления сложившихся технологических цепочек и кооперационных связей в сфере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оме того, ФПГ часто рассматриваются как средство борьбы с отечественным монополизмом, ибо они имеют реальную базу развертывания диверсификации производства, располагают большими ресурсами и возможностью мобильно перебрасывать их с одного направления на другое, использовать для создания филиалов в различных регионах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ПГ формируют смешанную экономику, поскольку в них могут участвовать и государственные предприятия, стартовое участие последних наряду с членством ряда некоммерческих организаций (научных, учебных заведений) придает ФПГ необходимую надежность в период перестройки экономически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ирование ФПГ в России началось в 1993-1994 гг. в условиях развития процессов приватизации и акционирования, изменения структуры инвестиций, увеличения доли предприятий негосударственных форм собственности; усиления финансовой мощи банков и их интеграции для мобилизации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дновременно усилилась ориентация отраслевых органов управления и наиболее мощных промышленных структур на создание банков и других финансовых учреждений, специализированных на обслуживании конкретных групп производственных предприятий и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цесс формирования ФПГ идет в России по нескольким направлениям. Так, например, они создаются в добровольном порядке на основе договорного процесса и рыночных форм консолидации пакетов акций, а также директивным путем в случае объединения «казенных» предприятий. При этом, как правило, проводится предварительное тщательное проектирование всех взаимосвязей в таких группах, целей их деятельности, перспектив. Другие направления связаны с интеграцией финансового и промышленного капиталов, хозяйственных образований, зародившихся на практике. Финансово-промышленные группы создаются, например, в процессе приватизации, в котором активно участвует банковский капитал, развиваются на базе больших промышленных структур, а также новых структур, появившихся в ходе становления рыноч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ще один путь связан с возможностью формирования ФПГ на основе крупных экономических структур, созданных в свое время по решению Президента или Правительства, таких, как «Газпром», «Лукойл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ниверсальной схемы формирования ФПГ нет, но можно отметить ряд общих закономерностей. К их числу относятс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широкое развитие трастовых отношений внутри групп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целенаправленная концентрация собственности, в том числе через перекрестное владение акциям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лгосрочные перспективы инвестиций и собственности на базе высокого уровня экспертизы проект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сокая степень управленческой автономии и межфирменной конкуренции членов группы при реализации проект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елективное вмешательство главных акционеров при появлении крупных проблем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местная организация маркетинга продукции в условиях жесткого соперничества вертикально-интеграционных груп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имущественно для Алтайского края отметим, Акционерное общество "Грана" - крупнейшее на Алтае объединение зерноперерабатывающих предприятий. В составе Объединения - агропромышленная компания "Грана-Хабары", акционерные общества "Табунский элеватор", "Третьяковский элеватор" и "Краснощековское хлебоприемное предприятие". АПК "Грана-Хабары" включает ЗАО "Коротоякский элеватор" и четыре сельскохозяйственные предприятия Алтайского края: акционерные общества "Имени Анатолия", "Имени Гастелло", "Свердловское" и "Коротоякское". Предприятия Объединения "Грана" равномерно охватывают всю территорию Алтайского края, по праву считающегося мощнейшим регионом по производству зерна в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держание производственной программы предприятия, характеристика её разделов и показателей. Определение валовой, товарной и реализуем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ставной частью общего плана предприятия является производственная программа. Производственная программа это развернутый и подробный план производства и реализации продукции, отражающий объем, номенклатуру, ассортимент и качество продукции. Через производственную программу реализуется основная задача функционирования любого предприятия, которая состоит в производстве продукции и получении прибыли. Производственная программа предприятия формируется на основе маркетинговых исследовани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Разработка производственной программы осуществляется в следующей последовательности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1) определение потребности в выпускаемой продукции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2) составление номенклатуры и ассортимента выпускаемой продукции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3) определение объемов (в натуральном выражении) и сроков производства отдельных видов продукции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4) соотнесение производственной программы с имеющимися ресурсами и, в первую очередь, с производственной мощностью. При необходимости (например, в случае дефицита какого-либо ресурса) возможен возврат ко второму шагу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5) расчет объема продукции в стоимостном выражен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Производственная программа отражает основные направления и задачи развития предприятия в плановом периоде, производственно-хозяйственные связи с другими предприятиями, профиль и степень специализации и комбинирования производств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новные разделы производственной программы для предприятий, занятых производством материального продукта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план по производству товарной (валовой) продукции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план выпуска продукции на экспорт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план по повышению качества продукции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план реализации продук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разработке производственной программы основываются на потребностях народного хозяйства и мирового рынка в продукции предприятия, общей рыночной ситуации, состоянии конкурентных предприятий и отрасл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рмирование разделов производственной программы осуществляется с применением балансового метода, позволяющего приводить в соответствие объемы планируемых работ и потребности на них, а также осуществлять расчеты обеспеченности производственной программы производственными мощностями, материальными, топливно-энергетическими и трудовыми ресурсам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изводственная программа характеризуется системой следующих показателей. Показатели ПП распадаются на две большие группы:</w:t>
        <w:br/>
        <w:t>– количественные, характеризующие объемы производимой продукции и динамику их изменений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ачественные, отражающие производственно-технические (материалоемкость, точность, мощность) и эксплуатационные (надежность, ремонтопригодность) достоинства производимой продукции.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97680" cy="544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производственный программа показатель продукция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чественные показатели не являются предметом изучения в данной теме, но они могут быть представлены достаточно сложной системой самостоятельных показател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личают абсолютные и относительные количественные показател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Абсолютные показател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отражают объем производимой продукции в</w:t>
      </w:r>
      <w:r>
        <w:rPr>
          <w:rStyle w:val="Appleconvertedspace"/>
          <w:sz w:val="28"/>
        </w:rPr>
        <w:t xml:space="preserve"> </w:t>
      </w:r>
      <w:r>
        <w:rPr>
          <w:rStyle w:val="StrongEmphasis"/>
          <w:b w:val="false"/>
          <w:sz w:val="28"/>
        </w:rPr>
        <w:t>натуральных (условно-натуральных); трудовых (временных) и стоимостных показателях</w:t>
      </w:r>
      <w:r>
        <w:rPr>
          <w:sz w:val="28"/>
        </w:rPr>
        <w:t>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составлении производственной программы используются натуральные (условно-натуральные) и стоимостные показател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Appleconvertedspace"/>
          <w:sz w:val="28"/>
        </w:rPr>
      </w:pPr>
      <w:r>
        <w:rPr>
          <w:rStyle w:val="StrongEmphasis"/>
          <w:b w:val="false"/>
          <w:sz w:val="28"/>
        </w:rPr>
        <w:t>Натуральные показател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(</w:t>
      </w:r>
      <w:r>
        <w:rPr>
          <w:rStyle w:val="Emphasis"/>
          <w:i w:val="false"/>
          <w:sz w:val="28"/>
        </w:rPr>
        <w:t>номенклатура и ассортимент</w:t>
      </w:r>
      <w:r>
        <w:rPr>
          <w:sz w:val="28"/>
        </w:rPr>
        <w:t xml:space="preserve">) наиболее точно отражают объем изготавливаемой продукции и выражаются в штуках, тоннах, кубометрах и других физических единицах измерения. Они являются базой основных технико-экономических плановых расчетов, служат исходными величинами для определения потребности предприятия в рабочей силе, сырье, топливе, электроэнергии, оборудовании, производственных площадях. Однако из-за большого разнообразия выпускаемой продукции зачастую невозможно обобщить различные по характеру натуральные показатели. Для расширения сферы применения натуральных показателей используются </w:t>
      </w:r>
      <w:r>
        <w:rPr>
          <w:rStyle w:val="StrongEmphasis"/>
          <w:b w:val="false"/>
          <w:sz w:val="28"/>
        </w:rPr>
        <w:t>условно-натуральные показател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(условная тонна топлива и т.п.). Они применяются в случае планирования производства однородной, однотипной или одноименной продукции. При этом за условную единицу принимают одно из однородных изделий, а все остальные приравнивают к нему по трудоемкости, массе, материалоемкости или по какому-либо другому признаку.</w:t>
      </w:r>
      <w:r>
        <w:rPr>
          <w:rStyle w:val="Appleconvertedspace"/>
          <w:sz w:val="28"/>
        </w:rPr>
        <w:t xml:space="preserve">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Номенклатура продукци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– это состав изготавливаемой продукции по ее видам или наименования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Ассортимент</w:t>
      </w:r>
      <w:r>
        <w:rPr>
          <w:rStyle w:val="Appleconvertedspace"/>
          <w:bCs/>
          <w:sz w:val="28"/>
        </w:rPr>
        <w:t xml:space="preserve"> </w:t>
      </w:r>
      <w:r>
        <w:rPr>
          <w:sz w:val="28"/>
        </w:rPr>
        <w:t>– это состав данного вида (наименования) продукции по типам, маркам, профилям, сортам и т.п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а показателей производственной программы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Трудовые (временные) показател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– часы и минуты рабочего времени – применяются во внутрипроизводственном планировании для оценки трудоемкости единицы продукции и ПП. Наиболее распространенный показатель – трудоемкость, или нормированные затраты рабочего времени на изготовление продукции, выполнение услуги, рассчитываемые в нормо-часах. Трудоемкость – это затраты времени на изготовление единицы продукции в данных условиях и при средней интенсивности труда. Если работа не подлежит нормированию по различным причинам, то показатель трудоемкости определяется в человеко-часах. Кроме того, для измерения работы оборудования используется такой показатель, как станко-часы. На первый взгляд, показатели трудоемкости ПП вполне приемлемы для измерения объема производства. Однако в связи со снижением трудоемкости продукции человеко-часы не сопоставимы в динамике, поэтому трудовые показатели часто используются во вспомогательных расчета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того чтобы получить сопоставимые показатели ПП и осуществить сводный учет и планирование, используют стоимостные показатели ПП, которые носят обобщающий характер и считаются универсальными при взаимоувязке всех разделов плана предприят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общающим показателем ПП предприятия является</w:t>
      </w:r>
      <w:r>
        <w:rPr>
          <w:rStyle w:val="Appleconvertedspace"/>
          <w:sz w:val="28"/>
        </w:rPr>
        <w:t xml:space="preserve"> </w:t>
      </w:r>
      <w:r>
        <w:rPr>
          <w:rStyle w:val="StrongEmphasis"/>
          <w:b w:val="false"/>
          <w:sz w:val="28"/>
        </w:rPr>
        <w:t>реализованная продукция (РП),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или объем продаж. Первый термин применяется в отечественной практике, второй – в мировой. Понятие «реализованная продукция» более объективно отражает результат деятельности предприятия как выпускающего товары, так и производящего услуги. Объем реализованной продукции рассчитывается по формуле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2" r="-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066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36" r="-1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бъем товарной продукции за определенный период (месяц, квартал, год), руб.;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04825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изменение остатков готовой продукции на складе за определенный период, руб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49730" cy="201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DОП– прирост остатков отгруженной продукции за определенный период, руб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28725" cy="201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десь и далее индексы «н» и «к» соответствуют началу и концу рассматриваемого период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Товарная продукция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включает стоимость продукции, которая будет произведена и подготовлена к реализации в планируемом периоде. Она включает готовую продукцию; запасные части, полуфабрикаты собственного производства и продукцию вспомогательных подразделений, поставляемую другим предприятиям или организациям; промышленные работы, выполняемые на сторону или для непромышленных хозяйств данного предприятия; капитальный ремонт и модернизацию оборудования. Товарная продукция определяется в рыночных оптовых цена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Валовая продукция (ВП)</w:t>
      </w:r>
      <w:r>
        <w:rPr>
          <w:rStyle w:val="Appleconvertedspace"/>
          <w:bCs/>
          <w:sz w:val="28"/>
        </w:rPr>
        <w:t xml:space="preserve"> </w:t>
      </w:r>
      <w:r>
        <w:rPr>
          <w:sz w:val="28"/>
        </w:rPr>
        <w:t>характеризует весь объем работы, выполненной предприятием за определенный период времени. В состав валовой продукции входит как законченная, так и незаконченная продукция, так называемое незавершенное производство. Объем валовой продукции определяется по формуле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47825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05765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ирост остатков незавершенного производства, руб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201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625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рирост специальной оснастки (которая конструируется и изготавливается в инструментальных цехах предприятия, так как это самостоятельная продукция инструментальных цехов), руб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7325" cy="201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Чистая продукция (ЧП)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– это вновь созданная стоимость на предприятии. В нее входят оплата труда в виде заработной платы, оплата труда, не выплаченная в виде заработной платы, но вошедшая в стоимость товара в виде налога и различных начислений, а также прибыль. В ЧП не входит перенесенная стоимость, созданная на других предприятиях (оплата сырья, материалов, энергии, топлива и амортизационные отчисления основных фондов), т.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28725" cy="201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гд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0665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материальные затраты;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1930" cy="20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амортизационные отчисле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Условно-чистая продукция (УЧП) –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это вновь созданная стоимость, но с учетом амортизационных отчислений, т.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Валовой оборот (ВО)</w:t>
      </w:r>
      <w:r>
        <w:rPr>
          <w:sz w:val="28"/>
        </w:rPr>
        <w:t>характеризует весь объем продукции, произведенный предприятием, т.е. представляет собой сумму стоимости продукции всех производственных подразделений предприятия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гд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8130" cy="2019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тоимость валовой продукции</w:t>
      </w:r>
      <w:r>
        <w:rPr>
          <w:rStyle w:val="Appleconvertedspace"/>
          <w:sz w:val="28"/>
        </w:rPr>
        <w:t xml:space="preserve"> </w:t>
      </w:r>
      <w:r>
        <w:rPr>
          <w:rStyle w:val="Emphasis"/>
          <w:i w:val="false"/>
          <w:sz w:val="28"/>
        </w:rPr>
        <w:t>i</w:t>
      </w:r>
      <w:r>
        <w:rPr>
          <w:sz w:val="28"/>
        </w:rPr>
        <w:t>-го цеха, руб.,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" cy="126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личество производственных цехов предприят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Внутрипроизводственный оборот (ВПО)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– это объем продукции, произведенный для внутренних нужд предприятия,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гд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4630" cy="2019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личество сборочных цехов предприят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Относительные показател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характеризуют динамику изменения абсолютных показателей: темпы роста абсолютных показателей (</w:t>
      </w: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темпы прироста абсолютных показателей (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 При этом выделяют три периода: плановый, базисный, отчетны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88" r="-6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42925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42925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0915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08380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ил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70915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Выполнение плана по номенклатуре (</w:t>
      </w:r>
      <w:r>
        <w:rPr>
          <w:bCs/>
          <w:sz w:val="28"/>
        </w:rPr>
        <w:drawing>
          <wp:inline distT="0" distB="0" distL="0" distR="0">
            <wp:extent cx="138430" cy="1384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 w:val="28"/>
        </w:rPr>
        <w:t>)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5325" cy="857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гд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8130" cy="2406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бъем производства по плану;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4320" cy="2463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бъем производства фактический, но скорректированный по плану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Таким образом, производственная программа (план производства и реализации продукции) ведущий раздел плана организации (предприятия), отражающий комплексное задание по выпуску продукции определенного ассортимента и качества в натуральных и стоимостных показателях. Основными показателями производственной программы являются номенклатура продукции в натуральном выражении и валовая, товарная, реализованная и чистая продукция в стоимостном выражении. Товарная продукция - основной показатель производственной программы, включающий стоимость продукции, работ и услуг, предназначенных для реализации. Производственная программа должна быть оптимальной т.е. в наибольшей</w:t>
      </w:r>
      <w:r>
        <w:rPr>
          <w:rFonts w:cs="Arial"/>
          <w:sz w:val="28"/>
        </w:rPr>
        <w:t xml:space="preserve"> </w:t>
      </w:r>
      <w:r>
        <w:rPr>
          <w:sz w:val="28"/>
        </w:rPr>
        <w:t>степени отвечать структуре ресурсов предприятий и обеспечивать наилучшие результаты его деятельности.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rStyle w:val="Applestylespan"/>
          <w:sz w:val="28"/>
        </w:rPr>
        <w:t>Тарасова, Н.В. Организации и планирование производства. Методические указания/ И.А.Ларионова, А.В.Алексахин, М.:изд.МИСиС 1991г.</w:t>
      </w:r>
    </w:p>
    <w:p>
      <w:pPr>
        <w:pStyle w:val="Style14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rStyle w:val="Applestylespan"/>
          <w:sz w:val="28"/>
        </w:rPr>
        <w:t>Сергеев, И.В. Экономика предприятия: Учебное пособие / И.В.Сергеев, М.: Финансы и статистика, 1997.</w:t>
      </w:r>
    </w:p>
    <w:p>
      <w:pPr>
        <w:pStyle w:val="Style14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rStyle w:val="Applestylespan"/>
          <w:sz w:val="28"/>
        </w:rPr>
        <w:t xml:space="preserve">Сергеев, И.В., Экономика организаций (предприятий): Учебник / И.И.Веретенникова, И.В.Сергеев, М.: ТК Велби, изд-во Проспект, 2006. </w:t>
      </w:r>
    </w:p>
    <w:p>
      <w:pPr>
        <w:pStyle w:val="Style14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rStyle w:val="Applestylespan"/>
          <w:sz w:val="28"/>
        </w:rPr>
        <w:t>Фатхутдинов, Р.А. Организация производства: Учебник для вузов/ Р.А.Фатхутдинов, М.: ИНФРА-М,2001.</w:t>
      </w:r>
    </w:p>
    <w:p>
      <w:pPr>
        <w:pStyle w:val="Style14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rStyle w:val="Applestylespan"/>
          <w:sz w:val="28"/>
        </w:rPr>
        <w:t>Экономика организации (предприятий): Учебник для вузов./ Под ред. проф. В.Я. Горфинкеля, проф. В.А. Швандира. - М.: ЮНИТИ-ДАНА, 2003.</w:t>
      </w:r>
    </w:p>
    <w:p>
      <w:pPr>
        <w:pStyle w:val="Style14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http://www.grana.ru</w:t>
      </w:r>
    </w:p>
    <w:p>
      <w:pPr>
        <w:pStyle w:val="Style14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http://revolution./economy/00043642_0.html</w:t>
      </w:r>
    </w:p>
    <w:p>
      <w:pPr>
        <w:pStyle w:val="Style14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http://exsolver.narod.ru/Books/Econenterpr/Starodub/index.html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Reviewh6">
    <w:name w:val="review-h6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style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15:00Z</dcterms:created>
  <dc:creator>эльдар</dc:creator>
  <dc:description/>
  <cp:keywords/>
  <dc:language>en-US</dc:language>
  <cp:lastModifiedBy>SYSTEM</cp:lastModifiedBy>
  <dcterms:modified xsi:type="dcterms:W3CDTF">2011-09-04T22:15:00Z</dcterms:modified>
  <cp:revision>2</cp:revision>
  <dc:subject/>
  <dc:title>Министерство сельского хозяйства Российской Федерации</dc:title>
</cp:coreProperties>
</file>