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 И УПРАВЛЕНИЯ В СТРОИТЕЛЬСТВ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строительного предприятия за счет выпуска нового вида продукции в рамках диверсификации и за счет внутренних резерв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у «Экономика предприятия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е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80502 «Экономика и управление на предприятии» (по отраслям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201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– закрепление теоретических знаний, полученных при изучении дисциплины «Экономика строительного предприятия» и приобретение практических навыков расчета основных экономических показателей деятельности строитель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исходных данных студенты разрабатывают мероприятия, повышающие эффективность деятельности строительного предприятия по 2-м вариантам, выполняют расчеты экономических показателей, анализируют полученные результаты и формулируют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. Повышение эффективности деятельности строительного предприятия за счет выпуска нового вида продукции в рамках диверс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вариант. Повышение эффективности деятельности строительного предприятия за счет внутренних рез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пояснительной записки и граф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формляется в соответствии с требованиями ГОСТ на листе формата А-4, графический материал- на листе формата А-1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ффективность деятельность строительство предприятие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я о строительном предприят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ведения о предприятии – дата основания, юридический адрес, форма собственности, организационно-правовая форма управления, состав учредителей, размер уста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продукцию, работы или услуги, производством и реализацией которых занимается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продукции, которую будет выпускать предприятие в рамках диверсификацио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Расчет экономических показателей деятельности строительного предприя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 включены сведения о производственных мощностях: основных производственных фондах, материальных, энергетических и трудовых ресур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основных показателей представлен в таблицах 1÷5, исходные данные по вариантам –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й таблицы предложены рекомендации по их заполнен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8"/>
        <w:jc w:val="both"/>
        <w:outlineLvl w:val="0"/>
        <w:rPr/>
      </w:pPr>
      <w:r>
        <w:rPr>
          <w:sz w:val="28"/>
          <w:szCs w:val="28"/>
        </w:rPr>
        <w:t xml:space="preserve">Таблица 1 </w:t>
      </w:r>
      <w:r>
        <w:rPr/>
        <w:t>Программа производства и реализации продукции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260"/>
        <w:gridCol w:w="540"/>
        <w:gridCol w:w="468"/>
        <w:gridCol w:w="540"/>
        <w:gridCol w:w="360"/>
        <w:gridCol w:w="128"/>
        <w:gridCol w:w="412"/>
        <w:gridCol w:w="360"/>
        <w:gridCol w:w="36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/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Основное произ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(с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(без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Производство в рамках диверс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(с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(без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по разделам 1 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Основное производство с учетом повышения эффективности деятельности за счет внутренних резер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(с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(без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ед. прод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в.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в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выручки от реализаци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1 начинается с раздела1 «Основное производство»графы «Базовый год»: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. 1.1 «Объем производства»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) заполняется на основе исходных данных п. 1 «Годовой объем производства»;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2 «Цена реализации (с НДС)» (Цб (с НДС)) заполняется на основе исходных данныхп. 2 «Цена реализации (с НДС), руб./ед. продукции»;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3«Цена реализации (без НДС)» рассчитывается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1" w:name="OLE_LINK4"/>
      <w:bookmarkStart w:id="2" w:name="OLE_LINK3"/>
      <w:r>
        <w:rPr>
          <w:sz w:val="28"/>
          <w:szCs w:val="28"/>
        </w:rPr>
        <w:t>Цб (без НДС)</w:t>
      </w:r>
      <w:bookmarkEnd w:id="1"/>
      <w:bookmarkEnd w:id="2"/>
      <w:r>
        <w:rPr>
          <w:sz w:val="28"/>
          <w:szCs w:val="28"/>
        </w:rPr>
        <w:t>=Ц б (с НДС)/1,18;(1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4«Выручка от реализации продукции»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б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 х Цб (без НДС);(1.2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ы «1-й год», «2-й год» и «3-й год» раздела 1 «Основное производство» заполняются на основеисходных данных: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1«Объем производства» (графа «1-й год»)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х (100+Тпр. 1)/100, (1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р. 1 – темп прироста объема производства за 1-й год (п. 3.1 исходных данных);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1«Объем производства» (графа «2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 х (100+Тпр. 2)/100, (1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пр. 2 – темп прироста объема производства за 2-й год (п. 3.2 исходных данных); п. 1.1«Объем производства» (графа «3-й год») рассчитыва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2 х (100+Тпр. 3)/100, (1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р. 3 – темп прироста объема производства за 3-й год (п. 3.3 исходных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2 «Цена реализации (с НДС)» (графы «1-й год», «2-й год»,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3 «Цена реализации (без НДС)»(графы «1-й год», «2-й год», «3-й год») определяется аналогично расчету п. 1.3 «Цена реализации (без НДС)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4 «Выручка от реализации продукции» (графы «1-й год», «2-й год», «3-й год»)определяется аналогично расчету п. 1.4 «Выручка от реализации продукции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«Базовый год» раздела 2 «Производство в рамках диверсификации» не заполняется –выпускнового вида продукции в рамках диверсификационной деятельности начинается с 1-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4 «Выручка от реализации продукции» (графы «1-й год», «2-й год», «3-й год»)заполняется на основе исходных данных. Порядок расчета следующий: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ют«Удельный весвыручки от реализации продукции в рамках диверсификации в выручке от реализации продукции основного производства, %» (п. 4 исходных данных) по г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 исходным данным – 30 %: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 – 10 % - удельный вес выручки от реализации продукции в рамках диверсификации за 1-й год в выручке от реализации продукции по основному производству за 1-й год (Д1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 – 20 % - удельный вес выручки от реализации продукции в рамках диверсификации за 2-й год в выручке от реализации продукции по основному производству за 2-й год (Д2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 год – 30 % - удельный вес выручки от реализации продукции в рамках диверсификации за 3-й год в выручке от реализации продукции по основному производству за 3-й год (Д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ое распределение учитывает постепенное наращивание объема производства в рамках диверсификации.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 п. 2.4 «Выручка от реализации продукции»(графа «1-й год»)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Д1 = В1 х Д1/100, (1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1 – выручка от реализации продукции основного производства за 1-й год (п. 1.4 графа «1-й год» табл. 1).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 п. 2.4 «Выручка от реализации продукции» (графа «2-й год») по формуле: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Д2 = В2 х Д2/100, (1.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2 – выручка от реализации продукции основного производства за 2-й год (п. 1.4 графа «2-й год» табл. 1).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 п. 2.4 «Выручка от реализации продукции» (графа «3-й год»)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Д3 = В3 х Д3/100, (1.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3 – выручка от реализации продукции основного производства за 3-й год (п. 1.4 графа «3-й год»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2 «Цена реализации (с НДС)» (графы «1-й год», «2-й год» и «3-й год») студенты устанавливают самостоятельно в зависимости от выбранного вида продукции, выпускаемой в рамках диверсификации. Справочным материалом могут быть каталоги цен строительных предприятий, размещенные в Интернете и специальных изд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3 «Цена реализации (без НДС)» (графы «1-й год», «2-й год», «3-й год») определяется аналогично расчету п. 1.3 «Цена реализации (без НДС)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Объем производства» (графа «1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1 = ВД1 /ЦД 1(без НДС), (1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Д 1 (без НДС)- цена реализации продукции без НДС в рамках диверсифика-циив 1-м году (п. 2.3 графа «1-й год»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Объем производства» (графа «2-й год»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2 = ВД2 /ЦД 2 (без НДС), (1.10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ЦД 2 (без НДС) - цена реализации продукции без НДС в рамках диверсифика-цииво 2-м году (п. 2.3 графа «2-й год»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Объем производства» (графа «3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3 = ВД3 /ЦД 3(без НДС), (1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Д 3 (без НДС) - цена реализации продукции без НДС в рамках диверсифика-ции в 3-м году (п. 2.3 графа «3-й год»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ручка от реализации продукции по разделам 1 и 2» рассчитывается путем сложения п. 1.4 и п.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ы «Базовый год» раздела 3 «Основное производство с учетом повышения эффективности деятельности за счет внутренних резервов»равны показателям графы «Базовый год» раздела 1 «Основное производ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.1 «Объем производства» (графы «1-й год», «2-й год», «3-й год»)определяется по результатам расчетов темпов прироста объема производства в результате внедрения мероприятий по трудовым ресурсам и основным производственным фондам после заполнения табл. 2.1 и 3.1: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.1 «Объем производства» (графа «1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 1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 х (100+Т(ТР)пр. 1+Т(ОПФ)пр. 1)/100, (1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(ТР)пр. 1 - темп прироста объема производства за счет внедрения мероприятий по трудовым ресурсам за 1-й год (формула (2.5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ОПФ)пр 1 – темп прироста объема производства за счет внедрения мероприятий по основным производственным фондам за 1-й год (формула (3.4));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.1 «Объем производства» (графа «2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2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1 х (100+Т(ТР)пр 2+Т(ОПФ)пр 2)/100, (1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Т(ТР)пр 2 - темп прироста объема производства за счет внедрения мероприятий по трудовым ресурсам за 2-й год (формула (2.6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ОПФ)пр 2 – темп прироста объема производства за счет внедрения мероприятий по основным производственным фондам за 2-й год (формула (3.5));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.1 «Объем производства» (графа «3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3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2 х (100+Т(ТР)пр 3+Т(ОПФ)пр 3)/100, (1.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(ТР)пр 3– темп прироста объема производства за счет внедрения мероприятий по трудовым ресурсам за 3-й год (формула (2.7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ОПФ)пр 3 – темп прироста объема производства за счет внедрения мероприятий по основным производственным фондам за 3-й год (формула (3.6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.2 «Цена реализации (с НДС)» (графы «1-й год», «2-й год»,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3.3 «Цена реализации (без НДС)» (графы «1-й год», «2-й год», «3-й год») определяется аналогично расчету п. 1.3 «Цена реализации (без НДС)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.4 «Выручка от реализации продукции» (графы «1-й год», «2-й год», «3-й год»)определяется аналогично расчету п. 1.4 «Выручка от реализации продукции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и отобразитьтемп прироста выручки от реализации продукции за 1-й, 2-й и 3-й годы к базовому году по 2-м вариантам (Приложение 1, рис.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анализировать темп прироста выручки от реализации продукции по 2-м вариантам и сформулиров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2.1 Численность работников, затраты на оплату труда, </w:t>
      </w:r>
      <w:r>
        <w:rPr/>
        <w:t>отчисления на социальные нужды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1"/>
        <w:gridCol w:w="3240"/>
        <w:gridCol w:w="540"/>
        <w:gridCol w:w="540"/>
        <w:gridCol w:w="360"/>
        <w:gridCol w:w="236"/>
        <w:gridCol w:w="540"/>
        <w:gridCol w:w="124"/>
        <w:gridCol w:w="416"/>
        <w:gridCol w:w="304"/>
        <w:gridCol w:w="360"/>
        <w:gridCol w:w="540"/>
        <w:gridCol w:w="360"/>
        <w:gridCol w:w="180"/>
      </w:tblGrid>
      <w:tr>
        <w:trPr>
          <w:trHeight w:val="5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Основное производство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а, руб./мес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Производство в рамках диверсификац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а, руб./мес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Основное производство с учетом диверсификаци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а, руб./мес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 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Основное производство с учетом повышения эффективности деятельности за счет внутренних резерв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а, руб./мес., в т. ч.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 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руб., в т. ч.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Показатели эффективности использ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х ресурсов</w:t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енная (Тпр.), чел-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управления (Тупр.), чел-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олная (Тп.), чел-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рудоемкость на 1 млн. руб.прод. (Утр.), чел-ч/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аботника (ВР), руб./ч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выработки работника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реднемесячной заработной платы работника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2.1 начинается с раздела 1 «Основное производство» графы «Базовый год»: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1 «Среднесписочная численность работников» заполняется на основе исходных данных п. 5 «Среднесписочная численность работников»;</w:t>
      </w:r>
    </w:p>
    <w:p>
      <w:pPr>
        <w:pStyle w:val="Normal"/>
        <w:numPr>
          <w:ilvl w:val="0"/>
          <w:numId w:val="13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2 «Среднемесячная заработная плата работника» заполняется на основе исходных данных п. 6 «Среднемесячная заработная плата работника»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3 «Фонд заработной платы»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ЗП б= Ч б х ЗПб х 12,</w:t>
        <w:tab/>
        <w:t>(2.1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Чб – среднесписочная численность работников в базовом году (п. 1.1 графа «Базовый год» табл. 2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б – среднемесячная заработная плата работника в базовом году (п. 1.2 графа «Базовый год» табл. 2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число месяцев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включают страховые взносы в Пенсионный фонд РФ на обязательное пенсионное страхование, в Фонд социального страхования РФ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, в территориальные фонды обязательного медицинского страхования на обязательное медицинское страхование и страховой взнос в Фонд социального страхования РФ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ля начисления страховых взносов - сумма выплат и иных вознаграждений, начисленных в пользу работников. Предельная база для начисления страховых взносов в отношении каждого работника устанавливается в сумме, не превышающей 415 000 рублей нарастающим итогом с начала расчетного периода. Расчетный период по страховым взносам - календарный год.С сумм выплат и иных вознаграждений в пользу работника, превышающих 415 000 рублей нарастающим итогом с начала расчетного периода, страховые взносы не взимаются (за исключением страхового взноса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1 года предельная величина базы для начисления страховых взносов подлежит ежегодной (с 1 января соответствующего года) индексации в соответствии с ростом средней заработной платы в Российской Федерации. Размер указанной индексации определяе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страховых взносов в 2010 году (статья 57 Федерального закона от 24 июля 2009 г. №212-ФЗ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нсионный фонд РФ – 2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нд социального страхования РФ – 2,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фонд обязательного медицинского страхования – 1,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рриториальные фонды обязательного медицинского страхования – 2,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1 года тарифы страховых взносов (статья 12 Федерального закона от 24 июля 2009 г. № 212-ФЗ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нсионный фонд РФ – 26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нд социального страхования РФ – 2,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фонд обязательного медицинского страхования – 2,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рриториальные фонды обязательного медицинского страхования – 3,0%. Размер страхового тарифа по обязательному социальному страхованию от несчастных случаев на производстве и профессиональных заболеваний зависит от класса профессионального риска в соответствии с видами экономической деятельности (Федеральный закон от 22 декабря 2005 года № 179-ФЗ) (табл. 2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5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тариф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й и соору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ерамических плиток и пл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расок и л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ирп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й из бет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4 «Страховые взносы» рассчитываю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б = ФЗП б х (0,20 + 0,029 + 0,011 + 0,02 + 0,009), (2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ЗП б – фонд заработной платы за базовый год (п. 1.3 графа «Базовый год» табл. 2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0 (20 %) – тариф страхового взноса в Пенсионный фонд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29 (2,9 %) – тариф страхового взноса в Фонд социального страхования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11 (1,1 %) – тариф страхового взноса в Федеральный фонд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20 (2,0 %) – тариф страхового взноса в территориальные фонды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9 (0,9 %) – страховой тариф по обязательному социальному страхованию от несчастных случаев на производстве и профессиональных заболеваний (вид экономической деятельности - «Строительство зданий и сооружений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«1-й год», «2-й год» и «3-й год» раздела 1 «Основное производство»заполняются 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1 «Среднесписочная численность работников» студенты устанавливают самостоятельно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2 «Среднемесячная заработная плата работника» студенты устанавливают самостоятельно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3 «Фонд заработной платы» определяется аналогично расчету п. 1.3 «Фонд заработной платы» (графа «Базовый год»)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4 «Страховые взносы» определяются аналогично расчету п. 1.4 «Страховые взносы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«Базовый год» раздела 2 «Производство в рамках диверсификации» не за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Среднесписочная численность работников» (графа «1-й год») заполн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ют выработку работникав базовом году по основному производству по формул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 б= Вб /Ч б,(2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б – выручка от реализации продукции основного производства за базовый год(п. 1.4 графа «Базовый год» табл.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б – среднесписочная численность работников основного производства в базовом году (п. 1.1 графа «Базовый год» табл.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т среднесписочную численность работников в рамках диверсификации в 1-м году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Д1 = ВД1/ ВРб, (2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Д1– выручка от реализации продукции в рамках диверсификации за 1-й год (п. 2.4 графа «1-й год»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ют удельный вес каждой категории работников по основному производству в баз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рабочие 24 чел. - 5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рабочие 10 чел. - 24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Р 8 чел. - 19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42 чел. - 100 %</w:t>
      </w:r>
    </w:p>
    <w:p>
      <w:pPr>
        <w:pStyle w:val="Normal"/>
        <w:tabs>
          <w:tab w:val="clear" w:pos="454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удельных весов, рассчитанных по составляющим одной совокупности,должна быть равна 10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пределяют среднесписочную численность работников в рамках диверсификации в 1-м году в соответствии с удельным весом категорий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Среднесписочная численность работников» (графа «2-й год») студенты устанавливают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Среднесписочная численность работников» (графа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«1-й год», «2-й год» и «3-й год» раздела 2 «Производство в рамках диверсификации»заполняются 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2 «Среднемесячная заработная плата работника» (графы «1-й год», «2-й год», «3-й год») студенты устанавливают самостоятельно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3 «Фонд заработной платы» (графы «1-й год». «2-й год», «3-й год») определяется аналогично расчету п. 1.3 «Фонд заработной платы» (графа «Базовый год»)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4 «Страховые взносы» (графы «1-й год». «2-й год», «3-й год») определяются аналогично расчету п. 1.4 «Страховые взносы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следует учитывать опережающий рост производительности труда (выработка работника) по сравнению с ростом среднемесячной заработной платы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Основное производство с учетом диверсификации» заполняется путем сложения соответствующих показателей разделов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ы «Базовый год» раздела 4 «Основное производство с учетом повышения эффективности деятельности за счет внутренних резервов»равны показателям графы «Базовый год» раздела 1 «Основное производ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раздела 4 «Основное производство с учетом повышения эффективности деятельности за счет внутренних резервов» студенты самостоятельно разрабатывают комплекс мероприятий, внедрение которых снижает трудоемкость производства продукции, повышает производительность труда и увеличивает объе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ероприятия представлены в табл. 2.3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объема производства(Тпрj),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инженерно-технических рабо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основных рабоч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вспомогательных рабоч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плексной механизации, сокращение объема ручных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…1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грессивных проектных решений, увеличение степени заводской готовности строительных конструкций и издел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…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ффективных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…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ологии и организации строительного производ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…2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етодов научной организации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…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именения технически обоснованных норм трудовых затрат и замена устаревших местных норм вырабо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…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затрат труда за счет перевыполнения норм вырабо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…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одукции (снижение количества бракованной продук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…1,0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ема производства за счет внедрения выбранных мероприятий по трудовым ресурсам за 1-й год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ТР)пр 1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объема производ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ема производства за счет внедрения выбранных мероприятий по трудовым ресурсам за 2-й год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ТР)пр 2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объема производ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ема производства за счет внедрения выбранных мероприятий по трудовым ресурсам за 3-й год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ТР)пр 3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объема производ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темпы прироста объема производства следует использовать при расчете п. 3.1 «Объем производства» табл. 1 в формулах (1.12), (1.13), (1.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1 «Среднесписочная численность работников» (графы «1-й год», «2-й год»,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2 «Среднемесячная заработная плата работника» (графы «1-й год», «2-й год»,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3 «Фонд заработной платы» (графы «1-й год». «2-й год», «3-й год») определяется аналогично расчету п. 1.3 «Фонд заработной платы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4 «Страховые взносы» (графы «1-й год». «2-й год», «3-й год») определяются аналогично расчету п. 1.4 «Страховые взносы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Показатели эффективности использованиятрудовых ресурсов» по 2-м вариантам определяю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удоемкость основных рабочих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сн. раб. = Чосн. Раб.х Фг..,(2.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осн. раб. – среднесписочная численность основных рабочих за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. – фонд фактически отработанного времени за год. Годовой фонд рабочего времени (Фг.)равен 1987 ч (по данным производственного календаря на 2010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удоемкость вспомогательных рабочих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всп. Раб. = Чвсп. раб.х Фг..,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всп. раб. – среднесписочная численность вспомогательных рабочих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удоемкость производственная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Тпр. </w:t>
      </w:r>
      <w:r>
        <w:rPr>
          <w:sz w:val="28"/>
          <w:szCs w:val="28"/>
        </w:rPr>
        <w:t>= Тосн. раб. + Твсп. раб..(2.10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удоемкость управления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упр. = Чупр.х Фг..,</w:t>
        <w:tab/>
        <w:t>(2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упр.– среднесписочная численность ИТР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удоемкость полная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i/>
          <w:iCs/>
          <w:sz w:val="28"/>
          <w:szCs w:val="28"/>
        </w:rPr>
        <w:t>п.</w:t>
      </w:r>
      <w:r>
        <w:rPr>
          <w:sz w:val="28"/>
          <w:szCs w:val="28"/>
        </w:rPr>
        <w:t xml:space="preserve"> = Т</w:t>
      </w:r>
      <w:r>
        <w:rPr>
          <w:i/>
          <w:iCs/>
          <w:sz w:val="28"/>
          <w:szCs w:val="28"/>
        </w:rPr>
        <w:t>пр.</w:t>
      </w:r>
      <w:r>
        <w:rPr>
          <w:sz w:val="28"/>
          <w:szCs w:val="28"/>
        </w:rPr>
        <w:t>+ Т</w:t>
      </w:r>
      <w:r>
        <w:rPr>
          <w:i/>
          <w:iCs/>
          <w:sz w:val="28"/>
          <w:szCs w:val="28"/>
        </w:rPr>
        <w:t>упр.</w:t>
      </w:r>
      <w:r>
        <w:rPr>
          <w:sz w:val="28"/>
          <w:szCs w:val="28"/>
        </w:rPr>
        <w:t>.(2.12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ыработка на одного работника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 = В / Ч,(2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выручка от реализаци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среднесписочная численность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мп роста выработки на одного работниказа год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 = Вт/ В б,</w:t>
        <w:tab/>
        <w:t>(2.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т – выработка на одного работника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 - выработка на одного работника в баз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мп роста среднемесячной заработной платы работника,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 = ЗП т/ ЗП б,</w:t>
        <w:tab/>
        <w:t>(2.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 т – среднемесячная заработная плата работника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б – среднемесячная заработная плата работника в баз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дельная трудоемкость на 1 млн. руб.прод.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тр. = </w:t>
      </w:r>
      <w:r>
        <w:rPr>
          <w:i/>
          <w:iCs/>
          <w:sz w:val="28"/>
          <w:szCs w:val="28"/>
        </w:rPr>
        <w:t>Тп.</w:t>
      </w:r>
      <w:r>
        <w:rPr>
          <w:sz w:val="28"/>
          <w:szCs w:val="28"/>
        </w:rPr>
        <w:t xml:space="preserve"> / В.(2.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иотобразить:</w:t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выработки на одного работника и темп роста среднемесячной заработной платы по каждому варианту в отдельности (Приложение 1, рис. 2 и рис. 3);</w:t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выработки на одного работника по каждому году к базовому году по 2-м вариантам (Приложение 1, рис. 4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ую трудоемкость на 1 млн. рублей продукции по 2-м вариантам (Приложение 1, рис. 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анализировать показатели эффективности использования трудовых ресурсов по 2-м вариантам и сформулиров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. 2.1п. 1.1 «Среднесписочная численность работников» разрабатывают организационную структуру строительного предприятия: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комплексные бригады, состоящие из основных и вспомогательных рабочих, возглавляемые бригадирами;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еречень основных функциональных отделов строительного предприятия: отдел кадров, группа геодезии, производственно-технический отдел, отдел снабжения, сметно-договорной отдел, бухгалтерия, плановый отдел, отдел труда и заработной платы. Отдел состоит из начальника и ведущих специалистов;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ют состав аппарата управления: генеральный директор, заместитель генерального директора по производству, заместитель генерального директора по экономике, главный инженер, инженер по охране труда и технике безопасности, главный механик, главный энергетик, линейный персонал, секретарь. Организационную структуру документально фиксируют посредством графической схемы. Пример организационной структуры строительного предприятия в базовом году представлен в Приложении 2. Численность работников в организационной структуре должна соответствовать среднесписочной численности работников разрабатываемого варианта. В курсовом проекте следует представить организационную структуру предприятия в базовом году (по исходным данным), за 3-й год для основного производства с учетом диверсификации (1 вариант) и за 3-й год для основного производства с учетом повышения эффективности деятельностиза счет внутренних резервов (2 вариан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</w:t>
      </w:r>
      <w:r>
        <w:rPr/>
        <w:t>Основные производственные фонды, (руб./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40"/>
        <w:gridCol w:w="540"/>
        <w:gridCol w:w="540"/>
        <w:gridCol w:w="180"/>
        <w:gridCol w:w="360"/>
        <w:gridCol w:w="540"/>
        <w:gridCol w:w="180"/>
        <w:gridCol w:w="360"/>
        <w:gridCol w:w="540"/>
        <w:gridCol w:w="1080"/>
      </w:tblGrid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297" w:hRule="atLeast"/>
        </w:trPr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Основное производство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производственных фондов, в т. ч.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иловые машины и оборуд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производственный инвентар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дания и сооруж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онных отчисле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Производство в рамках диверсификаци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производственных фондов, в т. ч.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иловые машины и оборуд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производственный инвентар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дания и сооруж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онных отчисле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Основное производство с учетом диверсификаци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производственных фондов, в т. ч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иловые машины и оборуд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производственный инвентар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дания и сооруж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онных отчисле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Основное производство с учетом повышения эффективности деятельности за счет внутренних резерво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производственных фондов, в т. ч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иловые машины и оборуд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производственный инвентар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дания и сооруж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онных отчисле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Показатели эффективности использ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роизводственных фондо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.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ПФ, в т.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часть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ая часть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,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(Фот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фондоотдачи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 продукции (Фемк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фондоемкости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ондовооруженности труда (Фвоор.), тыс. руб/ч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фондовооруженности труда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3.1 начинается с раздела 1 «Основное производство» графы «Базовый год»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1 «Первоначальная стоимость основных производственных фондов» заполняется на основе исходных данныхп. 7.1 «Первоначальная стоимость основных производственных фондов»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. 1.2 «Годовая сумма амортизационных отчислений»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. б. = ∑ ОПФ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Тс.п.ис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(3.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ОП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первоначальная стоимость основных производственных фон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амортизационной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с.п.ис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срок полезного использования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амортизацион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устанавливается в зависимости от амортизационной группы, в которую входит основное средство, в соответствии с классификацией основных средств, утвержденной Постановлением Правительства Российской Федерации от 01.01.2002 г. № 1 «О классификации основных средств, включаемых в амортизационные групп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м основные производственные фонды по амортизационным группам: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силовые машины и оборудование –5 амортизационная группа, срок полезного использования – 10 лет;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– 4 амортизационная группа, срок полезного использования – 7 л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и производственный инвентарь – 2 амортизационная группа, срок полезного использования – 3 г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дания и сооружения – 10 амортизационная группа, срок полезного использования–свыше 3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«1-й год», «2-й год» и «3-й год» раздела 1 «Основное производство»заполняются 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1 «Первоначальная стоимость основных производственных фондов» студенты устанавливают самостоятельно;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.2 «Годовая сумма амортизационных отчислений» определяется аналогично расчету п. 1.2 «Годовая сумма амортизационных отчислений» (графа «Базовый год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«Базовый год» раздела 2 «Производство в рамках диверсификации» не за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Первоначальная стоимость основных производственных фондов» (графа «1-й год») заполняется в следующем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ют фондоотдачу основных производственных фондов по основному производству в базовом году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 отд.б.= Вб. /ОПФб., (3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б. – выручка от реализации основного производства за базовый год (п. 1.4 графа «Базовый год» табл. 1);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б. – первоначальная стоимость основных производственных фондов в базовом году (п. 1.1 графа «Базовый год» табл.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т первоначальную стоимость основных производственных фондов в рамках диверсификации в 1-м году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ФД 1 = ВД 1/ Фотд.б. (3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ют удельный вес каждой группы основных производственных фондов по основному производству баз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, силовые машины и оборудование</w:t>
        <w:tab/>
        <w:t xml:space="preserve"> 57 500 тыс. руб. - 81,33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средства 7 000 тыс. руб. - 9,90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 и производственный инвентарь 3 500 тыс. руб. - 4,9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здания и сооружения 2 700 тыс. руб. - 3,82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70 700 тыс. руб. – 100,00 %.</w:t>
      </w:r>
    </w:p>
    <w:p>
      <w:pPr>
        <w:pStyle w:val="Normal"/>
        <w:tabs>
          <w:tab w:val="clear" w:pos="454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удельных весов, рассчитанных по составляющим одной совокупности,должна быть равна 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яют первоначальную стоимость основных производственных фондов в рамках диверсификации в 1-м году в соответствии с удельным весом группы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ледует скорректировать, учитывая, что при производстве в рамках диверсификации могут быть использованыосновные производственные фонды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Первоначальная стоимость основных производственных фондов» (графа «2-й год») студенты устанавливают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1 «Первоначальная стоимость основных производственных фондов» (графа «3-й год») студенты устанавливают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.2 «Годовая сумма амортизационных отчислений» (графы «1-й год». «2-й год», «3-й год») определяется аналогично расчету п. 1.2 «Годовая сумма амортизационных отчислений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Основное производство с учетом диверсификации» заполняется путем сложения соответствующих показателей разделов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ы «Базовый год» раздела 4 «Основное производство с учетом повышения эффективности деятельности за счет внутренних резервов»равны показателям графы «Базовый год» раздела 1 «Основное производ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раздела 4 «Основное производство с учетом повышения эффективности деятельности за счет внутренних резервов» студенты самостоятельно разрабатывают комплекс мероприятий, внедрение которых снижает трудоемкость производства продукции, повышает производительность труда и увеличивает объе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ероприятия представлены в табл. 3.2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объема производства (Тпр.j),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актического количества часов работы машин и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…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менности работы машин и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…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ительности машин и оборудования до нормативной производительности, т. е. прогрессивной технологически обоснованной производи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…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ой тех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…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сновных производствен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…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устаревших основных производствен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…1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ема производства за счет внедрения выбранных мероприятий по основным производственным фондам в 1-м году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(ОПФ)пр 1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(3.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объема производ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ема производства за счет внедрения выбранных мероприятий по основным производственным фондам во 2-м году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(ОПФ)пр 2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(3.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объема производ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ъема производства за счет внедрения выбранных мероприятий по основным производственным фондам в 3-м году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ОПФ)пр 3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(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объема производств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темпы прироста объема производства следует использовать при расчете п. 3.1 «Объем производства» табл. 1 в формулах (1.12), (1.13), (1.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1 «Первоначальная стоимость основных производственных фондов» (графы «1-й год», «2-й год»,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.2 «Годовая сумма амортизационных отчислений» (графы «1-й год». «2-й год», «3-й год») определяется аналогично расчету п. 1.2 «Годовая сумма амортизационных отчислений» (графа «Базовый год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Показатели эффективности использования основных производственных фондов»по 2-м вариантам определяю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грессивность структуры ОПФ</w:t>
      </w:r>
      <w:r>
        <w:rPr>
          <w:sz w:val="28"/>
          <w:szCs w:val="28"/>
        </w:rPr>
        <w:t>. Она характеризуется ростом удельного веса активной части ОПФ. В России считается прогрессивной структура ОПФ с весом активной части 60 % и бо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ндоотдача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отд. = В / Ф </w:t>
      </w:r>
      <w:r>
        <w:rPr>
          <w:i/>
          <w:iCs/>
          <w:sz w:val="28"/>
          <w:szCs w:val="28"/>
        </w:rPr>
        <w:t>ср.г .</w:t>
      </w:r>
      <w:r>
        <w:rPr>
          <w:sz w:val="28"/>
          <w:szCs w:val="28"/>
        </w:rPr>
        <w:t>.,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Ф </w:t>
      </w:r>
      <w:r>
        <w:rPr>
          <w:i/>
          <w:iCs/>
          <w:sz w:val="28"/>
          <w:szCs w:val="28"/>
        </w:rPr>
        <w:t>ср.г .</w:t>
      </w:r>
      <w:r>
        <w:rPr>
          <w:sz w:val="28"/>
          <w:szCs w:val="28"/>
        </w:rPr>
        <w:t xml:space="preserve"> – среднегодовая стоимость основных производственных фондов для основного производства (п. 7.2 исходных данных). Для производства в рамках диверсификации среднегодовую стоимость основных производственных фондов принять равной первоначальной стоимости основных производственных фондов за 1-й год (п. 2.1 графа «1-й год» табл. 3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ндоемкость продукции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Ф емк. = Ф </w:t>
      </w:r>
      <w:r>
        <w:rPr>
          <w:i/>
          <w:iCs/>
          <w:sz w:val="28"/>
          <w:szCs w:val="28"/>
        </w:rPr>
        <w:t>ср.г .</w:t>
      </w:r>
      <w:r>
        <w:rPr>
          <w:sz w:val="28"/>
          <w:szCs w:val="28"/>
        </w:rPr>
        <w:t xml:space="preserve"> / В.</w:t>
        <w:tab/>
        <w:t>(3.8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Уровень фондовооруженности труда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Ф</w:t>
      </w:r>
      <w:r>
        <w:rPr>
          <w:i/>
          <w:iCs/>
          <w:sz w:val="28"/>
          <w:szCs w:val="28"/>
        </w:rPr>
        <w:t>воор.</w:t>
      </w:r>
      <w:r>
        <w:rPr>
          <w:sz w:val="28"/>
          <w:szCs w:val="28"/>
        </w:rPr>
        <w:t xml:space="preserve"> = Ф </w:t>
      </w:r>
      <w:r>
        <w:rPr>
          <w:i/>
          <w:iCs/>
          <w:sz w:val="28"/>
          <w:szCs w:val="28"/>
        </w:rPr>
        <w:t xml:space="preserve">ср.г ./ </w:t>
      </w:r>
      <w:r>
        <w:rPr>
          <w:sz w:val="28"/>
          <w:szCs w:val="28"/>
        </w:rPr>
        <w:t>(Чосн. р. + Чвсп. р.), (3.9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Чосн. р. – среднесписочная численность основных рабочих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всп. р. – среднесписочная численность вспомогатель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мп роста фондоотдачиза год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. = Фотд.т. / Фотд.б., (3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отд.т. – фондоотдача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д.б. - фондоотдача в баз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мп роста фондовооруженности труда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 = Ф воор. т. / Ф воор. б., (3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воор. т. – фондовооруженность труда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воор. б. – фондовооруженность труда в баз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графически отобразить: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сновных производственных фондов по 2-м вариантам (Приложение 1, рис. 6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фондоотдачи по 2-м вариантам (Приложение 1, рис. 7);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фондоотдачи по каждому году к базовому году по 2-м вариантам (Приложение 1, рис. 8);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фондовооруженности труда по 2-м вариантам (Приложение 1, рис. 9);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фондовооруженности труда по каждому году к базовому году по 2-м вариантам (Приложение 1, рис. 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анализировать показатели эффективности использования основных производственных фондов по 2-м вариантам исформулиров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4.1 </w:t>
      </w:r>
      <w:r>
        <w:rPr/>
        <w:t>Материальные затраты, (руб./ тыс. руб.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40"/>
        <w:gridCol w:w="540"/>
        <w:gridCol w:w="180"/>
        <w:gridCol w:w="360"/>
        <w:gridCol w:w="540"/>
        <w:gridCol w:w="540"/>
        <w:gridCol w:w="540"/>
        <w:gridCol w:w="540"/>
        <w:gridCol w:w="540"/>
      </w:tblGrid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ьных затра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297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Основное производство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в т. ч.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комплектующие, полуфабрик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Производство в рамках диверсификации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в т. ч.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комплектующие, полуфабрик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Основное производство с учетом диверсификации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в т. ч.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комплектующие, полуфабрик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Основное производство с учетом повышения эффективности деятельности за счет внутренних резервов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в т. ч.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комплектующие, полуфабрик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Показатели эффективности использования материальных затрат как элемента оборотных средств: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емкость(Мемк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материалоемк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отдача(Мот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4.1 начинается с раздела 1 «Основное производство»: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 «Материальные затраты» (графа «Базовый год») заполняется на основе исходных данныхп. 8 «Материальные затраты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 «Материальные затраты»(графа «1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 1 = М б х (100 + Тпр. 1)/100,</w:t>
        <w:tab/>
        <w:t>(4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р. 1 – темп прироста объема производства за 1-й год (п. 3.1 исходных данных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б. – материальные затраты в базовом году (п. 1 графа «Базовый год» табл. 4.1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 «Материальные затраты»(графа «2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 2 = М 1 х (100 + Тпр. 2)/100,</w:t>
        <w:tab/>
        <w:t>(4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р. 2 – темп прироста объема производства за 2-й год (п. 3.2 исходных данных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 «Материальные затраты»(графа «3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 3 = М 2 х (100 + Тпр. 3)/100,</w:t>
        <w:tab/>
        <w:t>(4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р. 3 – темп прироста объема производства за 3-й год (п. 3.3 исходных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«Базовый год» раздела 2 «Производство в рамках диверсификации» не за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 «Материальные затраты» (графа «1-й год») заполн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ют материалоемкость основного производства в базовом году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 емк. б. = М б/Вб,</w:t>
        <w:tab/>
        <w:t>(4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б– выручка от реализации продукции за базовый год по основному производству (п. 1.4 графа «Базовый год» табл.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т материальные затраты в рамках диверсификации в 1-м год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Д1 = ВД1 х М емк. б.. 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ют удельный вескаждого вида материальных затрат по основному производству в баз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, материалы, комплектующ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фабрикаты</w:t>
        <w:tab/>
        <w:t>89 000 тыс. руб. - 89,44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о и энергия на технологические цели 7 500 тыс. руб. - 7,54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материальные затраты 3 000 тыс. руб. - 3,02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99 500 тыс. руб. – 100,00 %.</w:t>
      </w:r>
    </w:p>
    <w:p>
      <w:pPr>
        <w:pStyle w:val="Normal"/>
        <w:tabs>
          <w:tab w:val="clear" w:pos="454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удельных весов, рассчитанных по составляющим одной совокупности,должна быть равна 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яют материальные затраты в рамках диверсификации в соответствии с удельным весом каждого вида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 «Материальные затраты» (графы «2-й год», «3-й год») студенты устанавливают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затраты изменяются пропорционально росту объема производства. Раздел 3 «Основное производство с учетом диверсификации» заполняется путем сложения соответствующих показателей разделов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раздела 4 «Основное производство с учетом повышения эффективности деятельности за счет внутренних резервов» студенты самостоятельно формируют комплекс мероприятий, внедрение которых приводит к снижению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ероприятия представлены в табл. 4.2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материальных затрат(Тпр.j)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ффективных материа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…-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ранспортной составляющей в стоимости материалов, изделий и конструкций (оптимизация транспортных схем и объемов поста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…-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готовительно-складских расходов в стоимости материалов, изделий и констру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…-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лгосрочных договоров с поставщиками с применением системы ски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…-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боснованных норм расхода материалов с учетом нормативов трудноустранимых потерь и от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…-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одукции (снижение количества бракованной продук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…-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емп прироста материальных затрат за счет внедрения выбранных мероприятий в 1-м году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М)пр 1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(4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материальных затрат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материальных затрат за счет внедрения выбранных мероприятий во 2-м году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М)пр 2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(4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материальных затрат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материальных затрат за счет внедрения выбранных мероприятий в 3-м году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М)пр 3= ∑Тп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(4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пр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емп прироста материальных затрат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меропри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ыбр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 «Материальные затраты»(графа «1-й год»)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1 = М б х </w:t>
      </w:r>
      <w:r>
        <w:rPr>
          <w:sz w:val="28"/>
          <w:szCs w:val="28"/>
          <w:u w:val="single"/>
        </w:rPr>
        <w:t>(100 + Т(ТР)пр 1+ Т(ОПФ)пр 1)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u w:val="single"/>
        </w:rPr>
        <w:t>(100 + Т(М)пр 1)</w:t>
      </w:r>
      <w:r>
        <w:rPr>
          <w:sz w:val="28"/>
          <w:szCs w:val="28"/>
        </w:rPr>
        <w:t>, (4.9)</w:t>
      </w:r>
    </w:p>
    <w:p>
      <w:pPr>
        <w:pStyle w:val="Normal"/>
        <w:tabs>
          <w:tab w:val="clear" w:pos="454"/>
          <w:tab w:val="left" w:pos="4680" w:leader="none"/>
        </w:tabs>
        <w:spacing w:lineRule="auto" w:line="360"/>
        <w:ind w:firstLine="3600"/>
        <w:jc w:val="both"/>
        <w:rPr/>
      </w:pPr>
      <w:r>
        <w:rPr>
          <w:sz w:val="28"/>
          <w:szCs w:val="28"/>
        </w:rPr>
        <w:t>100 1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Т(ТР)пр 1– темп прироста объема производства за счет внедрения мероприятий по трудовым ресурсам в 1-м году (формула (2.5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ОПФ)пр 1 – темп прироста объема производства за счет внедрения мероприятий по основным производственным фондам в 1-м году (формула (3.4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М)пр 1 – темп прироста материальных затрат за счет внедрения мероприятий по снижению материальных затрат в 1-м году (формула (4.6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 «Материальные затраты» (графа «2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2 = М 1 х </w:t>
      </w:r>
      <w:r>
        <w:rPr>
          <w:sz w:val="28"/>
          <w:szCs w:val="28"/>
          <w:u w:val="single"/>
        </w:rPr>
        <w:t>(100 + Т(ТР)пр 2+ Т(ОПФ)пр 2)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u w:val="single"/>
        </w:rPr>
        <w:t>(100 + Т(М)пр 2)</w:t>
      </w:r>
      <w:r>
        <w:rPr>
          <w:sz w:val="28"/>
          <w:szCs w:val="28"/>
        </w:rPr>
        <w:t>,</w:t>
        <w:tab/>
        <w:t>(4.10)</w:t>
      </w:r>
    </w:p>
    <w:p>
      <w:pPr>
        <w:pStyle w:val="Normal"/>
        <w:spacing w:lineRule="auto" w:line="360"/>
        <w:ind w:firstLine="3240"/>
        <w:jc w:val="both"/>
        <w:rPr/>
      </w:pPr>
      <w:r>
        <w:rPr>
          <w:sz w:val="28"/>
          <w:szCs w:val="28"/>
        </w:rPr>
        <w:t>100 1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Т(ТР)пр 2– темп прироста объема производства за счет внедрения мероприятий по трудовым ресурсам во 2-м году (формула (2.6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(ОПФ)пр 2 – темп прироста объема производства за счет внедрения мероприятий по основным производственным фондам во 2-м году (формула (3.5)); Т(М)пр 2 – темп прироста материальных затрат за счет внедрения мероприятий по снижению материальных затрат во 2-м году (формула (4.7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4 «Материальные затраты» (графа «3-й год»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3 = М 2 х </w:t>
      </w:r>
      <w:r>
        <w:rPr>
          <w:sz w:val="28"/>
          <w:szCs w:val="28"/>
          <w:u w:val="single"/>
        </w:rPr>
        <w:t>(100 + Т(ТР)пр 3+ Т(ОПФ)пр 3)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u w:val="single"/>
        </w:rPr>
        <w:t>(100 + Т(М)пр 3)</w:t>
      </w:r>
      <w:r>
        <w:rPr>
          <w:sz w:val="28"/>
          <w:szCs w:val="28"/>
        </w:rPr>
        <w:t>,</w:t>
        <w:tab/>
        <w:t>(4.11)</w:t>
      </w:r>
    </w:p>
    <w:p>
      <w:pPr>
        <w:pStyle w:val="Normal"/>
        <w:spacing w:lineRule="auto" w:line="360"/>
        <w:ind w:firstLine="3420"/>
        <w:jc w:val="both"/>
        <w:rPr/>
      </w:pPr>
      <w:r>
        <w:rPr>
          <w:sz w:val="28"/>
          <w:szCs w:val="28"/>
        </w:rPr>
        <w:t>100 1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(ТР)пр 3– темп прироста объема производства за счет внедрения мероприятий по трудовым ресурсам в 3-м году (формула (2.7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ОПФ)пр 3 – темп прироста объема производства за счет внедрения мероприятий по основным производственным фондам в 3-м году (формула (3.6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(М)пр 3 – темп прироста материальных затрат за счет внедрения мероприятий по снижению материальных затрат в 3-м году (формула (4.8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Показатели эффективности использования материальных затрат как элемента оборотных средств» по 2-м вариантам определяю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териалоемкость продукци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М емк. = М / В. (4.12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мп роста материалоемкости продукци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 = Мемк.т./ Мемк.б., (4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емк.т. – материалоемкость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к.б. – материалоемкость в баз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териалоотдача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тд. = В / М. (4.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и отобразить</w:t>
      </w:r>
    </w:p>
    <w:p>
      <w:pPr>
        <w:pStyle w:val="Normal"/>
        <w:numPr>
          <w:ilvl w:val="0"/>
          <w:numId w:val="9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материалоемкости продукции по 2-м вариантам (Приложение 1, рис. 11);</w:t>
      </w:r>
    </w:p>
    <w:p>
      <w:pPr>
        <w:pStyle w:val="Normal"/>
        <w:numPr>
          <w:ilvl w:val="0"/>
          <w:numId w:val="9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материалоемкости продукции по каждому году к базовому году по 2-м вариантам (Приложение 1, рис. 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овать показатели эффективности использования материальных затрат как элемента оборотных средств» по 2-м вариантам и сформулиров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5 Себестоимость производства продукции, руб. (тыс.руб.) </w:t>
      </w:r>
      <w:r>
        <w:rPr/>
        <w:t>(по 2-м вариантам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720"/>
        <w:gridCol w:w="540"/>
        <w:gridCol w:w="720"/>
      </w:tblGrid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комплектующие, полуфабрик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начисленной амор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у 5 заполняют по результатам расчетов табл. 2.1, 3.1 и 4.1 разделов «Основное производство с учетом диверсификации» и «Основное производство с учетом повышения эффективности деятельности за счет внутренних резервов». п. 3 «Прочие затраты» принимают в размере 86,5 % от фонда заработной платы ИТР. По результатам проведенных расчетов следует графически отобразить структуру себестоимости производства продукции по 2-м вариантам (Приложение 1, рис. 13 и рис. 1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Таблица 6 </w:t>
      </w:r>
      <w:r>
        <w:rPr>
          <w:b/>
          <w:bCs/>
          <w:i/>
          <w:iCs/>
          <w:sz w:val="28"/>
          <w:szCs w:val="28"/>
          <w:u w:val="single"/>
        </w:rPr>
        <w:t>Расчет экономического эффекта от деятельност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троительного предприятия, руб. (тыс. руб.)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(по 2-м вариантам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540"/>
        <w:gridCol w:w="720"/>
        <w:gridCol w:w="360"/>
        <w:gridCol w:w="180"/>
        <w:gridCol w:w="360"/>
        <w:gridCol w:w="540"/>
        <w:gridCol w:w="180"/>
        <w:gridCol w:w="540"/>
      </w:tblGrid>
      <w:tr>
        <w:trPr>
          <w:trHeight w:val="9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9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процентов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6 заполняют по результатам расчетов табл. 1 и 5: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 «Выручка от реализации продукции» заполняется на основе табл. 1«Выручка от реализации продукции по разделам 1 и 2» (1 вариант) и п. 3.4 «Выручка от реализации продукции» (2 вариант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2 «Себестоимость» заполняется на основе табл. 5 «Производственная себестоимость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3 «Прибыль от реализации»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.= В – С, (6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выручка от реализации продукции (п. 1 табл. 6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(п. 2 табл. 6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5 «Прибыль до налогообложения»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н. = П р. – Пр. д.о.,</w:t>
        <w:tab/>
        <w:t>(6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. д.о. – расходы на уплату процентов по долговым обязательствам (п. 4 табл. 6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6 «Налог на прибыль»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р. = Пн. х 0,20,(6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20 (20 %) – ставка налога на прибыль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7 «Чистая прибыль»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ч. = Пн. – Нпр. (6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плату процентов по долговым обязательствам определяют в зависимости от необходимости привлечения дополнительных финансовых ресурсов. Порядок расчета следу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ют объем инвестиций в текущем году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инв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ОП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– ОП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(6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П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– первоначальная стоимость основных производственных фондов в предыдущем году (п. 3.1 и п. 4.1 табл. 3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воначальная стоимость основных производственных фондов в текущем году (п. 3.1 и п. 4.1 табл. 3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инв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инвестиций в основной капитал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ивают чистую прибыль предыдущего года и объем инвестиций текущего года. Если чистая прибыль предыдущего года меньше, чем объем инвестиций текущего года, то следует привлекать заем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плату процентов по долговым обязательствам учитываются в п. 4 табл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лговым обязательствам относят банковские, товарные и коммерческие кредиты и другие подобные обязательства. В налоговом учете проценты, начисленные по любым заемным средствам, включают в состав внереализационных расходов (подп. 2 п. 1 ст. 265 НК РФ). Проценты уменьшают налогооблагаемую прибыль только в пределах определенных норм (ст. 269 НК РФ).Предельная величина процентов, признаваемых расходом, принимается равной ставке рефинансирования ЦБ РФ, увеличенной в 1,1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рефинансирования Центрального банка РФ с 01 июня 2010 г. составляет 7,75 % (указание ЦБ РФ от 31.05.2010 № 2450-У "О размере ставки рефинансирования Банка России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етов принять ставку по кредитам коммерческих банков в размере 8,525 % (7,75 % х 1,1), т. е. проценты по долговым обязательствам не превышают установленных норм и полностью уменьшают налогооблагаемую прибыль. Расходы на уплату процентов по долговым обязательствам включаются в состав внереализационных расходов (п. 4 табл. 6) и рассчитываю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. д.о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нв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0,08525, (6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. д.о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уплату процентов по долговым обязательствам в текущем году; 0,08525 (8,525 %) – ставка по кред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следует графически отобразитьструктуру выручки от реализации продукции по 2-м вариантам (Приложение 1, рис. 15 и рис. 1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7 </w:t>
      </w:r>
      <w:r>
        <w:rPr/>
        <w:t>Рентабельность деятельности строительного предприятия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540"/>
        <w:gridCol w:w="720"/>
        <w:gridCol w:w="540"/>
        <w:gridCol w:w="540"/>
        <w:gridCol w:w="540"/>
        <w:gridCol w:w="540"/>
        <w:gridCol w:w="540"/>
      </w:tblGrid>
      <w:tr>
        <w:trPr>
          <w:trHeight w:val="9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9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трудовых ресурсов (объем чистой прибыли на одного работн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сновных производствен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Рентабельность производства</w:t>
      </w:r>
      <w:r>
        <w:rPr>
          <w:sz w:val="28"/>
          <w:szCs w:val="28"/>
        </w:rPr>
        <w:t xml:space="preserve"> рассчитывае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440" w:leader="none"/>
        </w:tabs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4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</w:t>
      </w:r>
      <w:r>
        <w:rPr>
          <w:i/>
          <w:iCs/>
          <w:sz w:val="28"/>
          <w:szCs w:val="28"/>
        </w:rPr>
        <w:t xml:space="preserve">произ. </w:t>
      </w:r>
      <w:r>
        <w:rPr>
          <w:sz w:val="28"/>
          <w:szCs w:val="28"/>
        </w:rPr>
        <w:t>= П ч. / С, (7.1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Пч. – чистая прибыль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– себестоимость проду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Рентабельность реализации</w:t>
      </w:r>
      <w:r>
        <w:rPr>
          <w:sz w:val="28"/>
          <w:szCs w:val="28"/>
        </w:rPr>
        <w:t xml:space="preserve"> рассчитывае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</w:t>
      </w:r>
      <w:r>
        <w:rPr>
          <w:i/>
          <w:iCs/>
          <w:sz w:val="28"/>
          <w:szCs w:val="28"/>
        </w:rPr>
        <w:t xml:space="preserve">реал. </w:t>
      </w:r>
      <w:r>
        <w:rPr>
          <w:sz w:val="28"/>
          <w:szCs w:val="28"/>
        </w:rPr>
        <w:t>= Пч. / В,</w:t>
        <w:tab/>
        <w:t>(7.2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Пч. – чистая прибыль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– выручка от реализации проду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Рентабельность трудовых ресурсов (объем чистой прибыли на одного работника)</w:t>
      </w:r>
      <w:r>
        <w:rPr>
          <w:sz w:val="28"/>
          <w:szCs w:val="28"/>
        </w:rPr>
        <w:t xml:space="preserve"> рассчитывае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454"/>
          <w:tab w:val="center" w:pos="5231" w:leader="none"/>
          <w:tab w:val="left" w:pos="6737" w:leader="none"/>
        </w:tabs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center" w:pos="5231" w:leader="none"/>
          <w:tab w:val="left" w:pos="6737" w:leader="none"/>
        </w:tabs>
        <w:spacing w:lineRule="auto" w:line="360"/>
        <w:ind w:firstLine="709"/>
        <w:outlineLvl w:val="0"/>
        <w:rPr/>
      </w:pPr>
      <w:r>
        <w:rPr>
          <w:sz w:val="28"/>
          <w:szCs w:val="28"/>
        </w:rPr>
        <w:t>Р</w:t>
      </w:r>
      <w:r>
        <w:rPr>
          <w:i/>
          <w:iCs/>
          <w:sz w:val="28"/>
          <w:szCs w:val="28"/>
        </w:rPr>
        <w:t>тр.р.</w:t>
      </w:r>
      <w:r>
        <w:rPr>
          <w:sz w:val="28"/>
          <w:szCs w:val="28"/>
        </w:rPr>
        <w:t>= Пч. / Ч, (7.3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Пч.– чистая прибыль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 – среднесписочная численность работник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Рентабельность основных производственных фондов</w:t>
      </w:r>
      <w:r>
        <w:rPr>
          <w:sz w:val="28"/>
          <w:szCs w:val="28"/>
        </w:rPr>
        <w:t xml:space="preserve"> рассчитывае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Р</w:t>
      </w:r>
      <w:r>
        <w:rPr>
          <w:i/>
          <w:iCs/>
          <w:sz w:val="28"/>
          <w:szCs w:val="28"/>
        </w:rPr>
        <w:t>ОПФ</w:t>
      </w:r>
      <w:r>
        <w:rPr>
          <w:sz w:val="28"/>
          <w:szCs w:val="28"/>
        </w:rPr>
        <w:t xml:space="preserve">= Пч./ ОПФ </w:t>
      </w:r>
      <w:r>
        <w:rPr>
          <w:i/>
          <w:iCs/>
          <w:sz w:val="28"/>
          <w:szCs w:val="28"/>
        </w:rPr>
        <w:t>ср.г.</w:t>
      </w:r>
      <w:r>
        <w:rPr>
          <w:sz w:val="28"/>
          <w:szCs w:val="28"/>
        </w:rPr>
        <w:t>,</w:t>
        <w:tab/>
        <w:t>(7.4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Пч. – чист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расче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и отобразить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по 2-м вариантам (Приложение 1, рис. 17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еализации по 2-м вариантам (Приложение 1, рис. 18);</w:t>
      </w:r>
    </w:p>
    <w:p>
      <w:pPr>
        <w:pStyle w:val="Normal"/>
        <w:numPr>
          <w:ilvl w:val="0"/>
          <w:numId w:val="14"/>
        </w:numPr>
        <w:tabs>
          <w:tab w:val="clear" w:pos="45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чистой прибыли на одного работника по 2-м вариантам (Приложение 1, рис. 19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производственных фондов по 2-м вариантам (Приложение 1, рис. 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овать показатели рентабельности по 2-м вариантам и сформулиров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Сводная таблица экономических показателей  </w:t>
      </w:r>
      <w:r>
        <w:rPr/>
        <w:t>деятельности строительного предприятия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выручки от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прибыли от реализации продукции, в т.ч.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оста выручки от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нижения себестоимост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ль продукции, в т.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ых затрат на 1 рубль продукции, в т.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эффект от снижения себестоимости по элементам затрат, в т.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 от снижения себестоимости по элементам затрат, в т.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 «Прибыльот реализации» заполняется по данным табл. 6 (п.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траты на 1 рубль продукции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З</w:t>
      </w:r>
      <w:r>
        <w:rPr>
          <w:i/>
          <w:iCs/>
          <w:sz w:val="28"/>
          <w:szCs w:val="28"/>
        </w:rPr>
        <w:t xml:space="preserve">уд. </w:t>
      </w:r>
      <w:r>
        <w:rPr>
          <w:sz w:val="28"/>
          <w:szCs w:val="28"/>
        </w:rPr>
        <w:t>= С / В,</w:t>
        <w:tab/>
        <w:t>(8.1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С – производственная себестоимость продукци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– выручка от реализации проду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Материальные затраты на 1 рубль продукции</w:t>
      </w:r>
      <w:r>
        <w:rPr>
          <w:sz w:val="28"/>
          <w:szCs w:val="28"/>
        </w:rPr>
        <w:t xml:space="preserve"> рассчитываю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М </w:t>
      </w:r>
      <w:r>
        <w:rPr>
          <w:i/>
          <w:iCs/>
          <w:sz w:val="28"/>
          <w:szCs w:val="28"/>
        </w:rPr>
        <w:t xml:space="preserve">уд. </w:t>
      </w:r>
      <w:r>
        <w:rPr>
          <w:sz w:val="28"/>
          <w:szCs w:val="28"/>
        </w:rPr>
        <w:t>= М / В,(8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материальные затра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iCs/>
          <w:sz w:val="28"/>
          <w:szCs w:val="28"/>
        </w:rPr>
        <w:t>Затраты на оплату труда на 1 рубль продукции</w:t>
      </w:r>
      <w:r>
        <w:rPr>
          <w:sz w:val="28"/>
          <w:szCs w:val="28"/>
        </w:rPr>
        <w:t>рассчитываются по формуле</w:t>
      </w:r>
      <w:r>
        <w:rPr>
          <w:i/>
          <w:iCs/>
          <w:sz w:val="28"/>
          <w:szCs w:val="28"/>
        </w:rPr>
        <w:t>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ЗП </w:t>
      </w:r>
      <w:r>
        <w:rPr>
          <w:i/>
          <w:iCs/>
          <w:sz w:val="28"/>
          <w:szCs w:val="28"/>
        </w:rPr>
        <w:t xml:space="preserve">уд. </w:t>
      </w:r>
      <w:r>
        <w:rPr>
          <w:sz w:val="28"/>
          <w:szCs w:val="28"/>
        </w:rPr>
        <w:t>= ЗП / В, (8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 – затраты на оплату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числения на социальные нужды на 1 рубль продукции </w:t>
      </w:r>
      <w:r>
        <w:rPr>
          <w:sz w:val="28"/>
          <w:szCs w:val="28"/>
        </w:rPr>
        <w:t>рассчитываю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От.соц. Нужды.</w:t>
      </w:r>
      <w:r>
        <w:rPr>
          <w:i/>
          <w:iCs/>
          <w:sz w:val="28"/>
          <w:szCs w:val="28"/>
        </w:rPr>
        <w:t xml:space="preserve">уд. </w:t>
      </w:r>
      <w:r>
        <w:rPr>
          <w:sz w:val="28"/>
          <w:szCs w:val="28"/>
        </w:rPr>
        <w:t>= От.соц. Нужды/ В,</w:t>
        <w:tab/>
        <w:t xml:space="preserve"> (8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т.соц. Нужды –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мортизация основных средств на 1 рубль продукции</w:t>
      </w:r>
      <w:r>
        <w:rPr>
          <w:sz w:val="28"/>
          <w:szCs w:val="28"/>
        </w:rPr>
        <w:t xml:space="preserve"> рассчитывае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Аос.ср. </w:t>
      </w:r>
      <w:r>
        <w:rPr>
          <w:i/>
          <w:iCs/>
          <w:sz w:val="28"/>
          <w:szCs w:val="28"/>
        </w:rPr>
        <w:t xml:space="preserve">уд. </w:t>
      </w:r>
      <w:r>
        <w:rPr>
          <w:sz w:val="28"/>
          <w:szCs w:val="28"/>
        </w:rPr>
        <w:t>= Аос.ср. / В,</w:t>
        <w:tab/>
        <w:t xml:space="preserve"> (8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ос.ср. – амортизация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чие затраты на 1 рубль продукции</w:t>
      </w:r>
      <w:r>
        <w:rPr>
          <w:sz w:val="28"/>
          <w:szCs w:val="28"/>
        </w:rPr>
        <w:t xml:space="preserve"> рассчитываю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Пр.затр. </w:t>
      </w:r>
      <w:r>
        <w:rPr>
          <w:i/>
          <w:iCs/>
          <w:sz w:val="28"/>
          <w:szCs w:val="28"/>
        </w:rPr>
        <w:t xml:space="preserve">Уд. </w:t>
      </w:r>
      <w:r>
        <w:rPr>
          <w:sz w:val="28"/>
          <w:szCs w:val="28"/>
        </w:rPr>
        <w:t>= Пр. затр. / В,</w:t>
        <w:tab/>
        <w:t>(8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.затр. – прочи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трат на 1 рубль продукции (п. 5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Зу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 у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З уд. б,</w:t>
        <w:tab/>
        <w:t>(8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 Зу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зменение затрат на 1 рубль продукции в текуще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атраты на 1 рубль продукции в текуще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д. б – затраты на 1 рубль продукции в баз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трат на 1 рубль продукции по каждому элементу затрат (п.п. 5.1÷5.5) рассчитывается аналогичноп. 5 (формула 8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снижения себестоимости(п. 6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эффек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∆ Зуд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(8.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ыручка от реализации продукции в текуще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снижения себестоимости по каждому элементу затрат (п.п. 6.1÷6.5) рассчитывается аналогично п. 6 (формуле 8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от снижения себестоимости(п. 7)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эффективность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Ээффек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Пр.б х 100,(8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.б – прибыль от реализации продукции в баз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от снижения себестоимости по каждому элементу затрат (п.п. 7.1÷7.5) рассчитывается аналогично п. 7 (формуле 8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расче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иотобразить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прибыли от реализации продукции по каждому году к базовому году по 2-м вариантам (Приложение 1, рис. 21);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прибыли от реализации продукции по каждому году к базовому году за счет прироста выручки и за счет снижения себестоимости по 2-м вариантам в отдельности (Приложение 1, рис. 22 и рис. 23);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прибыли от реализации по каждому году к базовому году за счет прироста выручки и за счет снижения материальных затрат, затрат на оплату труда, отчислений на социальные нужды, амортизацию основных средств, прочих затрат по 2-м вариантам в отдельности (Приложение 1, рис. 24 и рис. 25);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продукции по 2-м вариантам (Приложение 1, рис. 26 и рис. 2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овать рассчитанные показатели экономической эффективности от внедрения мероприятий по повышению эффективности деятельностистроительного предприятия по 2-м вариантам и сформулиров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ческую часть курсового проекта следует вклю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ую структуру предприятия в базов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ую структуру предприятия в 3-м году (1 вариан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ую структуру предприятия в 3-м году (2 вариан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ьные графики, представленные в пояснительной записке курсового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графического изображения результатов расчет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1100" cy="2585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298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355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0670" cy="2470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298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3101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1100" cy="24701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1100" cy="27578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64287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0670" cy="270002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6315" cy="241300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8390" cy="287274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70002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41300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0670" cy="264287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3380" cy="235521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3175" cy="218313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8390" cy="325183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2195" cy="2355215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8210" cy="239839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0670" cy="2642870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15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Не вступил в силу"/>
    <w:qFormat/>
    <w:rPr>
      <w:color w:val="008080"/>
      <w:sz w:val="20"/>
      <w:szCs w:val="20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3:00Z</dcterms:created>
  <dc:creator>Тор</dc:creator>
  <dc:description/>
  <cp:keywords/>
  <dc:language>en-US</dc:language>
  <cp:lastModifiedBy>SYSTEM</cp:lastModifiedBy>
  <cp:lastPrinted>2009-10-12T17:55:00Z</cp:lastPrinted>
  <dcterms:modified xsi:type="dcterms:W3CDTF">2011-09-04T22:13:00Z</dcterms:modified>
  <cp:revision>2</cp:revision>
  <dc:subject/>
  <dc:title>ФЕДЕРАЛЬНОЕ АГЕНСТВО ПО ОБРАЗОВАНИЮ</dc:title>
</cp:coreProperties>
</file>