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План</w:t>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tabs>
          <w:tab w:val="clear" w:pos="708"/>
          <w:tab w:val="left" w:pos="7848"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648" w:leader="none"/>
          <w:tab w:val="left" w:pos="7848"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Формы занятости и круг лиц, являющихся занятыми</w:t>
      </w:r>
    </w:p>
    <w:p>
      <w:pPr>
        <w:pStyle w:val="Normal"/>
        <w:spacing w:lineRule="auto" w:line="360" w:before="0" w:after="0"/>
        <w:jc w:val="both"/>
        <w:rPr/>
      </w:pPr>
      <w:r>
        <w:rPr>
          <w:rFonts w:cs="Times New Roman" w:ascii="Times New Roman" w:hAnsi="Times New Roman"/>
          <w:bCs/>
          <w:sz w:val="28"/>
          <w:szCs w:val="28"/>
        </w:rPr>
        <w:t xml:space="preserve">2. </w:t>
      </w:r>
      <w:r>
        <w:rPr>
          <w:rFonts w:cs="Times New Roman" w:ascii="Times New Roman" w:hAnsi="Times New Roman"/>
          <w:sz w:val="28"/>
          <w:szCs w:val="28"/>
        </w:rPr>
        <w:t>Понятие “безработные” и условия признания граждан безработными.</w:t>
      </w:r>
    </w:p>
    <w:p>
      <w:pPr>
        <w:pStyle w:val="Normal"/>
        <w:spacing w:lineRule="auto" w:line="360" w:before="0" w:after="0"/>
        <w:jc w:val="both"/>
        <w:rPr/>
      </w:pPr>
      <w:r>
        <w:rPr>
          <w:rFonts w:cs="Times New Roman" w:ascii="Times New Roman" w:hAnsi="Times New Roman"/>
          <w:sz w:val="28"/>
          <w:szCs w:val="28"/>
        </w:rPr>
        <w:t>3.</w:t>
      </w:r>
      <w:r>
        <w:rPr>
          <w:rFonts w:cs="Times New Roman" w:ascii="Times New Roman" w:hAnsi="Times New Roman"/>
          <w:bCs/>
          <w:sz w:val="28"/>
          <w:szCs w:val="28"/>
        </w:rPr>
        <w:t xml:space="preserve"> Международно-правовые акты и национальное законодательство о понятии «занятость» </w:t>
      </w:r>
    </w:p>
    <w:p>
      <w:pPr>
        <w:pStyle w:val="Normal"/>
        <w:tabs>
          <w:tab w:val="clear" w:pos="708"/>
          <w:tab w:val="left" w:pos="648" w:leader="none"/>
          <w:tab w:val="left" w:pos="7848"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Правовой статус безработного</w:t>
      </w:r>
    </w:p>
    <w:p>
      <w:pPr>
        <w:pStyle w:val="Normal"/>
        <w:tabs>
          <w:tab w:val="clear" w:pos="708"/>
          <w:tab w:val="left" w:pos="648" w:leader="none"/>
          <w:tab w:val="left" w:pos="7848"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Трудоустройство и его виды в РФ</w:t>
      </w:r>
    </w:p>
    <w:p>
      <w:pPr>
        <w:pStyle w:val="Normal"/>
        <w:tabs>
          <w:tab w:val="clear" w:pos="708"/>
          <w:tab w:val="left" w:pos="648" w:leader="none"/>
          <w:tab w:val="left" w:pos="7848" w:leader="none"/>
        </w:tabs>
        <w:spacing w:lineRule="auto" w:line="360" w:before="0" w:after="0"/>
        <w:jc w:val="both"/>
        <w:rPr/>
      </w:pPr>
      <w:r>
        <w:rPr>
          <w:rFonts w:cs="Times New Roman" w:ascii="Times New Roman" w:hAnsi="Times New Roman"/>
          <w:sz w:val="28"/>
          <w:szCs w:val="28"/>
        </w:rPr>
        <w:t>6. Девять правил трудоустройства</w:t>
      </w:r>
    </w:p>
    <w:p>
      <w:pPr>
        <w:pStyle w:val="Normal"/>
        <w:tabs>
          <w:tab w:val="clear" w:pos="708"/>
          <w:tab w:val="left" w:pos="7848"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7848"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Введение</w:t>
      </w:r>
    </w:p>
    <w:p>
      <w:pPr>
        <w:pStyle w:val="Style18"/>
        <w:spacing w:lineRule="auto" w:line="360" w:before="0" w:after="0"/>
        <w:ind w:firstLine="709"/>
        <w:jc w:val="both"/>
        <w:rPr>
          <w:rFonts w:ascii="Times New Roman" w:hAnsi="Times New Roman" w:cs="Times New Roman"/>
          <w:sz w:val="28"/>
          <w:szCs w:val="36"/>
        </w:rPr>
      </w:pPr>
      <w:r>
        <w:rPr>
          <w:rFonts w:cs="Times New Roman"/>
          <w:sz w:val="28"/>
          <w:szCs w:val="36"/>
        </w:rPr>
      </w:r>
    </w:p>
    <w:p>
      <w:pPr>
        <w:pStyle w:val="Style18"/>
        <w:spacing w:lineRule="auto" w:line="360" w:before="0" w:after="0"/>
        <w:ind w:firstLine="709"/>
        <w:jc w:val="both"/>
        <w:rPr/>
      </w:pPr>
      <w:r>
        <w:rPr>
          <w:sz w:val="28"/>
        </w:rPr>
        <w:t xml:space="preserve">Одной из главных проблем всех уровней профессионального образования является его недостаточная востребованность на рынке труда. Важным является ряд вопросов, связанных с трудоустройством. </w:t>
      </w:r>
      <w:r>
        <w:rPr>
          <w:bCs/>
          <w:iCs/>
          <w:sz w:val="28"/>
          <w:szCs w:val="22"/>
        </w:rPr>
        <w:t>Проблема</w:t>
      </w:r>
      <w:r>
        <w:rPr>
          <w:sz w:val="28"/>
          <w:szCs w:val="22"/>
        </w:rPr>
        <w:t xml:space="preserve"> </w:t>
      </w:r>
      <w:r>
        <w:rPr>
          <w:bCs/>
          <w:iCs/>
          <w:sz w:val="28"/>
          <w:szCs w:val="22"/>
        </w:rPr>
        <w:t>реформирования</w:t>
      </w:r>
      <w:r>
        <w:rPr>
          <w:sz w:val="28"/>
          <w:szCs w:val="22"/>
        </w:rPr>
        <w:t xml:space="preserve"> </w:t>
      </w:r>
      <w:r>
        <w:rPr>
          <w:bCs/>
          <w:iCs/>
          <w:sz w:val="28"/>
          <w:szCs w:val="22"/>
        </w:rPr>
        <w:t>сферы образования,</w:t>
      </w:r>
      <w:r>
        <w:rPr>
          <w:sz w:val="28"/>
          <w:szCs w:val="22"/>
        </w:rPr>
        <w:t xml:space="preserve"> </w:t>
      </w:r>
      <w:r>
        <w:rPr>
          <w:bCs/>
          <w:iCs/>
          <w:sz w:val="28"/>
          <w:szCs w:val="22"/>
        </w:rPr>
        <w:t>совершенствования</w:t>
      </w:r>
      <w:r>
        <w:rPr>
          <w:sz w:val="28"/>
          <w:szCs w:val="22"/>
        </w:rPr>
        <w:t xml:space="preserve"> </w:t>
      </w:r>
      <w:r>
        <w:rPr>
          <w:bCs/>
          <w:iCs/>
          <w:sz w:val="28"/>
          <w:szCs w:val="22"/>
        </w:rPr>
        <w:t>системы</w:t>
      </w:r>
      <w:r>
        <w:rPr>
          <w:sz w:val="28"/>
          <w:szCs w:val="22"/>
        </w:rPr>
        <w:t xml:space="preserve"> </w:t>
      </w:r>
      <w:r>
        <w:rPr>
          <w:bCs/>
          <w:iCs/>
          <w:sz w:val="28"/>
          <w:szCs w:val="22"/>
        </w:rPr>
        <w:t>профессиональной подготовки</w:t>
      </w:r>
      <w:r>
        <w:rPr>
          <w:sz w:val="28"/>
          <w:szCs w:val="22"/>
        </w:rPr>
        <w:t xml:space="preserve"> </w:t>
      </w:r>
      <w:r>
        <w:rPr>
          <w:bCs/>
          <w:iCs/>
          <w:sz w:val="28"/>
          <w:szCs w:val="22"/>
        </w:rPr>
        <w:t>и трудоустройства</w:t>
      </w:r>
      <w:r>
        <w:rPr>
          <w:sz w:val="28"/>
          <w:szCs w:val="22"/>
        </w:rPr>
        <w:t xml:space="preserve"> </w:t>
      </w:r>
      <w:r>
        <w:rPr>
          <w:bCs/>
          <w:iCs/>
          <w:sz w:val="28"/>
          <w:szCs w:val="22"/>
        </w:rPr>
        <w:t xml:space="preserve">молодежи </w:t>
      </w:r>
      <w:r>
        <w:rPr>
          <w:bCs/>
          <w:sz w:val="28"/>
          <w:szCs w:val="22"/>
        </w:rPr>
        <w:t xml:space="preserve">– </w:t>
      </w:r>
      <w:r>
        <w:rPr>
          <w:bCs/>
          <w:iCs/>
          <w:sz w:val="28"/>
          <w:szCs w:val="22"/>
        </w:rPr>
        <w:t>одна</w:t>
      </w:r>
      <w:r>
        <w:rPr>
          <w:sz w:val="28"/>
          <w:szCs w:val="22"/>
        </w:rPr>
        <w:t xml:space="preserve"> </w:t>
      </w:r>
      <w:r>
        <w:rPr>
          <w:bCs/>
          <w:iCs/>
          <w:sz w:val="28"/>
          <w:szCs w:val="22"/>
        </w:rPr>
        <w:t>из основных проблем</w:t>
      </w:r>
      <w:r>
        <w:rPr>
          <w:sz w:val="28"/>
          <w:szCs w:val="22"/>
        </w:rPr>
        <w:t xml:space="preserve"> </w:t>
      </w:r>
      <w:r>
        <w:rPr>
          <w:bCs/>
          <w:iCs/>
          <w:sz w:val="28"/>
          <w:szCs w:val="22"/>
        </w:rPr>
        <w:t>современного</w:t>
      </w:r>
      <w:r>
        <w:rPr>
          <w:sz w:val="28"/>
          <w:szCs w:val="22"/>
        </w:rPr>
        <w:t xml:space="preserve"> </w:t>
      </w:r>
      <w:r>
        <w:rPr>
          <w:bCs/>
          <w:iCs/>
          <w:sz w:val="28"/>
          <w:szCs w:val="22"/>
        </w:rPr>
        <w:t>российского общества, и от того,</w:t>
      </w:r>
      <w:r>
        <w:rPr>
          <w:sz w:val="28"/>
          <w:szCs w:val="22"/>
        </w:rPr>
        <w:t xml:space="preserve"> </w:t>
      </w:r>
      <w:r>
        <w:rPr>
          <w:bCs/>
          <w:iCs/>
          <w:sz w:val="28"/>
          <w:szCs w:val="22"/>
        </w:rPr>
        <w:t>насколько грамотно</w:t>
      </w:r>
      <w:r>
        <w:rPr>
          <w:sz w:val="28"/>
          <w:szCs w:val="22"/>
        </w:rPr>
        <w:t xml:space="preserve"> </w:t>
      </w:r>
      <w:r>
        <w:rPr>
          <w:bCs/>
          <w:iCs/>
          <w:sz w:val="28"/>
          <w:szCs w:val="22"/>
        </w:rPr>
        <w:t>и обдуманно она</w:t>
      </w:r>
      <w:r>
        <w:rPr>
          <w:sz w:val="28"/>
          <w:szCs w:val="22"/>
        </w:rPr>
        <w:t xml:space="preserve"> </w:t>
      </w:r>
      <w:r>
        <w:rPr>
          <w:bCs/>
          <w:iCs/>
          <w:sz w:val="28"/>
          <w:szCs w:val="22"/>
        </w:rPr>
        <w:t>будет решена сегодня,</w:t>
      </w:r>
      <w:r>
        <w:rPr>
          <w:sz w:val="28"/>
          <w:szCs w:val="22"/>
        </w:rPr>
        <w:t xml:space="preserve"> </w:t>
      </w:r>
      <w:r>
        <w:rPr>
          <w:bCs/>
          <w:iCs/>
          <w:sz w:val="28"/>
          <w:szCs w:val="22"/>
        </w:rPr>
        <w:t>зависит будущее нашей страны, ее</w:t>
      </w:r>
      <w:r>
        <w:rPr>
          <w:sz w:val="28"/>
          <w:szCs w:val="22"/>
        </w:rPr>
        <w:t xml:space="preserve"> </w:t>
      </w:r>
      <w:r>
        <w:rPr>
          <w:bCs/>
          <w:iCs/>
          <w:sz w:val="28"/>
          <w:szCs w:val="22"/>
        </w:rPr>
        <w:t>конкурентоспособность</w:t>
      </w:r>
      <w:r>
        <w:rPr>
          <w:sz w:val="28"/>
          <w:szCs w:val="22"/>
        </w:rPr>
        <w:t xml:space="preserve"> </w:t>
      </w:r>
      <w:r>
        <w:rPr>
          <w:bCs/>
          <w:iCs/>
          <w:sz w:val="28"/>
          <w:szCs w:val="22"/>
        </w:rPr>
        <w:t>на мировом рынке.</w:t>
      </w:r>
      <w:r>
        <w:rPr>
          <w:sz w:val="28"/>
        </w:rPr>
        <w:t xml:space="preserve"> Как особая группа населения молодежь имеет ряд, особенностей, обусловленных ее демографическими и социально-психологическими характеристиками. Эти особенности имели место всегда, в том числе и в период социалистических методов хозяйствования, зачастую объективно снижая эффективность использования труда молодежи на производстве, а в рыночных условиях снижая конкурентоспособность на рынке труда. Рыночные отношения принципиально изменили положение молодежи. Прежде всего, эти изменения затронули вопросы профессиональной подготовки и трудоустройства. Данная работа может использоваться для участия в конференциях и для проведения классных часов в учебных заведениях. </w:t>
      </w:r>
    </w:p>
    <w:p>
      <w:pPr>
        <w:pStyle w:val="Style18"/>
        <w:spacing w:lineRule="auto" w:line="360" w:before="0" w:after="0"/>
        <w:ind w:firstLine="709"/>
        <w:jc w:val="both"/>
        <w:rPr/>
      </w:pPr>
      <w:r>
        <w:rPr>
          <w:rStyle w:val="StrongEmphasis"/>
          <w:b w:val="false"/>
          <w:sz w:val="28"/>
        </w:rPr>
        <w:t>Цель</w:t>
      </w:r>
      <w:r>
        <w:rPr>
          <w:sz w:val="28"/>
        </w:rPr>
        <w:t xml:space="preserve"> данной работы – рассмотреть проблемы трудоустройства молодежи и определить основные аспекты данной проблемы . </w:t>
      </w:r>
    </w:p>
    <w:p>
      <w:pPr>
        <w:pStyle w:val="Style18"/>
        <w:spacing w:lineRule="auto" w:line="360" w:before="0" w:after="0"/>
        <w:ind w:firstLine="709"/>
        <w:jc w:val="both"/>
        <w:rPr>
          <w:sz w:val="28"/>
        </w:rPr>
      </w:pPr>
      <w:r>
        <w:rPr>
          <w:rStyle w:val="StrongEmphasis"/>
          <w:b w:val="false"/>
          <w:sz w:val="28"/>
        </w:rPr>
        <w:t>Объект</w:t>
      </w:r>
      <w:r>
        <w:rPr>
          <w:sz w:val="28"/>
        </w:rPr>
        <w:t xml:space="preserve"> исследования — феномен занятости. </w:t>
      </w:r>
    </w:p>
    <w:p>
      <w:pPr>
        <w:pStyle w:val="Style18"/>
        <w:spacing w:lineRule="auto" w:line="360" w:before="0" w:after="0"/>
        <w:ind w:firstLine="709"/>
        <w:jc w:val="both"/>
        <w:rPr/>
      </w:pPr>
      <w:r>
        <w:rPr>
          <w:rStyle w:val="StrongEmphasis"/>
          <w:b w:val="false"/>
          <w:sz w:val="28"/>
        </w:rPr>
        <w:t>Предмет</w:t>
      </w:r>
      <w:r>
        <w:rPr>
          <w:sz w:val="28"/>
        </w:rPr>
        <w:t xml:space="preserve"> - проблема трудоустройства. </w:t>
      </w:r>
    </w:p>
    <w:p>
      <w:pPr>
        <w:pStyle w:val="Style18"/>
        <w:spacing w:lineRule="auto" w:line="360" w:before="0" w:after="0"/>
        <w:ind w:firstLine="709"/>
        <w:jc w:val="both"/>
        <w:rPr/>
      </w:pPr>
      <w:r>
        <w:rPr>
          <w:rStyle w:val="StrongEmphasis"/>
          <w:b w:val="false"/>
          <w:sz w:val="28"/>
        </w:rPr>
        <w:t>Задачи</w:t>
      </w:r>
      <w:r>
        <w:rPr>
          <w:sz w:val="28"/>
        </w:rPr>
        <w:t>: рассмотреть особенности социальной работы с молодежью, выявить работу социальных служб по решению молодежных проблем, выявить проблемы занятости и трудоустройства на современном этапе.</w:t>
      </w:r>
    </w:p>
    <w:p>
      <w:pPr>
        <w:pStyle w:val="Style18"/>
        <w:spacing w:lineRule="auto" w:line="360" w:before="0" w:after="0"/>
        <w:ind w:firstLine="709"/>
        <w:jc w:val="both"/>
        <w:rPr>
          <w:sz w:val="28"/>
          <w:szCs w:val="22"/>
        </w:rPr>
      </w:pPr>
      <w:r>
        <w:rPr>
          <w:sz w:val="28"/>
          <w:szCs w:val="22"/>
        </w:rPr>
        <w:t>Особенности молодежи как социально-демографической группы определяют ее невысокую конкурентоспособность на рынке труда и являются не привлекательными для работодателя. Понятно, что «недостатки» в качестве рабочей силы молодежи в значительной степени связаны с ее возрастом, и с течением лет в той или иной мере могут быть устранены. Однако в условиях неопределенности рыночной ситуации российские работодатели в подавляющем большинстве не хотят тратить время и средства на «взращивание» молодого работника в своем коллективе до состояния зрелого специалиста, а предпочитают нанимать уже сформировавшихся опытных специалистов.</w:t>
      </w:r>
    </w:p>
    <w:p>
      <w:pPr>
        <w:pStyle w:val="Style18"/>
        <w:spacing w:lineRule="auto" w:line="360" w:before="0" w:after="0"/>
        <w:ind w:firstLine="709"/>
        <w:jc w:val="both"/>
        <w:rPr>
          <w:sz w:val="28"/>
          <w:szCs w:val="22"/>
        </w:rPr>
      </w:pPr>
      <w:r>
        <w:rPr>
          <w:sz w:val="28"/>
          <w:szCs w:val="22"/>
        </w:rPr>
        <w:t>В условиях командно-административной системы экономики формирование рабочей силы предприятий и организаций происходило за счет нескольких источников: движения рабочей силы между предприятиями; планового государственного распределения выпускников вузов, техникумов и профессионально-технических учебных заведений; подготовки квалифицированной рабочей силы непосредственно на производстве и преимущественно из числа лиц, пришедших на производство из сферы домашнего труда либо после окончания школы.</w:t>
      </w:r>
    </w:p>
    <w:p>
      <w:pPr>
        <w:pStyle w:val="Style18"/>
        <w:spacing w:lineRule="auto" w:line="360" w:before="0" w:after="0"/>
        <w:ind w:firstLine="709"/>
        <w:jc w:val="both"/>
        <w:rPr>
          <w:sz w:val="28"/>
          <w:szCs w:val="22"/>
        </w:rPr>
      </w:pPr>
      <w:r>
        <w:rPr>
          <w:sz w:val="28"/>
          <w:szCs w:val="22"/>
        </w:rPr>
        <w:t>В настоящее время выпускники учебных заведений, ведущих профессиональную подготовку, по-прежнему являются одним из существенных возможных источников удовлетворения потребности предприятий и организаций в рабочей силе. Анализ динамики выпуска специалистов разного уровня квалификации учебными заведениями Российской Федерации показал значительный рост масштабов выпуска специалистов со средним специальным и высшим профессиональным образованием и сокращение подготовки квалифицированных рабочих, потребность производства в которых растет наиболее высокими темпами.</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Особенно острая проблема существует с подготовкой востребованных экономикой работников по рабочим профессиям. Несмотря на сохранение высокого спроса на работников, владеющих рабочими профессиями, трудоустройство выпускников учреждений начального профессионального образования не является безпроблемным. Связано это с рядом обстоятельств. Прежде всего, набор профессий, по которым ведется подготовка в учебных заведениях, не всегда соответствует потребностям предприятий региона.</w:t>
      </w:r>
    </w:p>
    <w:p>
      <w:pPr>
        <w:pStyle w:val="Style18"/>
        <w:spacing w:lineRule="auto" w:line="360" w:before="0" w:after="0"/>
        <w:ind w:firstLine="709"/>
        <w:jc w:val="both"/>
        <w:rPr>
          <w:sz w:val="28"/>
          <w:szCs w:val="22"/>
        </w:rPr>
      </w:pPr>
      <w:r>
        <w:rPr>
          <w:sz w:val="28"/>
          <w:szCs w:val="22"/>
        </w:rPr>
        <w:t>Отсутствие производственных контактов большинства учебных заведений с предприятиями и организациями препятствует не только рациональной организации профессиональной подготовки специалистов, но в значительной степени и их трудоустройству по окончании обучения. Законодательство не предусматривает ответственности или какой-либо заинтересованности учебных заведений в трудоустройстве подготовленных ими молодых специалистов. Бесспорно, основной функцией учебных заведений является качественная подготовка профессионалов. Однако, совершенствование этой работы, придание ей адресного и динамичного характера возможно только на основе установления производственных контактов с работодателями.</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Проблема трудоустройства молодежи после получения профессиональной подготовки также требует скорейшего решения. Существующее законодательство позволяет гражданину Российской Федерации самостоятельно решать вопрос о трудоустройстве, в то время как данная задача должна решаться и регулироваться на государственном уровне.</w:t>
      </w:r>
      <w:r>
        <w:rPr>
          <w:rFonts w:cs="Times New Roman" w:ascii="Times New Roman" w:hAnsi="Times New Roman"/>
          <w:sz w:val="28"/>
        </w:rPr>
        <w:t xml:space="preserve"> Отсутствие опыта работы и практических навыков делают молодежь наиболее социально незащищенной категорией безработных граждан. Надо предоставить возможность молодым людям реализовывать собственный потенциал еще на стадии их обучения. Важную роль в этом направлении может сыграть создание на базе учебных заведений «Бирж труда». создание «Бирж труда» позволит учебным заведениям организовать собственный банк вакансий рабочих мест для молодежи и банк данных молодых специалистов, ищущих работу. Они помогут наладить продвижение молодежных инициатив и реализацию бизнес-проектов.</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Практика показывает, что большинство молодых людей не находят работы по полученной в учебных заведениях специальности. Это объясняется рядом причин, одной из которых является несбалансированность между профессиональной подготовкой специалистов и потребностями рынка труда. В настоящее время, из-за отсутствия прогнозирования в реальных потребностях подготовки специалистов, в сфере профессиональной подготовки и в сфере занятости складывается ситуация, характеризующаяся излишними объемами подготовки специалистов теперь уже рыночного профиля: юристов, экономистов, бухгалтеров и т.п.</w:t>
      </w:r>
    </w:p>
    <w:p>
      <w:pPr>
        <w:pStyle w:val="Style18"/>
        <w:spacing w:lineRule="auto" w:line="360" w:before="0" w:after="0"/>
        <w:ind w:firstLine="709"/>
        <w:jc w:val="both"/>
        <w:rPr>
          <w:sz w:val="28"/>
          <w:szCs w:val="22"/>
        </w:rPr>
      </w:pPr>
      <w:r>
        <w:rPr>
          <w:sz w:val="28"/>
          <w:szCs w:val="22"/>
        </w:rPr>
        <w:t>Очень часто молодые люди в процессе обучения понимает бесперспективность выбранной им профессии. Для таких людей государство должно создавать все возможности для перевода на другие факультеты и даже другие учебные заведения.</w:t>
      </w:r>
    </w:p>
    <w:p>
      <w:pPr>
        <w:pStyle w:val="Style18"/>
        <w:spacing w:lineRule="auto" w:line="360" w:before="0" w:after="0"/>
        <w:ind w:firstLine="709"/>
        <w:jc w:val="both"/>
        <w:rPr>
          <w:sz w:val="28"/>
          <w:szCs w:val="22"/>
        </w:rPr>
      </w:pPr>
      <w:r>
        <w:rPr>
          <w:sz w:val="28"/>
          <w:szCs w:val="22"/>
        </w:rPr>
        <w:t xml:space="preserve">В Кирово-Чепецке более 2% граждан являются безработными и состоят на учёте в центре занятости, по ним ведётся активная работа, применяется программы по обучению, социальной адаптации, подбору вакансий и соцподдержке. Однако ещё большее количество граждан обращается к различным источникам информации в поисках альтернативы основной занятости. Они не являются безработными, однако не удовлетворены уровнем зарплат, условиями работы и т.п. Для них необходимо создавать ярмарки вакансий, но для этого надо хорошо знать рынок труда в городе и районе, знать предпринимателей, их возможности, привлекать их к участию в соцпрограммах. Большой проблемой является трудоустройство школьников из небогатых семей в летний период. Предложение работы здесь превышает спрос. Школьник, зная, что несколько его товарищей уже трудоустроили на месяц- два, приходит в центр занятости, и ему отказывают, потому что уже все имеющиеся вакансии заняты. Школьник получает негативный опыт работы с государственной службой, предоставлен себе три летних месяца и, самое главное, не получает личного трудового опыта, столь необходимого ему в начале самостоятельного жизненного пути. Я располагаю статистическими данными, свидетельствующими о высокой эффективности данной программы, например - снижение уровня подростковой преступности в летний период, если в городе действует данная программа, то есть в период, как правило, самый «горячий» для инспекторов по делам несовершеннолетних! «Молодая Гвардия» в этом году уже участвовала в координации программ трудоустройства в Кирово-Чепецке, получала высокие оценки своей работы от социальных работников, в том числе от директора городского центра занятости, и у нас есть необходимый опыт в этой сфере. </w:t>
      </w:r>
    </w:p>
    <w:p>
      <w:pPr>
        <w:pStyle w:val="Style18"/>
        <w:spacing w:lineRule="auto" w:line="360" w:before="0" w:after="0"/>
        <w:ind w:firstLine="709"/>
        <w:jc w:val="both"/>
        <w:rPr>
          <w:sz w:val="28"/>
          <w:szCs w:val="22"/>
        </w:rPr>
      </w:pPr>
      <w:r>
        <w:rPr>
          <w:sz w:val="28"/>
          <w:szCs w:val="22"/>
        </w:rPr>
        <w:t xml:space="preserve">Кроме того, есть и проблема, касающаяся всех учащихся. В городе и области наблюдается острый кадровый дефицит рабочих профессий. Городу нужны инженеры и квалифицированные рабочие, предприятия частного и государственного сектора готовы платить солидную зарплату, а кадров нет. И всё это - на фоне крайней избыточности экономистов, юристов среди молодых специалистов. Ребята с высшим образованием, с корочками менеджеров вынуждены болтаться без дела, устраиваться на временную подработку не по специальности в то время, как в их городе на предприятиях не хватает рабочих рук. Всё это - следствие деструктивной информационной политики, которую необходимо прекратить. Кроме того, существует ряд специальных программ профориентации для несовершеннолетних, которые на данный момент дают низкий результат. Сейчас я веду активные консультации с Центром занятости населения, рядом общественных организаций и директорами школ города, и у нас имеется общее видение модернизации этих программ. Итогом работы должна стать ломка стереотипов об образовании в среде школьников и их родителей, восполнение дефицита рабочих профессий, и, как следствие снижение безработицы до уровня допустимого. </w:t>
      </w:r>
    </w:p>
    <w:p>
      <w:pPr>
        <w:pStyle w:val="Normal"/>
        <w:spacing w:lineRule="auto" w:line="360" w:before="0" w:after="0"/>
        <w:ind w:firstLine="709"/>
        <w:jc w:val="both"/>
        <w:rPr/>
      </w:pPr>
      <w:r>
        <w:rPr>
          <w:rFonts w:cs="Times New Roman" w:ascii="Times New Roman" w:hAnsi="Times New Roman"/>
          <w:sz w:val="28"/>
        </w:rPr>
        <w:t xml:space="preserve">Для </w:t>
      </w:r>
      <w:r>
        <w:rPr>
          <w:rStyle w:val="Grame"/>
          <w:rFonts w:cs="Times New Roman" w:ascii="Times New Roman" w:hAnsi="Times New Roman"/>
          <w:sz w:val="28"/>
        </w:rPr>
        <w:t>безработных, ищущих работу и высвобождаемых граждан проводились</w:t>
      </w:r>
      <w:r>
        <w:rPr>
          <w:rFonts w:cs="Times New Roman" w:ascii="Times New Roman" w:hAnsi="Times New Roman"/>
          <w:sz w:val="28"/>
        </w:rPr>
        <w:t xml:space="preserve"> ярмарки вакансий, программы по информированию о ситуации на рынке труда, повышению конкурентоспособности на рынке труда, предувольнительные консультации, индивидуальное консультирование психологов и юристов, консультации по самозанятости и организации собственного бизнес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Женщины меньше востребованы на рынке труда, преобладают в числе безработных. У них выше средняя продолжительность безработицы. Работодатели часто отказывают в приёме на работу женщинам с малолетними детьми и предпенсионного возраста. Условия работы женщин почти по всем показателям отличаются в худшую сторону. На производстве они имеют меньшую заработную плату. Из общего числа безработных женщины составили 49 %. Нашли работу 35,5 % представительниц слабого пола, прошли курсовую подготовку 11%, на досрочную пенсию выведено 1,5 %.Существуют различные государственные программы, рассчитанные на помощь в поисках работы, трудоустройстве. Одна из них помогает сохранить рабочие места на предприятиях с неполной занятостью персонала, субсидирует дополнительные рабочие места. Широко распространены общественные работы без снятия с учёта в ЦЗН. И это не только уборка улиц. – Я считаю, что успешное трудоустройство наполовину зависит от профессии, от личностных качеств и активности человека, а не от его возрас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Plaintext"/>
        <w:spacing w:lineRule="auto" w:line="360" w:before="0" w:after="0"/>
        <w:ind w:firstLine="709"/>
        <w:jc w:val="both"/>
        <w:rPr/>
      </w:pPr>
      <w:r>
        <w:rPr>
          <w:sz w:val="28"/>
          <w:szCs w:val="36"/>
        </w:rPr>
        <w:t>1.</w:t>
      </w:r>
      <w:r>
        <w:rPr>
          <w:bCs/>
          <w:sz w:val="28"/>
        </w:rPr>
        <w:t xml:space="preserve"> </w:t>
      </w:r>
      <w:r>
        <w:rPr>
          <w:bCs/>
          <w:sz w:val="28"/>
          <w:szCs w:val="36"/>
        </w:rPr>
        <w:t>Формы занятости и круг лиц, являющихся занятыми</w:t>
      </w:r>
    </w:p>
    <w:p>
      <w:pPr>
        <w:pStyle w:val="Plaintext"/>
        <w:spacing w:lineRule="auto" w:line="360" w:before="0" w:after="0"/>
        <w:ind w:firstLine="709"/>
        <w:jc w:val="both"/>
        <w:rPr>
          <w:bCs/>
          <w:sz w:val="28"/>
          <w:szCs w:val="36"/>
        </w:rPr>
      </w:pPr>
      <w:r>
        <w:rPr>
          <w:bCs/>
          <w:sz w:val="28"/>
          <w:szCs w:val="36"/>
        </w:rPr>
      </w:r>
    </w:p>
    <w:p>
      <w:pPr>
        <w:pStyle w:val="Plaintext"/>
        <w:spacing w:lineRule="auto" w:line="360" w:before="0" w:after="0"/>
        <w:ind w:firstLine="709"/>
        <w:jc w:val="both"/>
        <w:rPr>
          <w:bCs/>
          <w:sz w:val="28"/>
          <w:szCs w:val="36"/>
        </w:rPr>
      </w:pPr>
      <w:r>
        <w:rPr>
          <w:sz w:val="28"/>
        </w:rPr>
        <w:t>Согласно ст.1 Закона РФ «О занятости населения в Российской Федерации» от 19.04.1991г. № 1032-1 (в ред. от 18.10.2007г.)[6] занятость – это деятельность граждан, связанная с удовлетворением личных и общественных потребностей, не противоречащая законодательству Российской Федерации и приносящая, как правило, им заработок, трудовой доход (далее - заработок). Гражданам принадлежит исключительное право распоряжаться своими способностями к производительному, творческому труду. Принуждение к труду в какой-либо форме не допускается, если иное не предусмотрено законом. Конституция РФ не обязывает трудоспособного гражданина трудиться: она запрещает принудительный труд, указывая в ст. 37, что труд свободен. Понятие «занятые» шире понятия «работники». Работником является гражданин, работающий по трудовому договору. Согласно ст. 2 закона занятыми считаются граждане: 1) работающие по трудовому договору, в том числе выполняющие работу за вознаграждение на условиях полного либо неполного рабочего времени, а также имеющие иную оплачиваемую работу (службу), включая сезонные, временные работы, за исключением общественных работ. 2) зарегистрированные в качестве индивидуальных предпринимателей; 3) занятые в подсобных промыслах и реализующие продукцию по договорам; 4) выполняющие работы по договорам гражданско-правового характера, предметами которых являются выполнение работ и оказание услуг, в том числе по договорам, заключенным с индивидуальными предпринимателями, авторским договорам, а также являющиеся членами производственных кооперативов (артелей); 5) избранные, назначенные или утвержденные на оплачиваемую должность; 6) проходящие военную службу, альтернативную гражданскую службу, а также службу в органах внутренних дел, Государственной противопожарной службе, учреждениях и органах уголовно-исполнительной системы; 7) проходящие очный курс обучения в общеобразовательных учреждениях, учреждениях начального профессионального, среднего профессионального и высшего профессионального образования и других образовательных учреждениях, включая обучение по направлению государственной службы занятости населения; 8) временно отсутствующие на рабочем месте в связи с нетрудоспособностью, отпуском, переподготовкой, повышением квалификации, приостановкой производства, вызванной забастовкой, призывом на военные сборы, привлечением к мероприятиям, связанным с подготовкой к военной службе (альтернативной гражданской службе), исполнением других государственных обязанностей или иными уважительными причинами; 9) являющиеся учредителями (участниками) организаций, за исключением учредителей (участников) общественных и религиозных организаций (объединений), благотворительных и иных фондов, объединений юридических лиц (ассоциаций и союзов), которые не имеют имущественных прав в отношении этих организаций.</w:t>
      </w:r>
      <w:r>
        <w:rPr>
          <w:sz w:val="28"/>
          <w:szCs w:val="36"/>
        </w:rPr>
        <w:t>.</w:t>
      </w:r>
    </w:p>
    <w:p>
      <w:pPr>
        <w:pStyle w:val="Normal"/>
        <w:spacing w:lineRule="auto" w:line="360" w:before="0" w:after="0"/>
        <w:ind w:firstLine="709"/>
        <w:jc w:val="both"/>
        <w:rPr/>
      </w:pPr>
      <w:r>
        <w:rPr>
          <w:rFonts w:cs="Times New Roman" w:ascii="Times New Roman" w:hAnsi="Times New Roman"/>
          <w:sz w:val="28"/>
        </w:rPr>
        <w:t>Несмотря на то, что неформальный сектор рынка труда сдерживает в российской экономике падение уровня жизни населения и рост безработицы, его существование порождает ряд острых социально-экономических проблем (нелегальная миграция, недобросовестная конкуренция, нарушения гражданских прав, преступность и т.п.). В долгосрочной перспективе это создает предпосылки к внутренней «утечке мозгов», утрате работниками квалификации, здоровья, деформациям в психологии, снижению стоимости человеческого капитала. Незанятость граждан не может служить основанием для привлечения их к административной и иной ответственности (ст.1 Закона РФ о занятости). Реализация принципа свободы труда – это свободный, добровольный акт гражданина. Он может и не реализовывать данное право, но от этого он не теряет его и в любое время может пожелать его осуществи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2.</w:t>
      </w:r>
      <w:r>
        <w:rPr>
          <w:rFonts w:cs="Times New Roman" w:ascii="Times New Roman" w:hAnsi="Times New Roman"/>
          <w:sz w:val="28"/>
        </w:rPr>
        <w:t xml:space="preserve"> </w:t>
      </w:r>
      <w:r>
        <w:rPr>
          <w:rFonts w:cs="Times New Roman" w:ascii="Times New Roman" w:hAnsi="Times New Roman"/>
          <w:sz w:val="28"/>
          <w:szCs w:val="36"/>
        </w:rPr>
        <w:t>Понятие “безработные” и условия признания граждан безработными</w:t>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Безработными признаются трудоспособные граждане, которые не имеют работы и заработка, зарегистрированы в органах службы занятости в целях поиска подходящей работы, ищут работу и готовы приступить к н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Безработными не могут быть признаны граждане:</w:t>
      </w:r>
    </w:p>
    <w:p>
      <w:pPr>
        <w:pStyle w:val="Normal"/>
        <w:numPr>
          <w:ilvl w:val="0"/>
          <w:numId w:val="1"/>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не достигшие 16-летнего возраста;</w:t>
      </w:r>
    </w:p>
    <w:p>
      <w:pPr>
        <w:pStyle w:val="Normal"/>
        <w:numPr>
          <w:ilvl w:val="0"/>
          <w:numId w:val="1"/>
        </w:numPr>
        <w:spacing w:lineRule="auto" w:line="360" w:before="0" w:after="0"/>
        <w:ind w:left="0" w:firstLine="709"/>
        <w:jc w:val="both"/>
        <w:rPr/>
      </w:pPr>
      <w:r>
        <w:rPr>
          <w:rFonts w:cs="Times New Roman" w:ascii="Times New Roman" w:hAnsi="Times New Roman"/>
          <w:sz w:val="28"/>
        </w:rPr>
        <w:t>которым в соответствии с пенсионным законодательством РФ назначена пенсия по старости (по возрасту), за выслугу лет;</w:t>
      </w:r>
    </w:p>
    <w:p>
      <w:pPr>
        <w:pStyle w:val="Normal"/>
        <w:numPr>
          <w:ilvl w:val="0"/>
          <w:numId w:val="1"/>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отказавшиеся в течение 10 дней со дня их регистрации в органах службы в целях поиска подходящей работы, включая работы временного характера, а впервые ищущие работу (ранее не работавшие), не имеющие профессии (специальности) – в случае двух отказов от получения профессиональной подготовки или от предложения оплачиваемой работы, включая работу временного характера. Гражданину не может быть предложена одна и та же работа (профессиональная подготовка по одной и той же профессии, специальности) дважды;</w:t>
      </w:r>
    </w:p>
    <w:p>
      <w:pPr>
        <w:pStyle w:val="Normal"/>
        <w:numPr>
          <w:ilvl w:val="0"/>
          <w:numId w:val="1"/>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не явившиеся без уважительных причин в течение 10 дней со дня их регистрации в целях поиска подходящей работы в органах службы занятости для предложения им подходящей работы, а также не явившиеся в срок, установленный органами службы занятости для регистрации их в качестве безработных;</w:t>
      </w:r>
    </w:p>
    <w:p>
      <w:pPr>
        <w:pStyle w:val="Normal"/>
        <w:numPr>
          <w:ilvl w:val="0"/>
          <w:numId w:val="1"/>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осужденные по решению суда к исправительным работам без лишения свободы, а также к наказанию в виде лишения свободы;</w:t>
      </w:r>
    </w:p>
    <w:p>
      <w:pPr>
        <w:pStyle w:val="Normal"/>
        <w:numPr>
          <w:ilvl w:val="0"/>
          <w:numId w:val="1"/>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редставившие документы, содержащие заведомо ложные сведения об отсутствии работы и заработка, а также представившие другие недостоверные данные для признания их безработными.</w:t>
      </w:r>
    </w:p>
    <w:p>
      <w:pPr>
        <w:pStyle w:val="Normal"/>
        <w:numPr>
          <w:ilvl w:val="0"/>
          <w:numId w:val="1"/>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Граждане, которым в установленном порядке отказано в признании их безработными, имеют право на повторное обращении в органы службы занятости через один месяц, со дня отказа для решения вопроса о признании их безработными.</w:t>
      </w:r>
    </w:p>
    <w:p>
      <w:pPr>
        <w:pStyle w:val="Normal"/>
        <w:numPr>
          <w:ilvl w:val="0"/>
          <w:numId w:val="1"/>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r>
    </w:p>
    <w:p>
      <w:pPr>
        <w:pStyle w:val="TextBody"/>
        <w:keepNext w:val="true"/>
        <w:widowControl w:val="false"/>
        <w:spacing w:lineRule="auto" w:line="360" w:before="0" w:after="0"/>
        <w:ind w:firstLine="709"/>
        <w:rPr>
          <w:szCs w:val="22"/>
        </w:rPr>
      </w:pPr>
      <w:r>
        <w:rPr>
          <w:szCs w:val="22"/>
          <w:lang w:val="en-US" w:eastAsia="en-US"/>
        </w:rPr>
        <w:drawing>
          <wp:inline distT="0" distB="0" distL="0" distR="0">
            <wp:extent cx="5325745" cy="1971675"/>
            <wp:effectExtent l="0" t="0" r="0" b="0"/>
            <wp:docPr id="1" name="Объект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ъект 5" descr=""/>
                    <pic:cNvPicPr>
                      <a:picLocks noChangeAspect="1" noChangeArrowheads="1"/>
                    </pic:cNvPicPr>
                  </pic:nvPicPr>
                  <pic:blipFill>
                    <a:blip r:embed="rId2"/>
                    <a:srcRect l="-5655" t="-3415" r="-6367" b="-6649"/>
                    <a:stretch>
                      <a:fillRect/>
                    </a:stretch>
                  </pic:blipFill>
                  <pic:spPr bwMode="auto">
                    <a:xfrm>
                      <a:off x="0" y="0"/>
                      <a:ext cx="5325745" cy="1971675"/>
                    </a:xfrm>
                    <a:prstGeom prst="rect">
                      <a:avLst/>
                    </a:prstGeom>
                  </pic:spPr>
                </pic:pic>
              </a:graphicData>
            </a:graphic>
          </wp:inline>
        </w:drawing>
      </w:r>
    </w:p>
    <w:p>
      <w:pPr>
        <w:pStyle w:val="Style19"/>
        <w:keepNext w:val="true"/>
        <w:widowControl w:val="false"/>
        <w:numPr>
          <w:ilvl w:val="0"/>
          <w:numId w:val="1"/>
        </w:numPr>
        <w:spacing w:lineRule="auto" w:line="360" w:before="0" w:after="0"/>
        <w:ind w:left="0" w:firstLine="709"/>
        <w:contextualSpacing/>
        <w:jc w:val="both"/>
        <w:rPr/>
      </w:pPr>
      <w:r>
        <w:rPr>
          <w:rFonts w:cs="Times New Roman" w:ascii="Times New Roman" w:hAnsi="Times New Roman"/>
          <w:sz w:val="28"/>
        </w:rPr>
        <w:t>Динамика обращений выпускников вузов в службу занятости (чел.)</w:t>
      </w:r>
    </w:p>
    <w:p>
      <w:pPr>
        <w:pStyle w:val="Normal"/>
        <w:spacing w:lineRule="auto" w:line="360" w:before="0" w:after="0"/>
        <w:ind w:firstLine="709"/>
        <w:jc w:val="both"/>
        <w:rPr>
          <w:rFonts w:ascii="Times New Roman" w:hAnsi="Times New Roman" w:cs="Times New Roman"/>
          <w:color w:val="FFFFFF"/>
          <w:sz w:val="28"/>
        </w:rPr>
      </w:pPr>
      <w:r>
        <w:rPr>
          <w:rFonts w:cs="Times New Roman" w:ascii="Times New Roman" w:hAnsi="Times New Roman"/>
          <w:color w:val="FFFFFF"/>
          <w:sz w:val="28"/>
        </w:rPr>
        <w:t>занятость безработный трудоустройство</w:t>
      </w:r>
    </w:p>
    <w:p>
      <w:pPr>
        <w:pStyle w:val="Normal"/>
        <w:keepNext w:val="true"/>
        <w:widowControl w:val="false"/>
        <w:spacing w:lineRule="auto" w:line="360" w:before="0" w:after="0"/>
        <w:ind w:firstLine="709"/>
        <w:jc w:val="both"/>
        <w:rPr/>
      </w:pPr>
      <w:r>
        <w:rPr>
          <w:rFonts w:cs="Times New Roman" w:ascii="Times New Roman" w:hAnsi="Times New Roman"/>
          <w:sz w:val="28"/>
          <w:szCs w:val="36"/>
        </w:rPr>
        <w:t>3.</w:t>
      </w:r>
      <w:r>
        <w:rPr>
          <w:rFonts w:cs="Times New Roman" w:ascii="Times New Roman" w:hAnsi="Times New Roman"/>
          <w:bCs/>
          <w:sz w:val="28"/>
          <w:szCs w:val="36"/>
        </w:rPr>
        <w:t xml:space="preserve"> Международно-правовые акты и национальное законодательство о понятии «занятость»</w:t>
      </w:r>
    </w:p>
    <w:p>
      <w:pPr>
        <w:pStyle w:val="Normal"/>
        <w:keepNext w:val="true"/>
        <w:widowControl w:val="false"/>
        <w:spacing w:lineRule="auto" w:line="360" w:before="0" w:after="0"/>
        <w:ind w:firstLine="709"/>
        <w:jc w:val="both"/>
        <w:rPr>
          <w:rFonts w:ascii="Times New Roman" w:hAnsi="Times New Roman" w:cs="Times New Roman"/>
          <w:bCs/>
          <w:sz w:val="28"/>
          <w:szCs w:val="36"/>
        </w:rPr>
      </w:pPr>
      <w:r>
        <w:rPr>
          <w:rFonts w:cs="Times New Roman" w:ascii="Times New Roman" w:hAnsi="Times New Roman"/>
          <w:bCs/>
          <w:sz w:val="28"/>
          <w:szCs w:val="36"/>
        </w:rPr>
      </w:r>
    </w:p>
    <w:p>
      <w:pPr>
        <w:pStyle w:val="Normal"/>
        <w:keepNext w:val="true"/>
        <w:widowControl w:val="false"/>
        <w:spacing w:lineRule="auto" w:line="360" w:before="0" w:after="0"/>
        <w:ind w:firstLine="709"/>
        <w:jc w:val="both"/>
        <w:rPr/>
      </w:pPr>
      <w:r>
        <w:rPr>
          <w:rFonts w:cs="Times New Roman" w:ascii="Times New Roman" w:hAnsi="Times New Roman"/>
          <w:sz w:val="28"/>
        </w:rPr>
        <w:t>В системе российского законодательства о занятости населения находятся международно-правовые акты по данной проблеме, ратифицированные Российской Федераций. Международный пакт ООН «Об экономических, социальных и культурных правах» (1966г.) предусматривает полную, продуктивную и свободную избранную занятость. В конвенциях и рекомендациях МОТ много внимания уделяется вопросам занятости. Согласно ст. 1 Конвенции МОТ № 122 «О политике в области занятости» от 09.07.1964г.[2] в целях стимулирования экономического роста и развития, повышения уровня жизни, удовлетворения потребностей в рабочей силе и ликвидации безработицы и неполной занятости, каждый член Организации провозглашает и осуществляет в качестве главной цели активную политику, направленную на содействие полной, продуктивной и свободно избранной занятости. Эта политика имеет целью обеспечение того, чтобы: а) имелась работа для всех, кто готов приступить к работе и ищет работу; b) такая работа была как можно более продуктивной; c) существовала свобода выбора работы и самые широкие возможности для каждого трудящегося получить подготовку и использовать свои навыки и способности для выполнения работы, к которой он пригоден, независимо от расы, цвета кожи, пола, религии, политических взглядов, национальной принадлежности или социального происхождения. Эта политика должна учитывать надлежащим образом стадию и уровень экономического развития и взаимную связь между целями в области занятости и другими экономическими и социальными целями, и она должна осуществляться с помощью методов, соответствующих национальным условиям и практике. Согласно ст.7 Конвенции МОТ № 168 «О содействии занятости и защите от безработицы» от 21.06.1988г.[3] (не ратифицирована в РФ) в качестве приоритетной цели предусмотрена политика, направленная на содействие полной, продуктивной и свободно избранной занятости всеми соответствующими мерами, включая социальное обеспечение. Такие меры должны включать, среди прочего, службы занятости, профессиональную подготовку и профессиональную ориентацию. Также указано на необходимость стремления ввести, сообразуясь с национальными законодательством и практикой, специальные программы, способствующие созданию дополнительных рабочих мест и содействию в вопросах занятости, а также способствующие получению продуктивной и свободно избранной занятости для определенных категорий, находящихся в неблагоприятном положении лиц, которые сталкиваются или могут сталкиваться с трудностями в поисках стабильной занятости, таких как женщины, молодые трудящиеся, инвалиды, пожилые трудящиеся, лица, являющиеся безработными продолжительное время, трудящиеся - мигранты, проживающие в стране на законных основаниях, и трудящиеся, которых затронули структурные изменения. (ст. 8). Международно-правовые акты устанавливают основные принципы трудовых отношений, в том числе в области повышения занятости и трудоустройства. Так, Конвенция МОТ № 29 «Относительно принудительного или обязательного труда» от 28.06.1930г.[4] обязывает упразднить применение принудительного или обязательного труда во всех его формах в возможно кратчайший срок. Ввиду такого полного упразднения принудительный или обязательный труд может применяться в течение переходного периода единственно для общественных целей и в порядке исключения на условиях и при гарантиях, установленных в нижеследующих статьях. Термин «принудительный или обязательный труд» означает всякую работу или службу, требуемую от какого-либо лица под угрозой какого-либо наказания и для которой это лицо не предложило добровольно своих услуг (ст. 2). Однако этот термин в смысле Конвенции № 29 не включает в себя: обязательную военную службу; работу являющуюся частью обычных гражданских обязанностей граждан; работу или службу, требуемую от какого-либо лица вследствие судебного акта; d) всякую работу или службу, требуемую в условиях чрезвычайных обстоятельств; e) мелкие работы общинного характера. Компетентные власти не должны ни предписывать, ни разрешать предписывать принудительный или обязательный труд в пользу частных лиц, компаний или обществ (ст. 4). Международно-правовые акты предусматривают основные права граждан в области обеспечения занятости. Так, Конвенция МОТ № 168 устанавливает право: - на содействие занятости и защите от безработицы (право на проведение государственной политики по обеспечению полной и продуктивной занятости, право на выбор места работы, право на трудоустройство); - на пособие в случае полной безработицы, выплачиваемое в форме периодических выплат в размере, обеспечивающем получателю частичное и временное возмещение утраченного дохода и в то же время, чтобы не снижать стимулов к получению работы или к созданию занятости (ст. 14). - на медицинское обслуживание лиц, получающих пособие по безработице, если оно ставится в зависимость от профессиональной деятельности (ст. 23). - на учитывание периодов, в течение которых выплачиваются пособия по безработице, для получения права на пособия по инвалидности, старости и в связи со смертью кормильца; для получения права на медицинское обслуживание и на пособия по болезни, по беременности и родам и на семейные пособия по истечении периода безработицы, если законодательство заинтересованного государства - члена предусматривает такие пособия и ставит их в прямую или косвенную зависимость от профессиональной деятельности. (ст. 24). Конвенция МОТ № 44 «О пособиях лицам, являющимся безработными по независящим от них обстоятельствам» от 23.06.1934г.[5] предусматривает следующие права граждан: - на возмещение (выплата которого связана со взносами, уплачиваемыми ввиду принадлежности получателя в связи со своей работой к обязательной или добровольной системе страхования) или на пособие (вознаграждение за труд на общественных работах) (ст.1). При этом право на получение возмещения или пособия может предоставляться лишь на ограниченный срок, продолжительность которого, как правило, не может быть менее 156 рабочих дней в год и ни в коем случае менее 78 рабочих дней в год (ст. 11). Согласно ст. 13 возмещение выплачивается деньгами, но дополнительная помощь, имеющая целью облегчить трудоустройство застрахованного лица, может предоставляться натурой. Пособия могут назначаться натурой. - на пособие или возмещение лицам, занятость которых сокращена (ст. 3). Конвенция МОТ № 122 предусматривает такие права граждан, как: - право на получение как можно более продуктивной работы, - право на свободу выбора работы, - право на получение подготовки и использование своих навыков и способностей для выполнения работы, к которой он пригоден. Согласно Конвенции МОТ № 122 гражданам предоставлены следующие права: - право на ограничение принудительного труда – согласно ст.12 максимальный период, в течение которого какое-либо лицо может быть привлечено к принудительному или обязательному труду различных форм, не должен превышать шестидесяти дней в году, причем время, необходимое на проезд к месту работы и обратно, должно быть включено в эти шестьдесят дней. - право на приравнивание требований к условиям принудительного труда к условиям вольного труда. Согласно ст. 13 продолжительность нормального рабочего дня каждого лица, привлеченного к принудительному или обязательному труду, должна быть такой же, как и продолжительность рабочего дня, практикуемая в условиях труда по вольному найму, а время, проработанное сверх обычной нормы, должно оплачиваться по тем же ставкам, которые практикуются при оплате сверхурочной работы при труде по вольному найму. Один день отдыха в неделю должен быть предоставлен всем лицам, привлеченным к какой-либо форме принудительного или обязательного труда, и этот день должен по мере возможности совпадать с тем днем, который определяется традициями или обычаями данной страны или район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bCs/>
          <w:sz w:val="28"/>
        </w:rPr>
      </w:pPr>
      <w:r>
        <w:rPr>
          <w:rFonts w:cs="Times New Roman" w:ascii="Times New Roman" w:hAnsi="Times New Roman"/>
          <w:sz w:val="28"/>
          <w:szCs w:val="36"/>
        </w:rPr>
        <w:t>4.</w:t>
      </w:r>
      <w:r>
        <w:rPr>
          <w:rFonts w:cs="Times New Roman" w:ascii="Times New Roman" w:hAnsi="Times New Roman"/>
          <w:bCs/>
          <w:sz w:val="28"/>
          <w:szCs w:val="36"/>
        </w:rPr>
        <w:t xml:space="preserve"> Правовой статус безработного</w:t>
      </w:r>
    </w:p>
    <w:p>
      <w:pPr>
        <w:pStyle w:val="Normal"/>
        <w:keepNext w:val="true"/>
        <w:widowControl w:val="false"/>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r>
    </w:p>
    <w:p>
      <w:pPr>
        <w:pStyle w:val="Normal"/>
        <w:keepNext w:val="true"/>
        <w:widowControl w:val="false"/>
        <w:spacing w:lineRule="auto" w:line="360" w:before="0" w:after="0"/>
        <w:ind w:firstLine="709"/>
        <w:jc w:val="both"/>
        <w:rPr/>
      </w:pPr>
      <w:r>
        <w:rPr>
          <w:rFonts w:cs="Times New Roman" w:ascii="Times New Roman" w:hAnsi="Times New Roman"/>
          <w:sz w:val="28"/>
        </w:rPr>
        <w:t>Взаимодействие традиционного государственного сектора и вновь образуемого частного в области занятости заключается, во-первых, в активном сбросе излишней рабочей силы госпредприятиями, с другой – в росте найма рабочей силы частными фирмами. Безработица при этом должна стать рыночным институтом, обеспечивающим переход работников из одного сектора в другой. При этом масштабы безработицы должны были определяться различной интенсивностью процессов высвобождения и найма. В связи с этим можно было предположить резкий рост безработицы. Однако выбранная форма приватизации, согласно которой для большинства занятых трансформация занятости произошла одномоментно (вчера они работали на государственном предприятии, сегодня – на частном), в совокупности с другими условиями становления российского рынка труда должна была обеспечить его высокий динамизм и крупномасштабное перераспределение трудовых ресурсов, минуя значительную безработицу[14]. В действительности российский рынок труда, с одной стороны, избежал социально заметной безработицы, с другой – приобрел специфические адаптационные черты, консервирующие положение на рынке труда. Итак, согласно ст. 3 Закона о безработице безработными признаются трудоспособные граждане, которые не имеют работы и заработка, зарегистрированы в органах службы занятости в целях поиска подходящей работы, ищут работу и готовы приступить к ней. При этом в качестве заработка не учитываются выплаты выходного пособия и сохраняемого среднего заработка гражданам, уволенным из организаций (с военной службы) независимо от их организационно-правовой формы и формы собственности в связи с ликвидацией организации либо сокращением численности или штата работников организации. Решение о признании гражданина, зарегистрированного в целях поиска подходящей работы, безработным принимается органами службы занятости по месту жительства гражданина не позднее 11 дней со дня предъявления органам службы занятости паспорта, трудовой книжки или документов, их заменяющих, документов, удостоверяющих его профессиональную квалификацию, справки о среднем заработке за последние три месяца по последнему месту работы, а для впервые ищущих работу (ранее не работавших), не имеющих профессии (специальности) - паспорта и документа об образовании. Регистрация безработных граждан осуществляется учреждениями службы занятости по месту жительства в следующей последовательности: первичная регистрация безработных граждан; регистрация безработных граждан в целях поиска подходящей работы; регистрация граждан в качестве безработных; перерегистрация безработных граждан[15]. В случае представления справки о среднем заработке за последние три месяца по последнему месту работы в иностранной валюте органы службы занятости осуществляют перевод иностранной валюты в рубли по официальному курсу, установленному на день увольнения гражданина. При невозможности предоставления органами службы занятости подходящей работы гражданам в течение 10 дней со дня их регистрации в целях поиска подходящей работы эти граждане признаются безработными с первого дня предъявления указанных документов. Гражданин, относящийся к категории инвалидов, для решения вопроса о признании его безработным дополнительно предъявляет индивидуальную программу реабилитации инвалида, выданную в установленном порядке и содержащую заключение о рекомендуемом характере и условиях труда. Безработными не могут быть признаны граждане: 1) не достигшие 16-летнего возраста; 2) которым в соответствии с законодательством Российской Федерации назначена трудовая пенсия по старости (часть трудовой пенсии по старости), в том числе досрочно, либо пенсия, предусмотренная п. 2 ст. 32 Закона, либо пенсия по старости или за выслугу лет по государственному пенсионному обеспечению; 3) отказавшиеся в течение 10 дней со дня их регистрации в органах службы занятости в целях поиска подходящей работы от двух вариантов подходящей работы, включая работы временного характера, а впервые ищущие работу (ранее не работавшие) и при этом не имеющие профессии (специальности) - в случае двух отказов от получения профессиональной подготовки или от предложенной оплачиваемой работы, включая работу временного характера. Гражданину не может быть предложена одна и та же работа (профессиональная подготовка, переподготовка и повышение квалификации по одной и той же профессии, специальности) дважды; 4) не явившиеся без уважительных причин в течение 10 дней со дня их регистрации в целях поиска подходящей работы в органы службы занятости для предложения им подходящей работы, а также не явившиеся в срок, установленный органами службы занятости для регистрации их в качестве безработных; 5) осужденные по решению суда к исправительным работам без лишения свободы, а также к наказанию в виде лишения свободы; 6) представившие документы, содержащие заведомо ложные сведения об отсутствии работы и заработка, а также представившие другие недостоверные данные для признания их безработными; Граждане, которым в установленном порядке отказано в признании их безработными, имеют право на повторное обращение в органы службы занятости через один месяц со дня отказа для решения вопроса о признании их безработными. Безработный имеет следующие права: 1. Право на выбор места работы путем прямого обращения к работодателю, или путем бесплатного посредничества органов службы занятости, или с помощью других организаций по содействию в трудоустройстве населения. (ст. 8 Закона). 2. Право на бесплатную консультацию, бесплатное получение информации и услуг, которые связаны с профессиональной ориентацией, в органах службы занятости в целях выбора сферы деятельности (профессии), трудоустройства, возможности профессионального обучения. (ч.1 ст.9 Закона). 3. Безработные граждане имеют также право на бесплатное получение услуг по психологической поддержке, профессиональной подготовке, переподготовке и повышению квалификации по направлению органов службы занятости. (ч.2 ст.9 Закона). 4. Право на самостоятельный поиск работы и трудоустройство за пределами территории Российской Федерации. (ст. 10 Закона). 5. Граждане вправе обжаловать решения, действия или бездействие органов службы занятости и их должностных лиц в вышестоящий орган службы занятости, а также в суд в порядке, установленном законодательством РФ. (ст. 11 Закона). Согласно ст. 12 безработным гражданам гарантируются: 1) социальная поддержка; 2) осуществление мер активной политики занятости населения, включая бесплатное получение услуг по профессиональной ориентации и психологической поддержке, профессиональной подготовке, переподготовке и повышению квалификации по направлению органов службы занятости; 3) бесплатное медицинское освидетельствование при направлении органами службы занятости на профессиональное обучение; 4) финансирование в порядке, определяемом Правительством РФ, материальных затрат в связи с направлением на работу (обучение) в другую местность по предложению органов государственной службы занятости населения. Государство обеспечивает дополнительные гарантии гражданам, испытывающим трудности в поиске работы, путем разработки и реализации программ содействия занятости, создания дополнительных рабочих мест и специализированных организаций (включая организации для труда инвалидов), установления квоты для приема на работу инвалидов, а также путем организации обучения по специальным программам и другими мерами. Гражданам, увольняемым из организаций в связи с сокращением численности или штата, в соответствии с заключенными коллективными договорами (соглашениями) гарантируются после увольнения сохранение очереди на получение жилья (улучшение жилищных условий) по прежнему месту работы, а также возможность пользоваться лечебными учреждениями, а их детям - детскими дошкольными учреждениями на равных условиях с гражданами, работающими в данной организации. Жены (мужья) военнослужащих и граждан, уволенных с военной службы, при прочих равных условиях имеют преимущественное право поступления на работу на государственные и муниципальные унитарные предприятия. Согласно ст. 28 Закона о безработице государство гарантирует безработным: 1) выплату пособия по безработице, в том числе в период временной нетрудоспособности безработного; 2) выплату стипендии в период профессиональной подготовки, повышения квалификации, переподготовки по направлению органов службы занятости, в том числе в период временной нетрудоспособности; 3) возможность участия в оплачиваемых общественных работах. Законом также предусмотрен условия и сроки выплаты пособия по безработице (ст. 31). Во-первых оно выплачивается только гражданам, признанным в установленном порядке безработными. Решение о назначении пособия по безработице принимается одновременно с решением о признании гражданина безработным. Пособие по безработице начисляется гражданам с первого дня признания их безработными. Гражданам, уволенным из организаций в связи с ликвидацией организации либо сокращением численности или штата работников организации и признанным в установленном порядке безработными, но не трудоустроенным в период, в течение которого за ними по последнему месту работы сохраняется средняя заработная плата (с зачетом выходного пособия), пособие по безработице начисляется начиная с первого дня по истечении указанного периода. Каждый период выплаты пособия по безработице не может превышать 12 месяцев в суммарном исчислении в течение 18 календарных месяцев, за исключением случаев, предусмотренных Законом. Для граждан, впервые ищущих работу (ранее не работавших); стремящихся возобновить трудовую деятельность после длительного (более одного года) перерыва; уволенных из организаций по собственному желанию; уволенных за нарушение трудовой дисциплины или другие виновные действия, предусмотренные законодательством РФ; уволенных из организаций по любым основаниям в течение 12 месяцев, предшествовавших началу безработицы, и имевших в этот период оплачиваемую работу менее 26 календарных недель, а также для граждан, направленных органами службы занятости на обучение и отчисленных за виновные действия, каждый период выплаты пособия по безработице не может превышать шесть месяцев в суммарном исчислении в течение 12 календарных месяцев. При этом общий период выплаты пособия по безработице для этих категорий граждан не может превышать 12 месяцев в суммарном исчислении в течение 18 календарных месяцев. Безработные граждане, не трудоустроенные по истечении первого периода выплаты пособия по безработице, имеют право на повторное получение пособия по безработице, если иное не предусмотрено настоящим Законом. Общий период выплаты пособия по безработице гражданину не может превышать 24 календарных месяца в суммарном исчислении в течение 36 календарных месяцев. Пособие по безработице выплачивается ежемесячно при условии прохождения безработным перерегистрации в установленные органами службы занятости сроки, но не более двух раз в месяц.</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szCs w:val="36"/>
        </w:rPr>
        <w:t>5. Трудоустройство и его виды в РФ</w:t>
      </w:r>
    </w:p>
    <w:p>
      <w:pPr>
        <w:pStyle w:val="Normal"/>
        <w:keepNext w:val="true"/>
        <w:widowControl w:val="false"/>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r>
    </w:p>
    <w:p>
      <w:pPr>
        <w:pStyle w:val="Normal"/>
        <w:keepNext w:val="true"/>
        <w:widowControl w:val="false"/>
        <w:spacing w:lineRule="auto" w:line="360" w:before="0" w:after="0"/>
        <w:ind w:firstLine="709"/>
        <w:jc w:val="both"/>
        <w:rPr/>
      </w:pPr>
      <w:r>
        <w:rPr>
          <w:rFonts w:cs="Times New Roman" w:ascii="Times New Roman" w:hAnsi="Times New Roman"/>
          <w:sz w:val="28"/>
        </w:rPr>
        <w:t xml:space="preserve">Понятие трудоустройства более узкое нежели понятие «занятость», а само трудоустройство предшествует занятости и является его важнейшей гарантией. Трудоустройство охватывает всю систему организационно-правовых мер по обеспечению занятости. Трудоустройство в широком смысле представляет собой любой процесс устройства на работу, включая трудоустройство и самостоятельное, и с помощью органа службы занятости, и перевод высвобождаемого работника с его согласия в порядке трудоустройства на другую работу в той же организации. В узком смысле трудоустройство – деятельность соответствующих государственных органов по оказанию гражданам помощи в подыскании подходящей работы и устройстве на нее, включая и процесс их профессиональной подготовки, переподготовки и т.д. Значение трудоустройства заключается в том, что оно: а) оказывает гражданам помощь в реализации права на труд, устройстве на работу; б) помогает работодателям подобрать необходимую рабочую силу; в) сокращает потери рабочего времени при подыскании новой работы. Трудоустройство может осуществляться в двух видах: самостоятельно и посредством органов занятости (специальные). Специальные виды трудоустройства: 1) организованный набор и направление рабочей силы на объекты и в районы, нуждающиеся в притоке рабочей силы. Такой вид трудоустройства был распространен в дореформенный период и поддерживался административным (государственным) рычагом воздействия. Сейчас он практически не применяется. 2) направление на работу выпускников специальных учебных заведений, заключивших с работодателями договоры о подготовке для их производства молодых специалистов и рабочих. 3) Квотирование рабочих мест для лиц, нуждающихся в особой социальной защите граждан. Некоторые граждане особенно нуждаются в помощи в трудоустройстве: инвалиды; лица, освобожденные из учреждений, исполняющих наказание в виде лишения свободы; несовершеннолетние в возрасте от 14 до 18 лет; лица предпенсионного возраста (за два года до наступления возраста, дающего право выхода на трудовую пенсию по старости); беженцы и вынужденные переселенцы; граждане, уволенные с военной службы, и члены их семей; одинокие и многодетные родители, воспитывающие несовершеннолетних детей, детей-инвалидов; граждане, подвергшиеся воздействию радиации вследствие радиационных аварий и катастроф; выпускники учреждений начального и среднего профессионального образования, ищущие работу впервые (ст. 5 Закона о занятости). Инвалиды составляют значительную социальную группу, нуждающуюся в особой помощи, внимании и заботе со стороны государства. Ведь при инвалидности существенно нарушаются не только биологические функции организма, но снижается и социальная активность человека. Преодоление последствий инвалидности, восстановление утраченных жизненных функций помогает инвалиду стать полноценным членом общества. В данном процессе особую роль играет трудовая деятельность, которая оказывает положительное влияние на жизнь инвалида, дает ему ощущение востребованности со стороны семьи и общества, помогает справиться с последствиями инвалидности, способствует реабилитации[16]. В Российской Федерации наиболее действенной формой трудоустройства инвалидов является квотирование. Квотирование рабочих мест как «требование, распространяющееся на каждого предпринимателя, принять на работу минимальный процент инвалидов»[17]. Важно отметить, что уровень квот, установленный в России, значительно ниже, чем во многих странах Европы. Так, в ФРГ каждый работодатель, у которого работает более десяти работников, обязан шесть процентов рабочих мест предоставить инвалидам. Во Франции на предприятиях с такой же численностью три процента персонала должны составлять инвалиды труда и десять процентов - инвалиды войны[18]. 4) Трудоустройство иностранных граждан. Согласно ст. 13 Федерального закона РФ «О правовом положении иностранных граждан в РФ» от 25.07.2002 № 115-ФЗ (в ред. от 06.05.2008)[19] иностранный гражданин имеет право осуществлять трудовую деятельность только при наличии разрешения на работу. В соответствии со ст. 13.1 закона работодатели или заказчики работ (услуг) вправе привлекать и использовать для осуществления трудовой деятельности иностранных граждан, прибывших в Российскую Федерацию в порядке, не требующем получения визы, и имеющих разрешение на работу, без получения разрешения на привлечение и использование иностранных работников, но с обязательным уведомлением о таких привлечении и использовании территориального органа федерального органа исполнительной власти в сфере миграции и органа исполнительной власти, ведающего вопросами занятости населения. Иностранный гражданин, прибывший в Российскую Федерацию в порядке, не требующем получения визы, подает заявление о выдаче ему разрешения на работу лично либо через организацию, в установленном порядке осуществляющую трудоустройство иностранных граждан в Российской Федерации, либо через лицо, выступающее в соответствии с гражданским законодательством РФ в качестве представителя данного иностранного гражданина. 5) Направление на общественные работы. Согласно п. 2 Положения об организации общественных работ, утвержденного Постановлением Правительства РФ от 14.07.1997 № 875 (в ред. 11.01.2007)[20] под общественными работами понимается трудовая деятельность, имеющая социально полезную направленность и организуемая в качестве дополнительной социальной поддержки граждан, ищущих работу. Проведение оплачиваемых общественных работ организуется органами исполнительной власти субъектов РФ, которым переданы для осуществления полномочия Российской Федерации в области содействия занятости населения. Согласно п.5Положения общественные работы призваны обеспечивать: - осуществление потребностей территорий и организаций в выполнении работ, носящих временный или сезонный характер; - сохранение мотивации к труду у лиц, имеющих длительный перерыв в работе или не имеющих опыта работы. Органы исполнительной власти субъектов РФ и органы местного самоуправления по предложению и при участии органов службы занятости ежегодно принимают решения об организации общественных работ и определяют объемы и виды общественных работ, исходя из необходимости развития социальной инфраструктуры конкретной территории с учетом количества и состава незанятого населения, проводят работу по информированию незанятого населения о порядке организации общественных работ и условиях участия в этих работах. (п.8). Согласно п. 11 на органы службы занятости возлагаются обязанности по направлению граждан в организации для выполнения общественных работ, информирование зарегистрированных в органах службы занятости граждан о видах организуемых общественных работ и порядке их проведения, условиях, режимах и оплате труда, а также о льготах, предоставляемых организациями при выполнении этих работ. Преимущественным правом на участие в общественных работах пользуются безработные граждане, не получающие пособие по безработице, и безработные граждане, состоящие на учете в органах службы занятости свыше 6 месяцев. Направление на участие в общественных работах в соответствующей организации, выданное гражданину, является основанием для его приема на работу. Услуги по направлению граждан на общественные работы органы службы занятости оказывают бесплатно.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bCs/>
          <w:sz w:val="28"/>
          <w:szCs w:val="36"/>
        </w:rPr>
        <w:t>6. Девять правил трудоустройства</w:t>
      </w:r>
    </w:p>
    <w:p>
      <w:pPr>
        <w:pStyle w:val="Plaintext"/>
        <w:spacing w:lineRule="auto" w:line="360" w:before="0" w:after="0"/>
        <w:ind w:firstLine="709"/>
        <w:jc w:val="both"/>
        <w:rPr>
          <w:rFonts w:ascii="Times New Roman" w:hAnsi="Times New Roman" w:cs="Times New Roman"/>
          <w:sz w:val="28"/>
          <w:szCs w:val="22"/>
        </w:rPr>
      </w:pPr>
      <w:r>
        <w:rPr>
          <w:rFonts w:cs="Times New Roman"/>
          <w:sz w:val="28"/>
          <w:szCs w:val="22"/>
        </w:rPr>
      </w:r>
    </w:p>
    <w:p>
      <w:pPr>
        <w:pStyle w:val="Plaintext"/>
        <w:spacing w:lineRule="auto" w:line="360" w:before="0" w:after="0"/>
        <w:ind w:firstLine="709"/>
        <w:jc w:val="both"/>
        <w:rPr>
          <w:sz w:val="28"/>
          <w:szCs w:val="22"/>
        </w:rPr>
      </w:pPr>
      <w:r>
        <w:rPr>
          <w:sz w:val="28"/>
          <w:szCs w:val="22"/>
        </w:rPr>
        <w:t>Идет период кризиса, жизнь становится немного труднее, кого-то увольняют, кто-то сам меняет работу, а кто-то только начинает задумываться о принципах своей жизнедеятельности. Как разобраться в кажется самом простом – куда пойти работать? Что посоветовать тем, кто спрашивает нас об этом, а спрашивают уже, кажется, почти все...</w:t>
      </w:r>
    </w:p>
    <w:p>
      <w:pPr>
        <w:pStyle w:val="Plaintext"/>
        <w:spacing w:lineRule="auto" w:line="360" w:before="0" w:after="0"/>
        <w:ind w:firstLine="709"/>
        <w:jc w:val="both"/>
        <w:rPr>
          <w:sz w:val="28"/>
          <w:szCs w:val="22"/>
        </w:rPr>
      </w:pPr>
      <w:r>
        <w:rPr>
          <w:sz w:val="28"/>
          <w:szCs w:val="22"/>
        </w:rPr>
        <w:t>На первый взгляд все достаточно просто: там, где меньше поручают и больше получают – там и надо работать, а если это еще и рядом с домом, то вообще просто подарок. Но эффективен ли такой метод мышления? Опыт показывает - далеко не всегда. Получить удовлетворение от своей деятельности не так-то и легко. Работа – это не просто приложение своих усилий за деньги, это реальная треть нашей жизни, а у кого-то и целая половина. И как мы ее потратим, оценивается не только в количестве заработанных денег. Есть более серьезные принципы, которые позволяют испытывать удовлетворение не только отдыхая от работы, но и на самой работе. Как этого добиться? Давайте обратимся к советам бывалых мудрецов.</w:t>
      </w:r>
    </w:p>
    <w:p>
      <w:pPr>
        <w:pStyle w:val="Plaintext"/>
        <w:spacing w:lineRule="auto" w:line="360" w:before="0" w:after="0"/>
        <w:ind w:firstLine="709"/>
        <w:jc w:val="both"/>
        <w:rPr>
          <w:sz w:val="28"/>
          <w:szCs w:val="22"/>
        </w:rPr>
      </w:pPr>
      <w:r>
        <w:rPr>
          <w:sz w:val="28"/>
          <w:szCs w:val="22"/>
        </w:rPr>
        <w:t>Несколько тысяч лет известны правила, позволяющие понять, какое место подходит не только для работы, но и для любой другой жизнедеятельности. Понятно, что нет смысла работать там, где невозможно поддерживать свои основные потребности. Но кроме этого существует и ряд очень ценных правил, которые также следует учитывать. В первую очередь человеку не рекомендуется долго находиться в том месте, где его не уважают. Если уж и говорить о проклятии, то место, где нас не уважают - точно проклятое место. Невозможно жить там, где нет воздуха, а уважение – это воздух нашего сознания, и без него нам долго не протянуть. Жизнь в неуважительной атмосфере – это прямая дорога в депрессию, психушку, алкоголизм или даже самоубийство. В наше время столько говорится об этих проблемах, но мало кто понимает, что это просто симптомы неуважительной атмосферы.</w:t>
      </w:r>
    </w:p>
    <w:p>
      <w:pPr>
        <w:pStyle w:val="Plaintext"/>
        <w:spacing w:lineRule="auto" w:line="360" w:before="0" w:after="0"/>
        <w:ind w:firstLine="709"/>
        <w:jc w:val="both"/>
        <w:rPr>
          <w:sz w:val="28"/>
          <w:szCs w:val="22"/>
        </w:rPr>
      </w:pPr>
      <w:r>
        <w:rPr>
          <w:sz w:val="28"/>
          <w:szCs w:val="22"/>
        </w:rPr>
        <w:t>Во-вторых, невозможно долго находится там, где нет друзей. Кажется, ну что здесь такого? Мы и без друзей как-нибудь обойдемся. Но в действительности там, где нет друзей – находятся одни враги. Фактически это уже не место для работы – это поле боя за свою и так короткую жизнь. Как можно спокойно и счастливо жить в тылу врага? Это уже и не жизнь вовсе, а сплошная самооборона. В таких условиях надо действовать по всем принципам ведения боя, но разве мы шли работать солдатами в горячую точку? Нет, эта атмосфера далека от спокойствия и умиротворения. Да, не стоит надеяться, что абсолютно все будут нашими друзьями, но хотя бы несколько дружелюбно настроенных сослуживцев должны быть в нашем окружении, иначе лучше как можно быстрее убираться с этого места, причем мелкими перебежками…</w:t>
      </w:r>
    </w:p>
    <w:p>
      <w:pPr>
        <w:pStyle w:val="Plaintext"/>
        <w:spacing w:lineRule="auto" w:line="360" w:before="0" w:after="0"/>
        <w:ind w:firstLine="709"/>
        <w:jc w:val="both"/>
        <w:rPr>
          <w:sz w:val="28"/>
          <w:szCs w:val="22"/>
        </w:rPr>
      </w:pPr>
      <w:r>
        <w:rPr>
          <w:sz w:val="28"/>
          <w:szCs w:val="22"/>
        </w:rPr>
        <w:t>Третий принцип еще интереснее. Он состоит в том, что место, в котором нет возможности обучаться, также не приспособлено для жизни и работы, как и вышеперечисленные. Если невозможно постоянно обретать новое знание – значит, это место силой заставит нас отупеть и отупеть достаточно быстро. А отупевший человек просто обязан совершать множество ошибок и глупостей, что постепенно не только лишит его работы, уважения и здоровья, но и может привести к гражданской и даже уголовной ответственности. Поэтому все руководители должны запомнить одну простую истину – там, где мало обучают, там много воруют…</w:t>
      </w:r>
    </w:p>
    <w:p>
      <w:pPr>
        <w:pStyle w:val="Plaintext"/>
        <w:spacing w:lineRule="auto" w:line="360" w:before="0" w:after="0"/>
        <w:ind w:firstLine="709"/>
        <w:jc w:val="both"/>
        <w:rPr>
          <w:sz w:val="28"/>
          <w:szCs w:val="22"/>
        </w:rPr>
      </w:pPr>
      <w:r>
        <w:rPr>
          <w:sz w:val="28"/>
          <w:szCs w:val="22"/>
        </w:rPr>
        <w:t>Четвертый обязательный принцип работы, проверенный временем, это присутствие вокруг нас людей, которые хотя бы немного богаче нас. Если вокруг нас нет более богатых, то какой смысл вообще зарабатывать деньги в этом месте? Там, где нет богатых, там все беднеют. Люди делятся на две концептуальные категории – это те, кто постепенно богатеют, и те, кто постепенно беднеют. Просто посмотрите внимательно вокруг себя и поймите, в какую сторону вы направляетесь. Идете ли вы в направлении развития или катитесь вместе со всеми на привокзальную площадь? Помните – если вокруг никто не выздоравливает, может быть, вы в палате для умирающих…</w:t>
      </w:r>
    </w:p>
    <w:p>
      <w:pPr>
        <w:pStyle w:val="Plaintext"/>
        <w:spacing w:lineRule="auto" w:line="360" w:before="0" w:after="0"/>
        <w:ind w:firstLine="709"/>
        <w:jc w:val="both"/>
        <w:rPr>
          <w:sz w:val="28"/>
          <w:szCs w:val="22"/>
        </w:rPr>
      </w:pPr>
      <w:r>
        <w:rPr>
          <w:sz w:val="28"/>
          <w:szCs w:val="22"/>
        </w:rPr>
        <w:t>Пятый принцип относится к руководству, которое должно не только раздавать команды и выдавать зарплату, но и реально заботиться о своих подчиненных. Если не видно продуманной заботы, то вы находитесь не на рабочем месте, а на плантации рабов, и в любую секунду от вас могут избавиться за мельчайшую провинность. Не зря говорят, что рыба начинает гнить с головы, и если даже руководство не заботится о членах своего коллектива, то как вообще в таком коллективе можно на что-то рассчитывать. А ведь, устраиваясь на работу, мы хотим улучшить свою заботу о других. Но если никто не заботится о нас, то что мы передадим другим? Мы сами станем такими же циничными рабовладельцами и, приходя домой с работы, будем орать на своих домашних, чтобы они лучше выполняли свои домашние обязанности. Так можно потерять не только работу и человечность, но и свою семью. Поэтому признак хорошего работодателя - это его отцовское отношение к своим подчиненным. Ищите не просто работу - ищите семью с отцом во главе.</w:t>
      </w:r>
    </w:p>
    <w:p>
      <w:pPr>
        <w:pStyle w:val="Plaintext"/>
        <w:spacing w:lineRule="auto" w:line="360" w:before="0" w:after="0"/>
        <w:ind w:firstLine="709"/>
        <w:jc w:val="both"/>
        <w:rPr>
          <w:sz w:val="28"/>
          <w:szCs w:val="22"/>
        </w:rPr>
      </w:pPr>
      <w:r>
        <w:rPr>
          <w:sz w:val="28"/>
          <w:szCs w:val="22"/>
        </w:rPr>
        <w:t>Шестой принцип рекомендует работать там, где существует хоть какая-нибудь благотворительность. Этот признак говорит о том, что вы поступаете на работу к людям, которые имеют милосердие и сострадание. А это значит, что, во-первых, у таких людей есть чему поучиться, а во-вторых, с ними не опасно попасть в критическую ситуацию. Ваши окружающие всегда смогут вас понять и попытаться помочь. Там, где нет никакой помощи нуждающимся, работать так же опасно, как в безлюдной пустыне или в тюрьме. Каждый думает только о себе самом. Нет никакой высокой идеи, нет социального служения, нет заботы об окружающих. Но работа – это и есть желание заботиться о других. И если такой заботы нет – то это и не работа вовсе, а рассадник эгоизма и цинизма. Настроение служения людям сменяется на настроение «что я сегодня смогу урвать»...</w:t>
      </w:r>
    </w:p>
    <w:p>
      <w:pPr>
        <w:pStyle w:val="Plaintext"/>
        <w:spacing w:lineRule="auto" w:line="360" w:before="0" w:after="0"/>
        <w:ind w:firstLine="709"/>
        <w:jc w:val="both"/>
        <w:rPr>
          <w:sz w:val="28"/>
          <w:szCs w:val="22"/>
        </w:rPr>
      </w:pPr>
      <w:r>
        <w:rPr>
          <w:sz w:val="28"/>
          <w:szCs w:val="22"/>
        </w:rPr>
        <w:t>Седьмой принцип требует присутствия на нашем рабочем месте врача, который бы постоянно давал рекомендации по поводу профилактики профессиональных заболеваний и лечению уже появившихся проблем. Мы находимся в мире, где своим чередом проходят различные стадии человеческой жизни. И заболевания, как ни жаль – это одна из составляющих нашей жизнедеятельности. Работать может только более-менее здоровый человек, и было бы разумным постоянно следить за его здоровьем и заниматься его профилактикой. Если это никого не волнует, значит, в этом месте работают на износ до самой смерти. Представьте себе водителя, который абсолютно не беспокоится о состоянии своего автомобиля. Это очень глупый водитель. От такого водителя можно ждать только одни проблемы. Так и в этом месте не стоит ждать ничего хорошего. Оно больше похоже на конюшню, в которой лошадей сначала загоняют, а потом пристреливают.</w:t>
      </w:r>
    </w:p>
    <w:p>
      <w:pPr>
        <w:pStyle w:val="Plaintext"/>
        <w:spacing w:lineRule="auto" w:line="360" w:before="0" w:after="0"/>
        <w:ind w:firstLine="709"/>
        <w:jc w:val="both"/>
        <w:rPr>
          <w:sz w:val="28"/>
          <w:szCs w:val="22"/>
        </w:rPr>
      </w:pPr>
      <w:r>
        <w:rPr>
          <w:sz w:val="28"/>
          <w:szCs w:val="22"/>
        </w:rPr>
        <w:t>Восьмой принцип связан с седьмым и говорит о том, что работать можно только там, где заботятся и об отдыхе. Работа и отдых – это две стороны одной медали. Если не заботиться об отдыхе, то невозможно позаботится и о работе. Как можно работать там, где не думают о самой работе? Это уже и не работа вовсе, а какое-то сумасшествие. Поэтому узнайте, как принято отдыхать в том месте, куда вы хотите устроиться, что для этого делается, сколько в это вкладывается, и вы сможете понять, работа это или очередной способ потерять время, спокойствие и здоровье. Ведь не зря говорится в трактатах: «Тот, кто соблюдает режим еды, сна, отдыха и работы, может облегчить все свои материальные страдания, занимаясь йогой».</w:t>
      </w:r>
    </w:p>
    <w:p>
      <w:pPr>
        <w:pStyle w:val="Plaintext"/>
        <w:spacing w:lineRule="auto" w:line="360" w:before="0" w:after="0"/>
        <w:ind w:firstLine="709"/>
        <w:jc w:val="both"/>
        <w:rPr>
          <w:sz w:val="28"/>
          <w:szCs w:val="22"/>
        </w:rPr>
      </w:pPr>
      <w:r>
        <w:rPr>
          <w:sz w:val="28"/>
          <w:szCs w:val="22"/>
        </w:rPr>
        <w:t>И девятый принцип состоит в том, что ваши сослуживцы должны быть более-менее культурными людьми. Самым первым признаком культуры является культура речи. Мудрецы рекомендуют не работать там, где постоянно ругают руководство, работу и других сотрудников. Там, где постоянно ругаются – нет разумности, а там, где нет разумности - нет жизни. Человек должен бояться оказаться в месте, где нет разума, так как в таком месте он потеряет не только свой собственный разум, не только спокойствие и здоровье, в таком месте он может потерять даже свою душу, а уж этого точно не стоит делать ради денег. Конечно, любая деятельность требует некоторого напряжения, а значит, и словесного противостояния, но это не должно быть циничным, грязным и оскорбительным. Грязные слова говорят о грязных мотивах, и это не самый лучший признак для того места, где мы хотим провести значительную часть своей жизни.</w:t>
      </w:r>
    </w:p>
    <w:p>
      <w:pPr>
        <w:pStyle w:val="Plaintext"/>
        <w:spacing w:lineRule="auto" w:line="360" w:before="0" w:after="0"/>
        <w:ind w:firstLine="709"/>
        <w:jc w:val="both"/>
        <w:rPr>
          <w:sz w:val="28"/>
          <w:szCs w:val="22"/>
        </w:rPr>
      </w:pPr>
      <w:r>
        <w:rPr>
          <w:sz w:val="28"/>
          <w:szCs w:val="22"/>
        </w:rPr>
        <w:t>Конечно, найти идеальное место в принципе невозможно, но если хоть что-то из вышеперечисленных признаков вы сможете увидеть, знайте, что надежда есть. А если частичные условия вас не устраивают, то создайте свое предприятие и воплотите все эти принципы в жизнь. И помните: хочешь что-то сделать хорошо – сделай это сам. Поэтому, увидев какие-то несоответствия, не пускайтесь в разгульную критику, а попробуйте сделать лучше в своем круге влияния, и если это получится, то и другие захотят последовать вашему примеру.</w:t>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Заключение</w:t>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заключение данной работы следует сделать некоторые вывод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1. Сложившаяся в России структура экономики, достигнутый уровень экономического развития вкупе с происходящими в последние годы институциональными преобразованиями, ограниченными мерами поддержки малого бизнеса объективно определяют масштабы и темпы роста самостоятельно занятых работников, делая более привлекательным квалифицированный наемный труд.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 Характерной особенностью российского рынка труда является большая доля в составе безработных лиц, покинувших рабочее место по собственному желанию, и сравнительно меньшая – высвобождений работников, уволенных с работы по причинам экономического характера (в связи с сокращением штатов, реорганизацией или ликвидацией предприят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 На сегодняшний день квотирование является доминирующей формой трудоустройства инвалидов. Несмотря на все свои преимущества, система квотирования не позволяет в объеме решить весь комплекс проблем, связанных с социальной реабилитацией инвалидов. Несмотря на все успехи в области создания современной, соответствующей международным стандартам правовой базы, регулирующей трудоустройство инвалидов в Российской Федерации, обеспечение занятости этой категории лиц продолжает оставаться одной из наиболее острых и болезненных проблем нашей действительности.</w:t>
      </w:r>
    </w:p>
    <w:p>
      <w:pPr>
        <w:pStyle w:val="Normal"/>
        <w:spacing w:lineRule="auto" w:line="360" w:before="0" w:after="0"/>
        <w:ind w:firstLine="709"/>
        <w:jc w:val="both"/>
        <w:rPr/>
      </w:pPr>
      <w:r>
        <w:rPr>
          <w:rFonts w:cs="Times New Roman" w:ascii="Times New Roman" w:hAnsi="Times New Roman"/>
          <w:sz w:val="28"/>
          <w:lang w:eastAsia="ru-RU"/>
        </w:rPr>
        <w:t>В целом следует сказать, что проблема реформирования сферы образования, совершенствования системы профессиональной подготовки и трудоустройства молодежи — одна из основных проблем современного российского общества, и от того, насколько грамотно и обдуманно она будет решена сегодня, зависит будущее нашей страны, ее конкурентоспособность на мировом рынке.</w:t>
      </w:r>
      <w:r>
        <w:rPr>
          <w:rFonts w:cs="Times New Roman" w:ascii="Times New Roman" w:hAnsi="Times New Roman"/>
          <w:sz w:val="28"/>
        </w:rPr>
        <w:t xml:space="preserve"> В решении вопросов трудоустройства выпускников следует сделать акцент на повышении собственной активности и инициативы у молодых специалистов, чтобы они смогли стать реальными субъектами на рынке труда. Задача вуза в этой связи заключается в обеспечении их более раннего и более основательного включения в эту систему. Взаимодействие между предприятиями и организациями, заинтересованными в квалифицированных специалистах – с одной стороны, и вузами – с другой должно стать более тесным и менее формальным, а обучение в вузе – более дифференцированным и адаптированным к интересам организаций.</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r>
        <w:br w:type="page"/>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numPr>
          <w:ilvl w:val="0"/>
          <w:numId w:val="2"/>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Конституция РФ 1993г.</w:t>
      </w:r>
    </w:p>
    <w:p>
      <w:pPr>
        <w:pStyle w:val="Normal"/>
        <w:numPr>
          <w:ilvl w:val="0"/>
          <w:numId w:val="2"/>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Конвенция МОТ № 122 «О политике в области занятости» от 09.07.1964г.// Ведомости Верховного Совета СССР. 8 ноября 1967. № 45. Ст. 608.</w:t>
      </w:r>
    </w:p>
    <w:p>
      <w:pPr>
        <w:pStyle w:val="Normal"/>
        <w:numPr>
          <w:ilvl w:val="0"/>
          <w:numId w:val="2"/>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Конвенция МОТ № 29 «Относительно принудительного или обязательного труда» от 28.06.1930г.// Ведомости Верховного Совета СССР. 2 июля 1956. № 13. Ст. 279.</w:t>
      </w:r>
    </w:p>
    <w:p>
      <w:pPr>
        <w:pStyle w:val="Normal"/>
        <w:numPr>
          <w:ilvl w:val="0"/>
          <w:numId w:val="2"/>
        </w:numPr>
        <w:spacing w:lineRule="auto" w:line="360" w:before="0" w:after="0"/>
        <w:ind w:left="0" w:hanging="0"/>
        <w:jc w:val="both"/>
        <w:rPr/>
      </w:pPr>
      <w:r>
        <w:rPr>
          <w:rFonts w:cs="Times New Roman" w:ascii="Times New Roman" w:hAnsi="Times New Roman"/>
          <w:sz w:val="28"/>
        </w:rPr>
        <w:t>Конвенции и рекомендации, принятые Международной конференцией труда. 1957 - 1990. Т.II.- Женева: Международное бюро труда, 1991. – 2260с.</w:t>
      </w:r>
    </w:p>
    <w:p>
      <w:pPr>
        <w:pStyle w:val="Normal"/>
        <w:numPr>
          <w:ilvl w:val="0"/>
          <w:numId w:val="2"/>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Трудовой кодекс РФ от 30.12.2001г.// Собрание законодательства РФ. 2002. № 1. Ст. 1.</w:t>
      </w:r>
    </w:p>
    <w:p>
      <w:pPr>
        <w:pStyle w:val="Normal"/>
        <w:numPr>
          <w:ilvl w:val="0"/>
          <w:numId w:val="2"/>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Гражданский кодекс РФ (Часть первая) от 30.11.1994 № 51-ФЗ (ред. от 05.02.2007) // Собрание законодательства РФ. 1994. № 32. Ст. 3301.</w:t>
      </w:r>
    </w:p>
    <w:p>
      <w:pPr>
        <w:pStyle w:val="Normal"/>
        <w:numPr>
          <w:ilvl w:val="0"/>
          <w:numId w:val="2"/>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Закон РФ «О занятости населения в Российской Федерации» от 19.04.1991г. № 1032-1 (в ред. от 18.10.2007г.)// Собрание законодательства РФ. 1996. № 17. Ст. 1915.</w:t>
      </w:r>
    </w:p>
    <w:p>
      <w:pPr>
        <w:pStyle w:val="Normal"/>
        <w:numPr>
          <w:ilvl w:val="0"/>
          <w:numId w:val="2"/>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Федеральный закон РФ «О правовом положении иностранных граждан в РФ» от 25.07.2002 № 115-ФЗ (в ред. от 06.05.2008)// Собрание законодательства РФ. 2002. № 30. Ст. 3032</w:t>
      </w:r>
    </w:p>
    <w:p>
      <w:pPr>
        <w:pStyle w:val="Normal"/>
        <w:numPr>
          <w:ilvl w:val="0"/>
          <w:numId w:val="2"/>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Положение об организации общественных работ, утвержденное Постановлением Правительства РФ от 14.07.1997 № 875 (в ред. 11.01.2007)// Собрание законодательства РФ. 1997. № 29. Ст. 3533.</w:t>
      </w:r>
    </w:p>
    <w:p>
      <w:pPr>
        <w:pStyle w:val="Normal"/>
        <w:numPr>
          <w:ilvl w:val="0"/>
          <w:numId w:val="2"/>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Порядок регистрации безработных граждан, утв. Постановлением Правительства РФ от 22.04.1997 № 458 (в ред. от 14.12.2006г.) // Собрание законодательства РФ. 1997. № 17. Ст. 2009.</w:t>
      </w:r>
    </w:p>
    <w:p>
      <w:pPr>
        <w:pStyle w:val="Normal"/>
        <w:numPr>
          <w:ilvl w:val="0"/>
          <w:numId w:val="2"/>
        </w:numPr>
        <w:spacing w:lineRule="auto" w:line="360" w:before="0" w:after="0"/>
        <w:ind w:left="0" w:hanging="0"/>
        <w:jc w:val="both"/>
        <w:rPr/>
      </w:pPr>
      <w:r>
        <w:rPr>
          <w:rFonts w:cs="Times New Roman" w:ascii="Times New Roman" w:hAnsi="Times New Roman"/>
          <w:sz w:val="28"/>
        </w:rPr>
        <w:t xml:space="preserve">Гражданское право. Учебник. Часть </w:t>
      </w:r>
      <w:r>
        <w:rPr>
          <w:rFonts w:cs="Times New Roman" w:ascii="Times New Roman" w:hAnsi="Times New Roman"/>
          <w:sz w:val="28"/>
          <w:lang w:val="en-US"/>
        </w:rPr>
        <w:t>II</w:t>
      </w:r>
      <w:r>
        <w:rPr>
          <w:rFonts w:cs="Times New Roman" w:ascii="Times New Roman" w:hAnsi="Times New Roman"/>
          <w:sz w:val="28"/>
        </w:rPr>
        <w:t>./ Под ред. А.П. Сергеева, Ю.К. Толстого. - М., 1997. – 784с.</w:t>
      </w:r>
    </w:p>
    <w:p>
      <w:pPr>
        <w:pStyle w:val="Normal"/>
        <w:numPr>
          <w:ilvl w:val="0"/>
          <w:numId w:val="2"/>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Гусов К.Н., Толкунова В.Н. Трудовое право России: учеб. - М., 2006. - 496с.</w:t>
      </w:r>
    </w:p>
    <w:p>
      <w:pPr>
        <w:pStyle w:val="Normal"/>
        <w:numPr>
          <w:ilvl w:val="0"/>
          <w:numId w:val="2"/>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Занятость инвалидов в странах переходной экономики // Доклад Сводной группы МОТ / Пер. с англ. Е.А. Зотовой. - М., 1996. – 216с.</w:t>
      </w:r>
    </w:p>
    <w:p>
      <w:pPr>
        <w:pStyle w:val="Normal"/>
        <w:numPr>
          <w:ilvl w:val="0"/>
          <w:numId w:val="2"/>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Капелюшников Р.И. Проблема безработицы в российской экономике. -М.: Центр политических технологий. 1994. – 120с.</w:t>
      </w:r>
    </w:p>
    <w:p>
      <w:pPr>
        <w:pStyle w:val="Normal"/>
        <w:numPr>
          <w:ilvl w:val="0"/>
          <w:numId w:val="2"/>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Киселев И.Я. Сравнительное и международное трудовое право: Учебник для вузов. - М.: Дело, 1999. – 520с.</w:t>
      </w:r>
    </w:p>
    <w:p>
      <w:pPr>
        <w:pStyle w:val="Normal"/>
        <w:numPr>
          <w:ilvl w:val="0"/>
          <w:numId w:val="2"/>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Кузнецов Д.Л. Квотирование как основная форма трудоустройства инвалидов в РФ. // Журнал российского права. 2001. № 11.</w:t>
      </w:r>
    </w:p>
    <w:p>
      <w:pPr>
        <w:pStyle w:val="Normal"/>
        <w:numPr>
          <w:ilvl w:val="0"/>
          <w:numId w:val="2"/>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Нестандартная занятость в российской экономике / Под ред. В.Е. Гимпельсона, Р.И. Капелюшникова. – Высшая школа экономики. - М., 2006. – 260с.</w:t>
      </w:r>
    </w:p>
    <w:p>
      <w:pPr>
        <w:pStyle w:val="Normal"/>
        <w:numPr>
          <w:ilvl w:val="0"/>
          <w:numId w:val="2"/>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 xml:space="preserve">Римашевская Н.М. Социально-экономические и демографические проблемы современной России / Вестник РАН. 2004. № 3. Т. 24. </w:t>
      </w:r>
    </w:p>
    <w:p>
      <w:pPr>
        <w:pStyle w:val="Normal"/>
        <w:numPr>
          <w:ilvl w:val="0"/>
          <w:numId w:val="2"/>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Рынок труда и рынок образовательных услуг в субъектах РФ. / Васильев В.Н. и др. - М., 2007. – 680с.</w:t>
      </w:r>
    </w:p>
    <w:p>
      <w:pPr>
        <w:pStyle w:val="Normal"/>
        <w:numPr>
          <w:ilvl w:val="0"/>
          <w:numId w:val="2"/>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Социально-экономическое положение и уровень жизни населения России. 2004: Статистический бюллетень./Госкомстат России. - М., 2004. - 415с.</w:t>
      </w:r>
    </w:p>
    <w:p>
      <w:pPr>
        <w:pStyle w:val="Normal"/>
        <w:spacing w:lineRule="auto" w:line="360" w:before="0" w:after="200"/>
        <w:jc w:val="center"/>
        <w:rPr>
          <w:rFonts w:ascii="Times New Roman" w:hAnsi="Times New Roman" w:cs="Times New Roman"/>
          <w:color w:val="FFFFFF"/>
          <w:sz w:val="28"/>
        </w:rPr>
      </w:pPr>
      <w:r>
        <w:rPr>
          <w:rFonts w:cs="Times New Roman" w:ascii="Times New Roman" w:hAnsi="Times New Roman"/>
          <w:color w:val="FFFFFF"/>
          <w:sz w:val="28"/>
        </w:rPr>
      </w:r>
    </w:p>
    <w:sectPr>
      <w:headerReference w:type="default" r:id="rId3"/>
      <w:headerReference w:type="first" r:id="rId4"/>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Grame">
    <w:name w:val="grame"/>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Основной текст Знак"/>
    <w:qFormat/>
    <w:rPr>
      <w:rFonts w:ascii="Times New Roman" w:hAnsi="Times New Roman" w:cs="Times New Roman"/>
      <w:sz w:val="24"/>
      <w:szCs w:val="24"/>
      <w:lang w:val="en-US"/>
    </w:rPr>
  </w:style>
  <w:style w:type="character" w:styleId="Style16">
    <w:name w:val="Верхний колонтитул Знак"/>
    <w:qFormat/>
    <w:rPr/>
  </w:style>
  <w:style w:type="character" w:styleId="Style17">
    <w:name w:val="Нижний колонтитул Знак"/>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firstLine="567"/>
      <w:jc w:val="both"/>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Plaintext">
    <w:name w:val="plaintext"/>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13:00Z</dcterms:created>
  <dc:creator>Admin</dc:creator>
  <dc:description/>
  <cp:keywords/>
  <dc:language>en-US</dc:language>
  <cp:lastModifiedBy>SYSTEM</cp:lastModifiedBy>
  <dcterms:modified xsi:type="dcterms:W3CDTF">2011-09-04T22:13:00Z</dcterms:modified>
  <cp:revision>2</cp:revision>
  <dc:subject/>
  <dc:title>План</dc:title>
</cp:coreProperties>
</file>