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ОУ СПО «Нижегородский Бизнес – колледж»</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КУРСОВАЯ РАБОТА</w:t>
      </w:r>
    </w:p>
    <w:p>
      <w:pPr>
        <w:pStyle w:val="Normal"/>
        <w:spacing w:lineRule="auto" w:line="360" w:before="0" w:after="0"/>
        <w:jc w:val="center"/>
        <w:rPr/>
      </w:pPr>
      <w:r>
        <w:rPr>
          <w:rFonts w:cs="Times New Roman" w:ascii="Times New Roman" w:hAnsi="Times New Roman"/>
          <w:b/>
          <w:bCs/>
          <w:caps/>
          <w:sz w:val="28"/>
          <w:szCs w:val="28"/>
        </w:rPr>
        <w:t>ПО ДИСЦИПЛИНЕ: «Организация и технология коммерческой деятельности»</w:t>
      </w:r>
    </w:p>
    <w:p>
      <w:pPr>
        <w:pStyle w:val="Normal"/>
        <w:spacing w:lineRule="auto" w:line="360" w:before="0" w:after="0"/>
        <w:jc w:val="center"/>
        <w:rPr/>
      </w:pPr>
      <w:r>
        <w:rPr>
          <w:rFonts w:cs="Times New Roman" w:ascii="Times New Roman" w:hAnsi="Times New Roman"/>
          <w:b/>
          <w:bCs/>
          <w:caps/>
          <w:sz w:val="28"/>
          <w:szCs w:val="28"/>
        </w:rPr>
        <w:t>НА ТЕМУ: «Проблема формирования конкурентного преимущества предприятия»</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Н. Новгород 2009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конкурентного преимуществ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Теория конкурентных преимущест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ставляющие конкурентного преимуществ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облемы формирования конкурентного преимущества предприятия</w:t>
      </w:r>
    </w:p>
    <w:p>
      <w:pPr>
        <w:pStyle w:val="Normal"/>
        <w:spacing w:lineRule="auto" w:line="360" w:before="0" w:after="0"/>
        <w:jc w:val="both"/>
        <w:rPr/>
      </w:pPr>
      <w:r>
        <w:rPr>
          <w:rFonts w:cs="Times New Roman" w:ascii="Times New Roman" w:hAnsi="Times New Roman"/>
          <w:sz w:val="28"/>
          <w:szCs w:val="28"/>
        </w:rPr>
        <w:t>Глава 2. Анализ формирования конкурентного преимущества ООО «Развал - схо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онно-правовая и экономическая характеристика ООО «Развал - схож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формирования конкурентных преимуществ ООО</w:t>
      </w:r>
    </w:p>
    <w:p>
      <w:pPr>
        <w:pStyle w:val="Normal"/>
        <w:spacing w:lineRule="auto" w:line="360" w:before="0" w:after="0"/>
        <w:jc w:val="both"/>
        <w:rPr/>
      </w:pPr>
      <w:r>
        <w:rPr>
          <w:rFonts w:cs="Times New Roman" w:ascii="Times New Roman" w:hAnsi="Times New Roman"/>
          <w:sz w:val="28"/>
          <w:szCs w:val="28"/>
        </w:rPr>
        <w:t xml:space="preserve">2.3 </w:t>
      </w:r>
      <w:r>
        <w:rPr>
          <w:rFonts w:cs="Times New Roman" w:ascii="Times New Roman" w:hAnsi="Times New Roman"/>
          <w:sz w:val="28"/>
          <w:szCs w:val="28"/>
          <w:lang w:val="en-US"/>
        </w:rPr>
        <w:t>SWOT</w:t>
      </w:r>
      <w:r>
        <w:rPr>
          <w:rFonts w:cs="Times New Roman" w:ascii="Times New Roman" w:hAnsi="Times New Roman"/>
          <w:sz w:val="28"/>
          <w:szCs w:val="28"/>
        </w:rPr>
        <w:t>- анализ ООО и лидера на рын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Направления совершенствования конкурентного преиму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Целью </w:t>
      </w:r>
      <w:r>
        <w:rPr>
          <w:rFonts w:cs="Times New Roman" w:ascii="Times New Roman" w:hAnsi="Times New Roman"/>
          <w:sz w:val="28"/>
          <w:szCs w:val="28"/>
        </w:rPr>
        <w:t>написания курсовой работы является обобщение и систематизация теоретических аспектов организации и эффективности хранения сырья и материалов, пути снабжения ими хозяйственного предприятия и практический анализ на примере ООО «Развал- схожд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в работе решаются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ущности организации хранения сырья и материалов, определение задач хранения сырья и материал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эффективности хранения сырья и материал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анализ хранения сырья и материалов в ООО «Развал - схождение», в т.ч. анализ исследование его соответствия запросам целевого рын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совершенствования организации хранения сырья и материалов.</w:t>
      </w:r>
    </w:p>
    <w:p>
      <w:pPr>
        <w:pStyle w:val="Normal"/>
        <w:spacing w:lineRule="auto" w:line="360" w:before="0" w:after="0"/>
        <w:ind w:firstLine="709"/>
        <w:jc w:val="both"/>
        <w:rPr/>
      </w:pPr>
      <w:r>
        <w:rPr>
          <w:rFonts w:cs="Times New Roman" w:ascii="Times New Roman" w:hAnsi="Times New Roman"/>
          <w:sz w:val="28"/>
          <w:szCs w:val="28"/>
        </w:rPr>
        <w:t>Конкуренция как метод экономического контроля стоит обществу минимальных затрат, но является при этом важной силой, которая постоянно толкает производителя на сокращение издержек производства и цен, стимулирует борьбу за потребителя и улучшение качеств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онкуренция является обязательным условием существования рынка. Если она по сути, а не по форме отсутствует, то отсутствует и рынок как общественная форма экономических связей. Наличие конкуренции - естественное состояние рыночных отношений, при котором их субъекты побуждаются к активной предпринимательской деятельности. При ее решении следует различать условия возникновения конкуренции и условия формирования конкурентной среды.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Глава 1. Теоретические основы формирования конкурентного преимущества предприят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1.1 Теория конкурентных преимуще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лежат в основе обеспечения конкурентоспособности предприятия в условиях рыночной экономики. В свою очередь при активном развитии конкуренции стратегический успех фирмы, прочность ее конкурентной позиции зависит от обладания длительным и устойчивым конкурентным преимуществом, длительность которого определяется способностью предприятия сохранять и обеспечивать защиту имеющимся у него конкурентным преимущества и генерировать новые, быстрее и эффективнее конкурентов. При этом последнее приобретает все большее значение в условиях насыщения рынка и значительного превышения спроса над предложением.</w:t>
      </w:r>
    </w:p>
    <w:p>
      <w:pPr>
        <w:pStyle w:val="Normal"/>
        <w:spacing w:lineRule="auto" w:line="360" w:before="0" w:after="0"/>
        <w:ind w:firstLine="709"/>
        <w:jc w:val="both"/>
        <w:rPr/>
      </w:pPr>
      <w:r>
        <w:rPr>
          <w:rFonts w:cs="Times New Roman" w:ascii="Times New Roman" w:hAnsi="Times New Roman"/>
          <w:sz w:val="28"/>
          <w:szCs w:val="28"/>
        </w:rPr>
        <w:t>Главная задача - неустанно улучшать показатели фирмы, чтобы усилить имеющиеся преимущества, например, более эффективно эксплуатировать производственные мощности или организовывать более гибкое обслуживание клиентов. Тогда конкурентам будет еще труднее обойти ее, ведь для этого им потребуется срочно улучшить свои показатели, на что у них может просто не хватить сил.</w:t>
      </w:r>
    </w:p>
    <w:p>
      <w:pPr>
        <w:pStyle w:val="Normal"/>
        <w:spacing w:lineRule="auto" w:line="360" w:before="0" w:after="0"/>
        <w:ind w:firstLine="709"/>
        <w:jc w:val="both"/>
        <w:rPr/>
      </w:pPr>
      <w:r>
        <w:rPr>
          <w:rFonts w:cs="Times New Roman" w:ascii="Times New Roman" w:hAnsi="Times New Roman"/>
          <w:sz w:val="28"/>
          <w:szCs w:val="28"/>
        </w:rPr>
        <w:t xml:space="preserve">Тем не менее, в конечном счете, для того, чтобы удержать конкурентное преимущество, необходимо расширять набор его источников и совершенствовать их, переходить к преимуществам более высокого порядка, которые дальше сохран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преимущества нужны изменения; фирмы должны извлекать пользу из наблюдающихся в отрасли тенденций, ни в коем случае не игнорируя их. Фирмы также должны вкладывать средства, чтобы защитить участки, уязвимые для конкурентов. Для удержания позиций фирмам иногда приходится отказываться от имеющихся преимуществ, чтобы добиться н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Составляющие конкурентного преимуществ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еятельности предприятия можно выделить три вида конкурент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Отработавшие" </w:t>
      </w:r>
      <w:r>
        <w:rPr>
          <w:rFonts w:cs="Times New Roman" w:ascii="Times New Roman" w:hAnsi="Times New Roman"/>
          <w:sz w:val="28"/>
          <w:szCs w:val="28"/>
        </w:rPr>
        <w:t>или отраслевые стандарты - представляет собой обязательное условие выживания на определен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 xml:space="preserve">"Сохраняющие силу" </w:t>
      </w:r>
      <w:r>
        <w:rPr>
          <w:rFonts w:cs="Times New Roman" w:ascii="Times New Roman" w:hAnsi="Times New Roman"/>
          <w:sz w:val="28"/>
          <w:szCs w:val="28"/>
        </w:rPr>
        <w:t>- в кратко- и среднесрочной перспективе обеспечивают конкурентные преимущества предприятию, однако требуют максимального использования и защиты. Не могут быть базой долгосрочной стратегии. Задача соперников выявить и нейтрализовать такие конкурентные преимущества, иначе они не смогут достигнуть отраслевых стандартов в течение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bCs/>
          <w:sz w:val="28"/>
          <w:szCs w:val="28"/>
        </w:rPr>
        <w:t>"Устойчивые"</w:t>
      </w:r>
      <w:r>
        <w:rPr>
          <w:rFonts w:cs="Times New Roman" w:ascii="Times New Roman" w:hAnsi="Times New Roman"/>
          <w:sz w:val="28"/>
          <w:szCs w:val="28"/>
        </w:rPr>
        <w:t xml:space="preserve"> - имеют стратегическое значение, так как обладают защитой на протяжении длительного времени. Попытка воспроизведения подобных конкурентных преимуществ может обернуться неудачей для конкурентов. В подобной ситуации соперникам следует ориентироваться на разработку собственных ключевых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конкуренции предприятия заинтересованы в формировании устойчивых конкурентных преимуществ, а "отработавшие" конкурентные преимущества представляют собой уже некие нормативные параметры, которыми должно обладать предприятие для функционирования в условиях определенного конкурентного рынка. Что же касается "сохраняющих силу" конкурентных преимуществ, то их достижение может рассматриваться как весьма перспективное в рамках краткосрочного релевантного периода времени. Однако, ориентация на этот вид конкурентных преимуществ требует серьезных экономических обоснований прогнозируемого периода функционирования и эффективности затрат на их поддержание.</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u w:val="single"/>
        </w:rPr>
        <w:t>Данная классификация предполагает подразделение конкурентных преимуществ предприятия в соответствии со следующими выделенными признак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 степень устойчив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 возможности исполь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масштабу реализации;4.по признакам конкурентоспособности предприятия. Степень устойчивости конкурентного преимущества обуславливается источниками конкурентного преимущества и возможностями их постоянно совершенствования и расширения. В этой связи по степени устойчивости КПП можно выделить:</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ПП с низкой степенью устойчивости. Этот вид конкурентного преимущества является легко доступным конкурентам. Например, конкурентное преимущество в стоимости рабочей силы или сырья, эффект масштаба от применения технологий, оборудования и т.п.</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ПП со средней степенью устойчивости. К этому виду целесообразно относить удерживаемые более длительное время конкурентные преимущества. Например, запатентованная технология, дифференциация на основе уникальных товаров или услуг, репутация фирмы, налаженные каналы сбыта продукции. Для достижения подобных преимуществ необходимы интенсивные и долговременные капиталовложения в производственные мощности, проведение маркетинговые исследования, в специализированное обучение персонала.</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КПП с высокой степенью устойчивости. Этот вид конкурентного преимущества требует сочетания крупных капиталовложений в инновационные проекты с высоким качеством их реализации. </w:t>
      </w:r>
      <w:r>
        <w:rPr>
          <w:rFonts w:cs="Times New Roman" w:ascii="Times New Roman" w:hAnsi="Times New Roman"/>
          <w:sz w:val="28"/>
          <w:szCs w:val="28"/>
          <w:u w:val="single"/>
        </w:rPr>
        <w:t>По возможности использования целесообразно разделять конкурентные преимущества на:</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реальные конкурентные преимущества, определяющие текущую конкурентную позицию в отрасли</w:t>
      </w:r>
    </w:p>
    <w:p>
      <w:pPr>
        <w:pStyle w:val="Normal"/>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тенциальные конкурентные преимущества, ориентированные на желаемую конкурентную позицию. </w:t>
      </w:r>
      <w:r>
        <w:rPr>
          <w:rFonts w:cs="Times New Roman" w:ascii="Times New Roman" w:hAnsi="Times New Roman"/>
          <w:sz w:val="28"/>
          <w:szCs w:val="28"/>
          <w:u w:val="single"/>
        </w:rPr>
        <w:t>В зависимости от масштаба реализации КПП предприятия можно выделить:</w:t>
      </w:r>
      <w:r>
        <w:rPr>
          <w:rFonts w:cs="Times New Roman" w:ascii="Times New Roman" w:hAnsi="Times New Roman"/>
          <w:sz w:val="28"/>
          <w:szCs w:val="28"/>
        </w:rPr>
        <w:t>- локальные КПП, которые достигаются в пределах среды базирования предприятия;- национальные КПП, обуславливаются преимуществами страны, в которой расположено предприятие;- глобальные КПП, связанные с предпринимательской деятельностью предприятий конкретной страны на мировом рынке. По признакам конкурентоспособности предприятия можно выделяют товарные и нетоварные КПП. Первая группа конкурентных преимуществ характеризуют результат производственно-хозяйственной деятельности - продукцию предприятия и имеет непосредственное отношение к характеристикам, составляющим ее конкурентоспособность: качеству и цене потребления продукции, упаковке, послепродажному обслуживанию, а также ассортименту выпускаемой предприятием продукции. В свою очередь, конкурентные преимущества нетоварного характера определяются потенциальной возможностью и качеством организации и осуществления видов деятельности предприятия: брэндом предприятия, уровнем развития производства, системой организации управления предприятием. Таким образом, в отличие от конкурентных преимуществ товарного признака данный вид преимуществ обуславливается непосредственно характеристиками самих процессов производства и реализации продукции предприятия. Следует отметить, что конкурентные преимущества нетоварного и товарного признака оказывают взаимное влияние друг на друга, который в свою очередь формирует синергический эффект. Например, уровень развития производства, организационная культура определяют параметры качества и стоимостные параметры продукции, элементы конкурентного преимущества товарного признака. В свою очередь качество продукции и цена потребления формируют ценности для потребителя, которые составляют основу брэнд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облемы формирования конкурентного преимуществ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создания условий для ее возникновения и развития чрезвычайно важна для переходной к рынку экономики. При ее решении следует различать условия возникновения конкуренции и условия формирования конкурентной среды.</w:t>
      </w:r>
    </w:p>
    <w:p>
      <w:pPr>
        <w:pStyle w:val="Normal"/>
        <w:spacing w:lineRule="auto" w:line="360" w:before="0" w:after="0"/>
        <w:ind w:firstLine="709"/>
        <w:jc w:val="both"/>
        <w:rPr/>
      </w:pPr>
      <w:r>
        <w:rPr>
          <w:rFonts w:cs="Times New Roman" w:ascii="Times New Roman" w:hAnsi="Times New Roman"/>
          <w:sz w:val="28"/>
          <w:szCs w:val="28"/>
        </w:rPr>
        <w:t>Недостаточное понимание сущности и механизма проявления конкуренции отрицательно сказалось на первых шагах предпринимателей, получивших право самостоятельно вести внешнеторговые операции. Если предприятие не ориентировано на деятельность в условиях конкуренции, рассчитывать на завоевание и удержание рынка не приходится.</w:t>
      </w:r>
    </w:p>
    <w:p>
      <w:pPr>
        <w:pStyle w:val="Normal"/>
        <w:spacing w:lineRule="auto" w:line="360" w:before="0" w:after="0"/>
        <w:ind w:firstLine="709"/>
        <w:jc w:val="both"/>
        <w:rPr/>
      </w:pPr>
      <w:r>
        <w:rPr>
          <w:rFonts w:cs="Times New Roman" w:ascii="Times New Roman" w:hAnsi="Times New Roman"/>
          <w:sz w:val="28"/>
          <w:szCs w:val="28"/>
        </w:rPr>
        <w:t>Большинство крупных предприятий не перестроили свою работу, а усилия производственного менеджмента зачастую концентрируются не на финансовых результатах, а на решении непроизводственных задач (содержание социальной сферы, культурно-массовые мероприятия и т.д.).</w:t>
      </w:r>
      <w:r>
        <w:br w:type="page"/>
      </w:r>
    </w:p>
    <w:p>
      <w:pPr>
        <w:pStyle w:val="Normal"/>
        <w:spacing w:lineRule="auto" w:line="360" w:before="0" w:after="0"/>
        <w:ind w:firstLine="709"/>
        <w:jc w:val="both"/>
        <w:rPr/>
      </w:pPr>
      <w:r>
        <w:rPr>
          <w:rFonts w:cs="Times New Roman" w:ascii="Times New Roman" w:hAnsi="Times New Roman"/>
          <w:b/>
          <w:bCs/>
          <w:sz w:val="28"/>
          <w:szCs w:val="28"/>
        </w:rPr>
        <w:t>Глава 2. Анализ формирования конкурентного преимущества ООО «Развал - схож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Организационно-правовая и экономическая характеристика ООО</w:t>
      </w:r>
      <w:r>
        <w:rPr>
          <w:rFonts w:cs="Times New Roman" w:ascii="Times New Roman" w:hAnsi="Times New Roman"/>
          <w:sz w:val="28"/>
          <w:szCs w:val="28"/>
        </w:rPr>
        <w:t xml:space="preserve"> </w:t>
      </w:r>
      <w:r>
        <w:rPr>
          <w:rFonts w:cs="Times New Roman" w:ascii="Times New Roman" w:hAnsi="Times New Roman"/>
          <w:b/>
          <w:bCs/>
          <w:sz w:val="28"/>
          <w:szCs w:val="28"/>
        </w:rPr>
        <w:t>«Развал - схож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объект исследования – ООО «Развал - схождение» является обществом с ограниченной ответственностью и расположено по адресу: г. Н. Новгород, ленинский район, ул. Каширская, 7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Об обществах с ограниченной ответственностью» Обществом явля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организационно-правовой формы, выявлены следующие преимущества и недостатки ООО (табл.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Анализ преимуществ и недостатков Общества с ограниченной ответственностью ООО «Развал – схождение»</w:t>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Наличие необходимо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итала для организации предпринимательского 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Организационый капитал, что не способствует развитию торговл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ктивная вовлеченность предприятия и высокая удовлетворенность труд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Экономическая и финансовая зависимость от коммерческого рис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оответствие подходов и действий происходящим изменениями в товарной политике и торговл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Сдерживание закупок большими партиями товаров, оказывающих влияние на товарную наценку. </w:t>
            </w:r>
          </w:p>
        </w:tc>
      </w:tr>
    </w:tbl>
    <w:p>
      <w:pPr>
        <w:pStyle w:val="Normal"/>
        <w:tabs>
          <w:tab w:val="clear" w:pos="708"/>
          <w:tab w:val="left" w:pos="1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является наиболее распространенной организационно-правовой формой, т.к. требуются относительно небольшие вложения для открытия предприятия; коммерческие работники имеют большие возможности для проявления самостоятельности, коммерческой инициативы и предприимчивости; сравнительно большой ассортимент товаров и является более глубоким, чем неспециализированных магазинов; высокий динамизм развития; обслуживается относительно небольшим числом работников.</w:t>
      </w:r>
    </w:p>
    <w:p>
      <w:pPr>
        <w:pStyle w:val="Normal"/>
        <w:spacing w:lineRule="auto" w:line="360" w:before="0" w:after="0"/>
        <w:ind w:firstLine="709"/>
        <w:jc w:val="both"/>
        <w:rPr/>
      </w:pPr>
      <w:r>
        <w:rPr>
          <w:rFonts w:cs="Times New Roman" w:ascii="Times New Roman" w:hAnsi="Times New Roman"/>
          <w:sz w:val="28"/>
          <w:szCs w:val="28"/>
        </w:rPr>
        <w:t>Основными документами ООО «Развал - схождение» являю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ая структура ООО «Развал-схождение» имеет следующий вид (рис.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67840</wp:posOffset>
                </wp:positionH>
                <wp:positionV relativeFrom="paragraph">
                  <wp:posOffset>359410</wp:posOffset>
                </wp:positionV>
                <wp:extent cx="1143000" cy="581025"/>
                <wp:effectExtent l="0" t="0" r="0" b="0"/>
                <wp:wrapNone/>
                <wp:docPr id="1" name="Frame1"/>
                <a:graphic xmlns:a="http://schemas.openxmlformats.org/drawingml/2006/main">
                  <a:graphicData uri="http://schemas.microsoft.com/office/word/2010/wordprocessingShape">
                    <wps:wsp>
                      <wps:cNvSpPr txBox="1"/>
                      <wps:spPr>
                        <a:xfrm>
                          <a:off x="0" y="0"/>
                          <a:ext cx="1143000" cy="5810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rPr>
                              <w:t xml:space="preserve"> </w:t>
                            </w: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45.75pt;mso-wrap-distance-left:9.05pt;mso-wrap-distance-right:9.05pt;mso-wrap-distance-top:0pt;mso-wrap-distance-bottom:0pt;margin-top:28.3pt;mso-position-vertical-relative:text;margin-left:139.2pt;mso-position-horizontal-relative:text">
                <v:textbox>
                  <w:txbxContent>
                    <w:p>
                      <w:pPr>
                        <w:pStyle w:val="Normal"/>
                        <w:widowControl/>
                        <w:bidi w:val="0"/>
                        <w:spacing w:lineRule="auto" w:line="276" w:before="0" w:after="200"/>
                        <w:rPr/>
                      </w:pPr>
                      <w:r>
                        <w:rPr>
                          <w:rFonts w:eastAsia="Calibri"/>
                        </w:rPr>
                        <w:t xml:space="preserve"> </w:t>
                      </w:r>
                      <w:r>
                        <w:rPr>
                          <w:rFonts w:cs="Times New Roman" w:ascii="Times New Roman" w:hAnsi="Times New Roman"/>
                          <w:sz w:val="28"/>
                          <w:szCs w:val="28"/>
                        </w:rPr>
                        <w:t>Дире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596515</wp:posOffset>
                </wp:positionH>
                <wp:positionV relativeFrom="paragraph">
                  <wp:posOffset>25400</wp:posOffset>
                </wp:positionV>
                <wp:extent cx="533400"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4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77365</wp:posOffset>
                </wp:positionH>
                <wp:positionV relativeFrom="paragraph">
                  <wp:posOffset>25400</wp:posOffset>
                </wp:positionV>
                <wp:extent cx="428625"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758440</wp:posOffset>
                </wp:positionH>
                <wp:positionV relativeFrom="paragraph">
                  <wp:posOffset>349250</wp:posOffset>
                </wp:positionV>
                <wp:extent cx="1114425" cy="714375"/>
                <wp:effectExtent l="0" t="0" r="0" b="0"/>
                <wp:wrapNone/>
                <wp:docPr id="4" name="Frame3"/>
                <a:graphic xmlns:a="http://schemas.openxmlformats.org/drawingml/2006/main">
                  <a:graphicData uri="http://schemas.microsoft.com/office/word/2010/wordprocessingShape">
                    <wps:wsp>
                      <wps:cNvSpPr txBox="1"/>
                      <wps:spPr>
                        <a:xfrm>
                          <a:off x="0" y="0"/>
                          <a:ext cx="1114425" cy="714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6.25pt;mso-wrap-distance-left:9.05pt;mso-wrap-distance-right:9.05pt;mso-wrap-distance-top:0pt;mso-wrap-distance-bottom:0pt;margin-top:27.5pt;mso-position-vertical-relative:text;margin-left:217.2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6315</wp:posOffset>
                </wp:positionH>
                <wp:positionV relativeFrom="paragraph">
                  <wp:posOffset>425450</wp:posOffset>
                </wp:positionV>
                <wp:extent cx="1133475" cy="714375"/>
                <wp:effectExtent l="0" t="0" r="0" b="0"/>
                <wp:wrapNone/>
                <wp:docPr id="5" name="Frame2"/>
                <a:graphic xmlns:a="http://schemas.openxmlformats.org/drawingml/2006/main">
                  <a:graphicData uri="http://schemas.microsoft.com/office/word/2010/wordprocessingShape">
                    <wps:wsp>
                      <wps:cNvSpPr txBox="1"/>
                      <wps:spPr>
                        <a:xfrm>
                          <a:off x="0" y="0"/>
                          <a:ext cx="1133475" cy="714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6.25pt;mso-wrap-distance-left:9.05pt;mso-wrap-distance-right:9.05pt;mso-wrap-distance-top:0pt;mso-wrap-distance-bottom:0pt;margin-top:33.5pt;mso-position-vertical-relative:text;margin-left:78.4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Бухгалтер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го рисунка следует, что оргструктура имеет линейный тип. Данный тип характеризуется тем, что линейная организационная структура управления - это наиболее распространенный тип иерархической (бюрократической) структуры. </w:t>
      </w:r>
    </w:p>
    <w:p>
      <w:pPr>
        <w:pStyle w:val="Style18"/>
        <w:spacing w:lineRule="auto" w:line="360" w:before="0" w:after="0"/>
        <w:ind w:firstLine="709"/>
        <w:jc w:val="both"/>
        <w:rPr/>
      </w:pPr>
      <w:r>
        <w:rPr>
          <w:rFonts w:cs="Times New Roman" w:ascii="Times New Roman" w:hAnsi="Times New Roman"/>
          <w:b/>
          <w:bCs/>
          <w:i/>
          <w:iCs/>
          <w:sz w:val="28"/>
          <w:szCs w:val="28"/>
        </w:rPr>
        <w:t>Линейный</w:t>
      </w:r>
      <w:r>
        <w:rPr>
          <w:rFonts w:cs="Times New Roman" w:ascii="Times New Roman" w:hAnsi="Times New Roman"/>
          <w:sz w:val="28"/>
          <w:szCs w:val="28"/>
        </w:rPr>
        <w:t xml:space="preserve">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Normal"/>
        <w:spacing w:lineRule="auto" w:line="360" w:before="0" w:after="0"/>
        <w:ind w:firstLine="709"/>
        <w:jc w:val="both"/>
        <w:rPr/>
      </w:pPr>
      <w:r>
        <w:rPr>
          <w:rFonts w:cs="Times New Roman" w:ascii="Times New Roman" w:hAnsi="Times New Roman"/>
          <w:sz w:val="28"/>
          <w:szCs w:val="28"/>
        </w:rPr>
        <w:t>Директор магазина, выполняет следующие обязанности:</w:t>
      </w:r>
    </w:p>
    <w:p>
      <w:pPr>
        <w:pStyle w:val="Normal"/>
        <w:spacing w:lineRule="auto" w:line="360" w:before="0" w:after="0"/>
        <w:ind w:firstLine="709"/>
        <w:jc w:val="both"/>
        <w:rPr/>
      </w:pPr>
      <w:r>
        <w:rPr>
          <w:rFonts w:cs="Times New Roman" w:ascii="Times New Roman" w:hAnsi="Times New Roman"/>
          <w:sz w:val="28"/>
          <w:szCs w:val="28"/>
          <w:lang w:eastAsia="ru-RU"/>
        </w:rPr>
        <w:t>1. Осуществляет руководство персоналом магазина (продавцами, касси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авливает и передает заказ на подачу товаров с мест хранения.</w:t>
      </w:r>
    </w:p>
    <w:p>
      <w:pPr>
        <w:pStyle w:val="Normal"/>
        <w:spacing w:lineRule="auto" w:line="360" w:before="0" w:after="0"/>
        <w:ind w:firstLine="709"/>
        <w:jc w:val="both"/>
        <w:rPr/>
      </w:pPr>
      <w:r>
        <w:rPr>
          <w:rFonts w:cs="Times New Roman" w:ascii="Times New Roman" w:hAnsi="Times New Roman"/>
          <w:sz w:val="28"/>
          <w:szCs w:val="28"/>
          <w:lang w:eastAsia="ru-RU"/>
        </w:rPr>
        <w:t>3. Ведет оперативный учет остатков товаров в магазине и сообщает данные о товарах с критичным минимумом остатков, а также сведения о товарах повышенного, равномерного и пониженного спроса.</w:t>
      </w:r>
    </w:p>
    <w:p>
      <w:pPr>
        <w:pStyle w:val="Normal"/>
        <w:spacing w:lineRule="auto" w:line="360" w:before="0" w:after="0"/>
        <w:ind w:firstLine="709"/>
        <w:jc w:val="both"/>
        <w:rPr/>
      </w:pPr>
      <w:r>
        <w:rPr>
          <w:rFonts w:cs="Times New Roman" w:ascii="Times New Roman" w:hAnsi="Times New Roman"/>
          <w:sz w:val="28"/>
          <w:szCs w:val="28"/>
          <w:lang w:eastAsia="ru-RU"/>
        </w:rPr>
        <w:t>4. Осуществляет управление:</w:t>
      </w:r>
    </w:p>
    <w:p>
      <w:pPr>
        <w:pStyle w:val="Normal"/>
        <w:spacing w:lineRule="auto" w:line="360" w:before="0" w:after="0"/>
        <w:ind w:firstLine="709"/>
        <w:jc w:val="both"/>
        <w:rPr/>
      </w:pPr>
      <w:r>
        <w:rPr>
          <w:rFonts w:cs="Times New Roman" w:ascii="Times New Roman" w:hAnsi="Times New Roman"/>
          <w:sz w:val="28"/>
          <w:szCs w:val="28"/>
          <w:lang w:eastAsia="ru-RU"/>
        </w:rPr>
        <w:t>- запасами товаров в магази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ссортиментом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яет контроль над соблюдением персоналом магазина</w:t>
      </w:r>
    </w:p>
    <w:p>
      <w:pPr>
        <w:pStyle w:val="Normal"/>
        <w:spacing w:lineRule="auto" w:line="360" w:before="0" w:after="0"/>
        <w:ind w:firstLine="709"/>
        <w:jc w:val="both"/>
        <w:rPr/>
      </w:pPr>
      <w:r>
        <w:rPr>
          <w:rFonts w:cs="Times New Roman" w:ascii="Times New Roman" w:hAnsi="Times New Roman"/>
          <w:sz w:val="28"/>
          <w:szCs w:val="28"/>
          <w:lang w:eastAsia="ru-RU"/>
        </w:rPr>
        <w:t>6. Организует обслуживание покупателей, совершающих крупные покупки.</w:t>
      </w:r>
    </w:p>
    <w:p>
      <w:pPr>
        <w:pStyle w:val="Normal"/>
        <w:spacing w:lineRule="auto" w:line="360" w:before="0" w:after="0"/>
        <w:ind w:firstLine="709"/>
        <w:jc w:val="both"/>
        <w:rPr/>
      </w:pPr>
      <w:r>
        <w:rPr>
          <w:rFonts w:cs="Times New Roman" w:ascii="Times New Roman" w:hAnsi="Times New Roman"/>
          <w:sz w:val="28"/>
          <w:szCs w:val="28"/>
          <w:lang w:eastAsia="ru-RU"/>
        </w:rPr>
        <w:t>7. Организует проверку качества и безопасности поступающих в продажу товаров.</w:t>
      </w:r>
    </w:p>
    <w:p>
      <w:pPr>
        <w:pStyle w:val="Normal"/>
        <w:spacing w:lineRule="auto" w:line="360" w:before="0" w:after="0"/>
        <w:ind w:firstLine="709"/>
        <w:jc w:val="both"/>
        <w:rPr/>
      </w:pPr>
      <w:r>
        <w:rPr>
          <w:rFonts w:cs="Times New Roman" w:ascii="Times New Roman" w:hAnsi="Times New Roman"/>
          <w:sz w:val="28"/>
          <w:szCs w:val="28"/>
          <w:lang w:eastAsia="ru-RU"/>
        </w:rPr>
        <w:t>8. Осуществляет контроль над наличием ценников на товарах.</w:t>
      </w:r>
    </w:p>
    <w:p>
      <w:pPr>
        <w:pStyle w:val="Normal"/>
        <w:spacing w:lineRule="auto" w:line="360" w:before="0" w:after="0"/>
        <w:ind w:firstLine="709"/>
        <w:jc w:val="both"/>
        <w:rPr/>
      </w:pPr>
      <w:r>
        <w:rPr>
          <w:rFonts w:cs="Times New Roman" w:ascii="Times New Roman" w:hAnsi="Times New Roman"/>
          <w:sz w:val="28"/>
          <w:szCs w:val="28"/>
          <w:lang w:eastAsia="ru-RU"/>
        </w:rPr>
        <w:t>9. Составляет отчеты о движении товаров.</w:t>
      </w:r>
    </w:p>
    <w:p>
      <w:pPr>
        <w:pStyle w:val="Normal"/>
        <w:spacing w:lineRule="auto" w:line="360" w:before="0" w:after="0"/>
        <w:ind w:firstLine="709"/>
        <w:jc w:val="both"/>
        <w:rPr/>
      </w:pPr>
      <w:r>
        <w:rPr>
          <w:rFonts w:cs="Times New Roman" w:ascii="Times New Roman" w:hAnsi="Times New Roman"/>
          <w:sz w:val="28"/>
          <w:szCs w:val="28"/>
          <w:lang w:eastAsia="ru-RU"/>
        </w:rPr>
        <w:t>10. Принимает участие в инвентаризац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экономического положения проводится анализ формирования результатов хозяйственной деятельности в динамике. Основа для анализа Ф№2 «Отчёт о прибылях и убытк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Таблица 2 - Анализ результатов хозяйственной деятельности ООО «Развал-схождение</w:t>
      </w:r>
      <w:r>
        <w:rPr/>
        <w:t>» в динамике</w:t>
      </w:r>
    </w:p>
    <w:tbl>
      <w:tblPr>
        <w:tblW w:w="9016" w:type="dxa"/>
        <w:jc w:val="left"/>
        <w:tblInd w:w="175" w:type="dxa"/>
        <w:tblLayout w:type="fixed"/>
        <w:tblCellMar>
          <w:top w:w="0" w:type="dxa"/>
          <w:left w:w="108" w:type="dxa"/>
          <w:bottom w:w="0" w:type="dxa"/>
          <w:right w:w="108" w:type="dxa"/>
        </w:tblCellMar>
      </w:tblPr>
      <w:tblGrid>
        <w:gridCol w:w="3845"/>
        <w:gridCol w:w="1007"/>
        <w:gridCol w:w="1132"/>
        <w:gridCol w:w="1590"/>
        <w:gridCol w:w="1442"/>
      </w:tblGrid>
      <w:tr>
        <w:trPr>
          <w:trHeight w:val="462" w:hRule="atLeast"/>
        </w:trPr>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АИМЕНОВАНИЕ ПОКАЗАТЕЛЕЙ</w:t>
            </w:r>
          </w:p>
        </w:tc>
        <w:tc>
          <w:tcPr>
            <w:tcW w:w="213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р.</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изменение</w:t>
            </w:r>
          </w:p>
        </w:tc>
        <w:tc>
          <w:tcPr>
            <w:tcW w:w="1442"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емп изменения, %</w:t>
            </w:r>
          </w:p>
        </w:tc>
      </w:tr>
      <w:tr>
        <w:trPr>
          <w:trHeight w:val="462" w:hRule="atLeast"/>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алового дохода, %</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обращения, тыс. 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издержек обращения, %</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r>
      <w:tr>
        <w:trPr>
          <w:trHeight w:val="462"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до налогообложения,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r>
      <w:tr>
        <w:trPr>
          <w:trHeight w:val="462"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тыс.руб.</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r>
      <w:tr>
        <w:trPr>
          <w:trHeight w:val="434"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62" w:hRule="atLeast"/>
        </w:trPr>
        <w:tc>
          <w:tcPr>
            <w:tcW w:w="384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о чистой прибыли, %</w:t>
            </w:r>
          </w:p>
        </w:tc>
        <w:tc>
          <w:tcPr>
            <w:tcW w:w="10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c>
          <w:tcPr>
            <w:tcW w:w="11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159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4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На основании данных, представленных в таблице 2 следует, что за отчетный период 2008 г. наблюдается увеличение выручки от реализации (442 тыс. руб., что составило 31,2% прироста), увеличение валового дохода (339 тыс. руб., что составило 50% прироста), снижение издержек обращения (16 тыс.руб., что составило 18,6% снижения). Изменение этих показателей привело к увеличению прибыли от продаж на 355 тыс.руб. (60,2% прироста).</w:t>
      </w:r>
    </w:p>
    <w:p>
      <w:pPr>
        <w:pStyle w:val="Style18"/>
        <w:spacing w:lineRule="auto" w:line="360" w:before="0" w:after="0"/>
        <w:ind w:firstLine="709"/>
        <w:jc w:val="both"/>
        <w:rPr/>
      </w:pPr>
      <w:r>
        <w:rPr>
          <w:rFonts w:cs="Times New Roman" w:ascii="Times New Roman" w:hAnsi="Times New Roman"/>
          <w:sz w:val="28"/>
          <w:szCs w:val="28"/>
        </w:rPr>
        <w:t>Анализируя относительные показатели, отмечаем, что рост прибыли от продаж вызван увеличением уровня валового дохода и уровня издержек обращения.</w:t>
      </w:r>
    </w:p>
    <w:p>
      <w:pPr>
        <w:pStyle w:val="Style18"/>
        <w:spacing w:lineRule="auto" w:line="360" w:before="0" w:after="0"/>
        <w:ind w:firstLine="709"/>
        <w:jc w:val="both"/>
        <w:rPr/>
      </w:pPr>
      <w:r>
        <w:rPr>
          <w:rFonts w:cs="Times New Roman" w:ascii="Times New Roman" w:hAnsi="Times New Roman"/>
          <w:sz w:val="28"/>
          <w:szCs w:val="28"/>
        </w:rPr>
        <w:t xml:space="preserve">Налогооблагаемая прибыль, в состав которой входят не только прибыль от продаж, имеет тенденцию к увеличению на 355 тыс. руб., что составляет 60,2% прироста. </w:t>
      </w:r>
    </w:p>
    <w:p>
      <w:pPr>
        <w:pStyle w:val="Style18"/>
        <w:spacing w:lineRule="auto" w:line="360" w:before="0" w:after="0"/>
        <w:ind w:firstLine="709"/>
        <w:jc w:val="both"/>
        <w:rPr/>
      </w:pPr>
      <w:r>
        <w:rPr>
          <w:rFonts w:cs="Times New Roman" w:ascii="Times New Roman" w:hAnsi="Times New Roman"/>
          <w:sz w:val="28"/>
          <w:szCs w:val="28"/>
        </w:rPr>
        <w:t>Величина чистой прибыли, как прибыли, остающейся в распоряжении предприятия после уплаты налогов, возрастает на 270 тыс. руб., что составляет 60,2% прироста, что является негативной тенденцией в работе предпри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носительных показателей эффективности хозяйственной деятельности, показывает следующее:</w:t>
      </w:r>
    </w:p>
    <w:p>
      <w:pPr>
        <w:pStyle w:val="Style18"/>
        <w:numPr>
          <w:ilvl w:val="0"/>
          <w:numId w:val="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увеличение рентабельности продаж, как основного вида деятельности, на 9,6% пункта, является негативной тенденцией, т.к. отдача от фондоотдачи снижается на 1 рубль выручки;</w:t>
      </w:r>
    </w:p>
    <w:p>
      <w:pPr>
        <w:pStyle w:val="Style18"/>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рентабельности по чистой прибыли на7,3% пункт, что характеризует нег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ресурсного потенциала предприятия в динамике используются данные Бухгалтерского баланса (Ф№1) и Отчета о прибылях и убытках (Ф№2), Штатное расписание. Анализ сводится в таблицу (таб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 </w:t>
      </w:r>
      <w:r>
        <w:rPr/>
        <w:t>Анализ эффективности использования основных средств, оборотных средств и трудовых ресурсов в динамике</w:t>
      </w:r>
    </w:p>
    <w:tbl>
      <w:tblPr>
        <w:tblW w:w="9350" w:type="dxa"/>
        <w:jc w:val="left"/>
        <w:tblInd w:w="-10" w:type="dxa"/>
        <w:tblLayout w:type="fixed"/>
        <w:tblCellMar>
          <w:top w:w="0" w:type="dxa"/>
          <w:left w:w="108" w:type="dxa"/>
          <w:bottom w:w="0" w:type="dxa"/>
          <w:right w:w="108" w:type="dxa"/>
        </w:tblCellMar>
      </w:tblPr>
      <w:tblGrid>
        <w:gridCol w:w="3965"/>
        <w:gridCol w:w="1134"/>
        <w:gridCol w:w="1056"/>
        <w:gridCol w:w="1410"/>
        <w:gridCol w:w="1785"/>
      </w:tblGrid>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007 год </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8 год</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Абсолютное измен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Темп изменения, %</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т.р.</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сновные средства, т.р.</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7</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3</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2</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оротные средства, т.р.</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14</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51</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3</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исленность среднесписочная (всего), чел.</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Численность торгово-оперативного персонала, чел.</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 Фонд оплаты труда, т.р.</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000</w:t>
            </w:r>
          </w:p>
        </w:tc>
        <w:tc>
          <w:tcPr>
            <w:tcW w:w="105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00</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000</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r>
      <w:tr>
        <w:trPr>
          <w:trHeight w:val="289" w:hRule="atLeast"/>
        </w:trPr>
        <w:tc>
          <w:tcPr>
            <w:tcW w:w="9350" w:type="dxa"/>
            <w:gridSpan w:val="5"/>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Эффективность использования основных средств</w:t>
            </w:r>
          </w:p>
        </w:tc>
      </w:tr>
      <w:tr>
        <w:trPr>
          <w:trHeight w:val="289"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4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снащенность</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4</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4</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1</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3</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5</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4</w:t>
            </w:r>
          </w:p>
        </w:tc>
      </w:tr>
      <w:tr>
        <w:trPr>
          <w:trHeight w:val="289" w:hRule="atLeast"/>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Эффективность использования оборотных средств</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т оборачиваемости, оборотов</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дн</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r>
      <w:tr>
        <w:trPr>
          <w:trHeight w:val="289" w:hRule="atLeast"/>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Эффективность использования трудовых ресурсов</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ыработка, т.р.</w:t>
            </w:r>
            <w:r>
              <w:rPr>
                <w:rFonts w:cs="Times New Roman" w:ascii="Times New Roman" w:hAnsi="Times New Roman"/>
                <w:sz w:val="20"/>
                <w:szCs w:val="20"/>
                <w:lang w:val="en-US"/>
              </w:rPr>
              <w:t>/</w:t>
            </w:r>
            <w:r>
              <w:rPr>
                <w:rFonts w:cs="Times New Roman" w:ascii="Times New Roman" w:hAnsi="Times New Roman"/>
                <w:sz w:val="20"/>
                <w:szCs w:val="20"/>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6</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w:t>
            </w:r>
          </w:p>
        </w:tc>
      </w:tr>
      <w:tr>
        <w:trPr>
          <w:trHeight w:val="28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фонда заработной платы, %</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6</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7</w:t>
            </w:r>
          </w:p>
        </w:tc>
        <w:tc>
          <w:tcPr>
            <w:tcW w:w="14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9</w:t>
            </w:r>
          </w:p>
        </w:tc>
        <w:tc>
          <w:tcPr>
            <w:tcW w:w="17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эффективности использования основных средств показывает, что в отчетном периоде 0,5 тыс. руб., что свидетельствует на 45,5% снижение фондоотдачи, увеличение 0,9 тыс. руб. фондоемкости, что составило 112,5%.Фондооснащенность возросла на 435,4тыс. руб., что составило 253,1% прироста. Однако, Фондовооруженность имеет тенденцию к росту 320,4% то эффективность распределения основных средств между персоналом характеризуется положительно.</w:t>
      </w:r>
    </w:p>
    <w:p>
      <w:pPr>
        <w:pStyle w:val="Normal"/>
        <w:spacing w:lineRule="auto" w:line="360" w:before="0" w:after="0"/>
        <w:ind w:firstLine="709"/>
        <w:jc w:val="both"/>
        <w:rPr/>
      </w:pPr>
      <w:r>
        <w:rPr>
          <w:rFonts w:cs="Times New Roman" w:ascii="Times New Roman" w:hAnsi="Times New Roman"/>
          <w:sz w:val="28"/>
          <w:szCs w:val="28"/>
        </w:rPr>
        <w:t>Анализ эффективности использования оборотных средств показывает снижение, о чем свидетельствует изменение коэффициента оборачиваемости и соразмерное снижение продаж одного оборота.</w:t>
      </w:r>
    </w:p>
    <w:p>
      <w:pPr>
        <w:pStyle w:val="Normal"/>
        <w:spacing w:lineRule="auto" w:line="360" w:before="0" w:after="0"/>
        <w:ind w:firstLine="709"/>
        <w:jc w:val="both"/>
        <w:rPr/>
      </w:pPr>
      <w:r>
        <w:rPr>
          <w:rFonts w:cs="Times New Roman" w:ascii="Times New Roman" w:hAnsi="Times New Roman"/>
          <w:sz w:val="28"/>
          <w:szCs w:val="28"/>
        </w:rPr>
        <w:t>Анализ эффективности использования трудовых ресурсов позволяет сделать вывод о положительной тенденции, о чем свидетельствует 83,7% увеличение выработки и снижения уровня заработной платы 51,6%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ет экономичность и отражает положительную динам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 Характеристика ООО «Развал-схождение» как розничного торгового предприятия </w:t>
      </w:r>
    </w:p>
    <w:tbl>
      <w:tblPr>
        <w:tblW w:w="8915" w:type="dxa"/>
        <w:jc w:val="left"/>
        <w:tblInd w:w="355" w:type="dxa"/>
        <w:tblLayout w:type="fixed"/>
        <w:tblCellMar>
          <w:top w:w="0" w:type="dxa"/>
          <w:left w:w="108" w:type="dxa"/>
          <w:bottom w:w="0" w:type="dxa"/>
          <w:right w:w="108" w:type="dxa"/>
        </w:tblCellMar>
      </w:tblPr>
      <w:tblGrid>
        <w:gridCol w:w="3420"/>
        <w:gridCol w:w="3002"/>
        <w:gridCol w:w="249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й</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 характеристи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размерам</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е предприятие</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большая площадь, небольшой ассортимен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формам продажи товаров</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ные</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 реализуется внутри предприят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виду реализуемого товар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комбинированным ассортиментом</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реализует товары бытовой химии, парфюмерии, космети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типам</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зированны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зируется на косметик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уровню цен</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ный магазин</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дажу товаров со скидкой владельцем специальных дисконтных кар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методам продажи товаров</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ое обслуживание или продажа товаров через прилавок</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видам оказываемых услуг</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и дополнительные</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а товаров, обслуживание покупателей, предварительные заказ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формам и видам интегр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концентр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лированное размещение предприятия торговли относительно других торговых точек</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месту располож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дского знач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расположен в город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5 - Сравнительная характеристика ООО «Развал-схождение</w:t>
      </w:r>
      <w:r>
        <w:rPr/>
        <w:t xml:space="preserve">» и конкурентов </w:t>
      </w:r>
    </w:p>
    <w:tbl>
      <w:tblPr>
        <w:tblW w:w="9040" w:type="dxa"/>
        <w:jc w:val="left"/>
        <w:tblInd w:w="-5" w:type="dxa"/>
        <w:tblLayout w:type="fixed"/>
        <w:tblCellMar>
          <w:top w:w="0" w:type="dxa"/>
          <w:left w:w="108" w:type="dxa"/>
          <w:bottom w:w="0" w:type="dxa"/>
          <w:right w:w="108" w:type="dxa"/>
        </w:tblCellMar>
      </w:tblPr>
      <w:tblGrid>
        <w:gridCol w:w="2835"/>
        <w:gridCol w:w="1687"/>
        <w:gridCol w:w="1506"/>
        <w:gridCol w:w="1506"/>
        <w:gridCol w:w="1506"/>
      </w:tblGrid>
      <w:tr>
        <w:trPr>
          <w:trHeight w:val="25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6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предприятий </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sz w:val="20"/>
                <w:szCs w:val="20"/>
              </w:rPr>
              <w:t>(на конкретных примерах</w:t>
            </w:r>
            <w:r>
              <w:rPr>
                <w:rFonts w:cs="Times New Roman" w:ascii="Times New Roman" w:hAnsi="Times New Roman"/>
                <w:b/>
                <w:bCs/>
                <w:i/>
                <w:iCs/>
                <w:sz w:val="20"/>
                <w:szCs w:val="20"/>
              </w:rPr>
              <w:t>)</w:t>
            </w:r>
          </w:p>
        </w:tc>
      </w:tr>
      <w:tr>
        <w:trPr>
          <w:trHeight w:val="31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Развал схожд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запчасти «Шпунти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номонтаж</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запчасти «Литер»</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Месторасположен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ссортимент</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 w:leader="none"/>
                <w:tab w:val="left" w:pos="32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Цена на товары</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w:t>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полнительные услуги и др.</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5</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на основании полученных данных следует вывод о том, что основным конкурентом для ООО «Развал-схождение» является ООО «Литер» по следующим направлениям: ассортимент, дополните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Анализ формирования конкурентных преимуществ ОО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курентные преимущества формируются в производственно-хозяйственной деятельности ООО «Развал-схо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оварно-ценов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быта и практика стимулирования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финансовой стабильности. </w:t>
      </w:r>
    </w:p>
    <w:p>
      <w:pPr>
        <w:pStyle w:val="Normal"/>
        <w:spacing w:lineRule="auto" w:line="360" w:before="0" w:after="0"/>
        <w:ind w:firstLine="709"/>
        <w:jc w:val="both"/>
        <w:rPr/>
      </w:pPr>
      <w:r>
        <w:rPr>
          <w:rFonts w:cs="Times New Roman" w:ascii="Times New Roman" w:hAnsi="Times New Roman"/>
          <w:sz w:val="28"/>
          <w:szCs w:val="28"/>
        </w:rPr>
        <w:t xml:space="preserve">Начальным этапом анализа может служить определение отношения потребителей к предложению оценочных услуг и ответ на следующи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пересекаются группы потребителей нашей организации и других на региональн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м основывается выбор оценочных услуг этими группами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образом можно увеличить количество постоянных потребителей нашей организации за счет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предварительной информации поможет оценить позицию потребителей относительно пакета оценочных услуг, который предлагает ваша компания. </w:t>
      </w:r>
    </w:p>
    <w:p>
      <w:pPr>
        <w:pStyle w:val="Normal"/>
        <w:spacing w:lineRule="auto" w:line="360" w:before="0" w:after="0"/>
        <w:ind w:firstLine="709"/>
        <w:jc w:val="both"/>
        <w:rPr/>
      </w:pPr>
      <w:r>
        <w:rPr>
          <w:rFonts w:cs="Times New Roman" w:ascii="Times New Roman" w:hAnsi="Times New Roman"/>
          <w:sz w:val="28"/>
          <w:szCs w:val="28"/>
        </w:rPr>
        <w:t xml:space="preserve">Следующий этап - необходимо сравнить наши конкурентные преимущества и других компаний на рынке оценки и на основании этой информации сформировать конкурентную стратегию своей компании. К сожалению, этой информации почти нет. У нас есть несколько пу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ь собирать информацию о своих конкурентах самостоятельно; </w:t>
      </w:r>
    </w:p>
    <w:p>
      <w:pPr>
        <w:pStyle w:val="Normal"/>
        <w:spacing w:lineRule="auto" w:line="360" w:before="0" w:after="0"/>
        <w:ind w:firstLine="709"/>
        <w:jc w:val="both"/>
        <w:rPr/>
      </w:pPr>
      <w:r>
        <w:rPr>
          <w:rFonts w:cs="Times New Roman" w:ascii="Times New Roman" w:hAnsi="Times New Roman"/>
          <w:sz w:val="28"/>
          <w:szCs w:val="28"/>
        </w:rPr>
        <w:t xml:space="preserve">получить информацию о тенденциях рынка в своем регионе. </w:t>
      </w:r>
    </w:p>
    <w:p>
      <w:pPr>
        <w:pStyle w:val="Normal"/>
        <w:spacing w:lineRule="auto" w:line="360" w:before="0" w:after="0"/>
        <w:ind w:firstLine="709"/>
        <w:jc w:val="both"/>
        <w:rPr/>
      </w:pPr>
      <w:r>
        <w:rPr>
          <w:rFonts w:cs="Times New Roman" w:ascii="Times New Roman" w:hAnsi="Times New Roman"/>
          <w:sz w:val="28"/>
          <w:szCs w:val="28"/>
        </w:rPr>
        <w:t xml:space="preserve">Маркетинговое исследование конкурентных преимуществ "Исследование оценочных организаций на рынке оценки имущества и бизнеса" позво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ить ключевые конкурентные преимущества на рынке оценоч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полученные данные при разработке стратегии компании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потребителей оценочных услуг о критерии выбора оценочных компан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курентный преимуще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3 </w:t>
      </w:r>
      <w:r>
        <w:rPr>
          <w:rFonts w:cs="Times New Roman" w:ascii="Times New Roman" w:hAnsi="Times New Roman"/>
          <w:b/>
          <w:bCs/>
          <w:sz w:val="28"/>
          <w:szCs w:val="28"/>
          <w:lang w:val="en-US"/>
        </w:rPr>
        <w:t>SWOT</w:t>
      </w:r>
      <w:r>
        <w:rPr>
          <w:rFonts w:cs="Times New Roman" w:ascii="Times New Roman" w:hAnsi="Times New Roman"/>
          <w:b/>
          <w:bCs/>
          <w:sz w:val="28"/>
          <w:szCs w:val="28"/>
        </w:rPr>
        <w:t>- анализ ООО и лидера на рын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SWOT-анализ - простая и понятная методика. В ней выделяютс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и структурируются сильные (S) и слабые (W) стороны организации (внутрення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и структурируются потенциальные возможности (O) и угрозы (T) рынка (внешня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OT</w:t>
      </w:r>
      <w:r>
        <w:rPr>
          <w:rFonts w:cs="Times New Roman" w:ascii="Times New Roman" w:hAnsi="Times New Roman"/>
          <w:sz w:val="28"/>
          <w:szCs w:val="28"/>
          <w:lang w:eastAsia="ru-RU"/>
        </w:rPr>
        <w:t>-анализ-это метод анализа связи между внутренней средой организации и ее внешней сре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ачала необходимо выделить сильные и слабые стороны, а также угрозы и возможности и внести их в матр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ые возможности дают фирме шанс использовать рыночные благоприят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ют конкурентные преимуществ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ьно могут быть краеугольными камнями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угрозы должны наиболее беспокоить менеджера и какие стратегические действия он должен предпринять для хорошей защиты?</w:t>
      </w:r>
    </w:p>
    <w:p>
      <w:pPr>
        <w:pStyle w:val="Normal"/>
        <w:spacing w:lineRule="auto" w:line="360" w:before="0" w:after="0"/>
        <w:ind w:firstLine="709"/>
        <w:jc w:val="both"/>
        <w:rPr/>
      </w:pPr>
      <w:r>
        <w:rPr>
          <w:rFonts w:cs="Times New Roman" w:ascii="Times New Roman" w:hAnsi="Times New Roman"/>
          <w:sz w:val="28"/>
          <w:szCs w:val="28"/>
        </w:rPr>
        <w:t>При создании SWOT-анализа очень важно четко понимать, для чего его делать. Другими словами, прежде, чем начинать делать SWOT, необходимо правильно поставить цель, которую преследует компания на рынке. Обязательно определить показатели успешности компании. И в процессе всего анализа фокусироваться на цели, к которой приблизит SWOT.</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нализ полученной SWOT-м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среды. Под сильными и слабыми сторонами могут пониматься разнообразные аспекты деяте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в том числе реклама, PR, сравнение с конкурентами, эффективность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мент (потенциал, квалификация, мотивация, лояльность сотрудников среднего и высш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уровень квалификации, мотивационные программы, стоимость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оптимальные цены, программа скидок, программа стимулирования продаж, сравнение с конкур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ы (преимущества, доля рынка, слабые стороны, пози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 (объемы продаж, доля рынка, прибыльность, слабые стороны, пози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быта (дистрибьюторы, обработка заказов, распределение, типы посредников, приоритетные дил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ешней среды. Возможности и угрозы относятся к элементам рыночной среды, которые неподконтрольны организации. Ниже приведены основные элементы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олитические силы (возможные изменения, законодательные акты, нормальтив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среда (конкурентные силы по Портеру: риск входа потенциальных конкурентов, интенсивность конкуренции, потребности покупателей, давление со стороны поставщиков, угроза появления заменяющи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ынка (развитие спроса в каждом из сегмент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туация (возможные изменения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демографические факторы (например, деятельность компании не вписывается в культур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силы (технологические способности, необходимые для достижения целей компании).</w:t>
      </w:r>
    </w:p>
    <w:p>
      <w:pPr>
        <w:pStyle w:val="Normal"/>
        <w:spacing w:lineRule="auto" w:line="360" w:before="0" w:after="0"/>
        <w:ind w:firstLine="709"/>
        <w:jc w:val="both"/>
        <w:rPr/>
      </w:pPr>
      <w:r>
        <w:rPr>
          <w:rFonts w:cs="Times New Roman" w:ascii="Times New Roman" w:hAnsi="Times New Roman"/>
          <w:sz w:val="28"/>
          <w:szCs w:val="28"/>
        </w:rPr>
        <w:t>В обоих случаях, анализируемые аспекты определяются спецификой бизнеса и целью исследования. На мой взгляд, при проведении анализа, важно выйти за рамки собственных представлений о бизнесе. Ели делать анализ при поддержке коуч-консультанта, то обязательно следует напомнить ему (если он вдруг забыл) о необходимости провести технику, которая позволит посмотреть на свой бизнес из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енциаль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деров рынка.</w:t>
      </w:r>
    </w:p>
    <w:p>
      <w:pPr>
        <w:pStyle w:val="Normal"/>
        <w:spacing w:lineRule="auto" w:line="360" w:before="0" w:after="0"/>
        <w:ind w:firstLine="709"/>
        <w:jc w:val="both"/>
        <w:rPr/>
      </w:pPr>
      <w:r>
        <w:rPr>
          <w:rFonts w:cs="Times New Roman" w:ascii="Times New Roman" w:hAnsi="Times New Roman"/>
          <w:sz w:val="28"/>
          <w:szCs w:val="28"/>
        </w:rPr>
        <w:t>Это позволит посмотреть на бизнес под другим углом зрения и увидеть ранее неосознаваемые момен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Направления совершенствования конкурентного преимущества</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охватывают операции, начиная с изучения конкурентной среды, спроса населения и заканчивая розничной продажей товаров. Таким образом, по моему мнению, конкурентное преимущество отражает система взаимосвязанных и взаимообусловленных элементов среди которых: изучение и прогнозирование рыночной ситуации; состав товарного предложения; стимулирование продаж.</w:t>
      </w:r>
    </w:p>
    <w:p>
      <w:pPr>
        <w:pStyle w:val="Style19"/>
        <w:spacing w:lineRule="auto" w:line="360" w:before="0" w:after="0"/>
        <w:ind w:left="0" w:firstLine="709"/>
        <w:jc w:val="both"/>
        <w:rPr/>
      </w:pPr>
      <w:r>
        <w:rPr>
          <w:rFonts w:cs="Times New Roman" w:ascii="Times New Roman" w:hAnsi="Times New Roman"/>
          <w:sz w:val="28"/>
          <w:szCs w:val="28"/>
        </w:rPr>
        <w:t>Также предоставлять покупателям более широкую информацию о дополнительных услугах. Площадь помещения позволяет разместить дополнительные витрины для более удобного осмотра предлагаемого товар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же для оказания такой дополнительной как услуги упаковка товара необходимо создать удобное рабочее место, которое позволит без помех производить эту операцию. Улучшить обслуживание покупателей можно выявив их спрос, предпочтения и требования к товару.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закупка товара напрямую у производителя имеет ряд преимуществ, можно посоветовать фирме уделять большее внимание не на посреднические фирмы, а на производителя. Так как за отчётный период прибыль увеличилась и возросли финансовые возможности предприятия, есть смысл для увеличения товарных остатков на складе, производить закупку товара чаще, возможно один раз в неделю.</w:t>
      </w:r>
    </w:p>
    <w:p>
      <w:pPr>
        <w:pStyle w:val="Style19"/>
        <w:spacing w:lineRule="auto" w:line="360" w:before="0" w:after="0"/>
        <w:ind w:left="0" w:firstLine="709"/>
        <w:jc w:val="both"/>
        <w:rPr/>
      </w:pPr>
      <w:r>
        <w:rPr>
          <w:rFonts w:cs="Times New Roman" w:ascii="Times New Roman" w:hAnsi="Times New Roman"/>
          <w:sz w:val="28"/>
          <w:szCs w:val="28"/>
        </w:rPr>
        <w:t xml:space="preserve">При планировании конкурентной политики, можно посоветовать ООО «Развал-схождение» опираться на изучение товарной политики других предприятий, потому что это наиболее точный прогноз. </w:t>
      </w:r>
    </w:p>
    <w:p>
      <w:pPr>
        <w:pStyle w:val="Style19"/>
        <w:spacing w:lineRule="auto" w:line="360" w:before="0" w:after="0"/>
        <w:ind w:left="0" w:firstLine="709"/>
        <w:jc w:val="both"/>
        <w:rPr/>
      </w:pPr>
      <w:r>
        <w:rPr>
          <w:rFonts w:cs="Times New Roman" w:ascii="Times New Roman" w:hAnsi="Times New Roman"/>
          <w:sz w:val="28"/>
          <w:szCs w:val="28"/>
        </w:rPr>
        <w:t>Рекомендую, для расширения услуг, предоставляемых покупателям, увеличить прием заявок и заказов по телефону.</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двигателей торговли, является реклама. Можно рекомендовать ООО «Развал-схождение» разместить рекламу в журналах, газетах, радио, в бесплатной корреспонденции, которая доставляется в почтовые ящики жителя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екомендации будут способствовать совершенствованию конкурентных преимуществ ООО «Развал-схождение».</w:t>
      </w:r>
      <w:r>
        <w:br w:type="page"/>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firstLine="709"/>
        <w:jc w:val="both"/>
        <w:rPr/>
      </w:pPr>
      <w:r>
        <w:rPr>
          <w:rFonts w:cs="Times New Roman" w:ascii="Times New Roman" w:hAnsi="Times New Roman"/>
          <w:sz w:val="28"/>
          <w:szCs w:val="28"/>
        </w:rPr>
        <w:t xml:space="preserve">Конкурентные преимущества, удовлетворяя нужды и запросы предприятия, является начальным звеном деятельности субъектов рынка. Особая роль принадлежит коммерческой деятельности, связанной с выполнением комплекса мер по доведению продукции от производителя до покупателя. Основными ее задачами являются: изучение запросов и потребностей в продукции с ориентацией на покупательскую способность; определение конкурентной политики; формирование и регулирование процессов её разработки. В процессе конкурентной деятельности за 2007-2008 гг. наблюдается устойчивый рост объемов продаж фирмы. Деятельность ООО «Развал-схождение» не только прибыльна и рентабельна, но и имеет темпы роста. Организационная схема товароснабжения ООО «Развал-схождение» удовлетворительна. Она хорошо продуманна и рациональна, однако требует совершенствования. Также необходимо отметить недостаточную полноту и устойчивость ассортимента в ООО «Развал-схождение» </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Рациональная организация труда торговых работников, эстетика хранения позволит успешно выполнить эту задачу!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Дашков Л.П., Памбухчиянц В.К. Организация, технология и проектирование торговых предприятий. - Москва, 2006. – 336 с.</w:t>
      </w:r>
    </w:p>
    <w:p>
      <w:pPr>
        <w:pStyle w:val="Normal"/>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2.Денисова И.Н. Организация и технология коммерческой деятельности: Учебное пособие. – М.: ИНФРА-М, Абрютина М.С. Экономика предприятия. - М.: «Дело и Сервис», 2004. – 304 с.</w:t>
      </w:r>
    </w:p>
    <w:p>
      <w:pPr>
        <w:pStyle w:val="Normal"/>
        <w:numPr>
          <w:ilvl w:val="0"/>
          <w:numId w:val="6"/>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беков А.У., Согомонян С.А. Экономика коммерческого предприятия. Феникс, Ростов-на-Дону, 2002. - 448 с.</w:t>
      </w:r>
    </w:p>
    <w:p>
      <w:pPr>
        <w:pStyle w:val="Normal"/>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нурин В., Муромкина И., Евтушеко Е. Маркетинговые исследования потребительского рынка. - СПб.: Питер, 2004. – 270 с.</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гиев Г.Л., Асаул А.Н. Организация предпринимательской деятельности. Учебное пособие / Под общей ред. проф. Г.Л. Багиева. - СПб.: Изд-во СПбГУЭФ, 2001. - 231 с.</w:t>
      </w:r>
    </w:p>
    <w:p>
      <w:pPr>
        <w:pStyle w:val="Normal"/>
        <w:numPr>
          <w:ilvl w:val="0"/>
          <w:numId w:val="6"/>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yandex.ru/yandsearch</w:t>
      </w:r>
    </w:p>
    <w:p>
      <w:pPr>
        <w:pStyle w:val="Normal"/>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2"/>
        </w:tabs>
        <w:ind w:left="702" w:hanging="360"/>
      </w:pPr>
      <w:rPr>
        <w:rFonts w:ascii="Symbol" w:hAnsi="Symbol" w:cs="Symbol" w:hint="default"/>
      </w:rPr>
    </w:lvl>
  </w:abstractNum>
  <w:abstractNum w:abstractNumId="2">
    <w:lvl w:ilvl="0">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Style17">
    <w:name w:val="Основной текст с отступом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3:00Z</dcterms:created>
  <dc:creator>Admin</dc:creator>
  <dc:description/>
  <cp:keywords/>
  <dc:language>en-US</dc:language>
  <cp:lastModifiedBy>SYSTEM</cp:lastModifiedBy>
  <dcterms:modified xsi:type="dcterms:W3CDTF">2011-09-04T22:13:00Z</dcterms:modified>
  <cp:revision>2</cp:revision>
  <dc:subject/>
  <dc:title>МИНИСТЕРСТВО ОБРАЗОВАНИЯ</dc:title>
</cp:coreProperties>
</file>