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Астраха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4"/>
        </w:rPr>
        <w:t>Кафедра «Бухучет АХД и ауди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Лаборатор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: «Статис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блемы корректного построения систем взаимосвязанных индек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6"/>
        </w:rPr>
        <w:t>Астрахань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Индек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Типы индек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стема взаимосвязанных индек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Анали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е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и достоверная статистическая информация является тем необходимым основанием, на котором базируется процесс управления экономикой. Вся информация, имеющая народнохозяйственную значимость, в конечном счете, обрабатывается и анализируется с помощью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статистические данные позволяют определить объемы валового внутреннего продукта и национального дохода, выявить основные тенденции развития отраслей экономики, оценить уровень инфляции, проанализировать состояние финансовых и товарных рынков, исследовать уровень жизни населения и другие социально-экономические явления и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татистической методологией - одно из условий познания конъюнктуры рынка, изучения тенденций и прогнозирования, принятия оптимальных решений на всех уровня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й, трудоемкой и ответственной является заключительная, аналитическая стадия исследования. На этой стадии рассчитываются средние показатели и показатели распределения, анализируется структура совокупности, исследуется динамика и взаимосвязь между изучаемыми явлениями и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стадиях исследования статистика использует различные методы. Методы статистики - это особые приемы и способы изучения массовых общественных явлений. Каждый метод ориентирован на особые представления изучаемого объекта, на его особую модель. Индексный метод предполагает, что связь между признаками является жестко детерминированной, которая проявляется как в каждом отдельном случае (для отдельного товара, вида продукции, предприятия и т.д.), так и в совокупности. Индексы являются незаменимым инструментом исследования в тех случаях, когда необходимо сравнить во времени или в пространстве две совокупности, элементы которых являются несоизмеримыми величинами. И поскольку объекты изучения индексов весьма разнообразны, то они широко применяются в экономической практик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ндекс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индексов и их клас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индекс означает указатель, показатель. В статистике индексом называется относительная величина, которая характеризует изменение во времени и в пространстве уровня изучаемого общественного явления или степень изучения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индексо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средние изменения сложных, непосредственно несоизмеримых совокупностей во времен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средняя степень выполнения плана по совокупности в целом или ее час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средние отношения сложных явлений в пространств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оль отдельных факторов в общем изменении сложных явлений во времени или в пространстве и, в частности, изучается влияние структурных сдвиг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 решении первой задачи - изучении изменения явлений во времени - индексы выступают как показатели динамики, при решении второй – как показатели выполнения плана, третьей – как показатели сравнения, четвертой – как аналитическое средство. По степени охвата различают индивидуальные и общие индек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ые индек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выражают соотношение отдельных элементов совокупности. Так, если в 1990 г было произведено 55,4 млн.т минеральных удобрений, а в 1998 г – 80,4 млн.т, то в 1998 г. было произведено 80,4/55,4=1,45 раза, или на 45%, больше минеральных удобрений по сравнению с 1990 г. Это и есть индивидуальный индекс, характеризующий динамику производства минеральных удобрений за 1990-1998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й индекс обозначается буквой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и определяется путем сопоставления двух величин, характеризующих уровень изучаемого явления во времени или пространстве, т.е. за два сравниваемых периода. Период, уровень которого сравнивается, называется отчетным или текущим, периодом и обозначается подстрочным знаком «1», а период, с уровнем которого проводится сравнение, называется базисным и обозначается подстрочным знаком «0» или «пл», если при внутрифирменном планировании сравнение производится с планом. Если изменение явлений изучается за ряд периодов, то каждый период обозначается соответственно знаком «0», «1», «2», «3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истической практике принято количество обозначать букв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цену - p, себестоимость - z, затраты времени на производство единицы продукции – 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представляют собой относительные величины, на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79756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Индекс цен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ндекс выражается в виде коэффициентов, когда база для сравнения принимается за единицу, и в процентах, когда база для сравнения принимается за 100. Если в результате вычисления полученный индекс больше 1 или 100 %, то это указывает на рост явления, если меньше 1 или 100% - на снижение уровня я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зисные и цепные индек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индексов, как и всякой другой относительной величины, необходимо иметь данные за два периода, или два сравниваемых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имеются данные за ряд периодов или уровней, в качестве базы для сравнения может быть принят один и тот же начальный уровень или уровень предыдущего периода. В первом случае мы получим индексы с постоянной базой – </w:t>
      </w:r>
      <w:r>
        <w:rPr>
          <w:i/>
          <w:sz w:val="28"/>
          <w:szCs w:val="28"/>
        </w:rPr>
        <w:t>базисные</w:t>
      </w:r>
      <w:r>
        <w:rPr>
          <w:sz w:val="28"/>
          <w:szCs w:val="28"/>
        </w:rPr>
        <w:t xml:space="preserve">, а во втором – индексы с переменной базой – </w:t>
      </w:r>
      <w:r>
        <w:rPr>
          <w:i/>
          <w:sz w:val="28"/>
          <w:szCs w:val="28"/>
        </w:rPr>
        <w:t>цеп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азисные, и цепные индексы имеют определенное значение в экономическом анализе. Первые характеризуют изменение явлений за длительный период времени по отношению к какой-либо одной отправной точке. Если же возникает потребность следить за текущими изменениями явлений, применяют цепные индексы. Вопрос о том, каким индексом пользоваться, в каждом конкретном случае решают исходя из целей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исные и цепные индексы охватывают один и тот же период, между ними существует определенная взаимосвязь: произведение цепных индексов равно базис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взаимосвязь между базисными и цепными индексами дает возможность вычислять базисные индексы по данным о цепных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истике часто приходится иметь дело с показателями, связанными между собой, как сомножители с произведением. Например, валовой сбор равен произведению урожайности и площади, фонд заработной платы – произведению средней заработной</w:t>
        <w:tab/>
        <w:t xml:space="preserve"> платы и численности работников и т.д. В такой же связи находятся и индексы этих показателей: индекс произведения равен произведению индексов сомнож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93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pq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индекс товарооб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индекс ц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– индекс физического объема товар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е индексы называются </w:t>
      </w:r>
      <w:r>
        <w:rPr>
          <w:i/>
          <w:sz w:val="28"/>
          <w:szCs w:val="28"/>
        </w:rPr>
        <w:t>сопряженными.</w:t>
      </w:r>
      <w:r>
        <w:rPr>
          <w:sz w:val="28"/>
          <w:szCs w:val="28"/>
        </w:rPr>
        <w:t xml:space="preserve"> Их взаимосвязь дает возможность по двум имеющимся индексам находить тре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индек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ндексы показывают соотношение совокупности явлений, сосотоящей из разнородных, непосредственно несоизмеримых элементов. Например, несмотря на различия потребительских стоимостей отдельных продуктов, все они являются результатом труда и поэтому могут быть выражены общей мерой через стоимость, трудовые затраты и т.д. Так, для опеределения общей стоимости различных видов продукции в качестве соизмерителя используется обычно цена за единицу продукцию, для определения общей себестоимости или произведенных затрат – себестоимость единицы продукции, общих затрат труда – затраты труда на производство единицы продукции и т.д. Рассмотрим построение общего индекса на примере вычисления индексов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и цены проданных магазинам продуктов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76"/>
        <w:gridCol w:w="936"/>
        <w:gridCol w:w="936"/>
        <w:gridCol w:w="936"/>
        <w:gridCol w:w="936"/>
        <w:gridCol w:w="936"/>
        <w:gridCol w:w="936"/>
        <w:gridCol w:w="98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одукт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ано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за единицу, руб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проданных продуктов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исный перио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ис-ны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-ны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ис-ны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-ны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ценам отчет-н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ценам базис-н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ценам отчет-ного перио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ценам базис-ного периода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а, ш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уста, к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вядина, к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, 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4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цену за единицу каждого периода в отчетном периоде букво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 базисном периоде –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количество проданных товаров в отчетном периоде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 базисном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общую стоимость проданных товаров в отчетном периоде по ценам отчетного периода –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 же в базисном по ценам базисного периода –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общий индекс товарооборот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изменение товарооборота стоимости проданных товаров можно определить, сопоставив общую стоимость проданных товаров в отчетном периоде по ценам отчетного периода с общей стоимостью проданных товаров в базисном периоде по ценам базисного период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</w:rPr>
        <w:t>=25045/21470=1,167 или 116,7%. Таким образом, товарооборот (общая выручка от продажи товаров) увеличился в отчетном периоде по сравнению с базисным на 16,7%. В нашем примере в отчетном периоде за реализованные товары было получено 25045 руб., а в базисном – 21470 руб. Следовательно, в отчетном периоде по сравнению с базисным товарооборот увеличился в абсолютном выражении на 25045 – 21470=35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ерживаясь принятых обозначений, можно записать формулу общего индекса товарообор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3005" cy="651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налогично индексу товарооборота рассчитываются индексы продукции, потребл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формула индекса товарооборота называется агрегатной. Агрегатными называются индексы, числители и знаменатели которых представляют собой суммы, произведения или суммы произведений уровня изучаемого явления. Агрегатная форма индекса является основной, наиболее распространенной формой экономических индексов; она показывает относительное изменение изучаемого экономического явления и абсолютные размеры этого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а агрегатных индексов цен и физического объема продукции. Агрегатная формула индекса товарооборота показывает, что его величина зависит от двух явлений, от двух переменных величин: физического объема товарооборота, т.е. количества проданных товаров, и цены за каждую единицу реализованных товаров. Чтобы выявить влияние каждой переменной в отдельности, следует влияние одной из них исключить, т.е. принять условно в качестве постоянной, неизменной величины на уровне отчетного или базисного периода. Какой же период принять в качестве постоянной величины? В связи с этим возникает вопрос о базисных и отчетных весах агрегатного индекса. Рассмотрим этот вопрос на примере индекса цен и индекса физического объема товар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грегатный индекс цен.</w:t>
      </w:r>
      <w:r>
        <w:rPr>
          <w:sz w:val="28"/>
          <w:szCs w:val="28"/>
        </w:rPr>
        <w:t xml:space="preserve"> Общее изменение цен можно определить, считая постоянной, неизменной величиной количество проданных товаров за отчетный или базисный период. Если для получения индекса цен принять в качестве весов данные о количестве проданного товара за отчетный период, то, придерживаясь принятых выше обозначений, можно записать формулу агрегатного индекса ц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4590" cy="651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Если же принять в качестве весов данные о количестве проданных товаров в базисном периоде, то формула агрегатного индекса цен будет иметь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3005" cy="651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лучены две формулы агрегатных индексов цен: с отчетными и базисными весами. Эти индексы не идентичны. Чтобы убедиться в этом, вычислим индексы цен с отчетными и базисными весами, используя данные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 индекс цен с отчетными весами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4590" cy="651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045/27200=0,921 или 92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 индекс цен с базисными весами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3005" cy="651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465/21470=0,907 или 90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личины индекса зависит от индексируемых показателей, т.е. от величин, изменения которых мы хотим определить (в данном случае цен), и от сомножителей, которые берутся в качестве весов (в нашем примере – количества проданных товаров), так как в зависимости от того, какие данные взяты в качестве весов – данные базисного или отчетного периода, получают два разных ин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индекс характеризует изменение цен отчетного периода по сравнению с базисным по продукции, реализованной в отчетном периоде, и фактическую экономию от снижения цен. Экономическое содержание второго индекса совершенно другое. Он показывает, насколько изменились цены в отчетном периоде по сравнению с базисным, но по той продукции, которая была реализована в базисном периоде, и экономию, которую модно было бы получить от снижения цен, т.е. условную экономию. Возникает проблема выбора весов: какой период следует брать в качестве весов – базисный или отчетный? Правильное решение очень важно, поскольку от него зависит достоверность результатов изучаемого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грегатный индекс цен с отчетными вес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92.1% означает, что цены на указанные товары в отчетном периоде снизились по сравнению с базисным на 7,9% (базисный период принимается за 100%), а абсолютная фактическая экономия от снижения цен составила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045-27200=-215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грегатный индекс с базисными вес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90.7% означает, что цены в базисном периоде, если бы действовали цены отчетного периода снизились бы на 9,3%, а абсолютная условная экономия составила б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9465-21470=-2005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же интересует фактическое снижение цен в отчетном периоде по сравнению с базисным и фактическая экономия от снижения цен. Поэтому мы выбираем агрегатный индекс с отчетными весами, правильно отражающий динамику изменения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тобы вычислить индекс цен, необходимо сопоставить стоимость товаров, проданных в отчетном периоде по ценам отчетного периода, со стоимостью этих же товаров, но по ценам базис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егатный индекс представляет собой дробь, числитель и знаменатель которой состоят из двух сомножителей. Один из них является переменной индексируемой величиной 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а второй принимается условно в качестве постоянной величины – веса индекс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 индекс физического объема товарооборота должен показывать изменение физического объема в отчетном периоде по сравнению с базисным. Чтобы агрегатный индекс характеризовал только изменение физического объема товарооборота (продукции, потребления) и не отражал изменение цен, в качестве весов берутся неизменные цены как для базисного, так и для отчетного периода. Применение в качестве весов неизменных цен дает возможность получить правильное представление о динамике физического объема товарооборота (продукции или потребления), так как устраняет влияние динамики цен на динамику количества выпущенной, проданной или потребл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индексе физического объема сомножитель индексируемого показателя берется на уровне базис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принятыми обозначениями, запишем формулу агрегатного индекса физического объем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23620" cy="597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числитель представляет собой стоимость продукции отчетного периода по ценам базисного, а знаменатель – стоимость продукции базисного периода по ценам того же периода. Подставив в формулу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23620" cy="597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еобходимые данные из таблицы, получим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q</w:t>
      </w:r>
      <w:r>
        <w:rPr>
          <w:szCs w:val="28"/>
        </w:rPr>
        <w:t>=27200/21470=1,267, или 126,7%. Это значит, что в отчетном периоде по сравнению с базисным общий физический объем реализованной продукции увеличился на 26,7%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бсолютное изменение физического объема вычисляется как разность между числителем и знаменателем индекса. В нашем пример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628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br w:type="page"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.е. в отчетном периоде по сравнению с базисным физический объем реализованной продукции увеличился в абсолютном выражении на 5730 руб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стоянные и переменные веса агрегатных индексов. При вычислении индекса за два периода вопрос о весах сводится к выбору между базисным и отчетным периодами. На практике приходится иметь дело не только с двумя, но и с большим числом периодов. Если индексы исчисляются за несколько периодов, то для всех них могут быть приняты одни и те же веса – индексы с постоянными и переменными весами, или же для каждого периода свои веса – индексы с переменными весами. Покажем это на примере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Количество и цены проданных товаров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047"/>
        <w:gridCol w:w="1175"/>
        <w:gridCol w:w="854"/>
        <w:gridCol w:w="985"/>
        <w:gridCol w:w="985"/>
        <w:gridCol w:w="1109"/>
        <w:gridCol w:w="787"/>
        <w:gridCol w:w="985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-нование товара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дано товаров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ена за единицу, руб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нвар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евра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…</w:t>
            </w:r>
            <w:r>
              <w:rPr>
                <w:lang w:val="en-US"/>
              </w:rPr>
              <w:t>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январ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евра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…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, к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, ш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,0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ребуется вычислить помесячные индексы. Их можно вычислить по-разному, в зависимости от решаемой задач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2 Типы индексов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еоретически выделяют 4 типа индеков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1. Общие базисные индексы цен с постоянными (базисными) весами (январскими)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63930" cy="554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750820" cy="511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22350" cy="58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909570" cy="511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 т.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22350" cy="58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706370" cy="511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 данных индексах цены каждого последующего периода (февраля – р</w:t>
      </w:r>
      <w:r>
        <w:rPr>
          <w:szCs w:val="28"/>
          <w:vertAlign w:val="subscript"/>
        </w:rPr>
        <w:t>1</w:t>
      </w:r>
      <w:r>
        <w:rPr>
          <w:szCs w:val="28"/>
        </w:rPr>
        <w:t>, марта – р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т.д.) сопоставляются с ценами января (р</w:t>
      </w:r>
      <w:r>
        <w:rPr>
          <w:szCs w:val="28"/>
          <w:vertAlign w:val="subscript"/>
        </w:rPr>
        <w:t>0</w:t>
      </w:r>
      <w:r>
        <w:rPr>
          <w:szCs w:val="28"/>
        </w:rPr>
        <w:t>) и взвешиваются на одно и то же количество товаров, проданных в январе (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>). Полученные показатели характеризуют изменение цен по сравнению с начальным периодом, но не отражают изменения в структуре проданных товар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. Общие базисные индексы цен с переменными (отчетными) весам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07745" cy="584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706370" cy="511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22350" cy="584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880995" cy="511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 т.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36955" cy="584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880995" cy="511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 этих индексах цены каждого последующего периода (февраля – р</w:t>
      </w:r>
      <w:r>
        <w:rPr>
          <w:szCs w:val="28"/>
          <w:vertAlign w:val="subscript"/>
        </w:rPr>
        <w:t>1</w:t>
      </w:r>
      <w:r>
        <w:rPr>
          <w:szCs w:val="28"/>
        </w:rPr>
        <w:t>, марта – р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т.д.) сравниваются с ценами января (р</w:t>
      </w:r>
      <w:r>
        <w:rPr>
          <w:szCs w:val="28"/>
          <w:vertAlign w:val="subscript"/>
        </w:rPr>
        <w:t>0</w:t>
      </w:r>
      <w:r>
        <w:rPr>
          <w:szCs w:val="28"/>
        </w:rPr>
        <w:t>), но в качестве весов берется каждый раз количество товаров отчетного периода (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 xml:space="preserve">1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т.д.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вычисленных индексах находят отражение как изменения цен по сравнению с начальным (базисным) периодом, так и изменения структуры проданных товар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. Общие цепные индексы цен с постоянными весами (январскими)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63930" cy="554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750820" cy="511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22350" cy="584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866390" cy="511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 т.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41425" cy="584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924175" cy="511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Эта группа индексов получена путем сопоставления цен каждого последующего периода с предыдущим, взвешенных на одно и то же количество товаров, проданных в январе (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>). Эти индексы отражают изменение цен каждого периода по сравнению с предыдущим, но не отражают изменения в структуре проданных товар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Общие цепные индексы цен с переменными весам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07745" cy="584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706370" cy="511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22350" cy="584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880995" cy="511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 т.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41425" cy="584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3098165" cy="511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Эти индексы получены путем сопоставления цен каждого последующего периода с предыдущим, но взвешенных в каждом случае на количество товаров отчетного периода (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т.д.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рассчитанных индексах находит отражение как изменение цен за ряд последовательных периодов, так и изменение структуры проданных товар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ндексы с переменными весами не дают возможности перехода от цепных индексов к базисным, и наоборот, так как веса их различны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66290" cy="5448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ндексы с постоянными весами допускают возможность перехода от цепных к базисным индексам, и наоборот. Перемножив два (или несколько) цепных индексов с постоянными весами, получим базисный индекс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38375" cy="5740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 поделив два базисных индекса с постоянными весами, получим цепной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52980" cy="5740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налогично можно построить с постоянными и переменными весами индексы физического объема продукции и т.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связи с разнообразием индексов возникает вопрос о выборе наиболее пригодного из них в каждом конкретном случае. Так, для характеристики изменения цен по сравнению с начальным периодом без учета изменений в структуре проданных (произведенных) товаров применяют общие базисные индексы с постоянными весами, в тех же целях, но с учетом изменения структуры – базисные индексы с переменными весами. Для определения изменения цен каждого периода по сравнению с предыдущим без учета изменений в структуре проданных товаров применяют цепные индексы с постоянными весами, с учетом изменений в структуре – цепные индексы с переменными весам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ыбор периода взвешивания индексов зависит от того, какие индексы вычисляются: индексы количественных (объемных) или качественных показателей. В теории статистики принята следующая система взвешивания: сомножители количественных индексируемых показателей берутся на уровне базисного периода, а качественных – на уровне отчетного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истема взаимосвязанных индексов. Фактор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заимосвязанных индексов дает возможность широко применять индексный метод для изучения взаимосвязей общественных явлений, проведения факторного анализа с целью определения роли, влияния отдельных факторов на изменение сложного явления. И здесь снова возникает проблема вес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Рассмотрим построение систем взаимосвязанных индексов на примере индексов цен, физического объема товарооборота и товарооборота. Агрегатные индексы цен, физического объема товарооборота и стоимости товарооборота изложены выше. При построении агрегатного индекса цен одна индексируемая величина является величиной переменной (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р</w:t>
      </w:r>
      <w:r>
        <w:rPr>
          <w:szCs w:val="28"/>
          <w:vertAlign w:val="subscript"/>
        </w:rPr>
        <w:t>0</w:t>
      </w:r>
      <w:r>
        <w:rPr>
          <w:szCs w:val="28"/>
        </w:rPr>
        <w:t>), а вторая величина – веса индекса – принимается условно в качестве постоянной величины (</w:t>
      </w:r>
      <w:r>
        <w:rPr>
          <w:szCs w:val="28"/>
          <w:lang w:val="en-US"/>
        </w:rPr>
        <w:t>q</w:t>
      </w:r>
      <w:r>
        <w:rPr>
          <w:szCs w:val="28"/>
        </w:rPr>
        <w:t>). В агрегатном индексе физического объема продукции переменной индексируемой величины является физический объем (количество) продукции (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>), а в качестве соизмерителя постоянной величины принимается цена (р</w:t>
      </w:r>
      <w:r>
        <w:rPr>
          <w:szCs w:val="28"/>
          <w:vertAlign w:val="subscript"/>
        </w:rPr>
        <w:t>0</w:t>
      </w:r>
      <w:r>
        <w:rPr>
          <w:szCs w:val="28"/>
        </w:rPr>
        <w:t>). Таким образом, принцип построения индексов цен и физического объема продукции заключается в том, что они характеризуют изменение одного фактора при постоянном, неизменном значении другого фактор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еличина индекса товарооборота зависит не только от изменения цен от одного периода к другому, но и от изменения физического объема товарооборота, т.е. не только от индекса цен, но и от индекса физического объема товарооборота. Связь между этими тремя индексами такая: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pq</w:t>
      </w:r>
      <w:r>
        <w:rPr>
          <w:szCs w:val="28"/>
        </w:rPr>
        <w:t>=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*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q</w:t>
      </w:r>
      <w:r>
        <w:rPr>
          <w:szCs w:val="28"/>
        </w:rPr>
        <w:t>. Чтобы убедиться в этом, подставим буквенные обозначения и получим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16505" cy="685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 построении системы взаимосвязанных индексов веса сопряженных индексов должны браться на уровне разных периодов. Если индексы качественных показателей построены с весами отчетного периода, то индексы количественных показателей должны быть построены с соизмерителями базисного периода. В противном случае не будет системы взаимосвязанных индекс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и анализе себестоимости необходимо учитывать следующую систему взаимосвязанных индексов: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zq</w:t>
      </w:r>
      <w:r>
        <w:rPr>
          <w:szCs w:val="28"/>
        </w:rPr>
        <w:t>=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*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q</w:t>
      </w:r>
      <w:r>
        <w:rPr>
          <w:szCs w:val="28"/>
        </w:rPr>
        <w:t>, т.е. индекс издержек производства равен индексу себестоимости, умноженному на индекс физического объема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81250" cy="6565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 этой системе индексов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 взвешивается по количеству изделий, выработанных в отчетном периоде, а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q</w:t>
      </w:r>
      <w:r>
        <w:rPr>
          <w:szCs w:val="28"/>
        </w:rPr>
        <w:t xml:space="preserve"> – по уровню себестоимости отдельных изделий в базисном периоде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налогично, при анализе производительности труда можно построить систему взаимосвязанных индексов. Так, индекс производительности труда равен отношению индекса физического объема продукции (по трудовым затратам) к индексу трудовых затрат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18410" cy="656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Если, например, индекс физического объема продукции составил 114,4%, а индекс трудовых затрат – 104%, то индекс производительности труда будет равен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48025" cy="4724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оизводительность труда в отчетном периоде по сравнению с базисным выросла на 10%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До сих пор мы при помощи индекса рассматривали двухфакторную связь: связь общего индекса с двумя сопряженными индексами – факторами. Но общий индекс может зависеть от трех, четырех и более факторов, т.е. связь может быть трехфакторная, четырехфакторная и т.д. Поэтому общие индексы могут быть разложены не только на два, но и на три и более факторных индекса, объясняющих изменение общего индекса влиянием каждого фактора в отдельност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ексы средних величин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>Индексы переменного и фиксированного состава</w:t>
      </w:r>
      <w:r>
        <w:rPr>
          <w:szCs w:val="28"/>
        </w:rPr>
        <w:t>. В ряде случаев приходится изучать динамику общественных явлений, уровни которых выражены средними величинами (средней себестоимостью, средней заработной платой, средней урожайностью, продуктивностью животных, средней производительность труда и т.д.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инамика средних показателей зависит от одновременного изменения вариантов, из которых формируются средние, и изменения удельных весов этих вариантов, т.е. от структуры изучаемого явления. Так, например, средняя производительность труда на предприятии может возрастать за счет ее повышения у рабочих отдельных специальностей и повышения удельного веса рабочих с более высокой производительностью труда в общей численностью рабочих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Таким образом, на изменение динамики среднего значения изучаемого явления могут оказывать влияние одновременно два фактора: изменение осредняемого показателя и изменение структуры. Изучение совместного действия указанных факторов на общее изменение динамики среднего уровня явления, а также роли и влияния каждого фактора в отдельности в общей динамике средней проводится в статистике при помощи системы взаимосвязанных индекс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Так как величина индекса зависит от весов, то и здесь возникает вопрос о весах средних. В связи с этим различают индексы переменного и фиксированного состава. Рассмотрим их построение и содержание на примере индекса себестоимости продукции. Очевидно, что на эту величину влияют не только изменение себестоимости единицы продукции на каждой фирме, но и изменение роли отдельных фирм в общем объеме выпускаемой продукции. Общий индекс, в котором отражается влияние этих двух факторов, определяем как отношение следующих двух средних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18870" cy="713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1193800" cy="713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.е. </w:t>
      </w:r>
      <w:r>
        <w:rPr>
          <w:szCs w:val="28"/>
        </w:rPr>
        <w:drawing>
          <wp:inline distT="0" distB="0" distL="0" distR="0">
            <wp:extent cx="1981200" cy="5791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Индексы, отражающие изменение средних величин за счет влияния только индексируемых величин при постоянных весах, называются </w:t>
      </w:r>
      <w:r>
        <w:rPr>
          <w:i/>
          <w:szCs w:val="28"/>
        </w:rPr>
        <w:t>индексами фиксированного (постоянного) состав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азложение общих индексов на факторные также дает возможность определить роль отдельных факторов в общем изменении явления не только в относительном, но и в абсолютном выражени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зучение динамики средних показателей индексным методом возможно только после разбивки данных совокупностей на группы по признакам, характеризующим структурные сдвиги, и вычисления групповых средних. Таким образом, применение индексного метода для проведения факторного анализа и изучения структурных сдвигов тесно связано с методом группировок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истему взаимосвязанных индексов для анализа динамики средних показателей можно представить в следующем виде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77155" cy="863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где 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х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уровни осредняемого показателя соответственно в отчетном и базисном периодах, а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веса (частоты) усредняемых показателей соответственно в отчетном и базисном периодах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указанной системе взаимосвязанных индексов при построении индекса фиксированного состава в качестве весов принята структура отчетного периода, что позволяет нам проследить изменение средней динамики изучаемого явления только за счет изменения осредняемых значений качественного показателя. При построении индекса структурных сдвигов в качестве соизмерителя принята величина осредняемого показателя на уровне базисного периода, что дает возможность изучить изменение средней динамики явления только за счет структурных сдвигов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2.Аналитическая часть</w:t>
      </w:r>
    </w:p>
    <w:p>
      <w:pPr>
        <w:pStyle w:val="TextBodyIndent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.1 Задачи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>Задача 1.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Имеются данные о продаже товаров на рынке город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вар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дано товара, тыс.шт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ена за 1 шт., руб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Июнь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Июль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юнь р</w:t>
            </w:r>
            <w:r>
              <w:rPr>
                <w:vertAlign w:val="subscript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юль р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ирпичи</w:t>
            </w:r>
          </w:p>
          <w:p>
            <w:pPr>
              <w:pStyle w:val="11"/>
              <w:rPr/>
            </w:pPr>
            <w:r>
              <w:rPr/>
              <w:t>Ж/б бло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</w:t>
            </w:r>
          </w:p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</w:t>
            </w:r>
          </w:p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7</w:t>
            </w:r>
          </w:p>
          <w:p>
            <w:pPr>
              <w:pStyle w:val="11"/>
              <w:rPr/>
            </w:pPr>
            <w:r>
              <w:rPr/>
              <w:t>14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ить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индивидуальные индексы цен и объема проданных товаров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бщий индекс товарооборота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бщий индекс физического объема выпускаемой продукции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бщий индекс цен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ирост (снижение) товарооборота всего и в том числе за счет изменения цен и объема продажи товар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ндивидуальные индексы цен: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2058670" cy="4933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Цена на кирпичи выросла на 6% (106-100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2129790" cy="4870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82-100=-18%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Цена на железобетонные блоки снизилась на 18 %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. Общий индекс товарооборота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55620" cy="5118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96%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оварооборот в июле снизился на 4 %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. Общий индекс физического объема выпускаемой продукци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36545" cy="492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07%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.е. количество проданного товара в июле увеличилось на 1%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Общий индекс цен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87980" cy="492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96%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.е. цены на оба товара в среднем упали на 4%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5. Прирост товарооборота вычисляется как разность между числителем и знаменателем индекса товарооборот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90370" cy="2114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тыс.руб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Это снижение товарооборота обусловлено изменением цен на товары и изменением количества проданных товар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Снижение за счет изменения цены составил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86560" cy="2533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тыс.руб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а прирост за счет изменения количества проданных товаров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399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тыс.руб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Следовательно снижение товарооборота на 90 тыс.руб произошло за счет увеличения цены на 10 тыс.руб и снижения количества продаваемых товаров на 100 тыс.руб.</w:t>
      </w:r>
    </w:p>
    <w:p>
      <w:pPr>
        <w:pStyle w:val="TextBodyIndent"/>
        <w:spacing w:lineRule="auto" w:line="360"/>
        <w:ind w:firstLine="709"/>
        <w:rPr>
          <w:color w:val="FFFFFF"/>
          <w:szCs w:val="28"/>
        </w:rPr>
      </w:pPr>
      <w:r>
        <w:rPr>
          <w:color w:val="FFFFFF"/>
          <w:szCs w:val="28"/>
        </w:rPr>
        <w:t>индекс базисный цепной факторный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Задача 2.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За отчетный период имеются следующие данные по деятельности предприятия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- готовая продукция составила 8317 т.р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- полуфабрикатов – 374 т.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- из них реализовано на сторону – 227 т.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- оказано услуг пром. характера на сторону – 2734 т.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ить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змер ВО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аловую продукцию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товарную продукцию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удельный вес товарной продукции в стоимости валовой продукции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О представляет собой сумму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О=ГП+П/Ф+УПХ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О=8317+374+(2734+372)=11 797 т.р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ВП=ВО-ВЗО (разность между ВО и внутризаводским оборотом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П=11 797-372=11 425 т.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) Товарная продукция представляет собой стоимость готовой продукции, полуфабрикатов, реализованных на сторону и УПХ на сторону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П=ГП+П/Фст+УПХст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ТП=8317+227+2734=11 278 т.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) Удельный вес товарной продукции в общем объеме ВП определяется как отношение ТП к ВП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Уд.вес=ТП/ВП*100%=11 278/11 425*100%=98,7%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ывод: таким образом, стоимость ВП составила11 425 т.р., ТП 11 278 т.р., при этом последняя составляет 98,7% в общем объеме ВП. Валовый оборот предприятия составляет 11 797 т.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>Задача 3.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меются следующие данные о деятельности предприятия за год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тработано рабочими чел/дн 148 953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Число чел/дн целодневных простоев 98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Число чел/дн неявок на работу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очередные отпуска 29 944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тпуска в связи с родами 450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 болезни 319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очие неявки, разрешенные законом 89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 разрешения администрации 17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огулы 1430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число чел/дн праздничных и выходных 74200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ить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алендарный фонд рабочего времени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Табельный фонд рабочего времени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Максимально рабочий ФРВ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реднесписочное число рабочих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1. КФРВ – определяют как сумму числа отработанных и неотработанных человеко-дней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КФРВ=148 953+98+29 944+450+319+89+1430+17+74 200=255 500 ч-дн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. Для определения ТФРВ необходимо из КФРВ вычесть праздничные и выходные дни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ТФРВ=КФРВ-вых=255 500-74200=181 300 ч-дн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3. МФРВ=ТФРВ-очередные отпуска=181 300-29 944=151 356 ч-дн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4. Среднесписочная численность=КФРВ/число дней в данном периоде=255 500/365=700 человек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>Задача 4.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меются следующие данные об основных фондах завода за отчетный год в т.р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лная стоимость ОФ на начало года – 527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умма износа ОФ на начало года – 14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ведено в действие объектов нового строительства за отчетный год – 302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лучено за год ОФ от других организаций по полной стоимости - 19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знос по полученным от других организаций ОФ - 3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ередано другим организациям ОФ по полной стоимости – 24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знос по переданным ОФ – 4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ыбыло от ветхости и износа ОФ – 37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умма износов ОФ за отчетный год – 9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ить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строить баланс ОФ по полной и остаточной стоимости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коэффициент выбытия ОФ от ветхост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для построения баланса ОФ воспользуемся следующими формулам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. полная стоимость ОФ на конец года = полная стоимость ОФ на начало года + полная стоимость поступивших ОФ – полная стоимость выбывших ОФ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527 + (302 + 19) – (24 + 37)=787 т.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. по остаточной стоимости на конец года = остаточная стоимость ОФ на начало года + остаточная стоимость поступивших ОФ - остаточная стоимость выбывших ОФ – амортизация, начисленная в течение года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(527 – 14) + (302 + 19 – 3) – (24 + 37 – 4) – 9 = 765 т.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для определения коэффициента выбытия от ветхости воспользуемся след формулой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ыб</w:t>
      </w:r>
      <w:r>
        <w:rPr>
          <w:szCs w:val="28"/>
        </w:rPr>
        <w:t>=Стоимость выбывших ОФ от ветхости за год / полная стоимость ОФ на начало года * 100% = 37 / 527 = 7,02 %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ывод: полная стоимость ОФ на конец года составила 787 т.р., а остаточная 765 т.р. Стоимость выбывших от ветхости ОФ 37 т.р.или 7,02%, что составляет достаточно большой процент.</w:t>
      </w:r>
    </w:p>
    <w:p>
      <w:pPr>
        <w:pStyle w:val="TextBodyIndent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32"/>
        </w:rPr>
        <w:t>3. Тест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>1</w:t>
      </w:r>
      <w:r>
        <w:rPr>
          <w:szCs w:val="28"/>
        </w:rPr>
        <w:t xml:space="preserve"> . Какой из перечисленных индексов себестоимости охватывает весь состав производимой продукции, включая и несопоставимую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а) Общий индекс динамики себестоимости продукции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б) Общий индекс выполнения плана по себестоимости;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  <w:u w:val="single"/>
        </w:rPr>
        <w:t>в) Индекс затрат на рубль товарной продукции;(№7,с 358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г) Общий индекс планового задания по снижению себестоимости продукци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ак обозначается индекс цен</w:t>
      </w:r>
    </w:p>
    <w:p>
      <w:pPr>
        <w:pStyle w:val="TextBodyIndent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</w:rPr>
        <w:t xml:space="preserve">а)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П</w:t>
      </w:r>
    </w:p>
    <w:p>
      <w:pPr>
        <w:pStyle w:val="TextBodyIndent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б) </w:t>
      </w:r>
      <w:r>
        <w:rPr>
          <w:b/>
          <w:szCs w:val="28"/>
          <w:u w:val="single"/>
          <w:lang w:val="en-US"/>
        </w:rPr>
        <w:t>i</w:t>
      </w:r>
      <w:r>
        <w:rPr>
          <w:b/>
          <w:szCs w:val="28"/>
          <w:u w:val="single"/>
          <w:vertAlign w:val="subscript"/>
          <w:lang w:val="en-US"/>
        </w:rPr>
        <w:t>p</w:t>
      </w:r>
      <w:r>
        <w:rPr>
          <w:b/>
          <w:szCs w:val="28"/>
          <w:u w:val="single"/>
        </w:rPr>
        <w:t>(Общая теория статистики - И.И. Елисеева)</w:t>
      </w:r>
    </w:p>
    <w:p>
      <w:pPr>
        <w:pStyle w:val="TextBodyIndent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</w:rPr>
        <w:t xml:space="preserve">в)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i</w:t>
      </w:r>
    </w:p>
    <w:p>
      <w:pPr>
        <w:pStyle w:val="TextBodyIndent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</w:rPr>
        <w:t>г ) и</w:t>
      </w:r>
      <w:r>
        <w:rPr>
          <w:szCs w:val="28"/>
          <w:vertAlign w:val="subscript"/>
        </w:rPr>
        <w:t>ц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Индексы по степени охвата различают:</w:t>
      </w:r>
    </w:p>
    <w:p>
      <w:pPr>
        <w:pStyle w:val="TextBodyIndent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) индивидуальные и общие (Голуб Л.А. Социально-экономическая статистика, 2009.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) базисные и общи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) базисные и цепные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г) агрегатные и обще-цепные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>4.</w:t>
      </w:r>
      <w:r>
        <w:rPr>
          <w:szCs w:val="28"/>
        </w:rPr>
        <w:t xml:space="preserve"> Агрегатный индекс цен Паше строится: 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  <w:u w:val="single"/>
        </w:rPr>
        <w:t>а) с весами текущего периода; (№5,с658</w:t>
      </w:r>
      <w:r>
        <w:rPr>
          <w:szCs w:val="28"/>
          <w:u w:val="single"/>
        </w:rPr>
        <w:t xml:space="preserve">)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с весами базисного периода;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) без использования весов;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) нет правильного ответа. 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>5</w:t>
      </w:r>
      <w:r>
        <w:rPr>
          <w:szCs w:val="28"/>
        </w:rPr>
        <w:t>. Индекс – это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) указатель, реестр имен, названий и т.п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) числовой или буквенный указатель, используемый в математических выражениях и формулах;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) показатель сравнения двух состояний во времени или в пространстве одного и того же явления (признака) (Ниворожина Л.И., Чернова Г.В. Теория статистики, 2009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b/>
          <w:szCs w:val="28"/>
        </w:rPr>
        <w:t>6</w:t>
      </w:r>
      <w:r>
        <w:rPr>
          <w:szCs w:val="28"/>
        </w:rPr>
        <w:t xml:space="preserve"> . Общие индексы показывают …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) соотношение отдельных элементов совокупности</w:t>
      </w:r>
    </w:p>
    <w:p>
      <w:pPr>
        <w:pStyle w:val="TextBodyIndent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)соотношение совокупности явлений, сосотоящей из разнородных, непосредственно несоизмеримых элементов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) как относительной величине, необходимо иметь данные за два периода, или два сравниваемых уровня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г) общее изменение товарооборота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b/>
          <w:szCs w:val="28"/>
        </w:rPr>
        <w:t>7</w:t>
      </w:r>
      <w:r>
        <w:rPr>
          <w:szCs w:val="28"/>
        </w:rPr>
        <w:t xml:space="preserve"> . Динамика средних показателей зависит от 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а) структуры явления (Ниворожина Л.И., Чернова Г.В. Теория статистики, 2009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) от цен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) структуры варианты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г) от веса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Как в статистической практике принято обозначать себестоимость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) </w:t>
      </w:r>
      <w:r>
        <w:rPr>
          <w:szCs w:val="28"/>
          <w:lang w:val="en-US"/>
        </w:rPr>
        <w:t>c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  <w:lang w:val="en-US"/>
        </w:rPr>
        <w:t>C</w:t>
      </w:r>
    </w:p>
    <w:p>
      <w:pPr>
        <w:pStyle w:val="TextBodyIndent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) </w:t>
      </w:r>
      <w:r>
        <w:rPr>
          <w:b/>
          <w:szCs w:val="28"/>
          <w:u w:val="single"/>
          <w:lang w:val="en-US"/>
        </w:rPr>
        <w:t>z</w:t>
      </w:r>
      <w:r>
        <w:rPr>
          <w:b/>
          <w:szCs w:val="28"/>
          <w:u w:val="single"/>
        </w:rPr>
        <w:t xml:space="preserve"> (Сиденко АВ; Попов Г.Ю Статистика учебник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) </w:t>
      </w:r>
      <w:r>
        <w:rPr>
          <w:szCs w:val="28"/>
          <w:lang w:val="en-US"/>
        </w:rPr>
        <w:t>Z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От чего зависи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еличина индекса </w:t>
      </w:r>
    </w:p>
    <w:p>
      <w:pPr>
        <w:pStyle w:val="TextBodyIndent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) от весов (Шмойлова Р.А. «Общая теория статистики»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от цены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) от размера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г) от объема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 xml:space="preserve">10. </w:t>
      </w:r>
      <w:r>
        <w:rPr>
          <w:szCs w:val="28"/>
        </w:rPr>
        <w:t>Что дает возможность определить роль отдельных факторов в общем изменении явления не только в относительном, но и в абсолютном выражени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) разложение индивидуальных индексов на факторны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) разложение индексов на факторы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) сложение факторов и общих индексов</w:t>
      </w:r>
    </w:p>
    <w:p>
      <w:pPr>
        <w:pStyle w:val="TextBodyIndent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) разложение общих индексов на факторные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32"/>
        </w:rPr>
        <w:t>Заключение</w:t>
      </w:r>
    </w:p>
    <w:p>
      <w:pPr>
        <w:pStyle w:val="TextBodyIndent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 xml:space="preserve">В течение уже многих лет индексами пользуются и для аналитических целей. Так, допустим, с помощью индексов устанавливают, в какой мере общее изменение среднего заработка работников промышленности зависит от изменения уровня заработка в каждой отрасли промышленности, а в какой мере -- от изменения соотношения численности работников отдельных отраслей (более подробно мы рассмотрим это в дальнейшем)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ое применение индексов приводит к рассмотрению их как аналитических показателей. Обычно вычисляемый по формуле Пааше индекс цен рассматривается также как показатель аналитический, выражающий влияние изменения цен на изменение общей стоимости продукции; вторым, связанным с ним индексом, является индекс объема реализованных товаров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налитическая концепция индексов имела и имеет место в трудах ряда наших видных представителей. Б.Г. Плошко считает, что индексы могут быть как простыми, когда исследуемый признак берется без учета связи его с другими признаками изучаемых явлений, так и аналитическим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акую же трактовку индексов -- синтетическую (преобладающую в нашей литературе) или аналитическую -- надо считать правильной? Г.И. Бакланов считает, что ни ту, ни другую изолированно, а обе совместно, так как “...индексный метод дает возможность решать задачи и синтетического, и аналитического порядка, а потому ни то, ни другое свойство не может быть принято в качестве единственного, выражающего специфические особенности индексов”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сякий индекс в статистике есть относительный показатель, характеризующий изменение социально-экономического явления во взаимосвязи с другим (или другими) явлением, абсолютная величина которого предполагается при этом неизменной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ледовательно: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) индекс -- величина относительная, вследствие чего мы абстрагируемся от абсолютного размера явления;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) индекс выражает изменение одного явления во взаимосвязи с другим (другими), от изменений которого мы при этом абстрагируемся, предполагая его величину неизменной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) в индексе всегда есть элемент условност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Что же касается международной статистики, в частности, сопоставления количественных показателей ресурсного обеспечения науки современной России и зарубежных стран, то особых трудностей здесь нет, т.к. реорганизация принципов статистического учета позволила преодолеть существовавшую в СССР проблему принципиальной несопоставимости большинства показателей. К настоящему времени в российской статистике состояния науки по сравнению с зарубежной остаются различия только в детальности, периодичности, полноте охвата и доступности разнообразных статистических данных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Список литературы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усаров В.М. Статистика – М.: Финансы и статистика, 2008.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jc w:val="both"/>
        <w:rPr/>
      </w:pPr>
      <w:r>
        <w:rPr>
          <w:sz w:val="28"/>
          <w:szCs w:val="28"/>
        </w:rPr>
        <w:t>2. Голуб Л.А. Социально-экономическая статистика, 2009.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jc w:val="both"/>
        <w:rPr/>
      </w:pPr>
      <w:r>
        <w:rPr>
          <w:sz w:val="28"/>
          <w:szCs w:val="28"/>
        </w:rPr>
        <w:t>3. Гинзбург А.И. Теория статистики, 2008.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один А.М. Статистика, 2009.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5. Елисеева И.И., Юзбашев М.М. Общая теория статистики: Учебник. М.: Финансы и статистика, 2008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Ниворожина Л.И., Чернова Г.В. Теория статистики, 2009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Гришин А.Ф. Статистика, 2008.</w:t>
      </w:r>
    </w:p>
    <w:p>
      <w:pPr>
        <w:pStyle w:val="TextBodyIndent"/>
        <w:spacing w:lineRule="auto" w:line="360"/>
        <w:ind w:hanging="0"/>
        <w:rPr>
          <w:b/>
          <w:b/>
          <w:szCs w:val="28"/>
        </w:rPr>
      </w:pPr>
      <w:r>
        <w:rPr>
          <w:szCs w:val="28"/>
        </w:rPr>
        <w:t>8. Петрова Е., Алексеева М. Статистика. М., 200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Шмойлова Р.А., Минашкин В.Г., Садовникова Н.А. Практикум по теории статистики. под ред. профессора Р.А. Шмойловой. - М.: Финансы и статистика, 2004 - с 300 - 316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1065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even" r:id="rId56"/>
      <w:headerReference w:type="default" r:id="rId57"/>
      <w:footerReference w:type="even" r:id="rId58"/>
      <w:footerReference w:type="default" r:id="rId59"/>
      <w:type w:val="nextPage"/>
      <w:pgSz w:w="11906" w:h="16838"/>
      <w:pgMar w:left="1701" w:right="851" w:gutter="0" w:header="720" w:top="1134" w:footer="720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11">
    <w:name w:val="Стиль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16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12:00Z</dcterms:created>
  <dc:creator>new</dc:creator>
  <dc:description/>
  <cp:keywords/>
  <dc:language>en-US</dc:language>
  <cp:lastModifiedBy>SYSTEM</cp:lastModifiedBy>
  <dcterms:modified xsi:type="dcterms:W3CDTF">2011-09-04T22:12:00Z</dcterms:modified>
  <cp:revision>2</cp:revision>
  <dc:subject/>
  <dc:title>ИНДЕКСЫ</dc:title>
</cp:coreProperties>
</file>