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ромышленная политика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олитика поддержки конкурен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Конфликты между промышленной политикой и политикой поддержки конкурен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ая политика и конкурентная политика имеют общую цель - обеспечение устойчивого экономического роста и повышение благосостояния населения, если исходить из допущения о том, что государство стремится к максимизации общественной полезности. Различие между промышленной и конкурентной политикой кроется в средствах, используемых для ускорения темпов и повышения устойчивости экономического развития. Основным методом реализации промышленной политики служит предоставление ограниченному числу агентов национальной экономики дополнительных ресурсов, которые могут быть использованы для инвестиций. С этой точки зрения комплекс мер, направленных на изъятие части рентного дохода из добывающих отраслей посредством налогообложения и на распределение их через бюджет в другие отрасли экономики на основе того или иного крите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ажным фактором, влияющим на соотношение конкурентной и промышленной политики в России, становится реформа технического регулирования, в рамках которой изменится вся система установления обязательных требований к производимой продукции и процессам производства, подтверждения соответствия , а также ответственности за нарушение обязательных требований. С одной стороны, формирование технических регламентов служит важнейшим условием снижения неопределенности для всех заинтересованных лиц (особенно потребителей и производителей) и соответственно фактором экономии на трансакционных издержках. С другой стороны, появление технических регламентов может оказать значительное влияние (в том числе и негативное) на условия конкуренции на соответствующих товарных рынк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бота основана на достижениях экономической теории и практики мировой цивилизации. В ней раскрывается роль и особенности антимонопольной политики государства. Поэтому данную тему можно считать весьма актуальной на сегодняшний д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состоит в рассмотрении антимонопольной политики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волила сформулировать задачи, которые решались в данной работе:</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омышленную политику политику поддержки конкуренции</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конфликты между промышленной политикой и политикой поддержки конкурен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омышленн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мышленная политика определяется как комплекс административных и финансово-экономических мер, направленных на обеспечение нового качества экономического роста страны за счет повышения инновационной активности, эффективности и конкурентоспособности производства с целью расширения доли отечественных компаний на внутреннем и мировом рынках в интересах повышения благосостояния граждан. </w:t>
      </w:r>
    </w:p>
    <w:p>
      <w:pPr>
        <w:pStyle w:val="Normal"/>
        <w:widowControl w:val="false"/>
        <w:spacing w:lineRule="auto" w:line="360" w:before="0" w:after="0"/>
        <w:ind w:firstLine="709"/>
        <w:jc w:val="both"/>
        <w:rPr/>
      </w:pPr>
      <w:r>
        <w:rPr>
          <w:rFonts w:cs="Times New Roman" w:ascii="Times New Roman" w:hAnsi="Times New Roman"/>
          <w:sz w:val="28"/>
          <w:szCs w:val="28"/>
        </w:rPr>
        <w:t>Актуализация промышленной политики и острая необходимость в ее скорейшей разработке и практической реализации обусловлены следующими обстоятельств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тремительно разрушается технологический потенциал стра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технологическое отставание от передовых стран за последние годы приобретает общий характе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технологическое отставание, достигшее критического предела, грозит утратой самой способности к созданию конкурентоспособной наукоемкой продукции; </w:t>
      </w:r>
    </w:p>
    <w:p>
      <w:pPr>
        <w:pStyle w:val="Normal"/>
        <w:widowControl w:val="false"/>
        <w:spacing w:lineRule="auto" w:line="360" w:before="0" w:after="0"/>
        <w:ind w:firstLine="709"/>
        <w:jc w:val="both"/>
        <w:rPr/>
      </w:pPr>
      <w:r>
        <w:rPr>
          <w:rFonts w:cs="Times New Roman" w:ascii="Times New Roman" w:hAnsi="Times New Roman"/>
          <w:sz w:val="28"/>
          <w:szCs w:val="28"/>
        </w:rPr>
        <w:t>- мировому уровню соответствует лишь четвертая часть всех технологий, многие из которых никак не преобразуются в конкурентные преимущества на стадии промышлен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опыт свидетельствует о том, что основными принципами разработки и реализации промышленной политики, обеспечивающей повышение национальной конкурентоспособности на основных направлениях социально-экономического развития современных обществ и государств,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омышленной политики как важнейшей составной части общенациональной стратегии с активным равноправным участием в ее разработке и реализации государства, бизнеса, научных и общественных организац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ереход от сложившейся отраслевой промышленной политики к политике концентрации национальных усилий и государственной поддержки конкурентоспособных компа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мена приоритетов в выборе объектов промышленной политики в соответствии с общемировой тенденцией, возрастание значения высокотехнологичных отраслей с высокой добавленной стоимостью при снижении роли традиционных ресурсоемких отраслей промышл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оздание условий перехода к наукоемкой экономике с определяющей ролью производства, распределения и использования знаний и информации в качестве главных факторов устойчивого экономического ро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экономические теории выделяют две базовые концепции государственной промышленной полит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жесткая государственная промышленная политика с безусловным преобладанием методов прямого бюджетного субсидирования отраслей промышленности или отдельных амбициозных проектов на основе волевых, административных рычагов; эта модель применялась, как правило, на ранних стадиях индустриального развития; </w:t>
      </w:r>
    </w:p>
    <w:p>
      <w:pPr>
        <w:pStyle w:val="Normal"/>
        <w:widowControl w:val="false"/>
        <w:spacing w:lineRule="auto" w:line="360" w:before="0" w:after="0"/>
        <w:ind w:firstLine="709"/>
        <w:jc w:val="both"/>
        <w:rPr/>
      </w:pPr>
      <w:r>
        <w:rPr>
          <w:rFonts w:cs="Times New Roman" w:ascii="Times New Roman" w:hAnsi="Times New Roman"/>
          <w:sz w:val="28"/>
          <w:szCs w:val="28"/>
        </w:rPr>
        <w:t>- современная национальная промышленная политика с безусловным преобладанием методов косвенного (финансово-экономического) стимулирования выпуска конкурентоспособных продукции и услу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стемообразующей целью промышленной политики в условиях вхождения России в мировое рыночное пространство является повышение национальной конкурентоспособности (т.е. способности производить и потреблять товары и услуги в условиях конкурентной борьбы с другими странами), соблюдение международных стандартов и расширение доли отечественных компаний на внутреннем и мировом рынках как основного источника повышения благосостояния граждан страны при непрерывном росте их жизненного уров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государства в этой сфере является создание целостной системы обеспечения развития наукоемкого производства России. Речь идет не о поддержке отраслей или подотраслей по канонам плановой экономики, а о поддержке отдельных производств и технологий, определяющих возможности технологических прорывов и значимых для мирово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предпосылок основные задачи промышленной политики можно сформулировать следующим образ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тимулирование научно-технического прогрес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оведение структурной реформы научно-промышленной сферы; </w:t>
      </w:r>
    </w:p>
    <w:p>
      <w:pPr>
        <w:pStyle w:val="Normal"/>
        <w:widowControl w:val="false"/>
        <w:spacing w:lineRule="auto" w:line="360" w:before="0" w:after="0"/>
        <w:ind w:firstLine="709"/>
        <w:jc w:val="both"/>
        <w:rPr/>
      </w:pPr>
      <w:r>
        <w:rPr>
          <w:rFonts w:cs="Times New Roman" w:ascii="Times New Roman" w:hAnsi="Times New Roman"/>
          <w:sz w:val="28"/>
          <w:szCs w:val="28"/>
        </w:rPr>
        <w:t>- создание институциональных основ и инфраструктуры экономики знаний, обеспечивающих практическое освоение научных достиж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формирование стимулов для инвестирования в новые знания и новые технолог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акопление, развитие и эффективное использование интеллектуального (человеческого и структурного) капитала новой эконом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аправление инвестиционных потоков в интеллектуальный капитал;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иоритетное развитие сферы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ерераспределение части доходов традиционных секторов экономики для решения задач научно-технического прогресса; </w:t>
      </w:r>
    </w:p>
    <w:p>
      <w:pPr>
        <w:pStyle w:val="Normal"/>
        <w:widowControl w:val="false"/>
        <w:spacing w:lineRule="auto" w:line="360" w:before="0" w:after="0"/>
        <w:ind w:firstLine="709"/>
        <w:jc w:val="both"/>
        <w:rPr/>
      </w:pPr>
      <w:r>
        <w:rPr>
          <w:rFonts w:cs="Times New Roman" w:ascii="Times New Roman" w:hAnsi="Times New Roman"/>
          <w:sz w:val="28"/>
          <w:szCs w:val="28"/>
        </w:rPr>
        <w:t>- информатизация общества и проведение на этой основе реформы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основные модели промышленной политики: экспортоориентированная модель; модель импортозамещения; инновационная модел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спортоориентированная модель. Суть экспортоориентированной модели промышленной политики состоит во всемерном поощрении производств, ориентированных на экспорт своей продукции. Основные поощрительные меры направлены на развитие и поддержку конкурентоспособных экспортных отраслей. Приоритетной задачей считается производство конкурентоспособной продукции и выход с ней на международный рынок. Важными преимуществами этой модели является включение страны в мировое хозяйство и доступ к мировым ресурсам и технологиям; развитие сильных конкурентных отраслей экономики, которые обеспечивают мультипликативный эффект развития остальных, “внутренних” отраслей и являются основным поставщиком денежных средств в бюджет; привлечение валютных средств в страну и их инвестирование в развитие производства и сферы услуг национально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ыми примерами проведения экспортоориентированной модели промышленной политики могут служить такие страны, как Япония, Южная Корея, Чили, “азиатские тигры” (Малайзия, Таиланд, Сингапур) , в последнее время Кита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есть и негативные примеры – Венесуэла, Мекс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импортозамещения представляет собой стратегию обеспечения внутреннего рынка на основе развития национального производства. Импортозамещение предполагает проведение протекционистской политики и поддержание твёрдого курса национальной валюты (тем самым предотвращается инфляция). Импортозамещающая модель способствует улучшению структуры платёжного баланса, нормализации внутреннего спроса, обеспечению занятости, развитию машиностроительного производства, научного потенци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ситуация была характерна для экономики СССР, КНДР. Также, под воздействием различных объективных экономических, геополитических и институциональных факторов, проводимая после распада СССР и до сегодняшнего дня промышленная политика России носит ярко выраженный импортозамещающий характер. </w:t>
      </w:r>
    </w:p>
    <w:p>
      <w:pPr>
        <w:pStyle w:val="Normal"/>
        <w:widowControl w:val="false"/>
        <w:spacing w:lineRule="auto" w:line="360" w:before="0" w:after="0"/>
        <w:ind w:firstLine="709"/>
        <w:jc w:val="both"/>
        <w:rPr/>
      </w:pPr>
      <w:r>
        <w:rPr>
          <w:rFonts w:cs="Times New Roman" w:ascii="Times New Roman" w:hAnsi="Times New Roman"/>
          <w:sz w:val="28"/>
          <w:szCs w:val="28"/>
        </w:rPr>
        <w:t>Инновационная деятельность включает в себя как все этапы научно-технической деятельности, так и производство, обеспечивающее освоение и внедрение инноваций, и деятельность, создающую условия для дальнейшего функционирования инноваций (т.е. посредническая деятельность). В основе инновационной модели лежит процесс экономического развития страны как на внутреннем, так и на внешнем рынках, опирающийся на новейшие тенденции технологического и общественного развития с использованием высокотехнологичного и капиталоёмк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онная модель способствует поддержанию научно-технического потенциала страны, а, следовательно, её конкурентоспособности на международной арене; стимулирует развитие образовательных институтов и обеспечивает экономику высокообразованными и квалифицированными кадрами; способствует созданию рабочих мест внутри страны и обеспечивает внутренний спрос; поддерживает стабильный и высокий курс национальной валюты и благосостояние населения; ориентирует на развитие машинообрабатывающего комплекса, станко- и приборостроение с высокой добавленной стоимостью производимой прод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олитика поддержки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 фактор, определяющий условия функционирования того или иного рынка - состязание между товаропроизводителями за наиболее выгодные сферы приложения капитала, рынка сбыта, источники сырья. Является действенным механизмом стихийного регулирования пропорций общественного производства. Различают ценовую конкуренцию, основанную, главным образом, на снижении цен, и неценовую конкуренцию, основанную на совершенствовании качества продукции и условий ее прода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развития конкуренции выделяется четыре основных типа рынка:</w:t>
      </w:r>
    </w:p>
    <w:p>
      <w:pPr>
        <w:pStyle w:val="Normal"/>
        <w:widowControl w:val="false"/>
        <w:spacing w:lineRule="auto" w:line="360" w:before="0" w:after="0"/>
        <w:ind w:firstLine="709"/>
        <w:jc w:val="both"/>
        <w:rPr/>
      </w:pPr>
      <w:r>
        <w:rPr>
          <w:rFonts w:cs="Times New Roman" w:ascii="Times New Roman" w:hAnsi="Times New Roman"/>
          <w:sz w:val="28"/>
          <w:szCs w:val="28"/>
        </w:rPr>
        <w:t>- рынок совершенной конкуренции,</w:t>
      </w:r>
    </w:p>
    <w:p>
      <w:pPr>
        <w:pStyle w:val="Normal"/>
        <w:widowControl w:val="false"/>
        <w:spacing w:lineRule="auto" w:line="360" w:before="0" w:after="0"/>
        <w:ind w:firstLine="709"/>
        <w:jc w:val="both"/>
        <w:rPr/>
      </w:pPr>
      <w:r>
        <w:rPr>
          <w:rFonts w:cs="Times New Roman" w:ascii="Times New Roman" w:hAnsi="Times New Roman"/>
          <w:sz w:val="28"/>
          <w:szCs w:val="28"/>
        </w:rPr>
        <w:t>- рынок несовершенной конкуренции который, в свою очередь подразделяется на:</w:t>
      </w:r>
    </w:p>
    <w:p>
      <w:pPr>
        <w:pStyle w:val="Normal"/>
        <w:widowControl w:val="false"/>
        <w:spacing w:lineRule="auto" w:line="360" w:before="0" w:after="0"/>
        <w:ind w:firstLine="709"/>
        <w:jc w:val="both"/>
        <w:rPr/>
      </w:pPr>
      <w:r>
        <w:rPr>
          <w:rFonts w:cs="Times New Roman" w:ascii="Times New Roman" w:hAnsi="Times New Roman"/>
          <w:sz w:val="28"/>
          <w:szCs w:val="28"/>
        </w:rPr>
        <w:t>- монополистическую конкуренцию,</w:t>
      </w:r>
    </w:p>
    <w:p>
      <w:pPr>
        <w:pStyle w:val="Normal"/>
        <w:widowControl w:val="false"/>
        <w:spacing w:lineRule="auto" w:line="360" w:before="0" w:after="0"/>
        <w:ind w:firstLine="709"/>
        <w:jc w:val="both"/>
        <w:rPr/>
      </w:pPr>
      <w:r>
        <w:rPr>
          <w:rFonts w:cs="Times New Roman" w:ascii="Times New Roman" w:hAnsi="Times New Roman"/>
          <w:sz w:val="28"/>
          <w:szCs w:val="28"/>
        </w:rPr>
        <w:t>- олигопол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онопол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является ведущей характеристикой рыночной среды, в которой осуществляется коммерческая деятельность предприятий. Государство проводит политику поддержки добросовестной конкуренции и ограничения монополистической деятельности в интересах повышения эффективности общественного производства и его социальной направленности. Правовое регулирование конкуренции осуществляется на основе статьи 8 Конституции РФ, ряда антимонопольных норм, содержащихся в Гражданском кодексе РФ (статьи 10, 57, 1033), специальных антимонопольных законов: "О конкуренции и ограничении монополистической деятельности на товарных рынках" (в редакции Федерального закона от 6 мая 1998 г. № 70-ФЗ), далее - Закон о конкуренции на товарных рынках; *О защите конкуренции на рынке финансовых услуг" (от 23 июня 1999 г. № 117-ФЗ), далее - Закон о конкуренции на финансовых рынках; "О рекламе" (от 18 июля 1995 г.); "О естественных монополиях" (от 17 августа 1995 г.); "О защите прав потребителей" (в редакции от 9 января 1996 г.); а также ряда нормативных актов разной юридической си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конкурентной (антимонопольной) политики является обеспечение равных условий конкуренции, что создает стимулы для инвестиций и нововведений в различных формах (продуктовых, технологических, организационных и др.). Действительно, в качестве рабочего можно принять следующее определение: конкурентной называется политика, направленная на поддержание и/или создание ситуации конкуренции на рынках посредством установления и обеспечения соблюдения правил, запрещающих (в том числе по определению или в зависимости от соотношения выгод и издержек) отдельные способы поведения на рынке. В отличие от других видов экономической политики запрещение конкретных способов поведения на рынке связывается с их отрицательным влиянием на условия конкуренции между учас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в антимонопольном законодательстве является Закон о конкуренции на товарных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конкуренции является составной частью экономического механизма управления деятельностью предприятий и определяется параметрами рыночной среды, конкурентными стратегиями, механизмами рыночного ценообразования, динамикой спроса и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Сегодня в России создано свое антимонопольное законодательство. Однако реализовать его на практике чрезвычайно трудно, поскольку речь приходится вести не о защите конкуренции, а о ее воссоздании. Тем не менее, государство не только старается создать условия для развития различных структур производства, но и поддерживает конкуренцию, эффективно применяя антимонопольное законодательство. Изменение экономической системы в России, формирование рынка и рыночных отношений выявили настоятельную потребность в законодательстве, обеспечивающем нормальное функционирование рынка, создание благоприятных условий для развития конкурентно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емые компоненты конкурентной политики – антимонопольное регулирование и конкурентная политика в дерегулируемых отраслях естественных монополий, - тесно связаны с выводами экономической теории монополии и естественной монополией. </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отметить, что по мере развития представлений о конкуренции условия антимонопольного регулирования в значительной степени осложняются. Противодействие созданию крупных продавцов и контроль над их поведением – гораздо более простая задача, чем содействие динамической конкуренции, обеспечение равного доступа участников рынка к ресурсам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ограничить сферу естественной монополии является концептуальной основой политики отделения естественно-монопольного компонента отрасли от потенциально конкурентного. Вместе с тем после такого разделения роль конкурентной политики в отношении естественно-монопольного компонента резко возрастает, поскольку контролирующая его компания обладает существенными возможностями искажать условия конкуренции в смежных секто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Конфликты между промышленной политикой и политикой поддержки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России активизировалась дискуссия о роли и месте промышленной и конкурентной политики. Существует мнение, что промышленная политика необходима для ускорения темпов экономического роста, в то время как антимонопольная политика выполняет в современной российской экономике деструктивную роль, создавая дополнительные и ненужные ограничения. Есть и противоположная точка зрения: антимонопольная политика нужна для выравнивания условий конкуренции и создания тем самым стимулов для инвестирования, в то время как промышленная политика, предоставляя участникам рынка дополнительные преимущества по сравнению с их конкурентами, одновременно лишает их заинтересованности в повышении эффективности производства. Эти крайности основываются на представлении о противоречивости и взаимоисключаемости промышленной и конкурентной политики. Настоящая статья посвящена обсуждению проблем взаимодействия этих двух направлений экономической политики, в том числе возможного их одновременного применения в современн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вид экономической политики, представляя собой комплекс последовательных действий, осуществляемых субъектом (субъектами) в отношении некоторого набора объектов с определенной целью, предполагает установление обязательных правил, поддерживаемых соответствующими механизмами, обеспечивающими соблюдение данных правил действующими лицами (хозяйствующими субъектами). С этой точки зрения любое направление экономической политики всегда связано с созданием и изменением институтов. Установленные правила позволяют определить права и соответственно создать стимулы для экономических агентов. Стимулы непосредственным образом влияют на решения, формируют поведение экономических агентов и в конечном счете определяют получаемые результаты (с позиции распределения и эффективности использования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аспектность экономических обменов обусловливает множество направлений и форм воздействия государства на способы использования ресурсов, темпы экономического развития. Существование различных направлений и видов экономической политики выдвигает на первый план вопрос об их согласованности. Так называемая неоклассическая парадигма (во всяком случае, ее традиционная версия) рассматривает эти два направления экономической политики как взаимоисключающие. Однако как современный экономический анализ, так и мировая практика государственного регулирования подводят к другому выводу: достижение целей устойчивого экономического роста, основанного на нововведениях, как правило, невозможно без использования обеих форм экономической политики и соответствующих им инструментов.</w:t>
      </w:r>
    </w:p>
    <w:p>
      <w:pPr>
        <w:pStyle w:val="Normal"/>
        <w:widowControl w:val="false"/>
        <w:spacing w:lineRule="auto" w:line="360" w:before="0" w:after="0"/>
        <w:ind w:firstLine="709"/>
        <w:jc w:val="both"/>
        <w:rPr/>
      </w:pPr>
      <w:r>
        <w:rPr>
          <w:rFonts w:cs="Times New Roman" w:ascii="Times New Roman" w:hAnsi="Times New Roman"/>
          <w:sz w:val="28"/>
          <w:szCs w:val="28"/>
        </w:rPr>
        <w:t>Промышленная политика и конкурентная политика имеют общую цель - обеспечение устойчивого экономического роста и повышение благосостояния населения, если исходить из допущения о том, что государство стремится к максимизации общественной полезности. Различие между промышленной и конкурентной политикой кроется в средствах, используемых для ускорения темпов и повышения устойчивости экономического развития. Основным методом реализации промышленной политики служит предоставление ограниченному числу агентов национальной экономики дополнительных ресурсов, которые могут быть использованы для инвестиций. С этой точки зрения комплекс мер, направленных на изъятие части рентного дохода из добывающих отраслей посредством налогообложения и на распределение их через бюджет в другие отрасли экономики на основе того или иного критерия (например, принадлежность к "новой экономике"), может рассматриваться как пример промышленной политики.</w:t>
      </w:r>
    </w:p>
    <w:p>
      <w:pPr>
        <w:pStyle w:val="Normal"/>
        <w:widowControl w:val="false"/>
        <w:spacing w:lineRule="auto" w:line="360" w:before="0" w:after="0"/>
        <w:ind w:firstLine="709"/>
        <w:jc w:val="both"/>
        <w:rPr/>
      </w:pPr>
      <w:r>
        <w:rPr>
          <w:rFonts w:cs="Times New Roman" w:ascii="Times New Roman" w:hAnsi="Times New Roman"/>
          <w:sz w:val="28"/>
          <w:szCs w:val="28"/>
        </w:rPr>
        <w:t>Выбор в пользу подобной промышленной политики или отказ от нее - одна из главных проблем для российского правительства. Альтернативой активной промышленной политике в форме перераспределения рентных доходов является развитие финансовой инфраструктуры экономики и улучшение инвестиционного климата, повышающее привлекательность обрабатывающих отраслей промышленности(Строго говоря, возможен и третий вариант, когда посредством диверсификации (в том числе конгломератной) интегрированные бизнес-группы самостоятельно перераспределяют ресурсы из добывающих отраслей в обрабатывающие. Однако необходимо учитывать, что следование данному пути достаточно быстро обнаружит пределы возможностей, прежде всего связанные с риском потери контроля и резкого снижения эффективности в рамках этих бизнес-групп. Оба варианта сопряжены со специфическими проблемами и рисками и характеризуются различной эффективностью в зависимости от временного горизонта. Перераспределение ресурсов из добывающих отраслей в обрабатывающие может послужить основой для резкого ускорения экономического роста, но одновременно связано с рисками, характерными для активной промышленной политики в целом (некоторые из этих рисков будут подробнее охарактеризованы ниже). Кроме того, такая стратегия может служить базой экономического роста исключительно в краткосрочном периоде. Иными словами, волевое перераспределение ресурсов из одной в отрасли в другую не гарантирует устойчивости экономического роста, поскольку само по себе не создает дополнительных стимулов для инвестиций. В свою очередь, акцент на последовательном развитии финансовой инфраструктуры и совершенствовании инвестиционного климата сопряжен с меньшими рисками и характеризуется большей эффективностью в долгосрочном периоде, однако такая стратегия не может обеспечить радикального ускорения темпов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 методы промышленной и конкурентной политики, рассмотрим те механизмы, на которые они опираются. Промышленная политика относится к активному (по определению) виду экономической политики, конкурентная - является по преимуществу пассивной (защитной). Механизмом влияния промышленной политики на экономический рост служит повышение конкурентоспособности национальных производителей по сравнению с конкурентами из других стран. Механизм конкурентной политики состоит в предотвращении возникновения неоправданных конкурентных преимуществ (обычно ассоциируемых со злоупотреблением доминирующим положением, ограничивающим конкуренцию соглашениями и недобросовестной конкуренцией) отдельных компаний на внутреннем рынке. Противодействовать появлению неоправданных конкурентных преимуществ отдельных групп специальных интересов конкурентная политика в силу специфики используемых ею инструментов способна в меньшей степени, за исключением отдельных случаев, когда, например, группа влияния является единственной компанией, занимающей в данной отрасли (на рынке) доминирующее положение.</w:t>
      </w:r>
    </w:p>
    <w:p>
      <w:pPr>
        <w:pStyle w:val="Normal"/>
        <w:widowControl w:val="false"/>
        <w:spacing w:lineRule="auto" w:line="360" w:before="0" w:after="0"/>
        <w:ind w:firstLine="709"/>
        <w:jc w:val="both"/>
        <w:rPr/>
      </w:pPr>
      <w:r>
        <w:rPr>
          <w:rFonts w:cs="Times New Roman" w:ascii="Times New Roman" w:hAnsi="Times New Roman"/>
          <w:sz w:val="28"/>
          <w:szCs w:val="28"/>
        </w:rPr>
        <w:t>В этой связи важно отметить, что реализация целей конкурентной политики может и способствовать, и препятствовать достижению целей промышленной политики. Примером положительного влияния может служить широкомасштабная программа реструктуризации отраслей естественных монополий. Конкурентная политика, например, в телекоммуникационной отрасли дает возможность войти на рынки информационных технологий большому числу новых участников. Их вход сопровождается бурным развитием важнейшего компонента инфраструктуры экономики - систем связи и передачи информации, позволяющих значительно снизить трансакционные издержки в рамках различных форм координации действий экономических агентов. Конкуренция сопровождается активным внедрением инноваций, ростом предложения новых услуг, повышением качества традиционных услуг связи, появлением новых видов бизнеса. Таким образом, успешная реализация конкурентной политики создает условия для ускорения развития отраслей "новой экономики", что выступает важнейшим ориентиром промышленной политики многих стран мира, в том числе и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мышленная политика и конкурентная политика могут обусловливать одни и те же результаты. Различие тех механизмов, которые используют эти два вида политики, позволяет рассматривать их в качестве взаимодополняющих рычагов влияния на экономическую ситуацию, доступных государству.</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подавление конкурентной политики на национальных рынках при помощи промышленной имеет место исключительно в том случае, если вторая служит инструментом реализации интересов специальных групп. Цели и методы, используемые в промышленной политике, могут создавать дополнительные преимущества одним участникам рынка и подрывать стимулы к инвестированию у других. Примеры обратного - подавления промышленной политики со стороны конкурентной – неизвестны. Промышленная политика доминирует над конкурентной в том случае, если вся система институтов в экономике подчиняется соображениям обеспечения максимально благоприятного положения тех отраслей (реже - отдельных компаний), которые рассматриваются в качестве "локомотивов"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выбору между конкурентной и промышленной политикой на внутреннем рынке исторически соответствовал выбор между фритредерством и протекционизмом в международной торговле. На протяжении последних двухсот лет страны с высокой конкурентоспособностью выпускаемой национальными производителями продукции выступали за свободную торговлю на мировом рынке и одновременно активно защищали конкуренцию на внутреннем рынке. Напротив, страны с относительно низкой конкурентоспособностью продукции сочетали приоритет промышленной политики и внешнеторговые инструменты защиты национальных производителен.</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промышленный политика конкурентный экономический развитие</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отметим, что поиск баланса инструментов конкурентной и промышленной политики предъявляет достаточно высокие требования к системе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политика так же, как и промышленная политика, не является по определению фактором, однозначно обеспечивающим экономическое развитие и эффективное использование ресурсов или препятствующим тому и/или другому. Большое значение имеет понимание содержания двух видов политики, набора инструментов и процедур их применения, включая последовательность действий и темпы обусловленных ими изменений. Реформа экономической политики должна включать компромисс между риском рептоориентированного поведения со стороны групп специальных интересов и необходимостью учета позитивных побочных эффектов, связанных с развитием той или иной отрасли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екватные процедуры выявления доступных альтернатив и принятия решений, которые в качестве неотъемлемого элемента должны включать административные регламенты, возможность заинтересованным сторонам высказываться по вопросам, связанным с предполагаемыми мерами экономической политики, должны найти отражение в законах. Иными словами, важно обеспечить представительство интересов через процедуру публичного обсуждения мер экономической политики, включая альтернативные формы решения вопросов (например, посредством применения механизмов саморегулирования). Конечно, это не означает, что интересы всех сторон в явном виде будут учтены. Соблюдение установленных принципов позволит обеспечить достижение "квазиконсенс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а профессиональная подготовка государственных служащих, которая даст им возможность вырабатывать комплекс мер экономической политики на основе оценки положительных и отрицательных ожидаемых результатов практики взаимодействия хозяйствующих субъектов, допускающей ограничение конкуренции (особенно после заключения соглашений). Кроме того, государственные служащие могут по-разному применять свои профессиональные навыки. Вот почему принципиально важной является настройка стимулов. С этой точки зрения обеспечение сбалансированности и взаимодополняемости мер промышленной и конкурентной политики в плане создания условий для экономического развития вряд ли возможно без последовательной реформы гос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даментальное различие в понимании конкуренции является важным фактором выстраивания мер экономической политики. Вот почему одним из приоритетных направлений экономических исследований следует считать анализ различных механизмов управления трансакциями, которые оказывают влияние на эффективность использования ресурсов, а также условия развития (в том числе посредством влияния на структурные характеристики рынк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Промышленная политика в Российской Федерации", В. А. 6, 2000. - С. 36-47;</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банов С. Промышленная политика и государство // Экономист. - 2004. - N 7. - С.3-14;</w:t>
      </w:r>
    </w:p>
    <w:p>
      <w:pPr>
        <w:pStyle w:val="Style18"/>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А.И.Татаркин. Формирование конкурентных преимуществ регионов // Регион: экономика и социология. 2006. № 1. С. 141-154;</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авлёва Г.П., Общая экономическая теория, М., 1998, с. 309;</w:t>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занова Н. Эволюция антимонопольной политики России: проблемы и перспективы. // Вопросы Экономики №5, 2005. - С. 117-13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5133975" cy="415353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5" t="-8" r="-5" b="-8"/>
                    <a:stretch>
                      <a:fillRect/>
                    </a:stretch>
                  </pic:blipFill>
                  <pic:spPr bwMode="auto">
                    <a:xfrm>
                      <a:off x="0" y="0"/>
                      <a:ext cx="5133975" cy="41535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отраслей промышленности (2015 г. по отношению к 2004 г. в раз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69" w:type="dxa"/>
        <w:jc w:val="left"/>
        <w:tblInd w:w="-113" w:type="dxa"/>
        <w:tblLayout w:type="fixed"/>
        <w:tblCellMar>
          <w:top w:w="0" w:type="dxa"/>
          <w:left w:w="108" w:type="dxa"/>
          <w:bottom w:w="0" w:type="dxa"/>
          <w:right w:w="108" w:type="dxa"/>
        </w:tblCellMar>
      </w:tblPr>
      <w:tblGrid>
        <w:gridCol w:w="3189"/>
        <w:gridCol w:w="2589"/>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ценарий </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Промышленность — всего</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1</w:t>
            </w:r>
            <w:r>
              <w:rPr>
                <w:rFonts w:cs="Times New Roman" w:ascii="Times New Roman" w:hAnsi="Times New Roman"/>
                <w:sz w:val="20"/>
                <w:szCs w:val="20"/>
              </w:rPr>
              <w:t>,5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ЭК</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и, производящие сырье и материалы</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и, производящие конечную продукцию</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8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анны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ая металлурги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ная металлурги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мия и нефтехими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остроение и металлообработка</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сная и деревообрабатывающая</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сть строительных материалов</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изации взаимодействия государства и крупного бизнеса в процессе осуществления промышленн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92345" cy="491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4792345" cy="4911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096510" cy="32759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1" r="-7" b="-11"/>
                    <a:stretch>
                      <a:fillRect/>
                    </a:stretch>
                  </pic:blipFill>
                  <pic:spPr bwMode="auto">
                    <a:xfrm>
                      <a:off x="0" y="0"/>
                      <a:ext cx="5096510" cy="3275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1:00Z</dcterms:created>
  <dc:creator>XTreme</dc:creator>
  <dc:description/>
  <cp:keywords/>
  <dc:language>en-US</dc:language>
  <cp:lastModifiedBy>SYSTEM</cp:lastModifiedBy>
  <dcterms:modified xsi:type="dcterms:W3CDTF">2011-09-04T22:11:00Z</dcterms:modified>
  <cp:revision>2</cp:revision>
  <dc:subject/>
  <dc:title/>
</cp:coreProperties>
</file>