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10.png" ContentType="image/png"/>
  <Override PartName="/word/media/image5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24.jpeg" ContentType="image/jpeg"/>
  <Override PartName="/word/media/image27.jpeg" ContentType="image/jpeg"/>
  <Override PartName="/word/media/image13.wmf" ContentType="image/x-wmf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29.jpeg" ContentType="image/jpeg"/>
  <Override PartName="/word/media/image3.wmf" ContentType="image/x-wmf"/>
  <Override PartName="/word/media/image23.jpeg" ContentType="image/jpeg"/>
  <Override PartName="/word/media/image1.wmf" ContentType="image/x-wmf"/>
  <Override PartName="/word/media/image14.wmf" ContentType="image/x-wmf"/>
  <Override PartName="/word/media/image15.wmf" ContentType="image/x-wmf"/>
  <Override PartName="/word/media/image22.jpeg" ContentType="image/jpeg"/>
  <Override PartName="/word/media/image16.wmf" ContentType="image/x-wmf"/>
  <Override PartName="/word/media/image17.wmf" ContentType="image/x-wmf"/>
  <Override PartName="/word/media/image18.png" ContentType="image/png"/>
  <Override PartName="/word/media/image28.jpeg" ContentType="image/jpeg"/>
  <Override PartName="/word/media/image19.wmf" ContentType="image/x-wmf"/>
  <Override PartName="/word/media/image20.wmf" ContentType="image/x-wmf"/>
  <Override PartName="/word/media/image26.jpeg" ContentType="image/jpeg"/>
  <Override PartName="/word/media/image2.wmf" ContentType="image/x-wmf"/>
  <Override PartName="/word/media/image2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УФИМСКИЙ ГОСУДАРСТВЕННЫЙ АВИАЦИОННЫЙ ТЕХНИЧЕСКИЙ УНИВЕРСИТЕТ</w:t>
      </w:r>
    </w:p>
    <w:p>
      <w:pPr>
        <w:pStyle w:val="Style22"/>
        <w:rPr/>
      </w:pPr>
      <w:r>
        <w:rPr/>
        <w:t>ФИЛИАЛ В ГОРОДЕ СТЕРЛИТАМАК</w:t>
      </w:r>
    </w:p>
    <w:p>
      <w:pPr>
        <w:pStyle w:val="Style22"/>
        <w:rPr/>
      </w:pPr>
      <w:r>
        <w:rPr/>
        <w:t>КАФЕДРА ЕСТЕСТВЕННО-НАУЧНЫХ И ОБЩЕПРОФЕССИОНАЛЬНЫХ ДИСЦИПЛИ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ИССЛЕДОВАНИЕ МЕТОДОВ ВЫЧИСЛЕНИЯ ОПРЕДЕЛЕННЫХ ИНТЕГРАЛОВ</w:t>
      </w:r>
    </w:p>
    <w:p>
      <w:pPr>
        <w:pStyle w:val="Style22"/>
        <w:rPr/>
      </w:pPr>
      <w:r>
        <w:rPr/>
        <w:t>ПОЯСНИТЕЛЬНАЯ ЗАПИСКА</w:t>
      </w:r>
    </w:p>
    <w:p>
      <w:pPr>
        <w:pStyle w:val="Style22"/>
        <w:rPr/>
      </w:pPr>
      <w:r>
        <w:rPr/>
        <w:t>к курсовой работе по ИНФОРМАТИКЕ</w:t>
      </w:r>
    </w:p>
    <w:p>
      <w:pPr>
        <w:pStyle w:val="Style22"/>
        <w:rPr>
          <w:szCs w:val="40"/>
        </w:rPr>
      </w:pPr>
      <w:r>
        <w:rPr>
          <w:szCs w:val="40"/>
        </w:rPr>
        <w:t>2403.302413.000ПЗ</w:t>
      </w:r>
    </w:p>
    <w:p>
      <w:pPr>
        <w:pStyle w:val="Style22"/>
        <w:rPr/>
      </w:pPr>
      <w:r>
        <w:rPr>
          <w:szCs w:val="40"/>
        </w:rPr>
        <w:t>(</w:t>
      </w:r>
      <w:r>
        <w:rPr>
          <w:szCs w:val="20"/>
        </w:rPr>
        <w:t>обозначение документа)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896"/>
        <w:gridCol w:w="1779"/>
        <w:gridCol w:w="1333"/>
        <w:gridCol w:w="1639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ппа ВТС-1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Фамилия, и. о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пис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уден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ерещук А.И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сультан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арасев Е.М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вери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терлитамак 2011г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оретическая часть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 Симпсона (парабол)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мер примене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актическая часть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граммное вычисл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изуализация методов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ешении ряда актуальных физических и технических задач встречаются определенные интегралы от функций, первообразные которых не выражаются через элементарные функции. Кроме того, в приложениях приходится иметь дело с определенными интегралами, сами подынтегральные функции которых не являются элементарными. Это приводит к необходимости разработки приближенных методов вычисления определенных интегр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е была поставлена задача исследовать два метода вычисления определенных интегралов: метод трапеций и метод Симпсона (парабол)</w:t>
      </w:r>
    </w:p>
    <w:p>
      <w:pPr>
        <w:pStyle w:val="Style18"/>
        <w:rPr/>
      </w:pPr>
      <w:r>
        <w:rPr/>
        <w:t>метод трапеция симпсон интеграл</w:t>
      </w:r>
      <w:r>
        <w:br w:type="page"/>
      </w:r>
    </w:p>
    <w:p>
      <w:pPr>
        <w:pStyle w:val="Heading1"/>
        <w:ind w:hanging="0"/>
        <w:rPr/>
      </w:pPr>
      <w:r>
        <w:rPr/>
        <w:t>Теоретическая часть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caps w:val="false"/>
          <w:smallCaps w:val="false"/>
        </w:rPr>
        <w:t>Метод трапец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усть требуется вычислить интеграл </w:t>
      </w:r>
      <w:r>
        <w:rPr/>
        <w:drawing>
          <wp:inline distT="0" distB="0" distL="0" distR="0">
            <wp:extent cx="584200" cy="482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зобьем сегмент </w:t>
      </w:r>
      <w:r>
        <w:rPr/>
        <w:drawing>
          <wp:inline distT="0" distB="0" distL="0" distR="0">
            <wp:extent cx="330200" cy="215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равных частей при помощи точек </w:t>
      </w:r>
      <w:r>
        <w:rPr/>
        <w:drawing>
          <wp:inline distT="0" distB="0" distL="0" distR="0">
            <wp:extent cx="18288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етод трапеций заключается в замене интеграла </w:t>
      </w:r>
      <w:r>
        <w:rPr/>
        <w:drawing>
          <wp:inline distT="0" distB="0" distL="0" distR="0">
            <wp:extent cx="584200" cy="482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уммо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138420" cy="3886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лощадей трапеций с основаниями, соответственно равными </w:t>
      </w:r>
      <w:r>
        <w:rPr/>
        <w:drawing>
          <wp:inline distT="0" distB="0" distL="0" distR="0">
            <wp:extent cx="4953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405765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с высотами, равными </w:t>
      </w:r>
      <w:r>
        <w:rPr/>
        <w:drawing>
          <wp:inline distT="0" distB="0" distL="0" distR="0">
            <wp:extent cx="1054100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справедлива формул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238500" cy="482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/>
        <w:t xml:space="preserve"> - остаточный член. Это формула называется </w:t>
      </w:r>
      <w:r>
        <w:rPr>
          <w:i/>
        </w:rPr>
        <w:t>формулой трапеций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453255" cy="21958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унок </w:t>
      </w:r>
      <w:r>
        <w:rPr>
          <w:lang w:val="en-US" w:eastAsia="en-US"/>
        </w:rPr>
        <w:t>1</w:t>
      </w:r>
      <w:r>
        <w:rPr/>
        <w:t xml:space="preserve"> - Криволинейная трапец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методу трапеций интеграл равен сумме площадей прямоугольных трапеций, где основание трапеции какая-либо малая величина (точность), и сумма площадей прямоугольников, где основание прямоугольника какая-либо малая величина (точность), а высота определяется по точке пересечения верхнего основания прямоугольника, которое график функции должен пересекать в середи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285615" cy="253301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унок </w:t>
      </w:r>
      <w:r>
        <w:rPr>
          <w:lang w:val="en-US" w:eastAsia="en-US"/>
        </w:rPr>
        <w:t>2</w:t>
      </w:r>
      <w:r>
        <w:rPr/>
        <w:t xml:space="preserve"> - Метод трапеций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Метод Симпсона (парабол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вычисления интеграла </w:t>
      </w:r>
      <w:r>
        <w:rPr/>
        <w:drawing>
          <wp:inline distT="0" distB="0" distL="0" distR="0">
            <wp:extent cx="584200" cy="482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нова разобьем сегмент </w:t>
      </w:r>
      <w:r>
        <w:rPr/>
        <w:drawing>
          <wp:inline distT="0" distB="0" distL="0" distR="0">
            <wp:extent cx="330200" cy="2159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равных частей при помощи точек </w:t>
      </w:r>
      <w:r>
        <w:rPr/>
        <w:drawing>
          <wp:inline distT="0" distB="0" distL="0" distR="0">
            <wp:extent cx="15875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бозначим через </w:t>
      </w:r>
      <w:r>
        <w:rPr/>
        <w:drawing>
          <wp:inline distT="0" distB="0" distL="0" distR="0">
            <wp:extent cx="3556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ередину сегмента </w:t>
      </w:r>
      <w:r>
        <w:rPr/>
        <w:drawing>
          <wp:inline distT="0" distB="0" distL="0" distR="0">
            <wp:extent cx="660400" cy="228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етод парабол заключается в замене интеграла </w:t>
      </w:r>
      <w:r>
        <w:rPr/>
        <w:drawing>
          <wp:inline distT="0" distB="0" distL="0" distR="0">
            <wp:extent cx="584200" cy="482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уммо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057900" cy="86296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лощадей фигур и представляющий собой трапеции, лежащие под параболами, проходящими через три точки графика функции </w:t>
      </w:r>
      <w:r>
        <w:rPr>
          <w:i/>
          <w:lang w:val="en-US"/>
        </w:rPr>
        <w:t>f</w:t>
      </w:r>
      <w:r>
        <w:rPr>
          <w:i/>
        </w:rPr>
        <w:t xml:space="preserve"> (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>
          <w:lang w:val="en-US"/>
        </w:rPr>
        <w:t>c</w:t>
      </w:r>
      <w:r>
        <w:rPr/>
        <w:t xml:space="preserve"> абсциссами </w:t>
      </w:r>
      <w:r>
        <w:rPr/>
        <w:drawing>
          <wp:inline distT="0" distB="0" distL="0" distR="0">
            <wp:extent cx="927100" cy="228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справедлива формул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drawing>
          <wp:anchor behindDoc="0" distT="0" distB="0" distL="0" distR="114935" simplePos="0" locked="0" layoutInCell="0" allowOverlap="1" relativeHeight="5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14300" cy="219075"/>
            <wp:effectExtent l="0" t="0" r="0" b="0"/>
            <wp:wrapSquare wrapText="right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1783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/>
        <w:t xml:space="preserve"> - остаточный член. Это формула называется </w:t>
      </w:r>
      <w:r>
        <w:rPr>
          <w:i/>
        </w:rPr>
        <w:t>формулой Симпсона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Пример примен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924300" cy="2447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унок </w:t>
      </w:r>
      <w:r>
        <w:rPr>
          <w:lang w:val="en-US" w:eastAsia="en-US"/>
        </w:rPr>
        <w:t>3</w:t>
      </w:r>
      <w:r>
        <w:rPr/>
        <w:t xml:space="preserve"> - График функ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518"/>
        <w:gridCol w:w="664"/>
        <w:gridCol w:w="666"/>
        <w:gridCol w:w="665"/>
        <w:gridCol w:w="587"/>
        <w:gridCol w:w="665"/>
        <w:gridCol w:w="587"/>
        <w:gridCol w:w="666"/>
        <w:gridCol w:w="665"/>
        <w:gridCol w:w="666"/>
        <w:gridCol w:w="666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0160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77900" cy="4057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89" r="-3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1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йдем площадь криволинейной трапеции методом трапец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S</w:t>
      </w:r>
      <w:r>
        <w:rPr/>
        <w:t>=0,1* ( (1+0,41) /2+0,86+0,76+0,68+0,6+0,55+0,5+0,47+0,46+0,43) =0,6025 кв. ед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йдем площадь криволинейной трапеции методом Симпсо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S</w:t>
      </w:r>
      <w:r>
        <w:rPr/>
        <w:t>=0,0017*2* (1+0,41+2* (0,76+0,6+0,5+0,46) +4* (0,86+0,68+0,55+0,47+0,43)) =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=0,6123 кв. ед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66700</wp:posOffset>
                </wp:positionH>
                <wp:positionV relativeFrom="margin">
                  <wp:posOffset>980440</wp:posOffset>
                </wp:positionV>
                <wp:extent cx="5066665" cy="7573645"/>
                <wp:effectExtent l="5080" t="6985" r="6350" b="4445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6640" cy="7573680"/>
                          <a:chOff x="0" y="0"/>
                          <a:chExt cx="5066640" cy="7573680"/>
                        </a:xfrm>
                      </wpg:grpSpPr>
                      <wps:wsp>
                        <wps:cNvSpPr/>
                        <wps:spPr>
                          <a:xfrm>
                            <a:off x="1369080" y="503640"/>
                            <a:ext cx="0" cy="21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71200"/>
                            <a:ext cx="513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122616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1442880"/>
                            <a:ext cx="1164600" cy="43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=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2091600"/>
                            <a:ext cx="1164600" cy="43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 = 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4686840"/>
                            <a:ext cx="1164600" cy="43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mallCaps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S = S</w:t>
                              </w:r>
                              <w:r>
                                <w:rPr>
                                  <w:kern w:val="2"/>
                                  <w:smallCaps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h /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6562080"/>
                            <a:ext cx="1164600" cy="79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 =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mallCaps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N = 2</w:t>
                              </w:r>
                              <w:r>
                                <w:rPr>
                                  <w:kern w:val="2"/>
                                  <w:smallCaps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2812320"/>
                            <a:ext cx="1508040" cy="122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 = (b – a)/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= f(a)+ f(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=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4903560"/>
                            <a:ext cx="1164600" cy="79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= x +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mallCaps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S = S + 2</w:t>
                              </w:r>
                              <w:r>
                                <w:rPr>
                                  <w:kern w:val="2"/>
                                  <w:smallCaps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Fun(x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9080" y="187524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4471200"/>
                            <a:ext cx="0" cy="144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4471200"/>
                            <a:ext cx="89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4000" y="721440"/>
                            <a:ext cx="1369800" cy="506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" y="720"/>
                              <a:ext cx="113040" cy="506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00" y="0"/>
                              <a:ext cx="1255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4720"/>
                              <a:ext cx="1255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600" y="0"/>
                              <a:ext cx="948600" cy="50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mallCaps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a, b, </w:t>
                                </w:r>
                                <w:r>
                                  <w:rPr>
                                    <w:kern w:val="2"/>
                                    <w:smallCaps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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56400" y="720"/>
                              <a:ext cx="113040" cy="506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66320" y="6923520"/>
                            <a:ext cx="1233000" cy="505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120" y="0"/>
                            <a:ext cx="1233000" cy="50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2640" y="584136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6840" y="6130440"/>
                            <a:ext cx="1369800" cy="506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360"/>
                              <a:ext cx="113040" cy="506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60" y="0"/>
                              <a:ext cx="1255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4720"/>
                              <a:ext cx="1255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960" y="0"/>
                              <a:ext cx="948600" cy="50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,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56760" y="360"/>
                              <a:ext cx="113040" cy="506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82640" y="663516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252396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403848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4360" y="4253760"/>
                            <a:ext cx="136980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91080" y="720"/>
                              <a:ext cx="118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33800"/>
                              <a:ext cx="118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080" y="0"/>
                              <a:ext cx="118728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 = 1, N –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8360" y="720"/>
                              <a:ext cx="9144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720"/>
                              <a:ext cx="9144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360" y="216000"/>
                              <a:ext cx="9144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144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69080" y="468648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56973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913000"/>
                            <a:ext cx="1198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447120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9480" y="5553000"/>
                            <a:ext cx="90036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S-S1|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position w:val="-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57120" y="5336640"/>
                            <a:ext cx="788760" cy="50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360" y="5842080"/>
                            <a:ext cx="788760" cy="50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43360" y="5336640"/>
                            <a:ext cx="788760" cy="50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7120" y="5842080"/>
                            <a:ext cx="788760" cy="50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511992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7355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2240"/>
                            <a:ext cx="294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8320"/>
                            <a:ext cx="0" cy="490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8320"/>
                            <a:ext cx="13017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760" y="5841360"/>
                            <a:ext cx="65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1760" y="5407560"/>
                            <a:ext cx="27432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440" y="634608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7.2pt;width:398.9pt;height:596.35pt" coordorigin="420,1544" coordsize="7978,11927">
                <v:line id="shape_0" from="2576,2337" to="2576,2680" stroked="t" o:allowincell="f" style="position:absolute;mso-position-horizontal-relative:margin;mso-position-vertical-relative:margin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689,8585" to="1497,8585" stroked="t" o:allowincell="f" style="position:absolute;mso-position-horizontal-relative:margin;mso-position-vertical-relative:margin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576,3475" to="2576,3816" stroked="t" o:allowincell="f" style="position:absolute;mso-position-horizontal-relative:margin;mso-position-vertical-relative:margin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60;top:3816;width:1833;height:68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=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660;top:4838;width:1833;height:68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 = 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4140;top:8925;width:1833;height:68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mallCaps/>
                            <w:sz w:val="20"/>
                            <w:b/>
                            <w:i/>
                            <w:szCs w:val="20"/>
                            <w:bCs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S = S</w:t>
                        </w:r>
                        <w:r>
                          <w:rPr>
                            <w:kern w:val="2"/>
                            <w:smallCaps/>
                            <w:sz w:val="20"/>
                            <w:b/>
                            <w:i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h /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4140;top:11878;width:1833;height:125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 = 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mallCaps/>
                            <w:sz w:val="20"/>
                            <w:b/>
                            <w:i/>
                            <w:szCs w:val="20"/>
                            <w:bCs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N = 2</w:t>
                        </w:r>
                        <w:r>
                          <w:rPr>
                            <w:kern w:val="2"/>
                            <w:smallCaps/>
                            <w:sz w:val="20"/>
                            <w:b/>
                            <w:i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387;top:5973;width:2374;height:19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 = (b – a)/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= f(a)+ f(b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=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660;top:9266;width:1833;height:125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= x + 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mallCaps/>
                            <w:sz w:val="20"/>
                            <w:b/>
                            <w:i/>
                            <w:szCs w:val="20"/>
                            <w:bCs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S = S + 2</w:t>
                        </w:r>
                        <w:r>
                          <w:rPr>
                            <w:kern w:val="2"/>
                            <w:smallCaps/>
                            <w:sz w:val="20"/>
                            <w:b/>
                            <w:i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Fun(x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2576,4497" to="2576,4838" stroked="t" o:allowincell="f" style="position:absolute;mso-position-horizontal-relative:margin;mso-position-vertical-relative:margin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690,8585" to="690,10857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3655,8585" to="5056,858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497;top:2680;width:2156;height:797">
                  <v:line id="shape_0" from="1498,2681" to="1675,3477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676,2680" to="3652,2680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497,3475" to="3473,3475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829;top:2680;width:1493;height:79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mallCaps/>
                              <w:sz w:val="20"/>
                              <w:b/>
                              <w:i/>
                              <w:szCs w:val="20"/>
                              <w:bCs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a, b, </w:t>
                          </w:r>
                          <w:r>
                            <w:rPr>
                              <w:kern w:val="2"/>
                              <w:smallCaps/>
                              <w:sz w:val="20"/>
                              <w:b/>
                              <w:i/>
                              <w:szCs w:val="20"/>
                              <w:b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476,2681" to="3653,3477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roundrect id="shape_0" stroked="t" o:allowincell="f" style="position:absolute;left:6351;top:12447;width:1941;height:795;mso-wrap-style:square;v-text-anchor:top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roundrect>
                <v:roundrect id="shape_0" stroked="t" o:allowincell="f" style="position:absolute;left:1606;top:1544;width:1941;height:796;mso-wrap-style:square;v-text-anchor:top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roundrect>
                <v:line id="shape_0" from="7322,10743" to="7322,11198" stroked="t" o:allowincell="f" style="position:absolute;mso-position-horizontal-relative:margin;mso-position-vertical-relative:margin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6242;top:11198;width:2156;height:797">
                  <v:line id="shape_0" from="6243,11199" to="6420,11995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421,11198" to="8397,11198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242,11993" to="8218,11993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74;top:11198;width:1493;height:79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,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8221,11199" to="8398,11995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line id="shape_0" from="7322,11993" to="7322,12448" stroked="t" o:allowincell="f" style="position:absolute;mso-position-horizontal-relative:margin;mso-position-vertical-relative:margin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576,5518" to="2576,5973" stroked="t" o:allowincell="f" style="position:absolute;mso-position-horizontal-relative:margin;mso-position-vertical-relative:margin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576,7904" to="2576,8245" stroked="t" o:allowincell="f" style="position:absolute;mso-position-horizontal-relative:margin;mso-position-vertical-relative:margin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1498;top:8243;width:2156;height:684">
                  <v:line id="shape_0" from="1641,8244" to="3510,824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41,8926" to="3510,892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641;top:8243;width:1869;height:68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 = 1, N –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511,8244" to="3654,85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98,8584" to="1641,892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11,8583" to="3654,892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98,8243" to="1641,858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576,8924" to="2576,9265" stroked="t" o:allowincell="f" style="position:absolute;mso-position-horizontal-relative:margin;mso-position-vertical-relative:margin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577,10516" to="2577,10857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690,10856" to="2577,10857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5057,8585" to="5057,8926" stroked="t" o:allowincell="f" style="position:absolute;mso-position-horizontal-relative:margin;mso-position-vertical-relative:margin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4356;top:10289;width:1417;height:9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S-S1|</w:t>
                        </w:r>
                        <w:r>
                          <w:rPr>
                            <w:kern w:val="2"/>
                            <w:sz w:val="20"/>
                            <w:szCs w:val="20"/>
                            <w:position w:val="-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17,9948" to="5058,10743" stroked="t" o:allowincell="f" style="position:absolute;flip:y;mso-position-horizontal-relative:margin;mso-position-vertical-relative:margin">
                  <v:stroke color="black" weight="12600" joinstyle="miter" endcap="flat"/>
                  <v:fill o:detectmouseclick="t" on="false"/>
                  <w10:wrap type="topAndBottom"/>
                </v:line>
                <v:line id="shape_0" from="5055,10744" to="6296,11540" stroked="t" o:allowincell="f" style="position:absolute;flip:y;mso-position-horizontal-relative:margin;mso-position-vertical-relative:margin">
                  <v:stroke color="black" weight="12600" joinstyle="miter" endcap="flat"/>
                  <v:fill o:detectmouseclick="t" on="false"/>
                  <w10:wrap type="topAndBottom"/>
                </v:line>
                <v:line id="shape_0" from="5055,9948" to="6296,10743" stroked="t" o:allowincell="f" style="position:absolute;flip:xy;mso-position-horizontal-relative:margin;mso-position-vertical-relative:margin">
                  <v:stroke color="black" weight="12600" joinstyle="miter" endcap="flat"/>
                  <v:fill o:detectmouseclick="t" on="false"/>
                  <w10:wrap type="topAndBottom"/>
                </v:line>
                <v:line id="shape_0" from="3817,10744" to="5058,11540" stroked="t" o:allowincell="f" style="position:absolute;flip:xy;mso-position-horizontal-relative:margin;mso-position-vertical-relative:margin">
                  <v:stroke color="black" weight="12600" joinstyle="miter" endcap="flat"/>
                  <v:fill o:detectmouseclick="t" on="false"/>
                  <w10:wrap type="topAndBottom"/>
                </v:line>
                <v:line id="shape_0" from="5057,9607" to="5057,9948" stroked="t" o:allowincell="f" style="position:absolute;mso-position-horizontal-relative:margin;mso-position-vertical-relative:margin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057,13128" to="5057,13469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20,13469" to="5057,13469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20,5746" to="420,1347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20,5746" to="2469,5747" stroked="t" o:allowincell="f" style="position:absolute;mso-position-horizontal-relative:margin;mso-position-vertical-relative:margin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6297,10743" to="7321,10743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297;top:10060;width:431;height:68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057,11538" to="5057,11879" stroked="t" o:allowincell="f" style="position:absolute;mso-position-horizontal-relative:margin;mso-position-vertical-relative:margin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лок-схема метода трапеций</w:t>
      </w:r>
    </w:p>
    <w:p>
      <w:pPr>
        <w:pStyle w:val="Normal"/>
        <w:rPr>
          <w:smallCaps/>
        </w:rPr>
      </w:pPr>
      <w:r>
        <w:rPr>
          <w:smallCaps/>
        </w:rPr>
      </w:r>
      <w:r>
        <w:br w:type="page"/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7800</wp:posOffset>
                </wp:positionH>
                <wp:positionV relativeFrom="paragraph">
                  <wp:posOffset>553085</wp:posOffset>
                </wp:positionV>
                <wp:extent cx="5422265" cy="7657465"/>
                <wp:effectExtent l="5080" t="6985" r="5715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2320" cy="7657560"/>
                          <a:chOff x="0" y="0"/>
                          <a:chExt cx="5422320" cy="7657560"/>
                        </a:xfrm>
                      </wpg:grpSpPr>
                      <wps:wsp>
                        <wps:cNvSpPr/>
                        <wps:spPr>
                          <a:xfrm>
                            <a:off x="1346040" y="508680"/>
                            <a:ext cx="0" cy="22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518720"/>
                            <a:ext cx="50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238760"/>
                            <a:ext cx="0" cy="21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280" y="1458720"/>
                            <a:ext cx="1144800" cy="43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=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2114640"/>
                            <a:ext cx="1144800" cy="43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 = 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4701600"/>
                            <a:ext cx="1144800" cy="43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position w:val="-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6596280"/>
                            <a:ext cx="1144800" cy="80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 =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=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2842920"/>
                            <a:ext cx="1482840" cy="123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 = (b – a)/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= f(a)+ f(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= 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4956120"/>
                            <a:ext cx="1144800" cy="80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 = S 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Fun(x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040" y="1894680"/>
                            <a:ext cx="0" cy="21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518720"/>
                            <a:ext cx="0" cy="83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2480" y="729000"/>
                            <a:ext cx="1346760" cy="51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111240" cy="51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" y="0"/>
                              <a:ext cx="1234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10480"/>
                              <a:ext cx="1234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6280" y="720"/>
                              <a:ext cx="932760" cy="51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a, b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>n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bidi="ar-SA" w:val="ru-RU"/>
                                  </w:rPr>
                                  <w:t>четное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35160" y="720"/>
                              <a:ext cx="111240" cy="51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3240" y="6960960"/>
                            <a:ext cx="121212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121212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9120" y="5867280"/>
                            <a:ext cx="0" cy="29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75560" y="6158880"/>
                            <a:ext cx="1346760" cy="51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111240" cy="51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" y="0"/>
                              <a:ext cx="1234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510480"/>
                              <a:ext cx="1234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6280" y="720"/>
                              <a:ext cx="932760" cy="51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,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34800" y="720"/>
                              <a:ext cx="111240" cy="51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49120" y="6669360"/>
                            <a:ext cx="0" cy="29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551320"/>
                            <a:ext cx="0" cy="29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4081680"/>
                            <a:ext cx="0" cy="21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0" y="4299480"/>
                            <a:ext cx="134676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89280" y="720"/>
                              <a:ext cx="1167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470520"/>
                              <a:ext cx="1167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920" y="0"/>
                              <a:ext cx="75636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position w:val="-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0" y="720"/>
                              <a:ext cx="9000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080"/>
                              <a:ext cx="9000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400" y="235080"/>
                              <a:ext cx="9000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9000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6040" y="4735800"/>
                            <a:ext cx="0" cy="22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575748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58240"/>
                            <a:ext cx="64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4482360"/>
                            <a:ext cx="0" cy="22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8000" y="5576040"/>
                            <a:ext cx="88524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S-S1|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position w:val="-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61760" y="5358240"/>
                            <a:ext cx="775440" cy="51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4320" y="5868720"/>
                            <a:ext cx="775440" cy="51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3600" y="5358240"/>
                            <a:ext cx="775440" cy="51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1040" y="5868720"/>
                            <a:ext cx="775440" cy="51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5138280"/>
                            <a:ext cx="0" cy="21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739836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54320"/>
                            <a:ext cx="33357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6040"/>
                            <a:ext cx="0" cy="495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6040"/>
                            <a:ext cx="12794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5867280"/>
                            <a:ext cx="64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9040" y="5429880"/>
                            <a:ext cx="2700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5760" y="6378120"/>
                            <a:ext cx="0" cy="21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6123240"/>
                            <a:ext cx="50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6561000"/>
                            <a:ext cx="1144800" cy="80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= S +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Fun(x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00" y="6123240"/>
                            <a:ext cx="0" cy="14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7560" y="5904360"/>
                            <a:ext cx="1381680" cy="437400"/>
                          </a:xfrm>
                        </wpg:grpSpPr>
                        <wps:wsp>
                          <wps:cNvSpPr/>
                          <wps:spPr>
                            <a:xfrm>
                              <a:off x="92160" y="360"/>
                              <a:ext cx="1197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36680"/>
                              <a:ext cx="1197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160" y="0"/>
                              <a:ext cx="779760" cy="34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position w:val="-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9160" y="360"/>
                              <a:ext cx="92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160"/>
                              <a:ext cx="92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217800"/>
                              <a:ext cx="92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2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200" y="7545240"/>
                            <a:ext cx="117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732600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634176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7480" y="4483080"/>
                            <a:ext cx="10126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7760" y="4483080"/>
                            <a:ext cx="10080" cy="16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6123240"/>
                            <a:ext cx="3240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43.55pt;width:426.9pt;height:602.9pt" coordorigin="280,871" coordsize="8538,12058">
                <v:line id="shape_0" from="2400,1672" to="2400,2019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45,7987" to="1340,7987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400,2822" to="2400,3167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t" o:allowincell="f" style="position:absolute;left:1498;top:3168;width:1802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=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498;top:4201;width:1802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 = 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4631;top:8275;width:1802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szCs w:val="20"/>
                            <w:position w:val="-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4631;top:11259;width:1802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 = 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= 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231;top:5348;width:2334;height:1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 = (b – a)/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= f(a)+ f(b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= 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498;top:8676;width:1802;height:1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 = S 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Fun(x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2400,3855" to="2400,4199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45,7987" to="545,93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339;top:2019;width:2120;height:807">
                  <v:line id="shape_0" from="1339,2020" to="1513,2825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516,2019" to="3459,2019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340,2823" to="3283,2823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664;top:2020;width:1468;height:8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a, b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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,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>n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bidi="ar-SA" w:val="ru-RU"/>
                            </w:rPr>
                            <w:t>четно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284,2020" to="3458,2825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roundrect id="shape_0" stroked="t" o:allowincell="f" style="position:absolute;left:6805;top:11833;width:1908;height:8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roundrect>
                <v:roundrect id="shape_0" stroked="t" o:allowincell="f" style="position:absolute;left:1446;top:871;width:1908;height:8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roundrect>
                <v:line id="shape_0" from="7759,10111" to="7759,1057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6698;top:10570;width:2120;height:807">
                  <v:line id="shape_0" from="6698,10571" to="6872,11376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875,10570" to="8818,10570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699,11374" to="8642,11374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023;top:10571;width:1468;height:8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,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8643,10571" to="8817,11376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line id="shape_0" from="7759,11374" to="7759,11834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400,4889" to="2400,5349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400,7299" to="2400,7644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1340;top:7642;width:2120;height:742">
                  <v:line id="shape_0" from="1481,7643" to="3319,76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1,8383" to="3319,83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480;top:7642;width:1190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position w:val="-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19,7643" to="3460,80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40,8012" to="1481,83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19,8012" to="3460,838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40,7643" to="1481,801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400,8329" to="2400,8675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401,9938" to="2401,101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7,9309" to="1465,93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33,7930" to="5533,8276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4844;top:9652;width:139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S-S1|</w:t>
                        </w:r>
                        <w:r>
                          <w:rPr>
                            <w:kern w:val="2"/>
                            <w:sz w:val="20"/>
                            <w:szCs w:val="20"/>
                            <w:position w:val="-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14,9309" to="5534,1011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531,10113" to="6751,1091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530,9309" to="6750,10112" stroked="t" o:allowincell="f" style="position:absolute;flip:xy">
                  <v:stroke color="black" weight="12600" joinstyle="miter" endcap="flat"/>
                  <v:fill o:detectmouseclick="t" on="false"/>
                  <w10:wrap type="topAndBottom"/>
                </v:line>
                <v:line id="shape_0" from="4313,10113" to="5533,10918" stroked="t" o:allowincell="f" style="position:absolute;flip:xy">
                  <v:stroke color="black" weight="12600" joinstyle="miter" endcap="flat"/>
                  <v:fill o:detectmouseclick="t" on="false"/>
                  <w10:wrap type="topAndBottom"/>
                </v:line>
                <v:line id="shape_0" from="5533,8963" to="5533,9308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533,12522" to="5533,128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0,12925" to="5532,129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0,5117" to="280,129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0,5117" to="2294,5118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6752,10111" to="7759,101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751;top:9422;width:42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533,10915" to="5533,1126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47,10514" to="1242,10514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t" o:allowincell="f" style="position:absolute;left:1450;top:11203;width:1802;height:1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= S + 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Fun(x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447,10514" to="447,128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284;top:10169;width:2175;height:687">
                  <v:line id="shape_0" from="1429,10170" to="3314,1017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29,10857" to="3314,108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429;top:10169;width:1227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position w:val="-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14,10170" to="3459,105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84,10513" to="1429,108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14,10512" to="3459,1085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84,10169" to="1429,1051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447,12753" to="2302,127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88,12408" to="2288,127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88,10858" to="2288,112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61,7931" to="5555,793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946,7931" to="3961,1047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460,10514" to="3969,105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aps w:val="false"/>
          <w:smallCaps w:val="false"/>
        </w:rPr>
        <w:t>Блок-схема метода Симпсона</w:t>
      </w:r>
    </w:p>
    <w:p>
      <w:pPr>
        <w:pStyle w:val="Normal"/>
        <w:rPr>
          <w:smallCaps/>
        </w:rPr>
      </w:pPr>
      <w:r>
        <w:rPr>
          <w:smallCaps/>
        </w:rPr>
      </w:r>
      <w:r>
        <w:br w:type="page"/>
      </w:r>
    </w:p>
    <w:p>
      <w:pPr>
        <w:pStyle w:val="Heading1"/>
        <w:ind w:hanging="0"/>
        <w:rPr/>
      </w:pPr>
      <w:r>
        <w:rPr/>
        <w:t>Практическая часть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онструирование интерфейс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грамма разрабатывается в объектно-ориентированной среде программирования </w:t>
      </w:r>
      <w:r>
        <w:rPr>
          <w:lang w:val="en-US"/>
        </w:rPr>
        <w:t>Lazarus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д началом программирования, была создана форма Застав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02230" cy="360108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унок </w:t>
      </w:r>
      <w:r>
        <w:rPr>
          <w:lang w:val="en-US" w:eastAsia="en-US"/>
        </w:rPr>
        <w:t>4</w:t>
      </w:r>
      <w:r>
        <w:rPr/>
        <w:t xml:space="preserve"> - Застав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ом окне расположе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нопка "Запуск", позволяющая приступить к началу програм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омпоненты </w:t>
      </w:r>
      <w:r>
        <w:rPr>
          <w:lang w:val="en-US"/>
        </w:rPr>
        <w:t>Label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тем была создана основная форма Меню, позволяющая выбирать опер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71825" cy="18764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унок </w:t>
      </w:r>
      <w:r>
        <w:rPr>
          <w:lang w:val="en-US" w:eastAsia="en-US"/>
        </w:rPr>
        <w:t>5</w:t>
      </w:r>
      <w:r>
        <w:rPr/>
        <w:t xml:space="preserve"> - Основная форм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ое окно представляет главное окно програм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ом окне расположе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омпоненты Label для подписи компонентов </w:t>
      </w:r>
      <w:r>
        <w:rPr>
          <w:lang w:val="en-US"/>
        </w:rPr>
        <w:t>Edit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омпонент </w:t>
      </w:r>
      <w:r>
        <w:rPr>
          <w:lang w:val="en-US"/>
        </w:rPr>
        <w:t>MainMenu</w:t>
      </w:r>
      <w:r>
        <w:rPr/>
        <w:t xml:space="preserve"> для выбора опер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ее была создана форма Параметры, предназначенная для введения дан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38425" cy="29241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унок </w:t>
      </w:r>
      <w:r>
        <w:rPr>
          <w:lang w:val="en-US" w:eastAsia="en-US"/>
        </w:rPr>
        <w:t>6</w:t>
      </w:r>
      <w:r>
        <w:rPr/>
        <w:t xml:space="preserve"> - Параметр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ом окне расположе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омпоненты Label для подписи компонентов </w:t>
      </w:r>
      <w:r>
        <w:rPr>
          <w:lang w:val="en-US"/>
        </w:rPr>
        <w:t>Edit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ве кнопки: "</w:t>
      </w:r>
      <w:r>
        <w:rPr>
          <w:lang w:val="en-US"/>
        </w:rPr>
        <w:t>OK</w:t>
      </w:r>
      <w:r>
        <w:rPr/>
        <w:t>" - принимает данные и возвращается на главное меню; "Отмена" - позволяет вернуться к главному окну, не принимая данны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тем была создана форма Решение, на которой будет показана площадь по разным методам вычислений и визуализироваться один из мето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060700" cy="35661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унок </w:t>
      </w:r>
      <w:r>
        <w:rPr>
          <w:lang w:val="en-US" w:eastAsia="en-US"/>
        </w:rPr>
        <w:t>7</w:t>
      </w:r>
      <w:r>
        <w:rPr/>
        <w:t xml:space="preserve"> - Реш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ом окне расположе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омпонент Label для подписи компонента </w:t>
      </w:r>
      <w:r>
        <w:rPr>
          <w:lang w:val="en-US"/>
        </w:rPr>
        <w:t>Edit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ве кнопки: "График" - визуализирует метод трапеций; "</w:t>
      </w:r>
      <w:r>
        <w:rPr>
          <w:lang w:val="en-US"/>
        </w:rPr>
        <w:t>OK</w:t>
      </w:r>
      <w:r>
        <w:rPr/>
        <w:t>" - принимает данные и возвращается на главное мен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омпонент </w:t>
      </w:r>
      <w:r>
        <w:rPr>
          <w:lang w:val="en-US"/>
        </w:rPr>
        <w:t>Chart</w:t>
      </w:r>
      <w:r>
        <w:rPr/>
        <w:t xml:space="preserve"> для отображения графи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ующая форма была создана сравнение методов, то есть для исследования методов на погрешность с заданной точ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093720" cy="335788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унок </w:t>
      </w:r>
      <w:r>
        <w:rPr>
          <w:lang w:val="en-US" w:eastAsia="en-US"/>
        </w:rPr>
        <w:t>8</w:t>
      </w:r>
      <w:r>
        <w:rPr/>
        <w:t xml:space="preserve"> - Исследование на погрешност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ом окне расположе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и кнопки: Кнопка "График погрешности" визуализирует сравнение методов; Кнопка "Сохранить" сохраняет результаты сравнения в текстовый файл; Кнопка "</w:t>
      </w:r>
      <w:r>
        <w:rPr>
          <w:lang w:val="en-US"/>
        </w:rPr>
        <w:t>OK</w:t>
      </w:r>
      <w:r>
        <w:rPr/>
        <w:t>" - принимает данные и возвращается на главное мен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омпонент </w:t>
      </w:r>
      <w:r>
        <w:rPr>
          <w:lang w:val="en-US"/>
        </w:rPr>
        <w:t>Chart</w:t>
      </w:r>
      <w:r>
        <w:rPr/>
        <w:t xml:space="preserve"> для отображения графика;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Программное вычисл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блок-схеме была создана программа для вычисления интеграла методами Симпсона и трапец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 xml:space="preserve">// </w:t>
      </w:r>
      <w:r>
        <w:rPr/>
        <w:t>Вводим переменные: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orm2: TForm2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a,b,E,h,S,S1,x: real; n, i: integer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implementatio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{ TForm2 }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uses unit1,unit3,unit4,unit5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 xml:space="preserve">// </w:t>
      </w:r>
      <w:r>
        <w:rPr/>
        <w:t>Описываем функци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unction f (x: real): real;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: =1/Sqrt (1+3*x+2*x*x);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// В соответствие с блок-схемой напишем программу на языке высокого уровн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rocedure TForm2. MenuItem4Click (Sender: TObject);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// найдем площадь интеграла по методу трапец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S</w:t>
      </w:r>
      <w:r>
        <w:rPr/>
        <w:t>: =0; // изначально обнуляем значение площади интегра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/>
        <w:t>: =1; // начальное значение количества разбиен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epeat</w:t>
      </w:r>
      <w:r>
        <w:rPr/>
        <w:t xml:space="preserve"> // начало цик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S</w:t>
      </w:r>
      <w:r>
        <w:rPr/>
        <w:t>1: =</w:t>
      </w:r>
      <w:r>
        <w:rPr>
          <w:lang w:val="en-US"/>
        </w:rPr>
        <w:t>S</w:t>
      </w:r>
      <w:r>
        <w:rPr/>
        <w:t>; // предыдущее значение площади изначально равно значению площади с количеством разбиений равным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/>
        <w:t>: =2*</w:t>
      </w:r>
      <w:r>
        <w:rPr>
          <w:lang w:val="en-US"/>
        </w:rPr>
        <w:t>n</w:t>
      </w:r>
      <w:r>
        <w:rPr/>
        <w:t>; // увеличиваем количество разбиений в два раз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h</w:t>
      </w:r>
      <w:r>
        <w:rPr/>
        <w:t>: = (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>) /</w:t>
      </w:r>
      <w:r>
        <w:rPr>
          <w:lang w:val="en-US"/>
        </w:rPr>
        <w:t>n</w:t>
      </w:r>
      <w:r>
        <w:rPr/>
        <w:t>; // формула вычисления шаг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S</w:t>
      </w:r>
      <w:r>
        <w:rPr/>
        <w:t>: 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a</w:t>
      </w:r>
      <w:r>
        <w:rPr/>
        <w:t>) +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b</w:t>
      </w:r>
      <w:r>
        <w:rPr/>
        <w:t>); // значение функции в нижнем пределе + значение функции в верхнем пределе определенного интегра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x</w:t>
      </w:r>
      <w:r>
        <w:rPr/>
        <w:t>: =</w:t>
      </w:r>
      <w:r>
        <w:rPr>
          <w:lang w:val="en-US"/>
        </w:rPr>
        <w:t>a</w:t>
      </w:r>
      <w:r>
        <w:rPr/>
        <w:t xml:space="preserve">; // значению </w:t>
      </w:r>
      <w:r>
        <w:rPr>
          <w:lang w:val="en-US"/>
        </w:rPr>
        <w:t>x</w:t>
      </w:r>
      <w:r>
        <w:rPr/>
        <w:t xml:space="preserve"> присвоим значение нижнего преде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: =1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-1 </w:t>
      </w:r>
      <w:r>
        <w:rPr>
          <w:lang w:val="en-US"/>
        </w:rPr>
        <w:t>do</w:t>
      </w:r>
      <w:r>
        <w:rPr/>
        <w:t xml:space="preserve"> // для </w:t>
      </w:r>
      <w:r>
        <w:rPr>
          <w:lang w:val="en-US"/>
        </w:rPr>
        <w:t>i</w:t>
      </w:r>
      <w:r>
        <w:rPr/>
        <w:t xml:space="preserve">-того элемента, изменяющегося от 1 до </w:t>
      </w:r>
      <w:r>
        <w:rPr>
          <w:lang w:val="en-US"/>
        </w:rPr>
        <w:t>n</w:t>
      </w:r>
      <w:r>
        <w:rPr/>
        <w:t>-1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x</w:t>
      </w:r>
      <w:r>
        <w:rPr/>
        <w:t>: =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h</w:t>
      </w:r>
      <w:r>
        <w:rPr/>
        <w:t>; // х увеличиваем на ша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S</w:t>
      </w:r>
      <w:r>
        <w:rPr/>
        <w:t>: =</w:t>
      </w:r>
      <w:r>
        <w:rPr>
          <w:lang w:val="en-US"/>
        </w:rPr>
        <w:t>S</w:t>
      </w:r>
      <w:r>
        <w:rPr/>
        <w:t>+2*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// сумма площадей трапец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end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S</w:t>
      </w:r>
      <w:r>
        <w:rPr/>
        <w:t>: =</w:t>
      </w:r>
      <w:r>
        <w:rPr>
          <w:lang w:val="en-US"/>
        </w:rPr>
        <w:t>S</w:t>
      </w:r>
      <w:r>
        <w:rPr/>
        <w:t>*</w:t>
      </w:r>
      <w:r>
        <w:rPr>
          <w:lang w:val="en-US"/>
        </w:rPr>
        <w:t>h</w:t>
      </w:r>
      <w:r>
        <w:rPr/>
        <w:t>/2; // вычислим площадь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abs</w:t>
      </w:r>
      <w:r>
        <w:rPr/>
        <w:t xml:space="preserve"> (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S</w:t>
      </w:r>
      <w:r>
        <w:rPr/>
        <w:t>1) &lt;=</w:t>
      </w:r>
      <w:r>
        <w:rPr>
          <w:lang w:val="en-US"/>
        </w:rPr>
        <w:t>E</w:t>
      </w:r>
      <w:r>
        <w:rPr/>
        <w:t>; // если разность значения площади и предыдущего значения площади меньше или равна заданной точности Е, т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orm</w:t>
      </w:r>
      <w:r>
        <w:rPr/>
        <w:t xml:space="preserve">4. </w:t>
      </w:r>
      <w:r>
        <w:rPr>
          <w:lang w:val="en-US"/>
        </w:rPr>
        <w:t>Edit</w:t>
      </w:r>
      <w:r>
        <w:rPr/>
        <w:t xml:space="preserve">1. </w:t>
      </w:r>
      <w:r>
        <w:rPr>
          <w:lang w:val="en-US"/>
        </w:rPr>
        <w:t>Text</w:t>
      </w:r>
      <w:r>
        <w:rPr/>
        <w:t>: =</w:t>
      </w:r>
      <w:r>
        <w:rPr>
          <w:lang w:val="en-US"/>
        </w:rPr>
        <w:t>FloatToStr</w:t>
      </w:r>
      <w:r>
        <w:rPr/>
        <w:t xml:space="preserve"> (</w:t>
      </w:r>
      <w:r>
        <w:rPr>
          <w:lang w:val="en-US"/>
        </w:rPr>
        <w:t>S</w:t>
      </w:r>
      <w:r>
        <w:rPr/>
        <w:t>); // выводим значение на экра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Form4. Caption: ='Вычисление методом трапеций'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orm4. Button2. visible: =True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orm4. Chart1. Visible: =True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orm4. ShowModal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end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rocedure TForm2. MenuItem8Click (Sender: TObject);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// найдем площадь интеграла по методу Симпсона (парабол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S</w:t>
      </w:r>
      <w:r>
        <w:rPr/>
        <w:t>: =0; // начальное значение количества разбиен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/>
        <w:t>: =1; // изначально обнуляем значение площади интегра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epeat</w:t>
      </w:r>
      <w:r>
        <w:rPr/>
        <w:t xml:space="preserve"> // начало цик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S</w:t>
      </w:r>
      <w:r>
        <w:rPr/>
        <w:t>1: =</w:t>
      </w:r>
      <w:r>
        <w:rPr>
          <w:lang w:val="en-US"/>
        </w:rPr>
        <w:t>S</w:t>
      </w:r>
      <w:r>
        <w:rPr/>
        <w:t>; // предыдущее значение площади изначально равно значению площади с количеством разбиений равным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/>
        <w:t>: =2*</w:t>
      </w:r>
      <w:r>
        <w:rPr>
          <w:lang w:val="en-US"/>
        </w:rPr>
        <w:t>n</w:t>
      </w:r>
      <w:r>
        <w:rPr/>
        <w:t>; // увеличиваем количество разбиений в два раз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h</w:t>
      </w:r>
      <w:r>
        <w:rPr/>
        <w:t>: = (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>) /</w:t>
      </w:r>
      <w:r>
        <w:rPr>
          <w:lang w:val="en-US"/>
        </w:rPr>
        <w:t>n</w:t>
      </w:r>
      <w:r>
        <w:rPr/>
        <w:t>; // формула вычисления шаг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S</w:t>
      </w:r>
      <w:r>
        <w:rPr/>
        <w:t>: 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a</w:t>
      </w:r>
      <w:r>
        <w:rPr/>
        <w:t>) +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b</w:t>
      </w:r>
      <w:r>
        <w:rPr/>
        <w:t>); // значение функции в нижнем пределе + значение функции в верхнем пределе определенного интегра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x</w:t>
      </w:r>
      <w:r>
        <w:rPr/>
        <w:t>: =</w:t>
      </w:r>
      <w:r>
        <w:rPr>
          <w:lang w:val="en-US"/>
        </w:rPr>
        <w:t>a</w:t>
      </w:r>
      <w:r>
        <w:rPr/>
        <w:t xml:space="preserve">; // значению </w:t>
      </w:r>
      <w:r>
        <w:rPr>
          <w:lang w:val="en-US"/>
        </w:rPr>
        <w:t>x</w:t>
      </w:r>
      <w:r>
        <w:rPr/>
        <w:t xml:space="preserve"> присвоим значение нижнего преде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: =0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// для </w:t>
      </w:r>
      <w:r>
        <w:rPr>
          <w:lang w:val="en-US"/>
        </w:rPr>
        <w:t>i</w:t>
      </w:r>
      <w:r>
        <w:rPr/>
        <w:t xml:space="preserve">-того элемента, изменяющегося от 1 до </w:t>
      </w:r>
      <w:r>
        <w:rPr>
          <w:lang w:val="en-US"/>
        </w:rPr>
        <w:t>n</w:t>
      </w:r>
      <w:r>
        <w:rPr/>
        <w:t>-1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x</w:t>
      </w:r>
      <w:r>
        <w:rPr/>
        <w:t>: 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i</w:t>
      </w:r>
      <w:r>
        <w:rPr/>
        <w:t>*</w:t>
      </w:r>
      <w:r>
        <w:rPr>
          <w:lang w:val="en-US"/>
        </w:rPr>
        <w:t>h</w:t>
      </w:r>
      <w:r>
        <w:rPr/>
        <w:t>; // х увеличиваем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if x=a then s: =s+f (x) else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if x=b then s: =s+f (x) else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2 = 0 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s</w:t>
      </w:r>
      <w:r>
        <w:rPr/>
        <w:t>: =</w:t>
      </w:r>
      <w:r>
        <w:rPr>
          <w:lang w:val="en-US"/>
        </w:rPr>
        <w:t>s</w:t>
      </w:r>
      <w:r>
        <w:rPr/>
        <w:t>+2*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lang w:val="en-US"/>
        </w:rPr>
        <w:t>else</w:t>
      </w:r>
      <w:r>
        <w:rPr/>
        <w:t xml:space="preserve"> </w:t>
      </w:r>
      <w:r>
        <w:rPr>
          <w:lang w:val="en-US"/>
        </w:rPr>
        <w:t>s</w:t>
      </w:r>
      <w:r>
        <w:rPr/>
        <w:t>: =</w:t>
      </w:r>
      <w:r>
        <w:rPr>
          <w:lang w:val="en-US"/>
        </w:rPr>
        <w:t>s</w:t>
      </w:r>
      <w:r>
        <w:rPr/>
        <w:t>+4*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; // если число четное, то вычисляется по формуле </w:t>
      </w:r>
      <w:r>
        <w:rPr>
          <w:lang w:val="en-US"/>
        </w:rPr>
        <w:t>s</w:t>
      </w:r>
      <w:r>
        <w:rPr/>
        <w:t>: =</w:t>
      </w:r>
      <w:r>
        <w:rPr>
          <w:lang w:val="en-US"/>
        </w:rPr>
        <w:t>s</w:t>
      </w:r>
      <w:r>
        <w:rPr/>
        <w:t>+2*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а если нечетное, то по </w:t>
      </w:r>
      <w:r>
        <w:rPr>
          <w:lang w:val="en-US"/>
        </w:rPr>
        <w:t>s</w:t>
      </w:r>
      <w:r>
        <w:rPr/>
        <w:t>: =</w:t>
      </w:r>
      <w:r>
        <w:rPr>
          <w:lang w:val="en-US"/>
        </w:rPr>
        <w:t>s</w:t>
      </w:r>
      <w:r>
        <w:rPr/>
        <w:t>+4*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end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S</w:t>
      </w:r>
      <w:r>
        <w:rPr/>
        <w:t>: =</w:t>
      </w:r>
      <w:r>
        <w:rPr>
          <w:lang w:val="en-US"/>
        </w:rPr>
        <w:t>S</w:t>
      </w:r>
      <w:r>
        <w:rPr/>
        <w:t>*</w:t>
      </w:r>
      <w:r>
        <w:rPr>
          <w:lang w:val="en-US"/>
        </w:rPr>
        <w:t>h</w:t>
      </w:r>
      <w:r>
        <w:rPr/>
        <w:t>/3; // вычислим площадь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abs</w:t>
      </w:r>
      <w:r>
        <w:rPr/>
        <w:t xml:space="preserve"> (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S</w:t>
      </w:r>
      <w:r>
        <w:rPr/>
        <w:t>1) &lt;=</w:t>
      </w:r>
      <w:r>
        <w:rPr>
          <w:lang w:val="en-US"/>
        </w:rPr>
        <w:t>E</w:t>
      </w:r>
      <w:r>
        <w:rPr/>
        <w:t>; // если разность значения площади и предыдущего значения площади меньше или равна заданной точности Е, т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orm</w:t>
      </w:r>
      <w:r>
        <w:rPr/>
        <w:t xml:space="preserve">4. </w:t>
      </w:r>
      <w:r>
        <w:rPr>
          <w:lang w:val="en-US"/>
        </w:rPr>
        <w:t>Edit</w:t>
      </w:r>
      <w:r>
        <w:rPr/>
        <w:t xml:space="preserve">1. </w:t>
      </w:r>
      <w:r>
        <w:rPr>
          <w:lang w:val="en-US"/>
        </w:rPr>
        <w:t>Text</w:t>
      </w:r>
      <w:r>
        <w:rPr/>
        <w:t>: =</w:t>
      </w:r>
      <w:r>
        <w:rPr>
          <w:lang w:val="en-US"/>
        </w:rPr>
        <w:t>FloatToStr</w:t>
      </w:r>
      <w:r>
        <w:rPr/>
        <w:t xml:space="preserve"> (</w:t>
      </w:r>
      <w:r>
        <w:rPr>
          <w:lang w:val="en-US"/>
        </w:rPr>
        <w:t>S</w:t>
      </w:r>
      <w:r>
        <w:rPr/>
        <w:t>); // выводим значение на экра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Form4. Caption: ='Вычисление методом парабол'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orm4. Button2. visible: =False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orm4. Chart1. Visible: =False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Form4. ShowModal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end;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Визуализация метод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открытия программы необходимо запустить project1. exe. После запуска откроется окно программы (рис.4). Предварительно создаем текстовый файл </w:t>
      </w:r>
      <w:r>
        <w:rPr>
          <w:lang w:val="en-US"/>
        </w:rPr>
        <w:t>integral</w:t>
      </w:r>
      <w:r>
        <w:rPr/>
        <w:t>. txt в том же каталоге, где расположена программа (рис.9) в этом файле должны сохраниться результаты срав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пускаем программу. С помощью компонента </w:t>
      </w:r>
      <w:r>
        <w:rPr>
          <w:lang w:val="en-US"/>
        </w:rPr>
        <w:t>MainMenu</w:t>
      </w:r>
      <w:r>
        <w:rPr/>
        <w:t xml:space="preserve"> выберем вкладки "Ввод", "Решение", "Исследование" и "Заставк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ыбираем вкладку "Ввод - Параметры" открывается </w:t>
      </w:r>
      <w:r>
        <w:rPr>
          <w:lang w:val="en-US"/>
        </w:rPr>
        <w:t>Form</w:t>
      </w:r>
      <w:r>
        <w:rPr/>
        <w:t xml:space="preserve"> 2 и вводим параметры (рис.10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876675" cy="18954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9 – Мен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47950" cy="29241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10 - Параметр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жимаем на кнопку "</w:t>
      </w:r>
      <w:r>
        <w:rPr>
          <w:lang w:val="en-US"/>
        </w:rPr>
        <w:t>OK</w:t>
      </w:r>
      <w:r>
        <w:rPr/>
        <w:t>" и возвращаемся к основной форме. Выбираем методы реш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335655" cy="386969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12 - Вычисление методов трапец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налогично выглядит форма, когда вычисляем площадь по методу Симпсона (парабол). Далее выбираем вкладку "Исследование на погрешность" открывается </w:t>
      </w:r>
      <w:r>
        <w:rPr>
          <w:lang w:val="en-US"/>
        </w:rPr>
        <w:t>Form</w:t>
      </w:r>
      <w:r>
        <w:rPr/>
        <w:t xml:space="preserve"> 5, нажимаем на кнопку "График", затем на кнопку "Сохранить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43250" cy="341820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Рисунок 14 - Исследование на погрешность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 графика видно, что метод Симпсона (парабол) намного точнее, почти совпадает с точным значением, вычисленным в пакете </w:t>
      </w:r>
      <w:r>
        <w:rPr>
          <w:lang w:val="en-US"/>
        </w:rPr>
        <w:t>Maxima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тем на кнопку "Сохранить". Откроем каталог, где расположена программа и откроем текстовый файл </w:t>
      </w:r>
      <w:r>
        <w:rPr>
          <w:lang w:val="en-US"/>
        </w:rPr>
        <w:t>integral</w:t>
      </w:r>
      <w:r>
        <w:rPr/>
        <w:t>. Txt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14675" cy="12954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15 - Сохранение результатов сравн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жмем на кнопку "</w:t>
      </w:r>
      <w:r>
        <w:rPr>
          <w:lang w:val="en-US"/>
        </w:rPr>
        <w:t>OK</w:t>
      </w:r>
      <w:r>
        <w:rPr/>
        <w:t>" и вернемся в основной форме, чтобы завершить исследование вычислительных методов для нахождения интегр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цессе разработки курсовой работы были проработаны следующие методы вычисления определенных интегралов - метод трапеций и метод Симпсона (парабол). Был визуализирован ход вычисления интеграла в виде графика. На графике была представлена зависимость разбиений от заданной точ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процессе выполнения курсовой работы были закреплены практические навыки по разработке пользовательских приложений при помощи объектно-ориентированного языка программирования </w:t>
      </w:r>
      <w:r>
        <w:rPr>
          <w:lang w:val="en-US"/>
        </w:rPr>
        <w:t>Lazarus</w:t>
      </w:r>
      <w:r>
        <w:rPr/>
        <w:t xml:space="preserve"> и современных компьютерных технологий обработки информации, а также навыки в составлении текстовой документации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Намиот Д.Е. Основные особенности языка программирования </w:t>
      </w:r>
      <w:r>
        <w:rPr>
          <w:lang w:val="en-US"/>
        </w:rPr>
        <w:t>Delphi</w:t>
      </w:r>
      <w:r>
        <w:rPr/>
        <w:t xml:space="preserve"> 7. - М.: ‘Память ’, 1999.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Пильщиков В.Н. Программирование на языке </w:t>
      </w:r>
      <w:r>
        <w:rPr>
          <w:lang w:val="en-US"/>
        </w:rPr>
        <w:t>Delphi</w:t>
      </w:r>
      <w:r>
        <w:rPr/>
        <w:t xml:space="preserve"> 7. - М.: Диалог--Мифи, 1999.</w:t>
      </w:r>
    </w:p>
    <w:p>
      <w:pPr>
        <w:pStyle w:val="Style13"/>
        <w:numPr>
          <w:ilvl w:val="0"/>
          <w:numId w:val="2"/>
        </w:numPr>
        <w:rPr/>
      </w:pPr>
      <w:r>
        <w:rPr/>
        <w:t>Михеева Е.В. Информационные технологии в профессиональной деятельности: Учебное пособие для сред. проф. образования. - 2-е издание, стер. - М.: Издательский центр "Академия", 2005. - 384 с.</w:t>
      </w:r>
    </w:p>
    <w:p>
      <w:pPr>
        <w:pStyle w:val="Style13"/>
        <w:numPr>
          <w:ilvl w:val="0"/>
          <w:numId w:val="2"/>
        </w:numPr>
        <w:rPr/>
      </w:pPr>
      <w:r>
        <w:rPr/>
        <w:t>Румянцева Е.Л., Слюсарь В.В. Информационные технологии: учеб. пособие / Под. ред. проф. Л.Г. Гагариной. - М.: ИД "ФОРУМ": ИНФРА - М, 2007. - 256 с.: ил.</w:t>
      </w:r>
    </w:p>
    <w:p>
      <w:pPr>
        <w:pStyle w:val="Style13"/>
        <w:numPr>
          <w:ilvl w:val="0"/>
          <w:numId w:val="2"/>
        </w:numPr>
        <w:rPr/>
      </w:pPr>
      <w:r>
        <w:rPr/>
        <w:t>Ильин В.А., Поздняк Э.Г. - Основы математического анализа. Часть 1 - М.: Физматлит, 2008 - 648 с.</w:t>
      </w:r>
    </w:p>
    <w:p>
      <w:pPr>
        <w:pStyle w:val="Style18"/>
        <w:rPr/>
      </w:pPr>
      <w:r>
        <w:rPr/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19.wmf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43:00Z</dcterms:created>
  <dc:creator>Троя</dc:creator>
  <dc:description/>
  <cp:keywords/>
  <dc:language>en-US</dc:language>
  <cp:lastModifiedBy>SYSTEM</cp:lastModifiedBy>
  <cp:lastPrinted>2010-05-06T14:21:00Z</cp:lastPrinted>
  <dcterms:modified xsi:type="dcterms:W3CDTF">2011-09-04T21:43:00Z</dcterms:modified>
  <cp:revision>2</cp:revision>
  <dc:subject/>
  <dc:title>УФИМСКИЙ ГОСУДАРСТВЕННЫЙ АВИАЦИОННЫЙ ТЕХНИЧЕСКИЙ УНИВЕРСИТЕТ</dc:title>
</cp:coreProperties>
</file>