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лагодження клієнтської частини комунікаційної мережі Internet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 і с 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уп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b w:val="false"/>
          <w:sz w:val="28"/>
          <w:szCs w:val="28"/>
        </w:rPr>
        <w:t xml:space="preserve">1.Загальні положення. Мережеві технології </w:t>
      </w:r>
      <w:r>
        <w:rPr>
          <w:b w:val="false"/>
          <w:sz w:val="28"/>
          <w:szCs w:val="28"/>
          <w:lang w:val="en-US"/>
        </w:rPr>
        <w:t>Internet</w:t>
      </w:r>
      <w:r>
        <w:rPr>
          <w:b w:val="false"/>
          <w:sz w:val="28"/>
          <w:szCs w:val="28"/>
        </w:rPr>
        <w:t xml:space="preserve">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Times New Roman"/>
          <w:b w:val="false"/>
          <w:sz w:val="28"/>
          <w:szCs w:val="28"/>
        </w:rPr>
        <w:t xml:space="preserve">1.1 Мережеві інтерфейси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Times New Roman"/>
          <w:b w:val="false"/>
          <w:sz w:val="28"/>
          <w:szCs w:val="28"/>
        </w:rPr>
        <w:t>1.2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sz w:val="28"/>
          <w:szCs w:val="28"/>
        </w:rPr>
        <w:t xml:space="preserve">Адреси IP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Times New Roman"/>
          <w:b w:val="false"/>
          <w:sz w:val="28"/>
          <w:szCs w:val="28"/>
        </w:rPr>
        <w:t>1.3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sz w:val="28"/>
          <w:szCs w:val="28"/>
        </w:rPr>
        <w:t xml:space="preserve">Зіставлення мережевих адрес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2.Настроювання інтерфейсів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b w:val="false"/>
          <w:sz w:val="28"/>
          <w:szCs w:val="28"/>
        </w:rPr>
        <w:t>2.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Настроювання інтерфейсів в ОС UNIX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Times New Roman"/>
          <w:b w:val="false"/>
          <w:sz w:val="28"/>
          <w:szCs w:val="28"/>
        </w:rPr>
        <w:t xml:space="preserve">2.2 Використання утиліти ifconfig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Times New Roman"/>
          <w:b w:val="false"/>
          <w:sz w:val="28"/>
          <w:szCs w:val="28"/>
        </w:rPr>
        <w:t>2.3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sz w:val="28"/>
          <w:szCs w:val="28"/>
        </w:rPr>
        <w:t>Використання утиліти arp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Times New Roman"/>
          <w:b w:val="false"/>
          <w:sz w:val="28"/>
          <w:szCs w:val="28"/>
        </w:rPr>
        <w:t>2.4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sz w:val="28"/>
          <w:szCs w:val="28"/>
        </w:rPr>
        <w:t xml:space="preserve">Утиліти ОС Windows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ітератур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реферату «Налагодження клієнтської частини комунікаційної мережі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з дисципліни «Основи побудови та функціон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роботи є ознайомлення зі структурою мережевих настройок в операційній системі та засобами для їхньої перевірки й устано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ача даних стала фундаментальною частиною процесу здійснення обчислень і завдань керування. Мережі, розкидані по усім світі, збирають дані про такі різні предмети, як атмосферні умови, виробництво продуктів і повітряні перевезення. Розвиток глобальних інформаційних технологій привело до появи цілих нових галузей - електронні видання й бібліотеки, дистанційне утворення й віртуальні лабораторії й, у першу чергу, до створення інтернаціонального інформаційного середовища за назвою Internet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режу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Інтернет) можна описати як величезну цифрову магістраль - систему яка поєднує мільйони комп'ютерів, підключених до тисяч мереж по усім світі. Лежачий в основі мережі протокол TCP/IP (</w:t>
      </w:r>
      <w:r>
        <w:rPr>
          <w:rFonts w:cs="Times New Roman" w:ascii="Times New Roman" w:hAnsi="Times New Roman"/>
          <w:sz w:val="28"/>
          <w:szCs w:val="28"/>
          <w:lang w:val="en-US"/>
        </w:rPr>
        <w:t>Transmiss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ro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toco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Internetwor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toco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ротокол керування передачею/ меж мережевий протокол), розроблений з тією метою, щоб комп'ютери всіх видів могли спільно використовувати мережеві засоби й безпосередньо взаємодіяти один з одним як одна ефективно інтегрована комп'ютерна мере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nternet - це загальнодоступна мережа, відкрита для будь-якого користувача, що має модем і програмне забезпечення для роботи із протоколом TCP/IP. Підключення до Internet через постійне мережеве з'єднання або телефонну лінію надається провайдером послуг Internet. Оскільки усе більше людей звертаються до неї для комунікації один з одним й одержання інформації, компанії відкривають багато можливостей для свого бізнесу. У зв'язку із цим, великою популярністю стали користуватися фахівці, що мають відповідні знання про засоби й технології, використовувані у глобальній мережі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Загальні положення. Мережеві технології </w:t>
      </w:r>
      <w:r>
        <w:rPr>
          <w:b w:val="false"/>
          <w:sz w:val="28"/>
          <w:szCs w:val="28"/>
          <w:lang w:val="en-US"/>
        </w:rPr>
        <w:t>Interne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/>
          <w:b w:val="false"/>
          <w:sz w:val="28"/>
          <w:szCs w:val="28"/>
        </w:rPr>
        <w:t>1.1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sz w:val="28"/>
          <w:szCs w:val="28"/>
        </w:rPr>
        <w:t>Мережеві інтерфейс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користання усієї розмаїтості устаткування, застосовуваного при передачі даних через мережу, технологія TCP/IP передбачає cтaндapтний інтерфейс, через який відбувається доступ до апaратнoго забезпечення. Цей інтepфeйc пропонує обмежений набір операцій, однаковий для всіх типів устаткування. Більша частина цих операцій пов'язана з відправленням і прийомом пакетів да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кожного периферійного пристрою необхідно забезпечити свою реалізацію цього інтерфейсу в рамках ядра операційної системи. Наприклад, в операційній системі Linux інтерфейси зв'язку із пристроями Ethernet називаються eth0 й eth1, а інтерфейси для зв'язку по протоколу SLIP називаються sl0, sl1 і т.д. Імена інтерфейсів використовуються тільки при конфігурації й настроюванні системи, щоб якось позначити фізичні пристрої, підключені до комп'ю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терфейс зв'язку через мережу TCP/IP можна використати тільки у випадку, якщо йому привласнена ідентифікуюча його адреса IP. Ця адреса, взагалі ж, ніяк не пов'язана з ім'ям інтерфейсу, що згадувалося вище. Якщо порівнювати інтерфейс із дверима, то адресу можна зрівняти з іменною табличкою на двер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/>
          <w:b w:val="false"/>
          <w:sz w:val="28"/>
          <w:szCs w:val="28"/>
        </w:rPr>
        <w:t>1.2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sz w:val="28"/>
          <w:szCs w:val="28"/>
        </w:rPr>
        <w:t>Адреси IP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IP-адреси є 32-бітними числами. Кожному комп'ютеру в рамках мережевого середовища повинна відповідати унікальна адреса. Якщо ви підтримуєте роботу локальної мережі, що не має зв'язку з іншими мережами, IP-адреси можна призначити виходячи із власних розумінь. Однак, у рамках глобальної мережі Інтернет, IP-адреси розподіляються спеціальною організацією </w:t>
      </w:r>
      <w:r>
        <w:rPr>
          <w:rFonts w:cs="Times New Roman" w:ascii="Times New Roman" w:hAnsi="Times New Roman"/>
          <w:sz w:val="28"/>
          <w:szCs w:val="28"/>
          <w:lang w:val="en-US"/>
        </w:rPr>
        <w:t>Networ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NIC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прощення сприйняття IP-адреси розділяють на чотири частини по вісім біт. Ці частини називають октетами (octet). Наприклад, адресі quark.physics.groucho.edu відповідає IP-адреса 954С0С0416, що записується як 149.76.12.4. Цей формат часто називають десятичною крапковою нотацією (dotted quad notation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P-адресу, представлену в такому виді, можна розділити на дві частини, одна з яких є номером мережі (розташовується в старших октетах), а інша - номером вузла в мережі (розташовується в молодших октетах). Залежно від розміру мережі ці частини можуть складатися з різної кількості біт. Коли ви звертаєтеся в NIC для одержання IP-адреси для ваших комп'ютерів, ви одержуєте не просто потрібну кількість вільних адрес по одному на кожен комп'ютер. Звичайно вам надають саме номер мережі й дозволяють використати будь-які вільні адреси в рамках наданого діапазо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розміру мережі частина адреси, що визначає номер вузла, може містити більшу або меншу кількість біт. Для задоволення різних потреб всі IP-мережі діляться на кілька класів. У рамках кожного класу під номер вузла виділяється різна кількість бі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 А. До нього відносяться мережі з номерами від 1.0.0.0 до 127.0.0.0. Номер мережі міститься в першому октеті. При цьому номер мережевого вузла складається з 24 біт. Таким чином, у рамках мережі класу А може працювати одночасно до 1,6 мільйона вузл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 Б. До нього відносяться мережі з номерами від 128.0.0.0 до 191.255.0.0, при цьому номер мережі займає перші два октети. У цьому класі може бути визначено 16 320 мереж, кожна з яких може містити до 65024 комп'ютер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 С. До нього відносяться мережі з номерами від 192.0.0.0 до 223.255.255.0. Номер мережі міститься в перших трьох октетах. У цьому класі може бути визначено близько 2 мільйонів мереж, кожна з яких може містити до 254 комп'ютер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 D, Е и F. До цього класу відносяться адреси в діапазоні від 224.0.0.0 до 254.0.0.0. Ці адреси або експериментальні, або зарезервовані для подальшого використання і не призначені для реальної адресації мереж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мери мережевих вузлів, що цілком складаються з октетів 00 або 256, зарезервовані для спеціального використання. Адреса, де номер вузла має нульове значення, позначає цілком всю мережу, а адреса, де номер вузла складається з одних одиниць, позначає адресу широкомовної передачі даних (broadcast address). При пересиланні даних по такій адресі повідомлення буде прийнято всіма комп'ютерами мережі. Наприклад, адреса 149.76.255.255 не є адресою якого-небудь конкретного комп'ютера, а позначає всі комп'ютери в рамках мережі 149.76.0.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перерахованих вище, існують також ще дві зарезервованих IP-адреси. Це адреси 0.0.0.0 й 127.0.0.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називають маршрутом за умовчуванням (default route), другий - адресою інтерфейсу локальної передачі даних (Loop-back address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режа з номером 127.0.0.0 зарезервована для передачі повідомлень, локальних для мережевого вузла. Звичайно адреса 127.0.0.1 відповідає спеціальному інтерфейсу, що називають інтерфейсом локальної передачі даних (Loop-back interface). Любий пакет IP, переданий через цей інтерфейс, буде повернуто назад мережевому рівню ядра, так само, якби він був прийнятий з мережевого каналу зв'язку. Це дозволяє розробляти й тестувати мережеве програмне забезпечення без використання реальних мережевих з'єдна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/>
          <w:b w:val="false"/>
          <w:sz w:val="28"/>
          <w:szCs w:val="28"/>
        </w:rPr>
        <w:t>1.3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sz w:val="28"/>
          <w:szCs w:val="28"/>
        </w:rPr>
        <w:t>Зіставлення мережевих адрес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Ethernet ідентифікує мережеві вузли за допомогою адреси, що складається із шести октетів, і це число не має нічого загального з IP-адресою. Яким же чином встановлюється відповідність між IP-адресами й Ethernet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рішення цієї проблеми застосовується протокол зіставлення адреси (Address Resolution Protocol ARP). Насправді ARP використовується не тільки в мережах Ethernet. Його часто застосовують у мережах, заснованих на інших технологія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ли ARP намагається визначити адрес Ethernet, що відповідає даній IP-адресі, він використовує так названу широкомовну передачу повідомлень (broadcasting). При цьому пакети розсилаються по всій мережі Ethernet й адресуються абсолютно всім комп'ютерам, підключеним до цієї мережі. Широкомовний пакет, що посилає ARP, містить запит на одержання Ethernet-адреси, що відповідає деякій IP-адресі. Кожен вузол, що прийняв цей пакет, порівнює його зі своєю власною IP-адресою. Якщо вони збігаються, він відповідає вузлу, що послав запит, і повідомляє йому своя адреса Ethernet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а адреса зберігається в кэш ARP, щоб не робити пошук по всій мережі щораз, коли потрібно переслати пакет даних до зазначеної IP-адреси. Однак було б неправильно довгий час залишати цю інформацію незмінною. Наприклад, мережева карта Ethernet може бути замінена у зв'язку з несправністю, отже, адреса Ethernet мережевого вузла зміниться. Тому, щоб ініціювати новий запит для даної IP-адреси, записи в кэші ARP періодично видаляю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оді виникає необхідність визначити IP-адресу по відомій адресі Ethernet. Наприклад, це відбувається, коли комп'ютер, не устаткований жорстким диском, збирається зробити початкове завантаження із центрального сервера. Такий комп'ютер позбавлений якої-небудь інформації. Він знає тільки Ethernet-адресу своєї мережевої карти. Тому, він формує широкомовний запит, звернений до серверів мережі, із проханням повідомити йому його IP-адресу. Для цього існує ще один протокол, названий протоколом зворотного зіставлення адреси (</w:t>
      </w:r>
      <w:r>
        <w:rPr>
          <w:rFonts w:cs="Times New Roman" w:ascii="Times New Roman" w:hAnsi="Times New Roman"/>
          <w:sz w:val="28"/>
          <w:szCs w:val="28"/>
          <w:lang w:val="en-US"/>
        </w:rPr>
        <w:t>Rever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dr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olu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tocol</w:t>
      </w:r>
      <w:r>
        <w:rPr>
          <w:rFonts w:cs="Times New Roman" w:ascii="Times New Roman" w:hAnsi="Times New Roman"/>
          <w:sz w:val="28"/>
          <w:szCs w:val="28"/>
          <w:lang w:val="uk-UA"/>
        </w:rPr>
        <w:t>, RARP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b w:val="false"/>
          <w:sz w:val="28"/>
          <w:szCs w:val="28"/>
        </w:rPr>
        <w:t>2.Настроювання інтерфейсі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/>
          <w:b w:val="false"/>
          <w:sz w:val="28"/>
          <w:szCs w:val="28"/>
        </w:rPr>
        <w:t>2.1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sz w:val="28"/>
          <w:szCs w:val="28"/>
        </w:rPr>
        <w:t>Настроювання інтерфейсів в ОС UNI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установки апаратного забезпечення необхідно повідомити про встановлене устаткування ядру операційної системи. Щоб настроїти мережеві інтерфейси й ініціювати таблицю маршрутизації, в ОС </w:t>
      </w:r>
      <w:r>
        <w:rPr>
          <w:rFonts w:cs="Times New Roman" w:ascii="Times New Roman" w:hAnsi="Times New Roman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начені дві команди. Ц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ifconfig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if позначає </w:t>
      </w: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і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oute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настройок інтерфейсу й таблиці маршрутизації звичайно виконуються в процесі початкового завантаження системи за допомогою сценарі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rc.ineti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анд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ifconfig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овується для того, щоб зробити інтерфейс доступним для мережевого рівня ядра операційної системи. При цьому інтерфейс одержує IP-адресу й активізується відповідно до деяких інших параметрів. Після того як активізація інтерфейсу завершиться, ядро операційної системи одержує можливість посилати й приймати через нього пакети IP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анд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route 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яє додавати або видаляти маршрути в таблиці маршрутів, використовуваної ядром операційної системи. Ця команда віддається в такий спосіб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oute [add|del] target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аргумент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add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del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на додавати або видаляти маршрут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target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/>
          <w:b w:val="false"/>
          <w:sz w:val="28"/>
          <w:szCs w:val="28"/>
        </w:rPr>
        <w:t>2.2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sz w:val="28"/>
          <w:szCs w:val="28"/>
        </w:rPr>
        <w:t>Використання утиліти ifconfig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простіше активізувати мережевий інтерфейс за допомогою команд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config interface ip-address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цьому, інтерфейсу interface призначається адрес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ip-address,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чого інтерфейс активізується. Інші параметри вважаються рівними значенням за умовчуванням. Наприклад, маска підмережі визначається відповідно до класу використовуваної мережі IP. Для мереж класу В маска підмережі за умовчуванням дорівнює 255.255.0.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анд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ifconfig </w:t>
      </w:r>
      <w:r>
        <w:rPr>
          <w:rFonts w:cs="Times New Roman" w:ascii="Times New Roman" w:hAnsi="Times New Roman"/>
          <w:sz w:val="28"/>
          <w:szCs w:val="28"/>
          <w:lang w:val="uk-UA"/>
        </w:rPr>
        <w:t>має більшу кількість різноманітних параметрів. Ця команда має наступний синтакси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config interface [[-net|-host] address [parameters]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interface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начає ім'я інтерфейсу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address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це IP-адреса, призначена інтерфейсу. Це може бути або адреса, представлена в крапковій нотації із чотирма октетами, або ім'я, яке можна знайти в одному з файлів —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/etc/hosts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/etc/networks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юч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net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host </w:t>
      </w:r>
      <w:r>
        <w:rPr>
          <w:rFonts w:cs="Times New Roman" w:ascii="Times New Roman" w:hAnsi="Times New Roman"/>
          <w:sz w:val="28"/>
          <w:szCs w:val="28"/>
          <w:lang w:val="uk-UA"/>
        </w:rPr>
        <w:t>явно вказують на те, чи це є адреса мережі або мережевого вузла відповід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команд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ifconfig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параметр передати тільки ім'я інтерфейсу, вона просто відобразить поточну конфігурацію цього інтерфейсу. Якщ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ifconfig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е запущена зовсім без параметрів, вона відобразить всі доступні на даний момент інтерфейси. При додаванні ключа -а будуть також відображені не активізовані інтерфейси. Наприклад, щоб переглянути інформацію про інтерфейс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eth0, </w:t>
      </w:r>
      <w:r>
        <w:rPr>
          <w:rFonts w:cs="Times New Roman" w:ascii="Times New Roman" w:hAnsi="Times New Roman"/>
          <w:sz w:val="28"/>
          <w:szCs w:val="28"/>
          <w:lang w:val="uk-UA"/>
        </w:rPr>
        <w:t>можна використати наступну команд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 ifconfig eth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лі наведено список ключів команд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ifconfig </w:t>
      </w:r>
      <w:r>
        <w:rPr>
          <w:rFonts w:cs="Times New Roman" w:ascii="Times New Roman" w:hAnsi="Times New Roman"/>
          <w:sz w:val="28"/>
          <w:szCs w:val="28"/>
          <w:lang w:val="uk-UA"/>
        </w:rPr>
        <w:t>з відповідними іменами. Якщо яке-небудь із зазначених ключових слів просто включає деяке настроювання, то її можна виключити, указавши перед ключовим словом символ «мінус»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Up - інтерфейс стає доступним для мережевого рівня ядра операційної системи. Цей ключ можна не вказувати, якщо в командному рядку присутнє пол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address, що </w:t>
      </w:r>
      <w:r>
        <w:rPr>
          <w:rFonts w:cs="Times New Roman" w:ascii="Times New Roman" w:hAnsi="Times New Roman"/>
          <w:sz w:val="28"/>
          <w:szCs w:val="28"/>
          <w:lang w:val="uk-UA"/>
        </w:rPr>
        <w:t>містить адресу інтерфейс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own - інтерфейс стає недоступним для мережевого рівня ядра. При цьому будь-яка передача даних через інтерфейс неможлив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Netmask mas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інтерфейсу присвоюється маска підмережі mask. Маска може бути зазначена як 32-бітне шістнадцятьоричне число, що починається із символів 0х, або як число в крапковій нотації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Pointopoint address – цей ключ використовується для настроювання IP-каналів зв'язку типу «точка-крапка», тобто таких, які з'єднують тільки два мережевих вузл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Broadcast address - </w:t>
      </w:r>
      <w:r>
        <w:rPr>
          <w:rFonts w:cs="Times New Roman" w:ascii="Times New Roman" w:hAnsi="Times New Roman"/>
          <w:sz w:val="28"/>
          <w:szCs w:val="28"/>
          <w:lang w:val="uk-UA"/>
        </w:rPr>
        <w:t>звичайно широкомовна адреса виходить із адреси мережі установкою всіх бітів номера мережевого вузла в одиницю, однак у деяких мережах іноді використовується інша адреса. За допомогою цього ключу можна встановити будь-яку іншу широкомовну адрес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Metric number - </w:t>
      </w:r>
      <w:r>
        <w:rPr>
          <w:rFonts w:cs="Times New Roman" w:ascii="Times New Roman" w:hAnsi="Times New Roman"/>
          <w:sz w:val="28"/>
          <w:szCs w:val="28"/>
          <w:lang w:val="uk-UA"/>
        </w:rPr>
        <w:t>за допомогою цього параметра в таблиці маршрутизації можна встановити значення метрики в запису, що відповідає даному інтерфейс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Mtu bytes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й параметр визначає величину максимальної одиниці передач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aximum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ransmission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, MTU). </w:t>
      </w:r>
      <w:r>
        <w:rPr>
          <w:rFonts w:cs="Times New Roman" w:ascii="Times New Roman" w:hAnsi="Times New Roman"/>
          <w:sz w:val="28"/>
          <w:szCs w:val="28"/>
          <w:lang w:val="uk-UA"/>
        </w:rPr>
        <w:t>Це максимальна кількість октетів, що здатний підтримувати інтерфейс за одну операцію. Для мережі Ethernet це значення за умовчуванням становить 1500, а для інтерфейсів SLIP - 296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Ar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цей ключ використовується в широкомовних мережах на зразок Ethernet і пакетного радіо. Він дозволяє використання протоколу зіставлення адрес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ddress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esolution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rotocol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, ARP)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значення фізичних адрес вузлів, що входять до складу мережі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r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абороняє використання ARP для цього інтерфейс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Promise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ключає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ежим прийому всіх пакетів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romiscuous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promise - </w:t>
      </w:r>
      <w:r>
        <w:rPr>
          <w:rFonts w:cs="Times New Roman" w:ascii="Times New Roman" w:hAnsi="Times New Roman"/>
          <w:sz w:val="28"/>
          <w:szCs w:val="28"/>
          <w:lang w:val="uk-UA"/>
        </w:rPr>
        <w:t>відключення режиму прийому всіх пакеті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Allmulti -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ча даних на групу адре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allmulti - </w:t>
      </w:r>
      <w:r>
        <w:rPr>
          <w:rFonts w:cs="Times New Roman" w:ascii="Times New Roman" w:hAnsi="Times New Roman"/>
          <w:sz w:val="28"/>
          <w:szCs w:val="28"/>
          <w:lang w:val="uk-UA"/>
        </w:rPr>
        <w:t>відключає режим передачі даних на кілька адре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internet інтерфейс зв'язок утиліта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/>
          <w:b w:val="false"/>
          <w:sz w:val="28"/>
          <w:szCs w:val="28"/>
        </w:rPr>
        <w:t>2.3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sz w:val="28"/>
          <w:szCs w:val="28"/>
        </w:rPr>
        <w:t>Використання утиліти arp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оді виникає необхідність перевірити використані ядром таблиці ARP, наприклад, якщо є підозра, що адреса дублюється, що у Інтернеті є причиною зненацька виникаючої помилки. Для подібних цілей створена програм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arp. </w:t>
      </w:r>
      <w:r>
        <w:rPr>
          <w:rFonts w:cs="Times New Roman" w:ascii="Times New Roman" w:hAnsi="Times New Roman"/>
          <w:sz w:val="28"/>
          <w:szCs w:val="28"/>
          <w:lang w:val="uk-UA"/>
        </w:rPr>
        <w:t>Далі наведені можливі аргументи командного рядка цієї прогр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r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-v] [-t hwtype] -a [hostname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r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C-v] [-t.hwtype] -s hostname hwaddr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r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-v] -d hostname [hostname...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аргумент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hostname </w:t>
      </w:r>
      <w:r>
        <w:rPr>
          <w:rFonts w:cs="Times New Roman" w:ascii="Times New Roman" w:hAnsi="Times New Roman"/>
          <w:sz w:val="28"/>
          <w:szCs w:val="28"/>
          <w:lang w:val="uk-UA"/>
        </w:rPr>
        <w:t>можуть бути або символьними іменами вузлів, або IP-адресами в крапковій нота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ершому з варіантів команди на екран виводиться запис ARP, що відповідає IP-адресі зазначеного мережевого вузла, або всім вузлам, якщо параметр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hostname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ключ -t, можна вивести на екран інформацію тільки про певний тип устаткування. При цьому можна використати ключові сло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ether, ах2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pronet, </w:t>
      </w:r>
      <w:r>
        <w:rPr>
          <w:rFonts w:cs="Times New Roman" w:ascii="Times New Roman" w:hAnsi="Times New Roman"/>
          <w:sz w:val="28"/>
          <w:szCs w:val="28"/>
          <w:lang w:val="uk-UA"/>
        </w:rPr>
        <w:t>які позначають 10 Мбіт/с Ethernet, AMPR AX.25 й IEEE 802.5 token ring відповід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юч -s використовується для того, щоб додати в таблиці ARP адреса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режевого вуз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ostnam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я, уведена таким чином, не може бути змінена в ході роботи драйвера ARP. Аргумен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hwaddr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начає апаратну адресу. За умовчуванням мається на увазі, що це адреса Ethernet, представлений у вигляді шести шістнадцятьоричних байтів, розділених символами двокрапки. Адреси інших типів апаратного забезпечення можна задати за допомогою ключ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–t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/>
          <w:b w:val="false"/>
          <w:sz w:val="28"/>
          <w:szCs w:val="28"/>
        </w:rPr>
        <w:t>2.4</w:t>
      </w:r>
      <w:r>
        <w:rPr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sz w:val="28"/>
          <w:szCs w:val="28"/>
        </w:rPr>
        <w:t>Утиліти ОС Windows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ідміну від ОС </w:t>
      </w:r>
      <w:r>
        <w:rPr>
          <w:rFonts w:cs="Times New Roman" w:ascii="Times New Roman" w:hAnsi="Times New Roman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 операційній системі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чаткове настроювання мережевих засобів здійснюється відразу ж при установці апаратних засобів, якщо такі підтримують режим plug-and-play. Надалі, ці настроювання можуть бути змінені в режимі конфігурування властивостей мереж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очні настроювання для встановленого інтерфейсу можуть бути оперативно визначені за допомогою утиліти ipconfig, що виконується в командному режимі. Докладно ознайомитися з можливостями даної утиліти можна ввівши команду ipconfig ?, або скориставшись довідковою системою Windows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еревірки відповідності адрес як і в ОС </w:t>
      </w:r>
      <w:r>
        <w:rPr>
          <w:rFonts w:cs="Times New Roman" w:ascii="Times New Roman" w:hAnsi="Times New Roman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ється утиліта arp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тому випадку, якщо всі настроювання виконано, і необхідно визначити є чи з'єднання з певним вузлом, треба використати утиліту ping або </w:t>
      </w:r>
      <w:r>
        <w:rPr>
          <w:rFonts w:cs="Times New Roman" w:ascii="Times New Roman" w:hAnsi="Times New Roman"/>
          <w:sz w:val="28"/>
          <w:szCs w:val="28"/>
          <w:lang w:val="en-US"/>
        </w:rPr>
        <w:t>tracer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b w:val="false"/>
          <w:sz w:val="28"/>
          <w:szCs w:val="28"/>
        </w:rPr>
        <w:t>Лі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Г. Олифер, Н.А. Олифер Компьютерные сети. Принципы, технологии, протоколы/ Из-во «Питер»,- СПб., 20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0.- 672 с.:ил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sz w:val="28"/>
          <w:szCs w:val="28"/>
        </w:rPr>
        <w:t xml:space="preserve">. Библия системного администратора.: пер. с англ./ «Диалектика»,- М., </w:t>
      </w:r>
      <w:r>
        <w:rPr>
          <w:rFonts w:cs="Times New Roman" w:ascii="Times New Roman" w:hAnsi="Times New Roman"/>
          <w:sz w:val="28"/>
          <w:szCs w:val="28"/>
          <w:lang w:val="uk-UA"/>
        </w:rPr>
        <w:t>200</w:t>
      </w:r>
      <w:r>
        <w:rPr>
          <w:rFonts w:cs="Times New Roman" w:ascii="Times New Roman" w:hAnsi="Times New Roman"/>
          <w:sz w:val="28"/>
          <w:szCs w:val="28"/>
        </w:rPr>
        <w:t>9.- 528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. Кирх </w:t>
      </w: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</w:rPr>
        <w:t xml:space="preserve"> для профессионалов. Руководство администратора сети/ СПб.: «Питер»,- 20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0.- 368с.:и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42"/>
        </w:tabs>
        <w:ind w:left="94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78"/>
        </w:tabs>
        <w:ind w:left="2278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30"/>
        </w:tabs>
        <w:ind w:left="123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67" w:leader="none"/>
        <w:tab w:val="left" w:pos="942" w:leader="none"/>
      </w:tabs>
      <w:spacing w:lineRule="auto" w:line="240" w:before="0" w:after="0"/>
      <w:ind w:left="942" w:hanging="432"/>
      <w:jc w:val="center"/>
      <w:outlineLvl w:val="0"/>
    </w:pPr>
    <w:rPr>
      <w:rFonts w:ascii="Times New Roman" w:hAnsi="Times New Roman" w:cs="Arial"/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6" w:leader="none"/>
      </w:tabs>
      <w:autoSpaceDE w:val="false"/>
      <w:spacing w:lineRule="auto" w:line="240" w:before="0" w:after="0"/>
      <w:ind w:left="1086" w:hanging="576"/>
      <w:jc w:val="both"/>
      <w:outlineLvl w:val="1"/>
    </w:pPr>
    <w:rPr>
      <w:rFonts w:ascii="Times New Roman" w:hAnsi="Times New Roman" w:cs="Times New Roman"/>
      <w:b/>
      <w:bCs/>
      <w:i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30" w:leader="none"/>
      </w:tabs>
      <w:spacing w:lineRule="auto" w:line="240" w:before="0" w:after="0"/>
      <w:ind w:left="1230" w:hanging="720"/>
      <w:jc w:val="both"/>
      <w:outlineLvl w:val="2"/>
    </w:pPr>
    <w:rPr>
      <w:rFonts w:ascii="Times New Roman" w:hAnsi="Times New Roman" w:cs="Arial"/>
      <w:b/>
      <w:bCs/>
      <w:sz w:val="20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spacing w:lineRule="auto" w:line="240" w:before="240" w:after="60"/>
      <w:ind w:left="1374" w:hanging="864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518" w:leader="none"/>
      </w:tabs>
      <w:spacing w:lineRule="auto" w:line="240" w:before="240" w:after="60"/>
      <w:ind w:left="1518" w:hanging="1008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662" w:leader="none"/>
      </w:tabs>
      <w:spacing w:lineRule="auto" w:line="240" w:before="240" w:after="60"/>
      <w:ind w:left="1662" w:hanging="1152"/>
      <w:jc w:val="both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6" w:leader="none"/>
      </w:tabs>
      <w:spacing w:lineRule="auto" w:line="240" w:before="240" w:after="60"/>
      <w:ind w:left="1806" w:hanging="1296"/>
      <w:jc w:val="both"/>
      <w:outlineLvl w:val="6"/>
    </w:pPr>
    <w:rPr>
      <w:rFonts w:ascii="Times New Roman" w:hAnsi="Times New Roman" w:cs="Times New Roman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950" w:leader="none"/>
      </w:tabs>
      <w:spacing w:lineRule="auto" w:line="240" w:before="240" w:after="60"/>
      <w:ind w:left="1950" w:hanging="1440"/>
      <w:jc w:val="both"/>
      <w:outlineLvl w:val="7"/>
    </w:pPr>
    <w:rPr>
      <w:rFonts w:ascii="Times New Roman" w:hAnsi="Times New Roman" w:cs="Times New Roman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lineRule="auto" w:line="240" w:before="240" w:after="60"/>
      <w:ind w:left="2094" w:hanging="1584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caps/>
      <w:kern w:val="2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Arial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624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41:00Z</dcterms:created>
  <dc:creator>SEC</dc:creator>
  <dc:description/>
  <cp:keywords/>
  <dc:language>en-US</dc:language>
  <cp:lastModifiedBy>SYSTEM</cp:lastModifiedBy>
  <dcterms:modified xsi:type="dcterms:W3CDTF">2011-09-04T21:41:00Z</dcterms:modified>
  <cp:revision>2</cp:revision>
  <dc:subject/>
  <dc:title/>
</cp:coreProperties>
</file>