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рактическая работа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истемы счисления. Представление о системах счис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. Переведите в двоичную систему счисления следующие числа в десятичной системе счисления: 18, 987, 6745. Полученные двоичные числа переведите в восьмеричную и шестнадцатеричную системы счисления. Здесь и далее представлять весь процесс перевода, а не только конечный результа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Реш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елим число 18 на основание системы счисления = 2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8 / 2 = 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статок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9 / 2 =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стат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4 / 2 =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статок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2 / 2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статок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альше делить нельзя, поэтому собираем все остатки, начиная с конца, и учитываем конечный результат от деления т.е. 2 / 2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Получим число: 1001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елим число 987 на основание системы счисления = 2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987 / 2 = 49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стат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493 / 2 = 24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стат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246 / 2 = 12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статок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23 / 2 = 6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стат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61 / 2 = 3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30 / 2 = 1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5 / 2 = 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7 / 2 =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3 / 2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стат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альше делить нельзя, поэтому собираем все остатки, начиная с конца, и учитываем конечный результат от деления т.е. 3 / 2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лучим число: 11110110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елим число 6745 на основание системы счисления = 2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6745 / 2 = 337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3372 / 2 = 168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686 / 2 = 84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843 / 2 = 42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421 / 2 = 21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210 / 2 = 10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05 / 2 = 5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52 / 2 = 2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26 / 2 = 1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3 / 2 =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6 / 2 =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3 / 2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альше делить нельзя, поэтому собираем все остатки, начиная с конца, и учитываем конечный результат от деления т.е. 3 / 2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лучим число: 110100101100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лученые двоичные числа переводим в 8-ми- и 16-тиричную систему счисл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Чтобы перевести число из двоичной системы счисления в восьмеричную систему счисления, нужно разбить число на тройки цифр, в случае необходимости следует дополнить целую и дробную части числа нулями (целую слева, дробную справа). Затем заменить полученные группы цифр соответствующими им восьмеричными цифр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ереводим 10010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Разбиваем число на тройки циф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 xml:space="preserve">010 010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Заменя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010 на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лучим число: 2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ереводим 1111011011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Разбиваем число на тройки циф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001 111 011 01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Заменя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001 на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111 на 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011 на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лучим число: 173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ереводим 110100101100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Разбиваем число на тройки циф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001 101 001 011 00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Заменя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001 на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101 на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011 на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лучим число: 1513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Чтобы перевести число из двоичной системы счисления в шестнадцатеричную систему счисления, нужно разбить число на четвёрки цифр, в случае необходимости следует дополнить целую и дробную части числа нулями (целую слева, дробную справа). Затем заменить полученные группы цифр соответствующими им шестнадцатеричным цифр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ереводим 10010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Разбиваем число на четвёрки циф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 xml:space="preserve">0001 0010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Заменя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0001 на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0010 на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лучим число: 1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ереводим 1111011011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Разбиваем число на четвёрки циф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0011 1101 101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Заменя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0011 на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1101 на 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1011 на B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лучим число: 3DB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ереводим 110100101100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Разбиваем число на четвёрки циф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0001 1010 0101 100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Заменя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0001 на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1010 на A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0101 на 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1001 на 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лучим число: 1A5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2. Переведите в десятичную систему счисления следующие числа в двоичной системе счисления: 1001, 101010011101, 11001101, 1111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начала напишем разряды символов чис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1 0 0 1 - само числ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3 2 1 0 - разряды чи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Начнём перевод чис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 * 2^0 + 0 * 2^1 + 0 * 2^2 + 1 * 2^3 = 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Вычисление записывали в следующем порядке: с нулевого разряда в лево - целая часть; с минус первого разряда в право - дробная ча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римечание (для асобо сука адареных): например 2^0 это значит 2 в степени ноль, 2^1 – 2 в первой степени ит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начала напишем разряды символов чис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1 0 1 0 1 0 0 1 1 1 0 1 - само числ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11 10 9 8 7 6 5 4 3 2 1 0 - разряды чи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Начнём перевод чис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 * 2^0 + 0 * 2^1 + 1 * 2^2 + 1 * 2^3 + 1 * 2^4 + 0 * 2^5 + 0 * 2^6 + 1 * 2^7 + 0 * 2^8 + 1 * 2^9 + 0 * 2^10 + 1 * 2^11 = 271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начала напишем разряды символов чис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1 1 0 0 1 1 0 1 - само числ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7 6 5 4 3 2 1 0 - разряды чи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Начнём перевод чис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 * 2^0 + 0 * 2^1 + 1 * 2^2 + 1 * 2^3 + 0 * 2^4 + 0 * 2^5 + 1 * 2^6 + 1 * 2^7 = 20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начала напишем разряды символов чис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1 1 1 1 1 1 - само числ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5 4 3 2 1 0 - разряды чи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Начнём перевод чис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 * 2^0 + 1 * 2^1 + 1 * 2^2 + 1 * 2^3 + 1 * 2^4 + 1 * 2^5 = 6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3. Переведите в шестнадцатеричную систему счисления следующие числа в десятичной системе счисления: 1846, 1645, 9857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елим число 1846 на основание системы счисления = 16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846 / 16 = 11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статок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15 / 16 = 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статок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альше делить нельзя, поэтому собираем все остатки, начиная с конца, и учитываем конечный результат от деления т.е. 115 / 16 = 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лучим число: 73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елим число 1645 на основание системы счисления = 16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645 / 16 = 10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остаток 13 заменяем на 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02 / 16 =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статок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альше делить нельзя, поэтому собираем все остатки, начиная с конца, и учитываем конечный результат от деления т.е. 102 / 16 =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лучим число: 66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елим число 98575 на основание системы счисления = 16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98575 / 16 = 616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15 заменяем на 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6160 / 16 = 38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385 / 16 = 2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24 / 16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остаток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альше делить нельзя, поэтому собираем все остатки, начиная с конца, и учитываем конечный результат от деления т.е. 24 / 16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лучим число: 1810F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color w:val="FFFFFF"/>
          <w:sz w:val="28"/>
          <w:szCs w:val="24"/>
        </w:rPr>
      </w:pPr>
      <w:r>
        <w:rPr>
          <w:rFonts w:cs="Arial" w:ascii="Times New Roman" w:hAnsi="Times New Roman"/>
          <w:color w:val="FFFFFF"/>
          <w:sz w:val="28"/>
          <w:szCs w:val="24"/>
        </w:rPr>
        <w:t>система счисление двоичный десятичны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4. Переведите в десятичную систему счисления следующие числа в шестнадцатеричной системе счисления: BAF, EAD, CDB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ЕРЕВОД ЧИСЛА BAF ИЗ 16-й В 10-ую СИСТЕМУ СЧИС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начала напишем разряды символов чис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B A F - само числ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2 1 0 - разряды чи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Начнём перевод чис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5 * 16^0 + 10 * 16^1 + 11 * 16^2 = 299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ЕРЕВОД ЧИСЛА EAD ИЗ 16-й В 10-ую СИСТЕМУ СЧИС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начала напишем разряды символов чис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E A D - само числ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2 1 0 - разряды чи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Начнём перевод чис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3 * 16^0 + 10 * 16^1 + 14 * 16^2 = 375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ЕРЕВОД ЧИСЛА CDBE ИЗ 16-й В 10-ую СИСТЕМУ СЧИС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начала напишем разряды символов чис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C D B E - само числ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" w:ascii="Times New Roman" w:hAnsi="Times New Roman"/>
          <w:sz w:val="28"/>
          <w:szCs w:val="24"/>
        </w:rPr>
        <w:t>3 2 1 0 - разряды чи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Начнём перевод чис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4 * 16^0 + 11 * 16^1 + 13 * 16^2 + 12 * 16^3 = 5267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5. Выполнить перевод из шестнадцатеричной системы счисления в десятичную числа 0,A7A1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ЕРЕВОД ЧИСЛА 0,A7A16 ИЗ 16-й В 10-ую СИСТЕМУ СЧИС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начала напишем разряды символов чис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0, A 7 A 1 6 - само числ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0 -1 -2 -3 -4 -5 - разряды чи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Начнём перевод чис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0 * 16^0 + 10 * 16^(-1) + 7 * 16^(-2) + 10 * 16^(-3) + 1 * 16^(-4) + 6 * 16^(-5) = 0,65480613708496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6. Выполнить перевод числа 0,534 в двоичную систему счисления. Перевод выполнить до шести значащих цифр после запят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Делим число 0,534 на основание системы счисления = 2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0,534 * 2 = 1,068 – первое число после запитой 1, оставляем дробную часть 0,06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0,068 * 2 = 0,136 – второе число –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0,136 * 2 = 0,272 – третье число –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0,272 * 2 = 0,544 – четвертое число –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0,544 * 2 = 1,088 - пятое число – 1, оставляем дробную часть 0, 08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0, 088 * 2 = 0,176 – шестое число –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Записываем полученный результат: 0,10001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41:00Z</dcterms:created>
  <dc:creator>ааа</dc:creator>
  <dc:description/>
  <cp:keywords/>
  <dc:language>en-US</dc:language>
  <cp:lastModifiedBy>SYSTEM</cp:lastModifiedBy>
  <dcterms:modified xsi:type="dcterms:W3CDTF">2011-09-04T21:41:00Z</dcterms:modified>
  <cp:revision>2</cp:revision>
  <dc:subject/>
  <dc:title/>
</cp:coreProperties>
</file>