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Cs w:val="false"/>
          <w:i w:val="false"/>
          <w:i w:val="false"/>
          <w:color w:val="000000"/>
          <w:szCs w:val="36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color w:val="000000"/>
          <w:szCs w:val="36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Cs/>
          <w:i/>
          <w:i/>
          <w:color w:val="000000"/>
          <w:sz w:val="28"/>
          <w:szCs w:val="36"/>
        </w:rPr>
      </w:pPr>
      <w:r>
        <w:rPr>
          <w:rFonts w:cs="Times New Roman;Times New Roman"/>
          <w:bCs/>
          <w:i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Cs w:val="false"/>
          <w:i w:val="false"/>
          <w:i w:val="false"/>
          <w:color w:val="000000"/>
          <w:szCs w:val="36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color w:val="000000"/>
          <w:szCs w:val="36"/>
        </w:rPr>
        <w:t>Курсовая работа</w:t>
      </w:r>
    </w:p>
    <w:p>
      <w:pPr>
        <w:pStyle w:val="Heading2"/>
        <w:keepNext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Cs w:val="false"/>
          <w:i w:val="false"/>
          <w:i w:val="false"/>
          <w:color w:val="000000"/>
          <w:szCs w:val="36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color w:val="000000"/>
          <w:szCs w:val="36"/>
        </w:rPr>
      </w:r>
    </w:p>
    <w:p>
      <w:pPr>
        <w:pStyle w:val="Heading2"/>
        <w:keepNext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Cs w:val="false"/>
          <w:i w:val="false"/>
          <w:i w:val="false"/>
          <w:color w:val="000000"/>
          <w:szCs w:val="36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color w:val="000000"/>
          <w:szCs w:val="36"/>
        </w:rPr>
      </w:r>
    </w:p>
    <w:p>
      <w:pPr>
        <w:pStyle w:val="Heading2"/>
        <w:keepNext w:val="false"/>
        <w:spacing w:lineRule="auto" w:line="36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Cs w:val="false"/>
          <w:i w:val="false"/>
          <w:color w:val="000000"/>
          <w:szCs w:val="36"/>
        </w:rPr>
        <w:t>на тему:</w:t>
      </w:r>
    </w:p>
    <w:p>
      <w:pPr>
        <w:pStyle w:val="Heading2"/>
        <w:keepNext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Cs w:val="false"/>
          <w:i w:val="false"/>
          <w:i w:val="false"/>
          <w:color w:val="000000"/>
          <w:szCs w:val="36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color w:val="000000"/>
          <w:szCs w:val="36"/>
        </w:rPr>
      </w:r>
    </w:p>
    <w:p>
      <w:pPr>
        <w:pStyle w:val="Heading2"/>
        <w:keepNext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Cs w:val="false"/>
          <w:i w:val="false"/>
          <w:i w:val="false"/>
          <w:color w:val="000000"/>
          <w:szCs w:val="36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color w:val="000000"/>
          <w:szCs w:val="36"/>
        </w:rPr>
      </w:r>
    </w:p>
    <w:p>
      <w:pPr>
        <w:pStyle w:val="Heading2"/>
        <w:keepNext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Cs w:val="false"/>
          <w:i w:val="false"/>
          <w:i w:val="false"/>
          <w:color w:val="000000"/>
          <w:szCs w:val="36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color w:val="000000"/>
          <w:szCs w:val="36"/>
        </w:rPr>
      </w:r>
    </w:p>
    <w:p>
      <w:pPr>
        <w:pStyle w:val="Heading2"/>
        <w:keepNext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Cs w:val="false"/>
          <w:i w:val="false"/>
          <w:i w:val="false"/>
          <w:color w:val="000000"/>
          <w:szCs w:val="36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color w:val="000000"/>
          <w:szCs w:val="36"/>
        </w:rPr>
      </w:r>
    </w:p>
    <w:p>
      <w:pPr>
        <w:pStyle w:val="Heading2"/>
        <w:keepNext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i w:val="false"/>
          <w:i w:val="false"/>
          <w:color w:val="000000"/>
          <w:szCs w:val="36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color w:val="000000"/>
          <w:szCs w:val="36"/>
        </w:rPr>
        <w:t>«</w:t>
      </w:r>
      <w:r>
        <w:rPr>
          <w:rFonts w:cs="Times New Roman;Times New Roman" w:ascii="Times New Roman;Times New Roman" w:hAnsi="Times New Roman;Times New Roman"/>
          <w:i w:val="false"/>
          <w:color w:val="000000"/>
          <w:szCs w:val="36"/>
        </w:rPr>
        <w:t>Отрисовка сцены «Отражающиеся дорожки» алгоритмом обратной трассировки лучей»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катеринбург 2011 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лгоритм работы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анее в программе заданы объекты и источники света, тип поверхности объектов, размеры окна для отображения изображения, цвет фона, а также координаты точки обзора;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 для каждого пикселя изображения рассчитываем цвет, для этого направляем лучи;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заданный луч не пересекает ни одного объекта сцены, то закрашиваем данный пиксель в цвет фона.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Если же заданный луч пересекает какой-либо объект сцены, то обращаемся к методу класса </w:t>
      </w:r>
      <w:r>
        <w:rPr>
          <w:color w:val="000000"/>
          <w:sz w:val="28"/>
          <w:szCs w:val="28"/>
          <w:lang w:val="en-US"/>
        </w:rPr>
        <w:t>Ray</w:t>
      </w:r>
      <w:r>
        <w:rPr>
          <w:color w:val="000000"/>
          <w:sz w:val="28"/>
          <w:szCs w:val="28"/>
        </w:rPr>
        <w:t xml:space="preserve"> рассчитывающему цвет в точке пересечения. Он в свою очередь обращается к аналогичному методу класса </w:t>
      </w:r>
      <w:r>
        <w:rPr>
          <w:color w:val="000000"/>
          <w:sz w:val="28"/>
          <w:szCs w:val="28"/>
          <w:lang w:val="en-US"/>
        </w:rPr>
        <w:t>Sphere</w:t>
      </w:r>
      <w:r>
        <w:rPr>
          <w:color w:val="000000"/>
          <w:sz w:val="28"/>
          <w:szCs w:val="28"/>
        </w:rPr>
        <w:t>, который находит координаты точки пересечения луча с объектом, увеличивает длину луча (вектора) до точки пересечения с объектом, находит вектор нормали к поверхности в точке пересечения.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передает все найденные выше параметры в метод класса </w:t>
      </w:r>
      <w:r>
        <w:rPr>
          <w:color w:val="000000"/>
          <w:sz w:val="28"/>
          <w:szCs w:val="28"/>
          <w:lang w:val="en-US"/>
        </w:rPr>
        <w:t>Surface</w:t>
      </w:r>
      <w:r>
        <w:rPr>
          <w:color w:val="000000"/>
          <w:sz w:val="28"/>
          <w:szCs w:val="28"/>
        </w:rPr>
        <w:t>, который рассчитывает цвет в данной точке. В зависимости от свойств материала пересеченного объекта данный метод находит затененность, отражение, преломление в данной точке. При наличии двух последних генерируется новый луч, который трассируется (т.е. проходит заново пункты 3–5 данного алгоритма (рекурсия)). При трассировке этого луча мы получаем цвет в данной точке, который модифицируется при помощи коэффициентов и возвращается в главную функцию для последующей отрис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лок-схема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287010" cy="4162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01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грамма трассировка тень освещ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работы над программой были выполнены поставленные требования: реализована трассировка лучей с просчетом теней, освещения, отражения, преломления лучей, что является несомненным достоинством программы. Также задан объект – сфера. Недостатком программы считаю то, что не рассмотрены такие источники света, как свет окружающей среды и направленный свет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5303520" cy="40233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ное изображение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стинг </w:t>
      </w:r>
      <w:r>
        <w:rPr>
          <w:color w:val="000000"/>
          <w:sz w:val="28"/>
          <w:szCs w:val="28"/>
          <w:lang w:val="en-US"/>
        </w:rPr>
        <w:t>Light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java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ackag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objects</w:t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/**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*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* @author Алексей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*/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>// Источник света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ublic class Light {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public WorkVector lightvec; // </w:t>
      </w:r>
      <w:r>
        <w:rPr>
          <w:color w:val="000000"/>
          <w:sz w:val="28"/>
        </w:rPr>
        <w:t>позиция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истоник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света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public float lightred, lightgreen, lightblue; // </w:t>
      </w:r>
      <w:r>
        <w:rPr>
          <w:color w:val="000000"/>
          <w:sz w:val="28"/>
        </w:rPr>
        <w:t>цвет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источник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света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ublic Light (WorkVector v, float r, float g, float b) {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ightvec = v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ightred = r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ightgreen = g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ightblue = b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Приложение</w:t>
      </w:r>
      <w:r>
        <w:rPr>
          <w:b/>
          <w:color w:val="000000"/>
          <w:sz w:val="28"/>
          <w:szCs w:val="28"/>
          <w:lang w:val="en-US"/>
        </w:rPr>
        <w:t xml:space="preserve"> 3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истинг</w:t>
      </w:r>
      <w:r>
        <w:rPr>
          <w:color w:val="000000"/>
          <w:sz w:val="28"/>
          <w:szCs w:val="28"/>
          <w:lang w:val="en-US"/>
        </w:rPr>
        <w:t xml:space="preserve"> Ray.java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ackage objects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mport java.awt. Color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mport java.util. Vector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/**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* @author </w:t>
      </w:r>
      <w:r>
        <w:rPr>
          <w:color w:val="000000"/>
          <w:sz w:val="28"/>
        </w:rPr>
        <w:t>Алексей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/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 xml:space="preserve">// </w:t>
      </w:r>
      <w:r>
        <w:rPr>
          <w:color w:val="000000"/>
          <w:sz w:val="28"/>
        </w:rPr>
        <w:t>Луч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ublic class Ray {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float max_distance = Float.MAX_VALUE; // </w:t>
      </w:r>
      <w:r>
        <w:rPr>
          <w:color w:val="000000"/>
          <w:sz w:val="28"/>
        </w:rPr>
        <w:t>максимальная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значени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для</w:t>
      </w:r>
      <w:r>
        <w:rPr>
          <w:color w:val="000000"/>
          <w:sz w:val="28"/>
          <w:lang w:val="en-US"/>
        </w:rPr>
        <w:t xml:space="preserve"> currentDistance </w:t>
      </w:r>
      <w:r>
        <w:rPr>
          <w:color w:val="000000"/>
          <w:sz w:val="28"/>
        </w:rPr>
        <w:t>луча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WorkVector initRay; // </w:t>
      </w:r>
      <w:r>
        <w:rPr>
          <w:color w:val="000000"/>
          <w:sz w:val="28"/>
        </w:rPr>
        <w:t>начало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луча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WorkVector finalRay; // </w:t>
      </w:r>
      <w:r>
        <w:rPr>
          <w:color w:val="000000"/>
          <w:sz w:val="28"/>
        </w:rPr>
        <w:t>направлени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луча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float currentDistance; // Текущее расстояние до обьекта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Sphere object; // Обьект, с которым произошло столкновение луча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ublic Ray (WorkVector eye, WorkVector dir) {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nitRay = new WorkVector(eye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inalRay = WorkVector.normalize(dir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ublic boolean trace (Vector objects) {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urrentDistance = max_distance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bject = null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 (int i = 0; i &lt; objects.size(); i++) {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phere object = (Sphere) objects.elementAt(i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object.intersection(this); // проверка пересечения с объектом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}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return (object!= null); // возвращение true если было пересечение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ublic final Color Shade (Vector lights, Vector objects, Color bgnd) {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turn object. Shade (this, lights, objects, bgnd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Приложение</w:t>
      </w:r>
      <w:r>
        <w:rPr>
          <w:b/>
          <w:color w:val="000000"/>
          <w:sz w:val="28"/>
          <w:szCs w:val="28"/>
          <w:lang w:val="en-US"/>
        </w:rPr>
        <w:t xml:space="preserve"> 4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истинг</w:t>
      </w:r>
      <w:r>
        <w:rPr>
          <w:color w:val="000000"/>
          <w:sz w:val="28"/>
          <w:szCs w:val="28"/>
          <w:lang w:val="en-US"/>
        </w:rPr>
        <w:t xml:space="preserve"> Sphere.java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ackage objects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mport java.awt. Color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mport java.util. Vector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/**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* @author </w:t>
      </w:r>
      <w:r>
        <w:rPr>
          <w:color w:val="000000"/>
          <w:sz w:val="28"/>
        </w:rPr>
        <w:t>Алексей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/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 xml:space="preserve">// </w:t>
      </w:r>
      <w:r>
        <w:rPr>
          <w:color w:val="000000"/>
          <w:sz w:val="28"/>
        </w:rPr>
        <w:t>Сфера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ublic class Sphere {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Surface surface; // </w:t>
      </w:r>
      <w:r>
        <w:rPr>
          <w:color w:val="000000"/>
          <w:sz w:val="28"/>
        </w:rPr>
        <w:t>тип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поверхности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WorkVector center; // </w:t>
      </w:r>
      <w:r>
        <w:rPr>
          <w:color w:val="000000"/>
          <w:sz w:val="28"/>
        </w:rPr>
        <w:t>положени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сферы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float radius; // </w:t>
      </w:r>
      <w:r>
        <w:rPr>
          <w:color w:val="000000"/>
          <w:sz w:val="28"/>
        </w:rPr>
        <w:t>радиус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сферы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ublic Sphere (Surface s, WorkVector c, float r) {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urface = s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enter = c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adius = r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public boolean intersection (Ray ray) { // </w:t>
      </w:r>
      <w:r>
        <w:rPr>
          <w:color w:val="000000"/>
          <w:sz w:val="28"/>
        </w:rPr>
        <w:t>поиск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пересечения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со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сферой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orkVector dv = center.sub (ray.initRay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loat v = ray.finalRay.dot(dv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>// Проверка того, может ли вообще произойти пересечение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v – radius &gt; ray.currentDistance)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return false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>// нахождение суммы квадрата v и квадратов элементов вектора dv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float t = radius*radius + v*v – dv.x*dv.x – dv.y*dv.y – dv.z*dv.z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if (t &lt; 0)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return false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>// проверка знака пересечения и того что оно самое близкое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 = v – ((float) Math.sqrt(t)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(t &gt; ray.currentDistance) || (t &lt; 0))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turn false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ray.currentDistance = t; // </w:t>
      </w:r>
      <w:r>
        <w:rPr>
          <w:color w:val="000000"/>
          <w:sz w:val="28"/>
        </w:rPr>
        <w:t>расстояни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до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обьект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пересечения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приравнивается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к</w:t>
      </w:r>
      <w:r>
        <w:rPr>
          <w:color w:val="000000"/>
          <w:sz w:val="28"/>
          <w:lang w:val="en-US"/>
        </w:rPr>
        <w:t xml:space="preserve"> currentDistance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ray.object = this; // текущий обьект становится объектом пересечения с лучем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turn true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ublic Color Shade (Ray ray, Vector lights, Vector objects, Color bgnd) {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>// вызывается, если была найдена точка пересечения обьекта и луча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>// направление луча увеличивается на расстояние до точки пересечения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loat px = ray.initRay.x + ray.currentDistance*ray.finalRay.x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loat py = ray.initRay.y + ray.currentDistance*ray.finalRay.y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loat pz = ray.initRay.z + ray.currentDistance*ray.finalRay.z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WorkVector p = new WorkVector (px, py, pz); // </w:t>
      </w:r>
      <w:r>
        <w:rPr>
          <w:color w:val="000000"/>
          <w:sz w:val="28"/>
        </w:rPr>
        <w:t>нахождени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точк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пересечения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луч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обьекта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WorkVector v = new WorkVector (-ray.finalRay.x, – ray.finalRay.y, – ray.finalRay.z); // </w:t>
      </w:r>
      <w:r>
        <w:rPr>
          <w:color w:val="000000"/>
          <w:sz w:val="28"/>
        </w:rPr>
        <w:t>нахождени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вектора</w:t>
      </w:r>
      <w:r>
        <w:rPr>
          <w:color w:val="000000"/>
          <w:sz w:val="28"/>
          <w:lang w:val="en-US"/>
        </w:rPr>
        <w:t xml:space="preserve"> – </w:t>
      </w:r>
      <w:r>
        <w:rPr>
          <w:color w:val="000000"/>
          <w:sz w:val="28"/>
        </w:rPr>
        <w:t>отрицательного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направления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луча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WorkVector n = new WorkVector((px – center.x), (py – center.y), (pz – center.z)); // </w:t>
      </w:r>
      <w:r>
        <w:rPr>
          <w:color w:val="000000"/>
          <w:sz w:val="28"/>
        </w:rPr>
        <w:t>находится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вектор</w:t>
      </w:r>
      <w:r>
        <w:rPr>
          <w:color w:val="000000"/>
          <w:sz w:val="28"/>
          <w:lang w:val="en-US"/>
        </w:rPr>
        <w:t xml:space="preserve">, </w:t>
      </w:r>
      <w:r>
        <w:rPr>
          <w:color w:val="000000"/>
          <w:sz w:val="28"/>
        </w:rPr>
        <w:t>которому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принадлежит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нормаль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текущей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точк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поверхности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n.normalize(); // </w:t>
      </w:r>
      <w:r>
        <w:rPr>
          <w:color w:val="000000"/>
          <w:sz w:val="28"/>
        </w:rPr>
        <w:t>получаем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нормаль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return surface. Shade (p, n, v, lights, objects, bgnd); // </w:t>
      </w:r>
      <w:r>
        <w:rPr>
          <w:color w:val="000000"/>
          <w:sz w:val="28"/>
        </w:rPr>
        <w:t>возвращяестя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цвет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данной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точке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Приложение</w:t>
      </w:r>
      <w:r>
        <w:rPr>
          <w:b/>
          <w:color w:val="000000"/>
          <w:sz w:val="28"/>
          <w:szCs w:val="28"/>
          <w:lang w:val="en-US"/>
        </w:rPr>
        <w:t xml:space="preserve"> 5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истинг</w:t>
      </w:r>
      <w:r>
        <w:rPr>
          <w:color w:val="000000"/>
          <w:sz w:val="28"/>
          <w:szCs w:val="28"/>
          <w:lang w:val="en-US"/>
        </w:rPr>
        <w:t xml:space="preserve"> Surface.java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ackage objects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mport java.awt. Color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mport java.util. Vector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/**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* @author </w:t>
      </w:r>
      <w:r>
        <w:rPr>
          <w:color w:val="000000"/>
          <w:sz w:val="28"/>
        </w:rPr>
        <w:t>Алексей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/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ublic class Surface {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public float ir, ig, ib; // </w:t>
      </w:r>
      <w:r>
        <w:rPr>
          <w:color w:val="000000"/>
          <w:sz w:val="28"/>
        </w:rPr>
        <w:t>цвет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обьекта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public float kRasseivania, kOtragenia, ns; // </w:t>
      </w:r>
      <w:r>
        <w:rPr>
          <w:color w:val="000000"/>
          <w:sz w:val="28"/>
        </w:rPr>
        <w:t>константы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для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освещения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обьекта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public float kt, kr; // </w:t>
      </w:r>
      <w:r>
        <w:rPr>
          <w:color w:val="000000"/>
          <w:sz w:val="28"/>
        </w:rPr>
        <w:t>коэффициенты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материала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ivate float TINY = 0.001f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ivate float I255 = 0.00392156f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ivate WorkVector luch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ublic Surface (float rval, float gval, float bval, float d,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loat s, float n, float r, float t) {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ir = rval; ig = gval; ib = bval; // задание цвета поверхности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kRasseivania = d; // рассеивающая составляющая поверхности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kOtragenia = s; // отражающая составляющая поверхности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s = n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kr = r*I255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kt = t*I255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public Color Shade (WorkVector p, WorkVector n, WorkVector v, Vector lights, Vector objects, Color bgnd) // </w:t>
      </w:r>
      <w:r>
        <w:rPr>
          <w:color w:val="000000"/>
          <w:sz w:val="28"/>
        </w:rPr>
        <w:t>возвращает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полученный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цвет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обьект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точке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>// точка пересечения (p)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>// нормаль в точке пересечения (n)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>// вектор направленный в точку из которой пришел лучь (v)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{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float r = 0; // обнуляем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float g = 0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float b = 0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for (int i = 0; i &lt; lights.size(); i++) { // цикл, в котором расчитывается освещенность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Light light = (Light) lights.elementAt(i); // </w:t>
      </w:r>
      <w:r>
        <w:rPr>
          <w:color w:val="000000"/>
          <w:sz w:val="28"/>
        </w:rPr>
        <w:t>взяти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текущего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истчоник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освещения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luch = new WorkVector (light.lightvec.sub(p)); // задаем вектор luch как вектор от источника освещения до точки обьекта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luch.normalize(); // нормализируем вектор luch чтобы получить вектор направления от источника освещения к точке обьекта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>// ЗАТЕНЕННОСТЬ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WorkVector poffset = p.add (luch.mul(TINY)); // к основанию нового луча добавляется очень мальенький вектор luch чтобы при проверке не пересечь сам себя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Ray shadowRay = new Ray (poffset, luch); // создание луча проверки на затененность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if (shadowRay.trace(objects)) // в случае пеоесечения какого либо обьекта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continue; // переходим к следующему источнику освещения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float lambert = WorkVector.dot (n, luch); // нахождение коэффициента освещенности в зависимости от нормали обьекта в данной точке и напраления источника света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lambert &gt; 0) {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kRasseivania &gt; 0) {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loat diffuse = kRasseivania*lambert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 += diffuse*ir*light.lightred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 += diffuse*ig*light.lightgreen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 += diffuse*ib*light.lightblue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kOtragenia &gt; 0) {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ambert *= 2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loat spec = v.dot (lambert*n.x – luch.x, lambert*n.y – luch.y, lambert*n.z – luch.z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spec &gt; 0) {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pec = kOtragenia*((float) Math.pow((double) spec, (double) ns)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 += spec*light.lightred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 += spec*light.lightgreen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b += spec*light.lightblue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}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}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}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}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>// ОТРАЖЕНИЕ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if (kr &gt; 0) { // если коэффициент отражения больше нуля, то обьект может отражать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float t = v.dot(n); // получение результата скалярного произведения вектора направленного к началу источника луча и нормали поверхности в данной точке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t &gt; 0) {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 *= 2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orkVector reflect = new WorkVector (n.mul(t).sub(v)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WorkVector poffset = new WorkVector (p.add (reflect.mul(TINY))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ay reflectedRay = new Ray (poffset, reflect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reflectedRay.trace(objects)) {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olor rcolor = reflectedRay. Shade (lights, objects, bgnd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 += kr*rcolor.getRed(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 += kr*rcolor.getGreen(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 += kr*rcolor.getBlue(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 else {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 += kr*bgnd.getRed(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 += kr*bgnd.getGreen(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 += kr*bgnd.getBlue(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 xml:space="preserve">// </w:t>
      </w:r>
      <w:r>
        <w:rPr>
          <w:color w:val="000000"/>
          <w:sz w:val="28"/>
        </w:rPr>
        <w:t>ПРИЛОМЛЕНИЕ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kt &gt; 0) {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orkVector tr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orkVector incident = v.add(p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loat eta = (float) 0.7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loat c1 = incident.mul(-1).dot(n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loat c2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2 = 1 – eta*eta*(1-c1*c1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f (c2 &gt; 0.0) {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2 = (float) (Math.sqrt(c2)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loat maae = (eta*c1 – c2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r = incident.mul(eta).add (n.mul(maae)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r.normalize(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WorkVector poffset = p.add (n.mul(-TINY)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ay reflectedRay = new Ray (poffset, tr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reflectedRay.trace(objects)) {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olor rcolor = reflectedRay. Shade (lights, objects, bgnd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 += kt*rcolor.getRed(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 += kt*rcolor.getGreen(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 += kt*rcolor.getBlue(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 else {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 += kt*bgnd.getRed(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 += kt*bgnd.getGreen(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 += kt*bgnd.getBlue(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}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}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}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>// чтобы избежать выход за границы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= (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&gt; 1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)? </w:t>
      </w:r>
      <w:r>
        <w:rPr>
          <w:color w:val="000000"/>
          <w:sz w:val="28"/>
          <w:lang w:val="en-US"/>
        </w:rPr>
        <w:t>1f: r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 = (r &lt; 0f)? 0f: r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 = (g &gt; 1f)? 1f: g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g = (g &lt; 0f)? 0f: g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 = (b &gt; 1f)? 1f: b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b = (b &lt; 0f)? 0f: b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return new Color (r, g, b); // </w:t>
      </w:r>
      <w:r>
        <w:rPr>
          <w:color w:val="000000"/>
          <w:sz w:val="28"/>
        </w:rPr>
        <w:t>возвращени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цвет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точки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Приложение</w:t>
      </w:r>
      <w:r>
        <w:rPr>
          <w:b/>
          <w:color w:val="000000"/>
          <w:sz w:val="28"/>
          <w:szCs w:val="28"/>
          <w:lang w:val="en-US"/>
        </w:rPr>
        <w:t xml:space="preserve"> 6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истинг</w:t>
      </w:r>
      <w:r>
        <w:rPr>
          <w:color w:val="000000"/>
          <w:sz w:val="28"/>
          <w:szCs w:val="28"/>
          <w:lang w:val="en-US"/>
        </w:rPr>
        <w:t xml:space="preserve"> WorkVector.java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ackage objects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/**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* @author </w:t>
      </w:r>
      <w:r>
        <w:rPr>
          <w:color w:val="000000"/>
          <w:sz w:val="28"/>
        </w:rPr>
        <w:t>Алексей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/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ublic class WorkVector {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public float x, y, z; // </w:t>
      </w:r>
      <w:r>
        <w:rPr>
          <w:color w:val="000000"/>
          <w:sz w:val="28"/>
        </w:rPr>
        <w:t>координаты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вектора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ublic WorkVector() {}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ublic WorkVector (float X, float Y, float Z) {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x = X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y = Y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z = Z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ublic WorkVector (WorkVector v) {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x = v.x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y = v.y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z = v.z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 xml:space="preserve">// </w:t>
      </w:r>
      <w:r>
        <w:rPr>
          <w:color w:val="000000"/>
          <w:sz w:val="28"/>
        </w:rPr>
        <w:t>методы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public float dot (WorkVector v) { // </w:t>
      </w:r>
      <w:r>
        <w:rPr>
          <w:color w:val="000000"/>
          <w:sz w:val="28"/>
        </w:rPr>
        <w:t>скалярно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произведение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turn (x*v.x + y*v.y + z*v.z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ublic float dot (float Bx, float By, float Bz) {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turn (x*Bx + y*By + z*Bz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ublic static float dot (WorkVector A, WorkVector B) {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turn (A.x*B.x + A.y*B.y + A.z*B.z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public WorkVector add (WorkVector A) { // </w:t>
      </w:r>
      <w:r>
        <w:rPr>
          <w:color w:val="000000"/>
          <w:sz w:val="28"/>
        </w:rPr>
        <w:t>Вектор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сложения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turn new WorkVector (x+A.x, y+A.y, z+A.z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public WorkVector sub (WorkVector A) { // </w:t>
      </w:r>
      <w:r>
        <w:rPr>
          <w:color w:val="000000"/>
          <w:sz w:val="28"/>
        </w:rPr>
        <w:t>Вектор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разности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turn new WorkVector (x-A.x, y-A.y, z-A.z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public WorkVector mul (float A) { // </w:t>
      </w:r>
      <w:r>
        <w:rPr>
          <w:color w:val="000000"/>
          <w:sz w:val="28"/>
        </w:rPr>
        <w:t>Вектор</w:t>
      </w:r>
      <w:r>
        <w:rPr>
          <w:color w:val="000000"/>
          <w:sz w:val="28"/>
          <w:lang w:val="en-US"/>
        </w:rPr>
        <w:t xml:space="preserve">, </w:t>
      </w:r>
      <w:r>
        <w:rPr>
          <w:color w:val="000000"/>
          <w:sz w:val="28"/>
        </w:rPr>
        <w:t>умноженный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число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turn new WorkVector (x*A, y*A, z*A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public WorkVector set (WorkVector A) { // </w:t>
      </w:r>
      <w:r>
        <w:rPr>
          <w:color w:val="000000"/>
          <w:sz w:val="28"/>
        </w:rPr>
        <w:t>Задани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координат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turn new WorkVector (A.x, A.y, A.z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ublic WorkVector set (float Ax, float Ay, float Az) {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turn new WorkVector (Ax, Ay, Az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ublic WorkVector cross (WorkVector B) {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turn new WorkVector (y*B.z – z*B.y, z*B.x – x*B.z, x*B.y – y*B.x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ublic WorkVector cross (float Bx, float By, float Bz) {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turn new WorkVector (y*Bz – z*By, z*Bx – x*Bz, x*By – y*Bx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ublic WorkVector cross (WorkVector A, WorkVector B) {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turn new WorkVector (A.y*B.z – A.z*B.y, A.z*B.x – A.x*B.z, A.x*B.y – A.y*B.x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}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public float length() { // Нахождение длины вектора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turn (float) Math.sqrt (x*x + y*y + z*z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ublic float length (WorkVector A) {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turn (float) Math.sqrt (A.x*A.x + A.y*A.y + A.z*A.z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public void normalize() { // </w:t>
      </w:r>
      <w:r>
        <w:rPr>
          <w:color w:val="000000"/>
          <w:sz w:val="28"/>
        </w:rPr>
        <w:t>нормализация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вектора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loat t = x*x + y*y + z*z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t!= 0 &amp;&amp; t!= 1) t = (float) (1 / Math.sqrt(t)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x *= t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y *= t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z *= t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ublic static WorkVector normalize (WorkVector A) {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loat t = A.x*A.x + A.y*A.y + A.z*A.z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(t!= 0 &amp;&amp; t!= 1) t = (float) (1 / Math.sqrt(t)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turn new WorkVector (A.x*t, A.y*t, A.z*t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Приложение</w:t>
      </w:r>
      <w:r>
        <w:rPr>
          <w:b/>
          <w:color w:val="000000"/>
          <w:sz w:val="28"/>
          <w:szCs w:val="28"/>
          <w:lang w:val="en-US"/>
        </w:rPr>
        <w:t xml:space="preserve"> 7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истинг</w:t>
      </w:r>
      <w:r>
        <w:rPr>
          <w:color w:val="000000"/>
          <w:sz w:val="28"/>
          <w:szCs w:val="28"/>
          <w:lang w:val="en-US"/>
        </w:rPr>
        <w:t xml:space="preserve"> Main.java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ackage ray_tracing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mport objects.*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mport java.awt. Color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mport java.awt. Frame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mport java.awt. Graphics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mport java.awt. Image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mport java.awt.event. WindowAdapter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mport java.awt.event. WindowEvent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mport java.util. Vector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/**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* @author </w:t>
      </w:r>
      <w:r>
        <w:rPr>
          <w:color w:val="000000"/>
          <w:sz w:val="28"/>
        </w:rPr>
        <w:t>Алексей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/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ublic class Main {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inal static int kol_vo = 600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atic Image screen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atic Graphics gc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atic Vector listOfObjects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atic Vector listOfLights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atic Surface currentSurface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static WorkVector eye, lookat, up; // </w:t>
      </w:r>
      <w:r>
        <w:rPr>
          <w:color w:val="000000"/>
          <w:sz w:val="28"/>
        </w:rPr>
        <w:t>векторы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необходимы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для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задания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проекции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static float angle = 40; // </w:t>
      </w:r>
      <w:r>
        <w:rPr>
          <w:color w:val="000000"/>
          <w:sz w:val="28"/>
        </w:rPr>
        <w:t>угол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обзора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static Color background = new Color (0,0,0); // </w:t>
      </w:r>
      <w:r>
        <w:rPr>
          <w:color w:val="000000"/>
          <w:sz w:val="28"/>
        </w:rPr>
        <w:t>цвет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фона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atic int width=640, height=480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static Frame frame = new Frame («Raytracing»); // </w:t>
      </w:r>
      <w:r>
        <w:rPr>
          <w:color w:val="000000"/>
          <w:sz w:val="28"/>
        </w:rPr>
        <w:t>создани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фрейм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для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отображения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ublic static void main (String[] args) {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rame.setSize (width, height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rame.setLocationRelativeTo(null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rame.setVisible(true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creen = frame.createImage (width, height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c = screen.getGraphics(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c.setColor (frame.getBackground()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gc.fillRect (0, 0, width, height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rame.addWindowListener (new WindowAdapter() {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@Override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ublic void windowClosing (WindowEvent e) {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System.exit(0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}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}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>// задание списков обьектов и источников освещения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istOfObjects = new Vector (kol_vo, kol_vo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istOfLights = new Vector (kol_vo, kol_vo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 xml:space="preserve">// </w:t>
      </w:r>
      <w:r>
        <w:rPr>
          <w:color w:val="000000"/>
          <w:sz w:val="28"/>
        </w:rPr>
        <w:t>добавлени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источник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освещения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istOfLights.addElement (new Light (new WorkVector((float) 2, (float) 2, (float) 1), 1, 1, 1)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istOfLights.addElement (new Light (new WorkVector((float) – 3, (float) 5, (float) 3), 1, 1, 1)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>// добавления сфер на сцену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for (int i=0; i&lt;40; i++)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for (int j=0; j&lt;10; j++)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{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>// Задание материала для обьектов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urrentSurface = new Surface (i*j*0.02f, 0.7f, i*j*0.01f, 0.4f, 0.4f, 10.0f, 0f, 0f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  <w:lang w:val="en-US"/>
        </w:rPr>
        <w:t xml:space="preserve">// </w:t>
      </w:r>
      <w:r>
        <w:rPr>
          <w:color w:val="000000"/>
          <w:sz w:val="28"/>
        </w:rPr>
        <w:t>Добавлени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обьекта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istOfObjects.addElement (new Sphere (currentSurface, new WorkVector((float) i*(float) 1.0–9, (float) – 5*(float) Math.sqrt((float) i)+7, (float) – j*j*(float) 1.00+(float) 6), (float) 0.8)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urrentSurface = new Surface (0.6f, 0.6f, 0.4f, 0.2f, 0.4f, 10.0f, 1.0f, 0.2f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istOfObjects.addElement (new Sphere (currentSurface, new WorkVector((float) 20, (float) 0, (float) – 40), (float) 15)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>// Задание необходимых переменных для рендера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eye = new WorkVector (5, 0, 40); // координаты точки обзора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lookat = new WorkVector (0, 0, 0); // координаты точки направления взгляда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up = new WorkVector (0, 1, 0); // вектор указывающий верх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raphics g = frame.getGraphics(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orkVector Eye, Du, Dv, Vp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orkVector look = new WorkVector (lookat.x – eye.x, lookat.y – eye.y, lookat.z – eye.z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loat fl = (float) (width / (2*Math.tan((0.5*angle)*Math.PI/180))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Eye = eye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Du = WorkVector.normalize (look.cross(up)); // вектор являющийся вспомогательным вектором для рендера «по оси х»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Dv = WorkVector.normalize (look.cross(Du)); // вектор являющийся вспомогательным вектором для рендера «по оси y»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Vp = WorkVector.normalize(look); // вектор являющийся вспомогательным вектором для рендера «по оси z»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p = (Vp.mul(fl)).sub((((Du.mul(width)).add (Dv.mul(height))).mul (0.5f)));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 (int j = 0; j &lt; height; j++) {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 (int i = 0; i &lt; width; i++) {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WorkVector dir = new WorkVector(((Du.mul(i)).add (Dv.mul(j)).add(Vp))); // </w:t>
      </w:r>
      <w:r>
        <w:rPr>
          <w:color w:val="000000"/>
          <w:sz w:val="28"/>
        </w:rPr>
        <w:t>задани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точк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начал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луча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Ray ray = new Ray (Eye, dir); // задание вектора направления луча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if (ray.trace(listOfObjects)) { // если было найдено пересечение с обектом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gc.setColor (ray. Shade (listOfLights, listOfObjects, background)); // то точка получает расчитываемый цвет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} else {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gc.setColor(background); // Если не было пересечения с обьектами то точка имеет цвет фона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}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gc.drawLine (i, j, i, j); // рисование точки на буферном изображении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}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}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g.drawImage (screen, 0, 0, frame); // отрисовка всего изображения на экране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}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}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color w:val="FFFFFF"/>
          <w:sz w:val="28"/>
          <w:lang w:val="en-US"/>
        </w:rPr>
      </w:pPr>
      <w:r>
        <w:rPr>
          <w:color w:val="FFFFFF"/>
          <w:sz w:val="28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;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;Times New Roman"/>
      <w:b/>
      <w:bCs/>
      <w:i/>
      <w:iCs/>
      <w:sz w:val="28"/>
      <w:szCs w:val="28"/>
      <w:lang w:val="en-US"/>
    </w:rPr>
  </w:style>
  <w:style w:type="character" w:styleId="Style13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1:39:00Z</dcterms:created>
  <dc:creator>Алексей</dc:creator>
  <dc:description/>
  <cp:keywords/>
  <dc:language>en-US</dc:language>
  <cp:lastModifiedBy>SYSTEM</cp:lastModifiedBy>
  <dcterms:modified xsi:type="dcterms:W3CDTF">2011-09-04T21:39:00Z</dcterms:modified>
  <cp:revision>2</cp:revision>
  <dc:subject/>
  <dc:title/>
</cp:coreProperties>
</file>