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Оглавление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rPr>
          <w:sz w:val="28"/>
        </w:rPr>
      </w:pPr>
      <w:r>
        <w:rPr>
          <w:sz w:val="28"/>
        </w:rPr>
        <w:t>1. Общая характеристика пояснительной записки</w:t>
      </w:r>
    </w:p>
    <w:p>
      <w:pPr>
        <w:pStyle w:val="Normal"/>
        <w:rPr>
          <w:sz w:val="28"/>
        </w:rPr>
      </w:pPr>
      <w:r>
        <w:rPr>
          <w:sz w:val="28"/>
        </w:rPr>
        <w:t>2. Методика составления пояснительной записки</w:t>
      </w:r>
    </w:p>
    <w:p>
      <w:pPr>
        <w:pStyle w:val="Normal"/>
        <w:rPr>
          <w:sz w:val="28"/>
        </w:rPr>
      </w:pPr>
      <w:r>
        <w:rPr>
          <w:sz w:val="28"/>
        </w:rPr>
        <w:t>3. Разделы пояснительной записки и их содержание</w:t>
      </w:r>
    </w:p>
    <w:p>
      <w:pPr>
        <w:pStyle w:val="Normal"/>
        <w:rPr/>
      </w:pPr>
      <w:r>
        <w:rPr>
          <w:sz w:val="28"/>
        </w:rPr>
        <w:t>3.1 Общие сведения об организации</w:t>
      </w:r>
    </w:p>
    <w:p>
      <w:pPr>
        <w:pStyle w:val="Normal"/>
        <w:rPr/>
      </w:pPr>
      <w:r>
        <w:rPr>
          <w:sz w:val="28"/>
        </w:rPr>
        <w:t>3.2 Учетная политика</w:t>
      </w:r>
    </w:p>
    <w:p>
      <w:pPr>
        <w:pStyle w:val="Normal"/>
        <w:rPr>
          <w:sz w:val="28"/>
        </w:rPr>
      </w:pPr>
      <w:r>
        <w:rPr>
          <w:sz w:val="28"/>
        </w:rPr>
        <w:t>3.3 Сведения об отчетности</w:t>
      </w:r>
    </w:p>
    <w:p>
      <w:pPr>
        <w:pStyle w:val="Normal"/>
        <w:rPr/>
      </w:pPr>
      <w:r>
        <w:rPr>
          <w:sz w:val="28"/>
        </w:rPr>
        <w:t>3.4 Расшифровка отдельных показателей отчетности</w:t>
      </w:r>
    </w:p>
    <w:p>
      <w:pPr>
        <w:pStyle w:val="Normal"/>
        <w:rPr>
          <w:sz w:val="28"/>
        </w:rPr>
      </w:pPr>
      <w:r>
        <w:rPr>
          <w:sz w:val="28"/>
        </w:rPr>
        <w:t>3.5 Сведения об аффилированных лицах</w:t>
      </w:r>
    </w:p>
    <w:p>
      <w:pPr>
        <w:pStyle w:val="Normal"/>
        <w:rPr/>
      </w:pPr>
      <w:r>
        <w:rPr>
          <w:sz w:val="28"/>
        </w:rPr>
        <w:t>3.6 События после отчетной даты</w:t>
      </w:r>
    </w:p>
    <w:p>
      <w:pPr>
        <w:pStyle w:val="Normal"/>
        <w:rPr/>
      </w:pPr>
      <w:r>
        <w:rPr>
          <w:sz w:val="28"/>
        </w:rPr>
        <w:t>3.7 Условные факты хозяйственной деятельности</w:t>
      </w:r>
    </w:p>
    <w:p>
      <w:pPr>
        <w:pStyle w:val="Normal"/>
        <w:rPr/>
      </w:pPr>
      <w:r>
        <w:rPr>
          <w:sz w:val="28"/>
        </w:rPr>
        <w:t>3.8 Государственная помощь и безвозмездное получение</w:t>
      </w:r>
    </w:p>
    <w:p>
      <w:pPr>
        <w:pStyle w:val="Normal"/>
        <w:rPr/>
      </w:pPr>
      <w:r>
        <w:rPr>
          <w:sz w:val="28"/>
        </w:rPr>
        <w:t>3.9 Информация по сегментам</w:t>
      </w:r>
    </w:p>
    <w:p>
      <w:pPr>
        <w:pStyle w:val="Normal"/>
        <w:rPr/>
      </w:pPr>
      <w:r>
        <w:rPr>
          <w:sz w:val="28"/>
        </w:rPr>
        <w:t>3.10 Информация по прекращаемой деятельности</w:t>
      </w:r>
    </w:p>
    <w:p>
      <w:pPr>
        <w:pStyle w:val="Normal"/>
        <w:rPr/>
      </w:pPr>
      <w:r>
        <w:rPr>
          <w:sz w:val="28"/>
        </w:rPr>
        <w:t>3.11 Сведения о совместной деятельности</w:t>
      </w:r>
    </w:p>
    <w:p>
      <w:pPr>
        <w:pStyle w:val="Normal"/>
        <w:rPr/>
      </w:pPr>
      <w:r>
        <w:rPr>
          <w:sz w:val="28"/>
        </w:rPr>
        <w:t>3.12 Анализ и оценка структуры баланса и динамика прибыли</w:t>
      </w:r>
    </w:p>
    <w:p>
      <w:pPr>
        <w:pStyle w:val="Normal"/>
        <w:rPr/>
      </w:pPr>
      <w:r>
        <w:rPr>
          <w:sz w:val="28"/>
        </w:rPr>
        <w:t>3.13 Информация, раскрываемая акционерными обществами</w:t>
      </w:r>
    </w:p>
    <w:p>
      <w:pPr>
        <w:pStyle w:val="Normal"/>
        <w:rPr>
          <w:sz w:val="28"/>
        </w:rPr>
      </w:pPr>
      <w:r>
        <w:rPr>
          <w:sz w:val="28"/>
        </w:rPr>
        <w:t>3.14 Информация о научно-исследовательской деятельности</w:t>
      </w:r>
    </w:p>
    <w:p>
      <w:pPr>
        <w:pStyle w:val="Normal"/>
        <w:rPr/>
      </w:pPr>
      <w:r>
        <w:rPr>
          <w:sz w:val="28"/>
        </w:rPr>
        <w:t>3.15 Прочая информация</w:t>
      </w:r>
    </w:p>
    <w:p>
      <w:pPr>
        <w:pStyle w:val="Normal"/>
        <w:rPr>
          <w:sz w:val="28"/>
        </w:rPr>
      </w:pPr>
      <w:r>
        <w:rPr>
          <w:sz w:val="28"/>
        </w:rPr>
        <w:t>4. Общие требования к раскрытию информации в пояснительной записке</w:t>
      </w:r>
    </w:p>
    <w:p>
      <w:pPr>
        <w:pStyle w:val="Normal"/>
        <w:rPr/>
      </w:pPr>
      <w:r>
        <w:rPr>
          <w:sz w:val="28"/>
        </w:rPr>
        <w:t>5. Раскрытие обязательной и дополнительной информации в</w:t>
      </w:r>
      <w:r>
        <w:rPr/>
        <w:t xml:space="preserve"> </w:t>
      </w:r>
      <w:r>
        <w:rPr>
          <w:sz w:val="28"/>
        </w:rPr>
        <w:t>пояснительной записке</w:t>
      </w:r>
    </w:p>
    <w:p>
      <w:pPr>
        <w:pStyle w:val="Normal"/>
        <w:rPr>
          <w:sz w:val="28"/>
        </w:rPr>
      </w:pPr>
      <w:r>
        <w:rPr>
          <w:sz w:val="28"/>
        </w:rPr>
        <w:t>6. Роль пояснительной записки в бухгалтерской отчетности</w:t>
      </w:r>
    </w:p>
    <w:p>
      <w:pPr>
        <w:pStyle w:val="Normal"/>
        <w:rPr>
          <w:sz w:val="28"/>
        </w:rPr>
      </w:pPr>
      <w:r>
        <w:rPr>
          <w:sz w:val="28"/>
        </w:rPr>
        <w:t>7. Практическая часть</w:t>
      </w:r>
    </w:p>
    <w:p>
      <w:pPr>
        <w:pStyle w:val="Normal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rPr>
          <w:sz w:val="28"/>
        </w:rPr>
      </w:pPr>
      <w:r>
        <w:rPr>
          <w:sz w:val="28"/>
        </w:rPr>
        <w:t>Список используемой литературы</w:t>
      </w:r>
      <w:r>
        <w:br w:type="page"/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</w:rPr>
      </w:pPr>
      <w:r>
        <w:rPr>
          <w:sz w:val="28"/>
        </w:rPr>
        <w:t>В результате своей деятельности любое предприятие</w:t>
      </w:r>
      <w:r>
        <w:rPr/>
        <w:t xml:space="preserve"> </w:t>
      </w:r>
      <w:r>
        <w:rPr>
          <w:sz w:val="28"/>
        </w:rPr>
        <w:t>осуществляет какие-либо хозяйственные операции, принимает те или иные решения. Практически каждое такое действие находит отражение в бухгалтерском учете.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Бухгалтерская отчетность представляет собой совокупность данных, характеризующих результаты финансово-хозяйственной деятельности предприятия за отчетный период, полученный из данных бухгалтерского и других видов учета. Она представляет собой средство управления предприятием и одновременно метод обобщения и представления информации о хозяйственной деятельности.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Пояснительная записка – одна из составляющих бухгалтерской отчетности. В ней содержатся сведения о деятельности организации за отчетный период, которые не получили раскрытия в формах отчетности, но могут оказать существенное влияние при оценке данных. Требования к информации, раскрываемой в пояснительной записке, изложены в ПБУ 4/99.</w:t>
      </w:r>
    </w:p>
    <w:p>
      <w:pPr>
        <w:pStyle w:val="Normal"/>
        <w:widowControl w:val="false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Целью курсовой работы является изучение пояснительной записки.</w:t>
      </w:r>
    </w:p>
    <w:p>
      <w:pPr>
        <w:pStyle w:val="Normal"/>
        <w:widowControl w:val="false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Задачи, которые необходимо выполнить:</w:t>
      </w:r>
    </w:p>
    <w:p>
      <w:pPr>
        <w:pStyle w:val="Normal"/>
        <w:widowControl w:val="false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- выявить роль пояснительной записки в бухгалтерской отчетности;</w:t>
      </w:r>
    </w:p>
    <w:p>
      <w:pPr>
        <w:pStyle w:val="Normal"/>
        <w:widowControl w:val="false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- раскрыть состав информации, входящей в пояснительную записку;</w:t>
      </w:r>
    </w:p>
    <w:p>
      <w:pPr>
        <w:pStyle w:val="Normal"/>
        <w:widowControl w:val="false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- изучить методику составления пояснительной записки.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1. Общая характеристика пояснительной записки</w:t>
      </w:r>
    </w:p>
    <w:p>
      <w:pPr>
        <w:pStyle w:val="Style19"/>
        <w:ind w:left="0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ind w:left="0" w:firstLine="709"/>
        <w:rPr>
          <w:sz w:val="28"/>
        </w:rPr>
      </w:pPr>
      <w:r>
        <w:rPr>
          <w:sz w:val="28"/>
        </w:rPr>
        <w:t>Бухгалтерская отчетность является основным документом, из которого внутренние и, самое главное, внешние пользователи получают необходимые для принятия своих решений сведения о финансово-хозяйственной деятельности компании. О качестве представляемой в отчетности информации не в последнюю очередь можно судить по пояснительной записке. Чтобы облегчить труд бухгалтера по ее составлению, поговорим о тех данных, которые нужно в ней раскрыть.</w:t>
      </w:r>
    </w:p>
    <w:p>
      <w:pPr>
        <w:pStyle w:val="Style19"/>
        <w:ind w:left="0" w:firstLine="709"/>
        <w:rPr>
          <w:b/>
          <w:b/>
          <w:sz w:val="28"/>
        </w:rPr>
      </w:pPr>
      <w:r>
        <w:rPr>
          <w:sz w:val="28"/>
        </w:rPr>
        <w:t>Пояснительная записка является обязательной частью бухгалтерской отчетности всех компаний, что предусмотрено Федеральным законом от 21 ноября 1996 года N 129-ФЗ "О бухгалтерском учете". Исключение составляют: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бюджетные организации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общественные организации, которые не ведут предпринимательской деятельности и не имеют оборотов по реализации, кроме выбывшего имущества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субъекты малого предпринимательства, которые не обязаны проводить аудиторскую проверку (право не включать записку в состав отчетности в этом случае закреплено за малыми предприятиями в Указаниях об объеме форм бухгалтерской отчетности)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организации, применяющие УСН (по той причине, что они освобождены от ведения бухгалтерского учета).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Само название "пояснительная записка" говорит о том, что этот документ наряду с формами N 3 - 6 приложений к бухгалтерскому балансу и отчету о прибылях и убытках служит для пояснений к основным формам (N 1 и 2) бухгалтерской отчетности. Об этом сказано в Положении по бухгалтерскому учету "Бухгалтерская отчетность организаций" (ПБУ 4/99)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</w:rPr>
        <w:t>Бухгалтер, который приступил к подготовке пояснительной записки, прежде всего,</w:t>
      </w:r>
      <w:r>
        <w:rPr/>
        <w:t xml:space="preserve"> </w:t>
      </w:r>
      <w:r>
        <w:rPr>
          <w:sz w:val="28"/>
        </w:rPr>
        <w:t>должен помнить о цели создания этого документа. Предназначен он для того, чтобы обеспечить пользователей дополнительными данными, которые нецелесообразно включать в основные формы отчетности, но без которых они не смогут реально оценить финансовое положение компании, финансовые результаты ее деятельности за отчетный период и изменения в ее финансовом положении.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Достоверно и полно представить сведения о финансовом состоянии организации означает выполнить все требования нормативно-правовых актов о раскрытии информации в бухгалтерской отчетности. Такие требования установлены в 3 перечисленных выше нормативных документах, а также в действующих ПБУ (практически в каждом из которых имеется раздел "Раскрытие информации в бухгалтерской отчетности")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</w:rPr>
        <w:t>Таким образом в пояснительной записке как минимум должна быть приведена информация о данных, наличие которых в бухгалтерской отчетности регламентировано законодательством, но которые не нашли отражения в формах годовой бухгалтерской отчетности. В преамбуле записка должна содержать указание на то, что бухгалтерская отчетность сформирована исходя из действующих в Российской Федерации правил бухгалтерского учета. В случае отступления от этих правил необходимо указать причину, их вызвавшую. Обратите внимание, что в пояснительной записке к формам бухгалтерской отчетности информация должна раскрываться (как и в самих этих формах) с учетом принципа существенности.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Информация считается существенной (и, значит, ее отражение необходимо), если ее отсутствие может повлиять на принимаемые на основе бухгалтерской отчетности экономические решения пользователей. Критерии уровня существенности показателей отчетности компания устанавливает самостоятельно.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Действующие нормативные акты устанавливают лишь общие требования к содержанию пояснительной записки. При этом отражение одних сведений в ней носит обязательный характер, а других - рекомендательный. Но и некоторые из обязательных данных включаются только в том случае, если они имели место в отчетном периоде.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Если компания является акционерным обществом (АО), то в записке ей необходимо раскрыть еще и информацию, характерную только для АО. Она касается количества выпущенных и оплаченных (не оплаченных или оплаченных частично) акций; номинальной стоимости акций, принадлежащих обществу, а также его дочерним и зависимым предприятиям. Раскрытия также требует информации о дополнительной эмиссии акций. В обязательном порядке общество приводит в пояснительной записке фамилии и должности членов совета директоров (наблюдательного совета) и членов исполнительного органа, общую сумму выплаченного им вознаграждения.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Что же касается структуры пояснительной записки, то она может быть произвольной, так же как объем и форма представленного в ней материала. Их компания определяет самостоятельно, с учетом конкретных пользователей данной информации. Тем не менее, целесообразно придерживаться определенной последовательности в изложении ее материалов. Для этого ее удобно разделить на разделы.</w:t>
      </w:r>
    </w:p>
    <w:p>
      <w:pPr>
        <w:pStyle w:val="Style18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6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8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b/>
          <w:sz w:val="28"/>
          <w:szCs w:val="28"/>
        </w:rPr>
        <w:t>2. Методика составления пояснительной записки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</w:rPr>
      </w:pPr>
      <w:r>
        <w:rPr>
          <w:sz w:val="28"/>
        </w:rPr>
        <w:t>Процесс составления пояснительной записки можно условно разделить на три основных этапа:</w:t>
      </w:r>
    </w:p>
    <w:p>
      <w:pPr>
        <w:pStyle w:val="Normal"/>
        <w:autoSpaceDE w:val="false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первый этап - анализ требований к содержанию записки, установленный действующими нормативными актами, и других требований;</w:t>
      </w:r>
    </w:p>
    <w:p>
      <w:pPr>
        <w:pStyle w:val="Normal"/>
        <w:autoSpaceDE w:val="false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второй этап - выбор необходимых разделов (информационных блоков) записки; сбор, обработка и редактирование информации для включения в соответствующие разделы; выбор формы подачи информации, подготовка графического материала;</w:t>
      </w:r>
    </w:p>
    <w:p>
      <w:pPr>
        <w:pStyle w:val="Normal"/>
        <w:autoSpaceDE w:val="false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третий этап - составление и подписание окончательного варианта записки; утверждение ее в составе годовой отчетности высшим органом управления организацией.</w:t>
      </w:r>
    </w:p>
    <w:p>
      <w:pPr>
        <w:pStyle w:val="Normal"/>
        <w:autoSpaceDE w:val="false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Следует отметить, что каждая организация должна разработать собственные показатели, отражающие результативность ее деятельности, качество работы, эффективность и другие аспекты, связанные с отраслевой принадлежностью компании, спецификой ее деятельности, размерами. Именно на основе таких показателей будут приниматься важнейшие решения как со стороны менеджмента и собственников, так и со стороны внешних пользователей. В основе таких показателей - стратегия компании и формулировка конкретных целей на определенный срок.</w:t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</w:rPr>
      </w:pPr>
      <w:r>
        <w:rPr>
          <w:b/>
          <w:sz w:val="28"/>
        </w:rPr>
        <w:t>3. Разделы пояснительной записки и их содержание</w:t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Для того чтобы было удобнее составлять и воспринимать пояснительную записку, ее можно разбить на разделы, например:</w:t>
      </w:r>
    </w:p>
    <w:p>
      <w:pPr>
        <w:pStyle w:val="Normal"/>
        <w:numPr>
          <w:ilvl w:val="0"/>
          <w:numId w:val="18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Общие сведения об организации;</w:t>
      </w:r>
    </w:p>
    <w:p>
      <w:pPr>
        <w:pStyle w:val="Normal"/>
        <w:numPr>
          <w:ilvl w:val="0"/>
          <w:numId w:val="18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Учетная политика;</w:t>
      </w:r>
    </w:p>
    <w:p>
      <w:pPr>
        <w:pStyle w:val="Normal"/>
        <w:numPr>
          <w:ilvl w:val="0"/>
          <w:numId w:val="18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Сведения об отчетности;</w:t>
      </w:r>
    </w:p>
    <w:p>
      <w:pPr>
        <w:pStyle w:val="Normal"/>
        <w:numPr>
          <w:ilvl w:val="0"/>
          <w:numId w:val="18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Расшифровка отдельных показателей отчетности;</w:t>
      </w:r>
    </w:p>
    <w:p>
      <w:pPr>
        <w:pStyle w:val="Normal"/>
        <w:numPr>
          <w:ilvl w:val="0"/>
          <w:numId w:val="18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Сведения об аффилированных лицах;</w:t>
      </w:r>
    </w:p>
    <w:p>
      <w:pPr>
        <w:pStyle w:val="Normal"/>
        <w:numPr>
          <w:ilvl w:val="0"/>
          <w:numId w:val="18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События после отчетной даты;</w:t>
      </w:r>
    </w:p>
    <w:p>
      <w:pPr>
        <w:pStyle w:val="Normal"/>
        <w:numPr>
          <w:ilvl w:val="0"/>
          <w:numId w:val="18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Условные факты хозяйственной деятельности;</w:t>
      </w:r>
    </w:p>
    <w:p>
      <w:pPr>
        <w:pStyle w:val="Normal"/>
        <w:numPr>
          <w:ilvl w:val="0"/>
          <w:numId w:val="18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Государственная помощь и безвозмездное получение;</w:t>
      </w:r>
    </w:p>
    <w:p>
      <w:pPr>
        <w:pStyle w:val="Normal"/>
        <w:numPr>
          <w:ilvl w:val="0"/>
          <w:numId w:val="18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Информация по сегментам;</w:t>
      </w:r>
    </w:p>
    <w:p>
      <w:pPr>
        <w:pStyle w:val="Normal"/>
        <w:numPr>
          <w:ilvl w:val="0"/>
          <w:numId w:val="18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Информация по прекращаемой деятельности;</w:t>
      </w:r>
    </w:p>
    <w:p>
      <w:pPr>
        <w:pStyle w:val="Normal"/>
        <w:numPr>
          <w:ilvl w:val="0"/>
          <w:numId w:val="18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Сведения о совместной деятельности;</w:t>
      </w:r>
    </w:p>
    <w:p>
      <w:pPr>
        <w:pStyle w:val="Normal"/>
        <w:numPr>
          <w:ilvl w:val="0"/>
          <w:numId w:val="18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Анализ и оценка структуры баланса и динамика прибыли;</w:t>
      </w:r>
    </w:p>
    <w:p>
      <w:pPr>
        <w:pStyle w:val="Normal"/>
        <w:numPr>
          <w:ilvl w:val="0"/>
          <w:numId w:val="18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Информация, раскрываемая акционерными обществами;</w:t>
      </w:r>
    </w:p>
    <w:p>
      <w:pPr>
        <w:pStyle w:val="Normal"/>
        <w:numPr>
          <w:ilvl w:val="0"/>
          <w:numId w:val="18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Информация о научно-исследовательской деятельности;</w:t>
      </w:r>
    </w:p>
    <w:p>
      <w:pPr>
        <w:pStyle w:val="Normal"/>
        <w:numPr>
          <w:ilvl w:val="0"/>
          <w:numId w:val="18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Прочая информация.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Рассмотрим содержание каждого из разделов.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  <w:sz w:val="28"/>
        </w:rPr>
        <w:t>3.1 Общие сведения об организации</w:t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Пояснительная записка начинается с основных сведений об организации и ее собственниках.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В соответствии с пунктом 31 ПБУ 4/99 «Бухгалтерская отчетность организации» в пояснениях к Бухгалтерскому балансу и Отчету о финансовых результатах следует указывать: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юридический адрес организации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основные виды деятельности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среднегодовую численность работающих за отчетный период или на отчетную дату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состав (фамилии и должности) членов исполнительных и контрольных органов организации.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Также указывается наименование организации (полное и сокращенное), ее организационно-правовая форма, сведения об учредителях, размер указанного в учредительных документах уставного (складочного) капитала. Приводятся сведения об аудиторе, оценщике, товарном знаке или знаке обслуживания, телефоны и т. п.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  <w:sz w:val="28"/>
        </w:rPr>
        <w:t>3.2 Учетная политика</w:t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</w:rPr>
        <w:t>Бухгалтерская отчетность считается достоверной и полной только в случае ее формирования из правил, которые установлены российскими ПБУ. Поэтому в пояснениях к Бухгалтерскому балансу и Отчету о прибылях и убытках должно быть на это указано (п. 25 ПБУ 4/99 «Бухгалтерская отчетность организации»). Если допущены отступления от общих правил, то организация обязана раскрыть в пояснительной записке все случаи таких отступлений с указанием их причин. Кроме того нужно привести количественную оценку изменений в отчетности, произошедших по этой причине (п. 4 ст. 13 Закона о бухгалтерском учете, подпункты 25 и 37 ПБУ 4/99 «Бухгалтерская отчетность организации»).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В данном разделе также описываются: допущения, применяемые организацией, основные положения применяемой учетной политики, относящиеся к представленным в отчетности показателям, изменения учетной политики, которые организация допустила в период, за который представляются отчетные данные, планируемые на следующий отчетный период изменения учетной политики. Для понимания того, какие именно существенные аспекты необходимо отразить в составе информации об учетной политике организации, необходимо обратиться к каждому из 21 ПБУ. В разделе «раскрытие информации в бухгалтерской отчетности» следует вычленить требования, относящиеся к учетной политике.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  <w:sz w:val="28"/>
        </w:rPr>
        <w:t>3.3 Сведения об отчетности</w:t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Факты о несопоставимости данных бухгалтерской отчетности за период, предшествующий отчетному, с данными за отчетный период, о корректировках остатков и их причинах следует представить согласно Положению по бухгалтерскому учету 4/99. Кроме того, в пояснительной записке необходимо отразить информацию о существенных изменениях в принятом содержании и форме бухгалтерского баланса, отчета о прибылях и убытках и пояснений к ним вместе с указанием причин, которые вызвали эти изменения.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  <w:sz w:val="28"/>
        </w:rPr>
        <w:t>3.4 Расшифровка отдельных показателей отчетности</w:t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Должна быть раскрыта следующая информация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</w:rPr>
        <w:t xml:space="preserve">По </w:t>
      </w:r>
      <w:r>
        <w:rPr>
          <w:b/>
          <w:sz w:val="28"/>
        </w:rPr>
        <w:t>основным средствам</w:t>
      </w:r>
      <w:r>
        <w:rPr>
          <w:sz w:val="28"/>
        </w:rPr>
        <w:t xml:space="preserve"> (п. 32 ПБУ 6/01 «Учет основных средств»):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о способах оценки объектов основных средств, полученных по договорам, предусматривающим исполнение обязательств (оплату) неденежными средствами;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об объектах основных средств, стоимость которых не погашается;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о принятых организацией сроках полезного использования объектов основных средств (по основным группам);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о способах начисления амортизационных отчислений по отдельным группам объектов основных средств.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Могут быть приведены сведения о доле их активной части, коэффициенте износа, обновления, выбытия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</w:rPr>
        <w:t xml:space="preserve">По </w:t>
      </w:r>
      <w:r>
        <w:rPr>
          <w:b/>
          <w:sz w:val="28"/>
        </w:rPr>
        <w:t>материально – производственным запасам</w:t>
      </w:r>
      <w:r>
        <w:rPr>
          <w:sz w:val="28"/>
        </w:rPr>
        <w:t xml:space="preserve"> (п. 27 ПБУ 5/01 «Учет материально-производственных запасов»):</w:t>
      </w:r>
    </w:p>
    <w:p>
      <w:pPr>
        <w:pStyle w:val="Normal"/>
        <w:numPr>
          <w:ilvl w:val="0"/>
          <w:numId w:val="21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о способах оценки запасов по их группам (видам);</w:t>
      </w:r>
    </w:p>
    <w:p>
      <w:pPr>
        <w:pStyle w:val="Normal"/>
        <w:numPr>
          <w:ilvl w:val="0"/>
          <w:numId w:val="21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о последствиях изменений способов оценки запасов;</w:t>
      </w:r>
    </w:p>
    <w:p>
      <w:pPr>
        <w:pStyle w:val="Normal"/>
        <w:numPr>
          <w:ilvl w:val="0"/>
          <w:numId w:val="21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о стоимости запасов, переданных под залог;</w:t>
      </w:r>
    </w:p>
    <w:p>
      <w:pPr>
        <w:pStyle w:val="Normal"/>
        <w:numPr>
          <w:ilvl w:val="0"/>
          <w:numId w:val="21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о величине и движении резервов под снижение стоимости материальных ценностей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</w:rPr>
        <w:t xml:space="preserve">По </w:t>
      </w:r>
      <w:r>
        <w:rPr>
          <w:b/>
          <w:sz w:val="28"/>
        </w:rPr>
        <w:t>финансовым вложениям</w:t>
      </w:r>
      <w:r>
        <w:rPr>
          <w:sz w:val="28"/>
        </w:rPr>
        <w:t xml:space="preserve"> (п.42 ПБУ 19/02 «Учет финансовых вложений»):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В бухгалтерской отчетности – пояснительной записке – подлежит раскрытию с учетом требования существенности информации: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о способах их оценки при их выбытии по группам (видам);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последствия изменений способов оценки финансовых вложений при их выбытии;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стоимость и виды ценных бумаг и иных финансовых вложений, обремененных залогом;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стоимость и виды выбывших ценных бумаг и иных финансовых вложений, переданных другим организациям или лицам (кроме продажи);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данные о резерве под обесценение финансовых вложений с указанием: вида финансовых вложений, величины резерва, созданного в отчетном году, величине резерва, признанного операционным доходом отчетного периода; сумм резерва, использованных в отчетном году;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по долговым ценным бумагам и предоставленным займам – данные об их оценке по дисконтированной стоимости, о величине их дисконтированной стоимости, о примененных способах дисконтирования (раскрываются в пояснениях к бухгалтерскому балансу и отчету о прибылях и убытках).</w:t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  <w:sz w:val="28"/>
        </w:rPr>
        <w:t>По активам и обязательствам, выраженным в иностранной валюте</w:t>
      </w:r>
      <w:r>
        <w:rPr>
          <w:sz w:val="28"/>
        </w:rPr>
        <w:t>:</w:t>
      </w:r>
    </w:p>
    <w:p>
      <w:pPr>
        <w:pStyle w:val="Normal"/>
        <w:numPr>
          <w:ilvl w:val="0"/>
          <w:numId w:val="16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величина курсовых разниц, отнесенных на финансовые результаты;</w:t>
      </w:r>
    </w:p>
    <w:p>
      <w:pPr>
        <w:pStyle w:val="Normal"/>
        <w:numPr>
          <w:ilvl w:val="0"/>
          <w:numId w:val="16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величина курсовых разниц, учтенных иным образом;</w:t>
      </w:r>
    </w:p>
    <w:p>
      <w:pPr>
        <w:pStyle w:val="Normal"/>
        <w:numPr>
          <w:ilvl w:val="0"/>
          <w:numId w:val="16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официальный курс Банка России, действовавший на отчетную дату составления бухгалтерской отчетности.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  <w:sz w:val="28"/>
        </w:rPr>
        <w:t>3.5 Сведения об аффилированных лицах</w:t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После вступления в силу ПБУ 11/2008 (Положение по бухгалтерскому учету «Информация о связанных сторонах» ПБУ 11/2008 утверждено Приказом Минфина России от 29 апреля 2008 г. N 48н.) правила раскрытия в отчетности информации об аффилированных лицах изменились. Новшества, которые внесло это ПБУ, следующие: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Давать информацию о связанных сторонах теперь обязаны не только акционерные общества, но и все другие организации, занимающиеся коммерческой деятельностью. По каждой связанной стороне необходимо при составлении отчетности за показывать следующую информацию по каждой связанной стороне: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характер отношений с такими лицами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виды операций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объем операций каждого вида (в абсолютном или относительном выражении)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стоимостные показатели по незавершенным операциям на конец отчетного периода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условия и сроки проведения (завершения) расчетов по операциям, а также форму расчетов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величину образованных резервов по сомнительным долгам на конец отчетного периода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величину списанной дебиторской задолженности, по которой срок исковой давности истек, других долгов, взыскать которые нереально, в том числе за счет резерва по сомнительным долгам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</w:rPr>
        <w:t>Также описанию подлежат отношения между физическими или юридическими лицами в случае их контроля со стороны одного и того же физического или юридического лица</w:t>
      </w:r>
      <w:r>
        <w:rPr/>
        <w:t xml:space="preserve"> </w:t>
      </w:r>
      <w:r>
        <w:rPr>
          <w:sz w:val="28"/>
        </w:rPr>
        <w:t>(непосредственно или косвенно через третьи юридические лица) в независимости от того, имели ли место операции между ними в отчетном периоде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</w:rPr>
        <w:t>Еще одно новшество –</w:t>
      </w:r>
      <w:r>
        <w:rPr/>
        <w:t xml:space="preserve"> </w:t>
      </w:r>
      <w:r>
        <w:rPr>
          <w:sz w:val="28"/>
        </w:rPr>
        <w:t>порядок раскрытия информации о размерах вознаграждений, которые выплачиваются организацией основному управленческому персоналу. Согласно новым нормам в пояснительной записке бухгалтерам необходимо раскрыть сведения о следующих видах вознаграждений (п. 12 ПБУ 11/2008):</w:t>
      </w:r>
    </w:p>
    <w:p>
      <w:pPr>
        <w:pStyle w:val="Normal"/>
        <w:numPr>
          <w:ilvl w:val="0"/>
          <w:numId w:val="20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краткосрочных – суммах, которые подлежат выплате за время отчетного периода и двенадцать месяцев после отчетной даты (ежегодный оплачиваемый отпуск за работу в отчетном периоде, зарплата за отчетный период, начисленные на нее налоги и другие обязательные платежи в соответствующие бюджеты и внебюджетные фонды, оплата организацией медицинского обслуживания и лечения, коммунальных услуг и тому подобные платежи в пользу основного управленческого персонала);</w:t>
      </w:r>
    </w:p>
    <w:p>
      <w:pPr>
        <w:pStyle w:val="Normal"/>
        <w:numPr>
          <w:ilvl w:val="0"/>
          <w:numId w:val="20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долгосрочных – суммах, подлежащих выплате по истечении 12 месяцев после отчетной даты. В эту группу входят, в частности, вознаграждения и выплаты по окончании трудовой деятельности</w:t>
      </w:r>
      <w:r>
        <w:rPr/>
        <w:t xml:space="preserve"> </w:t>
      </w:r>
      <w:r>
        <w:rPr>
          <w:sz w:val="28"/>
        </w:rPr>
        <w:t>и другие платежи, которые обеспечивают выплаты пенсий и другие социальные гарантии основному управленческому персоналу по окончании трудовой деятельности, а также опционы эмитента, паи, акции, доли участия в уставном капитале и выплаты на их основе.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6 События после отчетной даты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Данные о доходах, расходах и обязательствах, выявленных после составления годовой отчетности, но до ее представления и существенно влияющих на оценку имущественного и финансового положения организации (события после отчетной даты), должны найти отражение в этом разделе пояснительной записки.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Информация, раскрываемая в этом разделе, включает краткое описание события и его оценку. Если же оценить событие невозможно, то в пояснительной записке необходимо объяснить, почему нельзя это сделать.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К событиям после отчетной даты относятся (п. 5 ПБУ 7/98 «События после отчетной даты»):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события, подтверждающие существующие на отчетную дату хозяйственные условия, в которых организация вела свою деятельность;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события, свидетельствующие о возникших после отчетной даты хозяйственных условиях, в которых организация ведет свою деятельность.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События, относящиеся к 1-й группе, фактически произошли в отчетном году, но из-за отсутствия или недостаточности информации либо допущенных ошибок не были оценены правильно либо вообще не были учтены. К ним относятся объявление дебитора банкротом, если по состоянию на отчетную дату в отношении этого дебитора уже осуществлялась процедура банкротства; обнаруженные после отчетной даты существенные ошибки в бухгалтерском учете, которые ведут к искажению бухгалтерской отчетности за отчетный период, и др.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Во 2-ю группу включаются события, которые реально имели место после отчетной даты, но влияют на финансово-экономические показатели столь сильно, что игнорирование денежной оценки последствий этих событий может привести к ложным выводам о финансовом состоянии и потенциале организации.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Это может быть принятие решений о реорганизации, реконструкции, эмиссии акций и иных ценных бумаг; крупные сделки, связанные с приобретением и продажей основных средств и финансовых вложений; чрезвычайные ситуации, в результате которых уничтожена значительная часть имущества, и др.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События после отчетной даты нужно разделять на те, которые влияют на финансовый результат отчетного года, и те, которые на него не влияют.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События после отчетной даты, влияющие на финансовый результат, отражаются в синтетическом и аналитическом учете заключительными оборотами отчетного периода. Сделать это нужно до утверждения годовой бухгалтерской отчетности.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Если событие произошло позднее отчетной даты, то его включение в отчетный период будет противоречить принципу временной определенности, поэтому такое событие учитывается внесистемно, то есть без составления бухгалтерских записей, но путем включения соответствующей информации в пояснительную записку.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  <w:sz w:val="28"/>
        </w:rPr>
        <w:t>3.7 Условные факты хозяйственной деятельности</w:t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К условным фактам относятся (п. 3 ПБУ 8/01 «Условные факты хозяйственной деятельности»):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незавершенные на отчетную дату судебные разбирательства, в которых организация выступает истцом или ответчиком, и решения по которым могут быть приняты лишь в последующие отчетные периоды;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не разрешенные на отчетную дату разногласия с налоговыми органами по поводу уплаты платежей в бюджет;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выданные до отчетной даты гарантии, поручительства и другие виды обеспечения обязательств в пользу третьих лиц, сроки исполнения по которым не наступили;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учтенные (дисконтированные) до отчетной даты векселя, срок платежа по которым не наступил до отчетной даты;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другие аналогичные факты.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Информация об условных фактах и образованных резервах может раскрываться по группам однородных условных обязательств или резервов, образованных в связи с однородными условными фактами.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Условные обязательства по способу отражения в бухгалтерской отчетности делятся на две группы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условные обязательства, существующие на отчетную дату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возможные обязательства, существование которых на отчетную дату может быть подтверждено лишь в будущем.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Возможные обязательства, так же как и условные активы, лишь раскрываются в пояснительной записке к годовому отчету и на счетах бухгалтерского учета не отражаются.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Условные обязательства, существующие на отчетную дату, отражаются на счетах бухгалтерского учета путем создания и использования резервов на погашение условных обязательств.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По каждому условному обязательству раскрывается: краткое описание обязательства и ожидаемый срок его исполнения; краткая характеристика неопределенностей, существующих в отношении срока исполнения и величины обязательства.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По каждому резерву, созданному под условные обязательства, дополнительно раскрывается следующая информация: сумма резерва на начало и конец отчетного периода; сумма резерва, списанная в отчетном периоде в связи с признанием обязательства, ранее признанного условным; неиспользованная сумма, излишне начисленная сумма резерва, отнесенная в отчетном периоде на внереализационные доходы организации.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Информация об условных активах раскрывается в пояснительной записке в том случае, если существует высокая или очень высокая вероятность того, что организация их получит. При этом в бухгалтерском учете и балансе за отчетный период условные активы не отражаются.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8 Государственная помощь и безвозмездное получение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Требования по формированию данного раздела регулируются ПБУ 13/2000 «Учет государственной помощи» и ПБУ 9/99 «Доходы организации».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В соответствии с пунктом 22 ПБУ 13/2000 в данном разделе подлежит раскрытию, как минимум, следующая информация в отношении государственной помощи: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характер и величина бюджетных средств, признанных в бухгалтерском учете в отчетном году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назначение и величина бюджетных кредитов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характер прочих форм государственной помощи, от которых организация прямо получает экономические выгоды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не выполненные по состоянию на отчетную дату условия предоставления бюджетных средств и связанные с ними условные обязательства и условные активы.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В этом же разделе организация может раскрывать информацию, связанную с безвозмездным получением активов.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  <w:sz w:val="28"/>
        </w:rPr>
        <w:t>3.9 Информация по сегментам</w:t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Информация по сегментам (применяется организацией при составлении сводной бухгалтерской отчетности в случае наличия у нее дочерних и зависимых обществ, а также если на нее учредительными документами объединений юридических лиц (ассоциаций, союзов и др.), созданных на добровольных началах, возложено составление сводной бухгалтерской отчетности):</w:t>
      </w:r>
    </w:p>
    <w:p>
      <w:pPr>
        <w:pStyle w:val="Normal"/>
        <w:numPr>
          <w:ilvl w:val="0"/>
          <w:numId w:val="22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перечень сегментов;</w:t>
      </w:r>
    </w:p>
    <w:p>
      <w:pPr>
        <w:pStyle w:val="Normal"/>
        <w:numPr>
          <w:ilvl w:val="0"/>
          <w:numId w:val="22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общая величина выручки, в том числе полученная от продаж внешним покупателям и от операций с другими сегментами;</w:t>
      </w:r>
    </w:p>
    <w:p>
      <w:pPr>
        <w:pStyle w:val="Normal"/>
        <w:numPr>
          <w:ilvl w:val="0"/>
          <w:numId w:val="22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финансовый результат (прибыль или убыток);</w:t>
      </w:r>
    </w:p>
    <w:p>
      <w:pPr>
        <w:pStyle w:val="Normal"/>
        <w:numPr>
          <w:ilvl w:val="0"/>
          <w:numId w:val="22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общая балансовая величина активов;</w:t>
      </w:r>
    </w:p>
    <w:p>
      <w:pPr>
        <w:pStyle w:val="Normal"/>
        <w:numPr>
          <w:ilvl w:val="0"/>
          <w:numId w:val="22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общая величина обязательств;</w:t>
      </w:r>
    </w:p>
    <w:p>
      <w:pPr>
        <w:pStyle w:val="Normal"/>
        <w:numPr>
          <w:ilvl w:val="0"/>
          <w:numId w:val="22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общая величина капитальных вложений в основные средства и нематериальные активы;</w:t>
      </w:r>
    </w:p>
    <w:p>
      <w:pPr>
        <w:pStyle w:val="Normal"/>
        <w:numPr>
          <w:ilvl w:val="0"/>
          <w:numId w:val="22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общая величина амортизационных отчислений по основным средствам и нематериальным активам;</w:t>
      </w:r>
    </w:p>
    <w:p>
      <w:pPr>
        <w:pStyle w:val="Normal"/>
        <w:numPr>
          <w:ilvl w:val="0"/>
          <w:numId w:val="22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совокупная доля в чистой прибыли (убытке) зависимых и дочерних обществ, совместной деятельности;</w:t>
      </w:r>
    </w:p>
    <w:p>
      <w:pPr>
        <w:pStyle w:val="Normal"/>
        <w:numPr>
          <w:ilvl w:val="0"/>
          <w:numId w:val="22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общая величина вложений в эти зависимые общества и совместную деятельность.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  <w:sz w:val="28"/>
        </w:rPr>
        <w:t>3.10 Информация по прекращаемой деятельности</w:t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В состав информация по прекращаемой деятельности, раскрываемой в пояснительной записке, включается: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описание прекращаемой деятельности: операционный или географический сегмент (часть сегмента, совокупность сегментов), в рамках которого (которых) происходит прекращение деятельности; дата признания деятельности прекращаемой; дата или период, в котором ожидается завершение прекращения деятельности организации, если они известны или определимы;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стоимость активов и обязательств организации, предполагаемых к выбытию или погашению в рамках прекращения деятельности;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По мере выбытия активов или погашения обязательств, относящихся к прекращаемой деятельности, организация раскрывает в пояснительной записке (или в отчете о прибылях и убытках) сумму прибыли (убытка), связанную с выбытием активов или погашением обязательств, до налогообложения и сумму соответствующего налога на прибыль.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В пояснительной записке также отражается факт отмены программы прекращения деятельности.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  <w:sz w:val="28"/>
        </w:rPr>
        <w:t>3.11 Сведения о совместной деятельности</w:t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Согласно ПБУ 20/03 «Информация об участии в совместной деятельности» раскрытие информации в бухгалтерской отчетности организации об участии в совместной деятельности осуществляется в пояснительной записке. В частности подлежит раскрытию следующая информация: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виды и количество договоров простого товарищества;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цели организации совместной деятельности;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сумма вклада в совместную деятельность;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стоимость активов и обязательств, относящихся к совместной деятельности;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сумма прибыли или убытка, полученного в отчетном году от совместной деятельности;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информация по совместно используемым активам;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информация по совместно осуществляемым операциям.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2 Анализ и оценка структуры баланса и динамика прибыли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Указываются основные виды деятельности организации за отчетный период, оценивается финансовое состояние на краткосрочную перспективу, для этого рассчитываются коэффициенты: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текущей, абсолютной и критической ликвидности;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обеспеченности собственными средствами;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способности восстановления (или утраты) платежеспособности;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рентабельности;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финансовой зависимости;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финансовой активности;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финансовой устойчивости и т.д.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Дается оценка текущей платежеспособности, при этом указывается:</w:t>
      </w:r>
    </w:p>
    <w:p>
      <w:pPr>
        <w:pStyle w:val="Normal"/>
        <w:numPr>
          <w:ilvl w:val="0"/>
          <w:numId w:val="17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наличие денег в кассе и на расчетных счетах;</w:t>
      </w:r>
    </w:p>
    <w:p>
      <w:pPr>
        <w:pStyle w:val="Normal"/>
        <w:numPr>
          <w:ilvl w:val="0"/>
          <w:numId w:val="17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наличие убытков;</w:t>
      </w:r>
    </w:p>
    <w:p>
      <w:pPr>
        <w:pStyle w:val="Normal"/>
        <w:numPr>
          <w:ilvl w:val="0"/>
          <w:numId w:val="17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просроченные дебиторская и кредиторская задолженности;</w:t>
      </w:r>
    </w:p>
    <w:p>
      <w:pPr>
        <w:pStyle w:val="Normal"/>
        <w:numPr>
          <w:ilvl w:val="0"/>
          <w:numId w:val="17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не погашенные в срок кредиты и займы;</w:t>
      </w:r>
    </w:p>
    <w:p>
      <w:pPr>
        <w:pStyle w:val="Normal"/>
        <w:numPr>
          <w:ilvl w:val="0"/>
          <w:numId w:val="17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наличие или отсутствие задолженности перед бюджетом;</w:t>
      </w:r>
    </w:p>
    <w:p>
      <w:pPr>
        <w:pStyle w:val="Normal"/>
        <w:numPr>
          <w:ilvl w:val="0"/>
          <w:numId w:val="17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уплаченные (подлежащие уплате) штрафные санкции за неисполнение обязательств перед бюджетом);</w:t>
      </w:r>
    </w:p>
    <w:p>
      <w:pPr>
        <w:pStyle w:val="Normal"/>
        <w:numPr>
          <w:ilvl w:val="0"/>
          <w:numId w:val="17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оценка положения организации на рынке ценных бумаг и причины имевших место негативных явлений.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Дается оценка финансового состояния на долгосрочную перспективу, при этом указываются следующие показатели:</w:t>
      </w:r>
    </w:p>
    <w:p>
      <w:pPr>
        <w:pStyle w:val="Normal"/>
        <w:numPr>
          <w:ilvl w:val="0"/>
          <w:numId w:val="15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структура источников средств;</w:t>
      </w:r>
    </w:p>
    <w:p>
      <w:pPr>
        <w:pStyle w:val="Normal"/>
        <w:numPr>
          <w:ilvl w:val="0"/>
          <w:numId w:val="15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степень зависимости фирмы от внешних инвесторов и кредиторов и др.</w:t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  <w:sz w:val="28"/>
        </w:rPr>
        <w:t>3.13 Информация, раскрываемая акционерными обществами</w:t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Акционерные общества в пояснительной записке раскрывают следующую информацию: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количество акций, которые выпущены и оплачены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акции, которые выпущены, но не оплачены или оплачены частично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номинальную стоимость акций, принадлежащих самому акционерному обществу, а также его дочерним и зависимым предприятиям.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При выпуске дополнительной эмиссии акций: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причину, по которой были выпущены дополнительные обыкновенные акции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дату их выпуска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основные условия выпуска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количество выпущенных дополнительных обыкновенных акций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сумму средств, полученных от их размещения.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4 Информация о научно-исследовательской деятельности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В пояснительной записке отражается информация: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</w:rPr>
        <w:t>1. о сумме расходов, отнесенных в отчетном периоде на расходы по обычным видам деятельности и на прочие расходы по видам работ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</w:rPr>
        <w:t>2. о сумме расходов по научно-исследовательским, опытно-конструкторским и технологическим работам, не списанным на расходы по обычным видам деятельности и (или) на прочие расходы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</w:rPr>
        <w:t>3.</w:t>
      </w:r>
      <w:r>
        <w:rPr/>
        <w:t xml:space="preserve"> </w:t>
      </w:r>
      <w:r>
        <w:rPr>
          <w:sz w:val="28"/>
        </w:rPr>
        <w:t>о сумме расходов по незаконченным научно-исследовательским, опытно-конструкторским и технологическим работам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В составе информации об учетной политике организации в бухгалтерской отчетности подлежит раскрытию, как минимум, следующая информация: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</w:rPr>
        <w:t>1. о способах списания расходов по научно-исследовательским, опытно-конструкторским и технологическим работам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</w:rPr>
        <w:t>2. о принятых организацией сроках применения результатов научно-исследовательских, опытно-конструкторских и технологических работ.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  <w:sz w:val="28"/>
        </w:rPr>
        <w:t>3.15 Прочая информация</w:t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Помимо рассмотренных данных в пояснительной записке могут отражаться согласно установленным правилам сведения:</w:t>
      </w:r>
    </w:p>
    <w:p>
      <w:pPr>
        <w:pStyle w:val="Normal"/>
        <w:numPr>
          <w:ilvl w:val="0"/>
          <w:numId w:val="14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основные характеристики, отражающие целесообразность, результативность и эффективность деятельности организации;</w:t>
      </w:r>
    </w:p>
    <w:p>
      <w:pPr>
        <w:pStyle w:val="Normal"/>
        <w:numPr>
          <w:ilvl w:val="0"/>
          <w:numId w:val="14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экологические показатели;</w:t>
      </w:r>
    </w:p>
    <w:p>
      <w:pPr>
        <w:pStyle w:val="Normal"/>
        <w:numPr>
          <w:ilvl w:val="0"/>
          <w:numId w:val="14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кредитная политика, кредитная история, платежеспособность;</w:t>
      </w:r>
    </w:p>
    <w:p>
      <w:pPr>
        <w:pStyle w:val="Normal"/>
        <w:numPr>
          <w:ilvl w:val="0"/>
          <w:numId w:val="14"/>
        </w:numPr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оценка деловой активности организации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Помимо этой информации, являющейся обязательной при наличии соответствующих фактов в деятельности организации, пояснительная записка может содержать любые другие сведения, повышающие полезность отчетности для ее пользователей.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numPr>
          <w:ilvl w:val="0"/>
          <w:numId w:val="4"/>
        </w:numPr>
        <w:ind w:left="0" w:firstLine="709"/>
        <w:rPr>
          <w:b/>
          <w:b/>
          <w:sz w:val="28"/>
        </w:rPr>
      </w:pPr>
      <w:r>
        <w:rPr>
          <w:b/>
          <w:sz w:val="28"/>
        </w:rPr>
        <w:t>Общие требования к раскрытию информации в пояснительной записке</w:t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Требования к содержанию пояснительной записки включают: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- обязательные общие требования, установленные законодательством;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- обязательные требования, установленные законодательством, отражение которых зависит от наличия определенных фактов хозяйственной деятельности;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- дополнительные требования, связанные с отраслевой принадлежностью организации, ее спецификой и пр.;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- дополнительные требования, направленные на удовлетворение потребностей той или иной категории пользователей бухгалтерской отчетности.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Пояснительная записка к годовой финансовой отчетности должна содержать существенную информацию об организации, ее финансовом положении, сопоставимости данных за отчетный и предшествующий ему годы, методах оценки и существенных статьях бухгалтерской отчетности.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В пояснительной записке должно сообщаться о фактах неприменения правил бухгалтерского учета в случаях, когда они не позволяют достоверно отразить имущественное состояние и финансовые результаты деятельности организации, с соответствующим обоснованием. В противно случае неприменение правил бухгалтерского учета рассматривается как уклонение от их выполнения и признается нарушением законодательства РФ о бухгалтерском учете.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В пояснительной записке к бухгалтерской отчетности организация объявляет изменения в своей учетной политике на следующий отчетный год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</w:rPr>
        <w:t>При составлении бухгалтерской отчетности организация должна соблюдать нейтральность информации, содержащейся в ней, то есть исключено одностороннее удовлетворение интереса одних групп пользователей бухгалтерской отчетности перед другими.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Информация не является нейтральной, если посредством отбора или формы представления она влияет на решение и оценки пользователей с целью достижения предопределенных результатов или последствий.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Бухгалтерская отчетность организации должна включать показатели деятельности всех филиалов, представительств и иных подразделений (включая выделенных на отдельный баланс)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</w:rPr>
        <w:t>Организация должна при составлении бухгалтерского баланса, отчета о прибылях и убытках и пояснений к ним придерживаться принятых ею их содержания и формы последовательно от одного отчетного периода к другому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</w:rPr>
        <w:t>Изменение принятых содержания и формы бухгалтерского баланса, отчета о прибылях и убытках и пояснений к ним допускается в исключительных случаях, например при изменении вида деятельности. Организацией должно быть обеспечено подтверждение обоснованности каждого такого изменения. Существенное изменение должно быть раскрыто в пояснениях к бухгалтерскому балансу и отчету о прибылях и убытках вместе с указанием причин, вызвавших это изменение.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По каждому числовому показателю бухгалтерской отчетности, кроме отчета, составляемого за первый отчетный период, должны быть приведены данные минимум за два года – отчетный и предшествующий отчетному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</w:rPr>
        <w:t>Если данные за отчетный период, предшествующий отчетному, несопоставимы с данными за отчетный период, то первые из названных данных подлежат корректировке исходя из правил, установленных нормативными актами по бухгалтерскому учету. Каждая существенная корректировка должна быть раскрыта в пояснениях к бухгалтерскому балансу и отчету о прибылях и убытках вместе с указанием причин, вызвавших эту корректировку.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В пояснительной записке должны быть приведены: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основные показатели деятельности организации и факторы, повлиявшие в отчетном году на финансовые и хозяйственные результаты организации, а также решения по итогам рассмотрения годовой бухгалтерской отчетности и распределения прибыли, остающейся в распоряжении организации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изменения в своей учетной политике на следующий год, раскрывают те из них, которые существенно влияют на оценку и принятие решения пользователей бухгалтерской отчетности в отчетном году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об аффилированных лицах, которыми признаются физические и юридические лица, способные оказывать влияние на деятельность юридических лиц и (или) физических лиц, осуществляющих предпринимательскую деятельность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в акционерных обществах необходимо указывать (фамилии и должности) членов совета директоров (наблюдательного совета), членов исполнительного органа, общую сумму, выплаченного им вознаграждения. При этом описываются все виды выплаченного вознаграждения (зарплата, премии, комиссионные и иные имущественные предоставления – льготы и привилегии)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before="0" w:after="0"/>
        <w:ind w:left="0" w:firstLine="709"/>
        <w:contextualSpacing/>
        <w:rPr>
          <w:sz w:val="28"/>
        </w:rPr>
      </w:pPr>
      <w:r>
        <w:rPr>
          <w:sz w:val="28"/>
        </w:rPr>
        <w:t>основные показатели деятельности и факторы, повлиявшие в отчетном году хозяйственные и финансовые результаты организации. Они могут быть исчислены в динамике.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Показатели финансовой деятельности можно разделить на три группы: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а) характеристика основных средств (доля активной части основных средств, коэффициенты износа, обновления и выбытия);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</w:rPr>
        <w:t>б)</w:t>
      </w:r>
      <w:r>
        <w:rPr/>
        <w:t xml:space="preserve"> </w:t>
      </w:r>
      <w:r>
        <w:rPr>
          <w:sz w:val="28"/>
        </w:rPr>
        <w:t>показатели оценки финансовых результатов и финансового состояния (чистая прибыль, рентабельность основной деятельности, рентабельность основного капитала, доля собственных средств организации, коэффициенты текущей, быстрой и абсолютной ликвидности);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в) показатели оценки деловой активности (выручка от продажи, прибыль отчетного года, производительность труда, фондоотдача, оборачиваемость в расчетах – дни, оборачиваемость производственных запасов – дни и оборачиваемость собственного капитала) – наличие на начало и конец отчетного периода и движение в течение отчетного периода отдельных видов нематериальных активов.</w:t>
      </w:r>
    </w:p>
    <w:p>
      <w:pPr>
        <w:pStyle w:val="Normal"/>
        <w:ind w:firstLine="709"/>
        <w:rPr>
          <w:color w:val="FFFFFF"/>
          <w:sz w:val="28"/>
        </w:rPr>
      </w:pPr>
      <w:r>
        <w:rPr>
          <w:color w:val="FFFFFF"/>
          <w:sz w:val="28"/>
        </w:rPr>
        <w:t>пояснительная отчетность учетная политика</w:t>
      </w:r>
      <w:r>
        <w:br w:type="page"/>
      </w:r>
    </w:p>
    <w:p>
      <w:pPr>
        <w:pStyle w:val="Normal"/>
        <w:ind w:firstLine="567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Style19"/>
        <w:numPr>
          <w:ilvl w:val="0"/>
          <w:numId w:val="4"/>
        </w:numPr>
        <w:ind w:left="0" w:firstLine="709"/>
        <w:rPr>
          <w:b/>
          <w:b/>
          <w:bCs/>
          <w:sz w:val="28"/>
        </w:rPr>
      </w:pPr>
      <w:r>
        <w:rPr>
          <w:b/>
          <w:bCs/>
          <w:sz w:val="28"/>
        </w:rPr>
        <w:t>Раскрытие обязательной и дополнительной информации в пояснительной записке</w:t>
      </w:r>
    </w:p>
    <w:p>
      <w:pPr>
        <w:pStyle w:val="Normal"/>
        <w:spacing w:before="0" w:after="0"/>
        <w:ind w:firstLine="709"/>
        <w:contextualSpacing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</w:rPr>
        <w:t xml:space="preserve">Обязательная информация раскрывает общие сведения о налогоплательщике, об учетной политике и требованиях, содержащихся в положениях по бухгалтерскому учету. 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</w:rPr>
        <w:t>Объем сведений об организации зависит от структуры организации, её организационно-правовой формы и других факторов. Например, для акционерных обществ в пояснительной записке помимо исполнительного органа необходимо раскрывать состав совета директоров и ревизионной комиссии, отражать сведения о выпущенных акциях и т.д. При наличии филиалов, надо указывать их адреса и названия, направления деятельности.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 </w:t>
      </w:r>
      <w:r>
        <w:rPr>
          <w:sz w:val="28"/>
        </w:rPr>
        <w:t>В соответствии с требованиями нормативных актов, раскрытию в пояснительной записке подлежат способы ведения учета, без знания о порядке применения которых, невозможна достоверная оценка ряда показателей отчетности. В тоже время способы ведения учета подлежат отражению в учетной политике организации и, наверное, нет смысла дважды дублировать одну и ту же информацию. Однако если в отчетном периоде учетная политика организации изменилась по сравнению с предыдущим годом, то описать данные изменения необходимо именно в тексте пояснительной записки. Информация об изменении учетной политики должна включать в себя причину изменений, оценку последствий в денежном выражении и указание на то, что включенные в бухгалтерскую отчетность за отчетный год соответствующие данные предшествующих периодов уже скорректированы.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Практически во всех из российских ПБУ имеется специальная часть, посвященная раскрытию информации в бухгалтерской отчетности. Объем информации, которую данные правила требуют отразить в отчетности, очень велик и поэтому большая часть этой информации должна быть включена в пояснительную записку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</w:rPr>
        <w:t xml:space="preserve">Организация может представлять дополнительную информацию, если исполнительный орган считает ее полезной для заинтересованных пользователей при принятии экономических решений. В ней раскрываются динамика важнейших экономических и финансовых показателей деятельности организации за ряд лет; планируемое развитие организации; предполагаемые капитальные и долгосрочные финансовые вложения; политика в отношении заемных средств, управления рисками; деятельность организации в области научно-исследовательских и опытно-конструкторских работ; природоохранные мероприятия; иная информация. 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 </w:t>
      </w:r>
      <w:r>
        <w:rPr>
          <w:sz w:val="28"/>
        </w:rPr>
        <w:t>Активными пользователями дополнительной информации, содержащейся в пояснительной записке к годовому отчету, могут являться руководство организации, совет директоров, учредители, кредитные организации, инвесторы и контролирующие органы.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TML1"/>
        <w:numPr>
          <w:ilvl w:val="0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ль пояснительной записки в бухгалтерской отчетности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яснительная записка - это важная часть бухгалтерской отчетности, содержащая сведения о деятельности организации за отчетный период, которые не получили раскрытия в формах отчетност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должна выполнять следующие основные задачи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информационную разгрузку форм бухгалтерской отчетности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аскрыть существенную информацию, содержащуюся в статьях бухгалтерской отчетности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ить пользователям сопоставимую учетную информацию за ряд отчетных периодов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едоставить данные аналитических показателей, наиболее важных с точки зрения оценки коммерческой деятельности организаци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имеет важное значение и в силу того, что отдельные показатели, которые недостаточно существенны, чтобы представляться в бухгалтерском балансе и отчете о прибылях и убытках, но достаточно существенны, чтобы быть отдельно представленными в пояснениях к бухгалтерскому балансу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и выборе способа формирования пояснительной записки следует разграничивать информацию, включаемую в пояснительную записку и в формы бухгалтерской отчетности. Пояснительная записка формируется организацией исходя из особенностей ее деятельности, возможности представления более подробной информации. В настоящее время организациям предоставлено право самостоятельно выбирать способ формирования пояснений: они могут включаться непосредственно в формы отчетности или в пояснительную записку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тся 2 вида основных вариантов раскрытия информации в бухгалтерской отчетност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вариант – используются формы отчетности, содержащиеся в приложении к приказу МинФина России от 22.07.2003г.№ 67н. Информация, включаемая в формы отчетности, представлена в детализированном виде. При этом организация должна раскрывать детализированную информацию по существенным статьям отчетности в пояснительной записке (существенной признается сумма, отношение которой к общему итогу соответствующих данных за отчетный год составляет не менее 5 %)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вариант – организация использует формы отчетности, разработанные самостоятельно на основе отчетных таблиц, предложенных в приказе МинФина России № 67н. При этом допускается раскрытие близких по экономическому содержанию статей в объединенном виде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7. Практическая часть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Задание на практическую часть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ООО «Лидер» имеет основное производство в составе двух участков (швейного и сборочного) и вспомогательное производство (транспортный цех). Учет затрат на производство ведется по видам продукции (диван-кровать, кресло) на субсчетах, открытых к счету 20 «Основное производство». Общепроизводственные расходы учитываются в целом по цеху основного производства без деления по участкам. При выполнении задания используется учетная политика предприятия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/>
        <w:t>Ведомость остатков по счетам бухгалтерского учета на 1 декабря 2010г.:</w:t>
      </w:r>
    </w:p>
    <w:tbl>
      <w:tblPr>
        <w:tblW w:w="8196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54"/>
      </w:tblGrid>
      <w:tr>
        <w:trPr>
          <w:trHeight w:val="315" w:hRule="atLeast"/>
        </w:trPr>
        <w:tc>
          <w:tcPr>
            <w:tcW w:w="6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счета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, тыс. руб.</w:t>
            </w:r>
          </w:p>
        </w:tc>
      </w:tr>
      <w:tr>
        <w:trPr>
          <w:trHeight w:val="395" w:hRule="atLeast"/>
        </w:trPr>
        <w:tc>
          <w:tcPr>
            <w:tcW w:w="6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редства (01)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6000</w:t>
            </w:r>
          </w:p>
        </w:tc>
      </w:tr>
      <w:tr>
        <w:trPr>
          <w:trHeight w:val="386" w:hRule="atLeast"/>
        </w:trPr>
        <w:tc>
          <w:tcPr>
            <w:tcW w:w="6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основных средств (02)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4160</w:t>
            </w:r>
          </w:p>
        </w:tc>
      </w:tr>
      <w:tr>
        <w:trPr>
          <w:trHeight w:val="403" w:hRule="atLeast"/>
        </w:trPr>
        <w:tc>
          <w:tcPr>
            <w:tcW w:w="6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материальные активы (04)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422" w:hRule="atLeast"/>
        </w:trPr>
        <w:tc>
          <w:tcPr>
            <w:tcW w:w="6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нематериальных активов(05)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05" w:hRule="atLeast"/>
        </w:trPr>
        <w:tc>
          <w:tcPr>
            <w:tcW w:w="6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(10)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35</w:t>
            </w:r>
          </w:p>
        </w:tc>
      </w:tr>
      <w:tr>
        <w:trPr>
          <w:trHeight w:val="255" w:hRule="atLeast"/>
        </w:trPr>
        <w:tc>
          <w:tcPr>
            <w:tcW w:w="6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бавленную стоимость по приобретенным материалам (19)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</w:tr>
      <w:tr>
        <w:trPr>
          <w:trHeight w:val="304" w:hRule="atLeast"/>
        </w:trPr>
        <w:tc>
          <w:tcPr>
            <w:tcW w:w="6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производство (20)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>
          <w:trHeight w:val="341" w:hRule="atLeast"/>
        </w:trPr>
        <w:tc>
          <w:tcPr>
            <w:tcW w:w="6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отовая продукция (43)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>
          <w:trHeight w:val="225" w:hRule="atLeast"/>
        </w:trPr>
        <w:tc>
          <w:tcPr>
            <w:tcW w:w="6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сса (50)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24" w:hRule="atLeast"/>
        </w:trPr>
        <w:tc>
          <w:tcPr>
            <w:tcW w:w="6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четный счет (51)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</w:tr>
      <w:tr>
        <w:trPr>
          <w:trHeight w:val="385" w:hRule="atLeast"/>
        </w:trPr>
        <w:tc>
          <w:tcPr>
            <w:tcW w:w="64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ставщикам (60)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20</w:t>
            </w:r>
          </w:p>
        </w:tc>
      </w:tr>
      <w:tr>
        <w:trPr>
          <w:trHeight w:val="406" w:hRule="atLeast"/>
        </w:trPr>
        <w:tc>
          <w:tcPr>
            <w:tcW w:w="6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купателей и заказчиков (62)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>
          <w:trHeight w:val="213" w:hRule="atLeast"/>
        </w:trPr>
        <w:tc>
          <w:tcPr>
            <w:tcW w:w="6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бюджету (68)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</w:tr>
      <w:tr>
        <w:trPr>
          <w:trHeight w:val="255" w:hRule="atLeast"/>
        </w:trPr>
        <w:tc>
          <w:tcPr>
            <w:tcW w:w="6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органам социального страхования и обеспечения (69)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</w:tr>
      <w:tr>
        <w:trPr>
          <w:trHeight w:val="315" w:hRule="atLeast"/>
        </w:trPr>
        <w:tc>
          <w:tcPr>
            <w:tcW w:w="6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рабочим и служащим по оплате труда (70)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</w:tr>
      <w:tr>
        <w:trPr>
          <w:trHeight w:val="315" w:hRule="atLeast"/>
        </w:trPr>
        <w:tc>
          <w:tcPr>
            <w:tcW w:w="6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дотчетных лиц (71)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6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кредиторам (76)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28</w:t>
            </w:r>
          </w:p>
        </w:tc>
      </w:tr>
      <w:tr>
        <w:trPr>
          <w:trHeight w:val="315" w:hRule="atLeast"/>
        </w:trPr>
        <w:tc>
          <w:tcPr>
            <w:tcW w:w="6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ставный капитал (80)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7 850</w:t>
            </w:r>
          </w:p>
        </w:tc>
      </w:tr>
      <w:tr>
        <w:trPr>
          <w:trHeight w:val="216" w:hRule="atLeast"/>
        </w:trPr>
        <w:tc>
          <w:tcPr>
            <w:tcW w:w="64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капитал, созданный в соответствии с законодательством(82)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</w:tr>
      <w:tr>
        <w:trPr>
          <w:trHeight w:val="239" w:hRule="atLeast"/>
        </w:trPr>
        <w:tc>
          <w:tcPr>
            <w:tcW w:w="6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бавочный капитал (83)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>
          <w:trHeight w:val="269" w:hRule="atLeast"/>
        </w:trPr>
        <w:tc>
          <w:tcPr>
            <w:tcW w:w="64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распределенная прибыль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21</w:t>
            </w:r>
          </w:p>
        </w:tc>
      </w:tr>
      <w:tr>
        <w:trPr>
          <w:trHeight w:val="254" w:hRule="atLeast"/>
        </w:trPr>
        <w:tc>
          <w:tcPr>
            <w:tcW w:w="6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аткосрочные кредиты банков (66)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</w:tbl>
    <w:p>
      <w:pPr>
        <w:pStyle w:val="Normal"/>
        <w:ind w:firstLine="709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Heading2"/>
        <w:spacing w:lineRule="auto" w:line="360" w:before="0" w:after="0"/>
        <w:ind w:firstLine="709"/>
        <w:rPr/>
      </w:pPr>
      <w:r>
        <w:rPr/>
        <w:t>Журнал регистрации хозяйственных операций</w:t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30"/>
        <w:gridCol w:w="1123"/>
        <w:gridCol w:w="993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п/п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кумент и содержание операц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мма, тыс.ру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-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-т</w:t>
            </w:r>
          </w:p>
        </w:tc>
      </w:tr>
      <w:tr>
        <w:trPr>
          <w:trHeight w:val="425" w:hRule="atLeast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чет денежных средств и расче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иходный кассовый ордер №301 от 1 декабря. Выписка из расчетного счета за 1 декабр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учено в кассу на командировочные расхо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сходный кассовый ордер №299 от 1 декабр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ыдано на командировочные расходы инженеру Соколову А.П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Авансовый отчет Соколова А.П. №111 от 13 декабр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7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иходный кассовый ордер №302 от 13 декабр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несен в кассу остаток неиспользованного аванс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Авансовый отчет №112 от 5 декабря экспедитора Семенова Т.В.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Приобретены ножницы 150 шт. по цене 50 руб. за единицу и 2 стола для офиса по цене 117 руб. Товарный чек и чек ККМ приложен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7,7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7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енежный чек №131092. Приходный кассовый ордер №303 от 15 декабр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учено с расчетного счета в кассу для выплаты зараб.плат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латежные ведомости №10-13. Расходный кассовый ордер №300 от 16 декабр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ыдана заработная плата за ноябр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латежная ведомость №1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понирована заработная пла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Выписка из расчетного счета от 16 декабр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писано с расчетного счета ошибочно банк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Объявление на взнос наличными №30 от 18 декабря.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сходный кассовый ордер №301 от 18 декабря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озвращены на расчетный счет суммы депонированной заработной плат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еестр платежных поручений №32 от 15 декабр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речислено с расчетного счета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 фонд социального страхован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фкому фабрики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 фонд обязательного медицинского страхован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 пенсионный фонд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доходный налог в бюджет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лог на добавленную стоим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,4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8,8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52,80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иходный кассовый ордер №304 от 18 декабр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дан остаток неиспользованного аванса экспедитором Семеновым Т.В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Выписка из расчетного счета от 16 декабр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учен аванс от покупателя ЗАО «Прогресс», в том числе НДС 29,28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счет бухгалтерии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числен НДС с суммы полученного аванса от покупател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9,2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Выписка из расчетного счета от 18 декабря. Платежное поручение №1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числена поступившая от мебельного магазина «Рондо» сумма задолженности за отгруженную в ноябре продукцию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Выписка из расчетного счета от 20 декабря.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латежные поручения №241-24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речислено с расчетного счета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траф за недопоставку продукции покупателю (несвоевременную поставку), в том числе НДС – 22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центы банку за просроченный краткосрочный кредит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 погашение ранее полученного кредита банк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злу связи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ревообрабатывающему комбинату №1 (в том числе НДС – 18,30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5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7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Выписка из расчетного счета от 20 декабр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учен штраф за нарушение условий перевозки ( в том числе НДС – 183,051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Выписка из расчетного счета от 24 декабр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числена на расчетный счет ошибочно списанная сумм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латежное требование-поручение №12 от 28 ноября Ивановского комбинат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ступил к оплате счет №12 за бязь, принятую по приходному ордеру №8 от 19 декабря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купная стоимость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анспортный тариф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того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ДС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8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2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0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Выписка из расчетного счета в банке от 22 декабр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лачено платежное требование-поручение №12 Ивановского комбина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3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латежное требование-поручение №18 от 1 декабря Минского комбинат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ступил к оплате счет №18 за обивочную ткань, принятую по приходному ордеру №9 от 7 декабря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купная стоимость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анспортный тариф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того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ДС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1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8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латежное требование-поручение НПО «Металлоизделия» №10 от 5 декабр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обретены металлоизделия (3000 шт. по цене 2 руб. за единицу), оприходованные по приходному ордеру №1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купная стоимость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ДС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ребования №16-18 от 6 декабр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пущено со склада по покупным ценам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вейному участку ножницы – 60 шт. по цене 50 руб. за единицу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вейному участку разные материалы на хозяйственные цели (125 шт. по цене 2 руб. за единицу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Лимитная карта №4 от 5 декабр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пущены швейному участку материалы по покупным цена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Лимитная карта №5 от 5 декабр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пущены со склада сборочному участку металлоизделия для сборки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ванов-кроватей (500 шт.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есел (1500 шт.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игнальное требование №3 от 10 декабр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пущена со склада швейному участку на исправление брака (перекрой) обивочная ткан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Лимитная карта №6 от 10 декабр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пущен со склада транспортному цеху бензи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ребований №19-20 от 15 декабр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пущена со склада на производственные нужды фабрики спецодежда (стоимостью свыше 1/20 лимита стоимости за единицу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Акт №4 от 20 декабр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писан в связи с износом хозяйственный инвентарь в управлении фабрики – 1 шкаф и 1 стол офисны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6</w:t>
            </w:r>
          </w:p>
        </w:tc>
      </w:tr>
      <w:tr>
        <w:trPr/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чет основных средств и нематериальных актив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Акт приема-сдачи №6, счет №18, платежное требование-поручение №27 от 15 декабр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нят к оплате счет СМУ-20 за выполненные работы по капитальному ремонту зданий транспортного цеха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имость работ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ДС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се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,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3,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Выписка из расчетного счета от 25 декабр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речислено СМУ-20 за выполнение работы по капитальному ремонту зд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3,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Акт приема-передачи №5 от 7 декабр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ревообрабатывающему комбинату №1 проданы фабрикой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)пишущие машинки по остаточной стоимости (включая НДС)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рвоначальная стоимость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нос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)силовые машины по договорной цене (в том числе НДС 1830,51)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рвоначальная стоимость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нос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0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9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Выписка из расчетного счета от 25 декабр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числена поступившая от покупателя оплата за реализованные пишущие машинки и силовые машины (вместе с НДС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счет бухгалтерии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числен НДС за реализованные пишущие машинки и силовые машин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36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чет-фактура №17, платежное требование-поручение завода-изготовителя ЗАО «Электрон» №50 от 3 декабр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нят к оплате счет за вычислительную технику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имость вычислительной машины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ДС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се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5,2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5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Выписка из расчетного счета от 26 декабр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лачена приобретенная вычислительная машина (вместе с НДС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счет бухгалтерии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числена арендная плата за 3 месяца вперед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мма арендной платы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ДС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се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16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,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7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8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Ведомость начисления амортизации за декабрь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числен износ основных средств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сновного цех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правления фабр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4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латежное поручение №30 от 26 декабр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речислена арендодателю ЗАО «Электрон» арендная плата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мма арендной платы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ДС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се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16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,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счет в бухгалтерии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ключена в затраты текущего месяца 1/3 квартальной суммы арендной плат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Акт о ликвидации основных средств №3 от 15 декабр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монтирована швейная машина универсальная старого образца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рвоначальная стоимость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нос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акладная на внутреннее перемещение №12 от 15 декабр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риходован металлолом от демонтажа швейной машины универсально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Ведомость начисления амортизации по нематериальным активам за декабрь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числена амортизация программного продук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Ведомость распределения заработной платы и других видов оплат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числены и распределены заработная плата, премии и пособия по временной нетрудоспособности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) Производственным рабочим швейного участка за выполнение работ по изготовлению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ван-кроватей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есел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 исправлению брака диван-кроватей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) Производственным рабочим сборочного участка за изготовление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ван-кроватей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есел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) Рабочим за техобслуживание и мелкий ремонт оборудования на участках основного цех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) Руководителям, специалистам, служащим, младшему обслуживающему персоналу управления фабрики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) Шоферам, служащим, младшему обслуживающему персоналу транспортного цех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) Руководителям, специалистам, служащим, младшему обслуживающему персоналу управления фабрики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) Рабочим, обслуживающим оборудование за отпуск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) Специалистам управления фабрики за отпуск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) Начислены пособия по временной нетрудоспособности работникам за время болезни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ито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Ведомость распределения зарплаты, отчислений на социальные нужды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изведены отчисления от сумм оплаты труда работников, занятых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изводством продукции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 исправлению брака продукции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бщепроизводственных рабочих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Управленческому персоналу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71,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72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3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счет бухгалтерии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спределены и списаны общепроизводственные расхо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8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счет бухгалтерии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спределены и списаны общехозяйственные расхо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8,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счет бухгалтерии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держано из начисленной заработной платы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доходный налог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 возмещение потерь от бра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Ведомость учета затрат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писаны по назначению затраты на исправление брака диванов-кровате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Ведомость выпуска готовой продукции за декабрь.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счет бухгалтерии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ыпущено из производства и принято на склад по фактической производственной себестоим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</w:tr>
      <w:tr>
        <w:trPr/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чет отгрузки и реализации продук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латежные требования-поручения №25-2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едъявлены счета покупателям за отпущенную им продукцию по свободным (рыночным) ценам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ДС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се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89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81,2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777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счет бухгалтерии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писывается фактическая производственная себестоимость отгруженной за месяц готовой продукц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счет бухгалтерии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числена сумма НДС, подлежащая взносу в бюджет за реализованную продукцию за месяц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Выписка из расчетного счета от 27 декабр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плачено за рекламу продукции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имость услуги по рекламе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ДС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се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,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счет бухгалтерии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числен налог на рекламу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Выписка из расчетного счета и платежное поручение № 15 от 20 декабр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речислено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) за доставку готовой продукции со склада фабрики до станции отправления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имость услуги по доставки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ДС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сего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) ЗАО «Нева» (в т.ч. НДС – 183,051)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в) Деревообрабатывающему комбинату (в т.ч. НДС – 91,525) за материал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4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,4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8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счет бухгалтерии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писываются коммерческие расходы полностью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Выписка из расчетного счета за 20-31 декабр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ступило на расчетный счет от мебельного магазина «Рондо» согласно расчетным документам, предъявленным к оплате в декабре за продукцию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счет бухгалтерии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ыявляется и перечисляется результат от реализации продукции, основных средст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980,3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счет бухгалтерии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ыявляется финансовый результат от прочей деятельн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72,6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еформация баланс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изводится закрытие счета 9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153,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</w:tr>
    </w:tbl>
    <w:p>
      <w:pPr>
        <w:pStyle w:val="Normal"/>
        <w:ind w:firstLine="709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w:br w:type="page"/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курсовой работе рассмотрены особенности составления и значение пояснительной записки к годовому бухгалтерскому отчету. Пояснительная записка – одна из составляющих бухгалтерской отчетности. В ней содержатся сведения о деятельности организации за отчетный период, которые не получили раскрытия в формах отчетности, но могут оказать существенное влияние при оценке данных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дной из особенностей пояснительной записки является то, что она носит наиболее произвольный характер, низко регламентирована, дает бухгалтеру возможность акцентировать внимание пользователей на тех или иных фактах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а включения в пояснительную записку тех или иных событий, фактов, результатов дает возможность учесть влияние тех факторов, которые просто не могут быть включены в состав показателей бухгалтерской отчетности, но оказывают существенное влияние на их оценку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позволяет наиболее объективно оценить сложившееся экономическое положение на предприятии, динамику важнейших показателей, провести анализ, построить прогнозы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ояснительная записка помогает наиболее полно соблюсти предъявляемые к бухгалтерской отчетности требования существенности, сопоставимости и нейтральности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r>
        <w:br w:type="page"/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Список используемой литературы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4"/>
        <w:numPr>
          <w:ilvl w:val="0"/>
          <w:numId w:val="19"/>
        </w:numPr>
        <w:tabs>
          <w:tab w:val="clear" w:pos="709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Ерофеева В.А., Клушанцева Г.В. Бухгалтерская (финансовая) отчётность. – М.: Юрайт-Издат, 2005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0" w:hanging="0"/>
        <w:rPr>
          <w:sz w:val="28"/>
        </w:rPr>
      </w:pPr>
      <w:r>
        <w:rPr>
          <w:sz w:val="28"/>
        </w:rPr>
        <w:t>Соколова Е.С., Егорова Л.И. «БФО», учебно-практическое пособие;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0" w:hanging="0"/>
        <w:rPr>
          <w:sz w:val="28"/>
        </w:rPr>
      </w:pPr>
      <w:r>
        <w:rPr>
          <w:sz w:val="28"/>
        </w:rPr>
        <w:t>Журнал "Актуальная бухгалтерия" N 3/2009, И.Г. Костюкова, эксперт журнала;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0" w:hanging="0"/>
        <w:rPr>
          <w:sz w:val="28"/>
        </w:rPr>
      </w:pPr>
      <w:r>
        <w:rPr>
          <w:sz w:val="28"/>
        </w:rPr>
        <w:t>Федеральный закон «О бухгалтерском учете» от 21.11.1996 N 129-ФЗ;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0" w:hanging="0"/>
        <w:rPr>
          <w:sz w:val="28"/>
        </w:rPr>
      </w:pPr>
      <w:r>
        <w:rPr>
          <w:sz w:val="28"/>
        </w:rPr>
        <w:t>Приказ Минфина России «О формах бухгалтерской отчетности» от 22.07.2003 N 67н;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0" w:hanging="0"/>
        <w:rPr>
          <w:sz w:val="28"/>
        </w:rPr>
      </w:pPr>
      <w:r>
        <w:rPr>
          <w:sz w:val="28"/>
        </w:rPr>
        <w:t>ПБУ 4/99 «Бухгалтерская отчетность организации»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0" w:hanging="0"/>
        <w:rPr>
          <w:sz w:val="28"/>
        </w:rPr>
      </w:pPr>
      <w:r>
        <w:rPr>
          <w:sz w:val="28"/>
        </w:rPr>
        <w:t>ПБУ 7/98 «События после отчетной даты»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0" w:hanging="0"/>
        <w:rPr>
          <w:sz w:val="28"/>
        </w:rPr>
      </w:pPr>
      <w:r>
        <w:rPr>
          <w:sz w:val="28"/>
        </w:rPr>
        <w:t>ПБУ 8/01 «Условные факты хозяйственной деятельности»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0" w:hanging="0"/>
        <w:rPr>
          <w:sz w:val="28"/>
        </w:rPr>
      </w:pPr>
      <w:r>
        <w:rPr>
          <w:sz w:val="28"/>
        </w:rPr>
        <w:t>ПБУ 11/2008 «Информация об аффилированных лицах»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0" w:hanging="0"/>
        <w:rPr>
          <w:sz w:val="28"/>
        </w:rPr>
      </w:pPr>
      <w:r>
        <w:rPr>
          <w:sz w:val="28"/>
        </w:rPr>
        <w:t>ПБУ 12/2000 «Информация по сегментам»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0" w:hanging="0"/>
        <w:rPr>
          <w:sz w:val="28"/>
        </w:rPr>
      </w:pPr>
      <w:r>
        <w:rPr>
          <w:sz w:val="28"/>
        </w:rPr>
        <w:t>ПБУ 20/03 «Информация об участии в совместной деятельности»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0" w:hanging="0"/>
        <w:rPr>
          <w:sz w:val="28"/>
        </w:rPr>
      </w:pPr>
      <w:r>
        <w:rPr>
          <w:sz w:val="28"/>
        </w:rPr>
        <w:t>ПБУ 13/2000 «Учет государственной помощи»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0" w:hanging="0"/>
        <w:rPr>
          <w:sz w:val="28"/>
        </w:rPr>
      </w:pPr>
      <w:r>
        <w:rPr>
          <w:sz w:val="28"/>
        </w:rPr>
        <w:t>ПБУ 16/02 «Информация по прекращаемой деятельности»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0" w:hanging="0"/>
        <w:rPr>
          <w:sz w:val="28"/>
        </w:rPr>
      </w:pPr>
      <w:r>
        <w:rPr>
          <w:sz w:val="28"/>
        </w:rPr>
        <w:t>14.ПБУ 17/02 «Учет расходов на научно-исследовательские, опытно-конструкторские и технологические работы»</w:t>
      </w:r>
    </w:p>
    <w:p>
      <w:pPr>
        <w:pStyle w:val="Normal"/>
        <w:ind w:firstLine="709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160" w:after="0"/>
      <w:ind w:firstLine="400"/>
    </w:pPr>
    <w:rPr>
      <w:szCs w:val="20"/>
    </w:rPr>
  </w:style>
  <w:style w:type="paragraph" w:styleId="211">
    <w:name w:val="Основной текст 21"/>
    <w:basedOn w:val="Normal"/>
    <w:qFormat/>
    <w:pPr>
      <w:widowControl w:val="false"/>
      <w:spacing w:lineRule="auto" w:line="240"/>
      <w:ind w:firstLine="720"/>
    </w:pPr>
    <w:rPr>
      <w:sz w:val="24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cs="Courier New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хема документа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1:34:00Z</dcterms:created>
  <dc:creator>Admin</dc:creator>
  <dc:description/>
  <cp:keywords/>
  <dc:language>en-US</dc:language>
  <cp:lastModifiedBy>SYSTEM</cp:lastModifiedBy>
  <cp:lastPrinted>2010-05-24T17:53:00Z</cp:lastPrinted>
  <dcterms:modified xsi:type="dcterms:W3CDTF">2011-09-04T21:34:00Z</dcterms:modified>
  <cp:revision>2</cp:revision>
  <dc:subject/>
  <dc:title/>
</cp:coreProperties>
</file>