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t>КОНТРОЛЬНАЯ РАБОТА</w:t>
      </w:r>
    </w:p>
    <w:p>
      <w:pPr>
        <w:pStyle w:val="Normal"/>
        <w:tabs>
          <w:tab w:val="clear" w:pos="708"/>
          <w:tab w:val="left" w:pos="1739" w:leader="none"/>
        </w:tabs>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t>ПО ДИСЦИПЛИНЕ</w:t>
      </w:r>
    </w:p>
    <w:p>
      <w:pPr>
        <w:pStyle w:val="Normal"/>
        <w:tabs>
          <w:tab w:val="clear" w:pos="708"/>
          <w:tab w:val="left" w:pos="1739" w:leader="none"/>
        </w:tabs>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t>«МЕТОДОЛОГИЧЕСКИЕ ОСНОВЫ ПСИХОЛОГИИ»</w:t>
      </w:r>
    </w:p>
    <w:p>
      <w:pPr>
        <w:pStyle w:val="Normal"/>
        <w:tabs>
          <w:tab w:val="clear" w:pos="708"/>
          <w:tab w:val="left" w:pos="1739" w:leader="none"/>
        </w:tabs>
        <w:spacing w:before="0" w:after="0"/>
        <w:jc w:val="center"/>
        <w:rPr>
          <w:color w:val="000000"/>
          <w:szCs w:val="28"/>
        </w:rPr>
      </w:pPr>
      <w:r>
        <w:rPr>
          <w:color w:val="000000"/>
          <w:szCs w:val="28"/>
        </w:rPr>
      </w:r>
    </w:p>
    <w:p>
      <w:pPr>
        <w:pStyle w:val="Normal"/>
        <w:tabs>
          <w:tab w:val="clear" w:pos="708"/>
          <w:tab w:val="left" w:pos="1739" w:leader="none"/>
        </w:tabs>
        <w:spacing w:before="0" w:after="0"/>
        <w:jc w:val="center"/>
        <w:rPr>
          <w:color w:val="000000"/>
          <w:szCs w:val="28"/>
        </w:rPr>
      </w:pPr>
      <w:r>
        <w:rPr>
          <w:color w:val="000000"/>
          <w:szCs w:val="28"/>
        </w:rPr>
        <w:t>НА ТЕМУ:</w:t>
      </w:r>
    </w:p>
    <w:p>
      <w:pPr>
        <w:pStyle w:val="Normal"/>
        <w:tabs>
          <w:tab w:val="clear" w:pos="708"/>
          <w:tab w:val="left" w:pos="6265" w:leader="none"/>
        </w:tabs>
        <w:spacing w:before="0" w:after="0"/>
        <w:jc w:val="center"/>
        <w:rPr>
          <w:color w:val="000000"/>
          <w:szCs w:val="28"/>
        </w:rPr>
      </w:pPr>
      <w:r>
        <w:rPr>
          <w:color w:val="000000"/>
          <w:szCs w:val="28"/>
        </w:rPr>
        <w:t>«РАЗВИТИЕ ТЕОРИИ НАУЧНОГО ПОЗНАНИЯ ПОСЛЕ ПОСТПОЗИТИВИЗМА»</w:t>
      </w:r>
    </w:p>
    <w:p>
      <w:pPr>
        <w:pStyle w:val="Normal"/>
        <w:tabs>
          <w:tab w:val="clear" w:pos="708"/>
          <w:tab w:val="left" w:pos="6265" w:leader="none"/>
        </w:tabs>
        <w:spacing w:before="0" w:after="0"/>
        <w:jc w:val="center"/>
        <w:rPr>
          <w:color w:val="000000"/>
          <w:szCs w:val="28"/>
        </w:rPr>
      </w:pPr>
      <w:r>
        <w:rPr>
          <w:color w:val="000000"/>
          <w:szCs w:val="28"/>
        </w:rPr>
      </w:r>
    </w:p>
    <w:p>
      <w:pPr>
        <w:pStyle w:val="Normal"/>
        <w:tabs>
          <w:tab w:val="clear" w:pos="708"/>
          <w:tab w:val="left" w:pos="6265" w:leader="none"/>
        </w:tabs>
        <w:spacing w:before="0" w:after="0"/>
        <w:jc w:val="center"/>
        <w:rPr>
          <w:color w:val="000000"/>
          <w:szCs w:val="28"/>
        </w:rPr>
      </w:pPr>
      <w:r>
        <w:rPr>
          <w:color w:val="000000"/>
          <w:szCs w:val="28"/>
        </w:rPr>
      </w:r>
    </w:p>
    <w:p>
      <w:pPr>
        <w:pStyle w:val="Normal"/>
        <w:tabs>
          <w:tab w:val="clear" w:pos="708"/>
          <w:tab w:val="left" w:pos="6265" w:leader="none"/>
        </w:tabs>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overflowPunct w:val="false"/>
        <w:autoSpaceDE w:val="false"/>
        <w:spacing w:before="0" w:after="0"/>
        <w:jc w:val="center"/>
        <w:rPr>
          <w:color w:val="000000"/>
          <w:szCs w:val="28"/>
        </w:rPr>
      </w:pPr>
      <w:r>
        <w:rPr>
          <w:color w:val="000000"/>
          <w:szCs w:val="28"/>
        </w:rPr>
        <w:t>Красноярск 2009</w:t>
      </w:r>
      <w:r>
        <w:br w:type="page"/>
      </w:r>
    </w:p>
    <w:p>
      <w:pPr>
        <w:pStyle w:val="Heading1"/>
        <w:keepNext w:val="false"/>
        <w:keepLines w:val="false"/>
        <w:spacing w:before="0" w:after="0"/>
        <w:ind w:firstLine="709"/>
        <w:jc w:val="both"/>
        <w:rPr>
          <w:color w:val="000000"/>
        </w:rPr>
      </w:pPr>
      <w:r>
        <w:rPr>
          <w:color w:val="000000"/>
        </w:rPr>
        <w:t>Введение</w:t>
      </w:r>
    </w:p>
    <w:p>
      <w:pPr>
        <w:pStyle w:val="Normal"/>
        <w:spacing w:before="0" w:after="0"/>
        <w:ind w:firstLine="709"/>
        <w:rPr>
          <w:color w:val="000000"/>
        </w:rPr>
      </w:pPr>
      <w:r>
        <w:rPr>
          <w:color w:val="000000"/>
        </w:rPr>
      </w:r>
    </w:p>
    <w:p>
      <w:pPr>
        <w:pStyle w:val="Normal"/>
        <w:spacing w:before="0" w:after="0"/>
        <w:ind w:firstLine="709"/>
        <w:rPr/>
      </w:pPr>
      <w:r>
        <w:rPr>
          <w:color w:val="000000"/>
        </w:rPr>
        <w:t>Наука в качестве одной из ведущих отраслей человеческой деятельности на протяжении всей ее истории стоит перед проблемой своего обоснования. Это нашло свое выражение в существовании ряда сменяющих друг друга систем взглядов, образующих один из важнейших на сегодняшний день разделов философии – философию науки. В центре внимания последней находятся вопросы, касающиеся оснований науки, целей и стратегии научного исследования, обоснования критериев оценки и контроля познавательных действий и получаемых с их помощью результатов, понимания и оценки наиболее важных изменений в науке, демаркации науки и псевдонаук.</w:t>
      </w:r>
    </w:p>
    <w:p>
      <w:pPr>
        <w:pStyle w:val="Normal"/>
        <w:spacing w:before="0" w:after="0"/>
        <w:ind w:firstLine="709"/>
        <w:rPr/>
      </w:pPr>
      <w:r>
        <w:rPr>
          <w:color w:val="000000"/>
        </w:rPr>
        <w:t>В данной работе мы осветим понятия постпозитивизма, а также тех направлений, которые получили свое развитие после него. В частности более подробно будет рассмотрен синергетический подход в развитии теории научного познания.</w:t>
      </w:r>
    </w:p>
    <w:p>
      <w:pPr>
        <w:pStyle w:val="Normal"/>
        <w:spacing w:before="0" w:after="0"/>
        <w:ind w:firstLine="709"/>
        <w:rPr>
          <w:color w:val="000000"/>
        </w:rPr>
      </w:pPr>
      <w:r>
        <w:rPr>
          <w:color w:val="000000"/>
        </w:rPr>
      </w:r>
    </w:p>
    <w:p>
      <w:pPr>
        <w:pStyle w:val="Normal"/>
        <w:spacing w:before="0" w:after="0"/>
        <w:ind w:firstLine="709"/>
        <w:rPr>
          <w:color w:val="000000"/>
        </w:rPr>
      </w:pPr>
      <w:r>
        <w:rPr>
          <w:color w:val="000000"/>
        </w:rPr>
      </w:r>
      <w:r>
        <w:br w:type="page"/>
      </w:r>
    </w:p>
    <w:p>
      <w:pPr>
        <w:pStyle w:val="Heading1"/>
        <w:keepNext w:val="false"/>
        <w:keepLines w:val="false"/>
        <w:spacing w:before="0" w:after="0"/>
        <w:ind w:firstLine="709"/>
        <w:jc w:val="both"/>
        <w:rPr/>
      </w:pPr>
      <w:r>
        <w:rPr>
          <w:color w:val="000000"/>
        </w:rPr>
        <w:t>1. Понятие постпозитивизма</w:t>
      </w:r>
    </w:p>
    <w:p>
      <w:pPr>
        <w:pStyle w:val="Normal"/>
        <w:spacing w:before="0" w:after="0"/>
        <w:ind w:firstLine="709"/>
        <w:rPr>
          <w:color w:val="000000"/>
        </w:rPr>
      </w:pPr>
      <w:r>
        <w:rPr>
          <w:color w:val="000000"/>
        </w:rPr>
      </w:r>
    </w:p>
    <w:p>
      <w:pPr>
        <w:pStyle w:val="Normal"/>
        <w:tabs>
          <w:tab w:val="clear" w:pos="708"/>
          <w:tab w:val="left" w:pos="916" w:leader="none"/>
        </w:tabs>
        <w:spacing w:before="0" w:after="0"/>
        <w:ind w:firstLine="709"/>
        <w:rPr>
          <w:color w:val="000000"/>
        </w:rPr>
      </w:pPr>
      <w:r>
        <w:rPr>
          <w:color w:val="000000"/>
        </w:rPr>
        <w:t>Постпозитивизм – общее название для нескольких школ философии науки, объединённых критическим отношением к эпистемологическим учениям, которые были развиты в рамках неопозитивизма и обосновывали получение объективного знания из опыта. Основоположником данного направления выступил английский философ Карл Поппер.</w:t>
      </w:r>
    </w:p>
    <w:p>
      <w:pPr>
        <w:pStyle w:val="Normal"/>
        <w:tabs>
          <w:tab w:val="clear" w:pos="708"/>
          <w:tab w:val="left" w:pos="916" w:leader="none"/>
        </w:tabs>
        <w:spacing w:before="0" w:after="0"/>
        <w:ind w:firstLine="709"/>
        <w:rPr/>
      </w:pPr>
      <w:r>
        <w:rPr>
          <w:color w:val="000000"/>
        </w:rPr>
        <w:t>Понятие «постпозитивизм» охватывает собой пришедшую на смену неопозитивизму широкую совокупность концепций. Постпозитивизм в настоящее время не отличается большой внутренней однородностью: по многим вопросам существует «внутренняя» полемика. Выражаясь в терминах одного из его виднейших представителей – Томаса Куна, – это философское направление не имеет устоявшейся парадигмы. Условно можно выделить два основных направления (естественно, обнаруживающих между собой общность): релятивистское, представленное Томасом Куном, Полом Фейерабендом, Максом Полани; и фаллибилистское, к этой группе следует отнести прежде всего Карла Поппера и Имре Лакатоса, а также Дж. Уоткинса, Дж. Агасси, Дж. Фетзера. Представители первого течения утверждают относительность, условность, ситуативность научного знания уделяют большее значение социальным факторам развития науки, философы второго – строят философские концепции исходя из тезиса о «погрешимости» научного знания, его неустойчивости во времени.</w:t>
      </w:r>
    </w:p>
    <w:p>
      <w:pPr>
        <w:pStyle w:val="Normal"/>
        <w:tabs>
          <w:tab w:val="clear" w:pos="708"/>
          <w:tab w:val="left" w:pos="916" w:leader="none"/>
        </w:tabs>
        <w:spacing w:before="0" w:after="0"/>
        <w:ind w:firstLine="709"/>
        <w:rPr/>
      </w:pPr>
      <w:r>
        <w:rPr>
          <w:color w:val="000000"/>
        </w:rPr>
        <w:t>Разумеется, естественна преемственность постпозитивизма с неопозитивизмом в его внимании к рациональным методам познания. Однако, как было сказано, постпозитивизм не ограничивается статикой знания, но видит основное назначение философии науки в исследовании процесса развития, «роста» знания. Общим для этого направления является признание важности мировоззренческих, философских, метафизических основ научных теорий. В противоположность неопозитивистскому антиисторизму, постпозитивизм стремится осуществить синтез логико-методологического и историко-научного методов анализа научного знания. Взамен разработки идеальной модели познания постпозитивизм обращается к его реальной истории, демонстрируя зависимость познавательного процесса от общества и от познающего индивида. Происходит отказ от обезличивания науки, игнорирования традиций и авторитетов научных коллективов.</w:t>
      </w:r>
    </w:p>
    <w:p>
      <w:pPr>
        <w:pStyle w:val="Normal"/>
        <w:tabs>
          <w:tab w:val="clear" w:pos="708"/>
          <w:tab w:val="left" w:pos="916" w:leader="none"/>
        </w:tabs>
        <w:spacing w:before="0" w:after="0"/>
        <w:ind w:firstLine="709"/>
        <w:rPr>
          <w:color w:val="000000"/>
        </w:rPr>
      </w:pPr>
      <w:r>
        <w:rPr>
          <w:color w:val="000000"/>
        </w:rPr>
        <w:t>В связи с этим критике постпозитивистов подвергаются в основном особенности философии их предшественников, препятствовавшие историческому подходу к познанию: тезис о существовании свободного от теоретических привнесений языка наблюдения, о возможности строгой демаркации науки и философии, стремление навязать познанию идеальные нормы, не являющиеся продуктами реальной научной практики, преувеличение роли формальных структур при исследовании знания и т.п.</w:t>
      </w:r>
    </w:p>
    <w:p>
      <w:pPr>
        <w:pStyle w:val="Normal"/>
        <w:tabs>
          <w:tab w:val="clear" w:pos="708"/>
          <w:tab w:val="left" w:pos="916" w:leader="none"/>
        </w:tabs>
        <w:spacing w:before="0" w:after="0"/>
        <w:ind w:firstLine="709"/>
        <w:rPr/>
      </w:pPr>
      <w:r>
        <w:rPr>
          <w:color w:val="000000"/>
        </w:rPr>
        <w:t>С этих позиций осуществляется и подход к процессам изменений в научном познании. Происходит (за исключением К. Поппера, фигуры в значительной степени переходной) отказ от присущей позитивизму абсолютизации верифицирующего значения опыта. Научный факт теряет свою метафизичность, сохраняя за собой лишь сугубо утилитарное значение.</w:t>
      </w:r>
    </w:p>
    <w:p>
      <w:pPr>
        <w:pStyle w:val="Normal"/>
        <w:tabs>
          <w:tab w:val="clear" w:pos="708"/>
          <w:tab w:val="left" w:pos="916" w:leader="none"/>
        </w:tabs>
        <w:spacing w:before="0" w:after="0"/>
        <w:ind w:firstLine="709"/>
        <w:rPr>
          <w:color w:val="000000"/>
        </w:rPr>
      </w:pPr>
      <w:r>
        <w:rPr>
          <w:color w:val="000000"/>
        </w:rPr>
        <w:t>Можно эксплицировать ряд основных задач, выдвигаемых постпозитивизмом:</w:t>
      </w:r>
    </w:p>
    <w:p>
      <w:pPr>
        <w:pStyle w:val="Normal"/>
        <w:tabs>
          <w:tab w:val="clear" w:pos="708"/>
          <w:tab w:val="left" w:pos="916" w:leader="none"/>
        </w:tabs>
        <w:spacing w:before="0" w:after="0"/>
        <w:ind w:firstLine="709"/>
        <w:rPr>
          <w:color w:val="000000"/>
        </w:rPr>
      </w:pPr>
      <w:r>
        <w:rPr>
          <w:color w:val="000000"/>
        </w:rPr>
        <w:t>1) критика западноевропейской метафизики с ее логоцентризмом, проблема кризиса репрезентации;</w:t>
      </w:r>
    </w:p>
    <w:p>
      <w:pPr>
        <w:pStyle w:val="Normal"/>
        <w:tabs>
          <w:tab w:val="clear" w:pos="708"/>
          <w:tab w:val="left" w:pos="916" w:leader="none"/>
        </w:tabs>
        <w:spacing w:before="0" w:after="0"/>
        <w:ind w:firstLine="709"/>
        <w:rPr>
          <w:color w:val="000000"/>
        </w:rPr>
      </w:pPr>
      <w:r>
        <w:rPr>
          <w:color w:val="000000"/>
        </w:rPr>
        <w:t>2) демистификация, изобличение, фиксация возникающих на всех уровнях очагов власти стратегий принуждения, сокрытых под оболочкой бессознательного;</w:t>
      </w:r>
    </w:p>
    <w:p>
      <w:pPr>
        <w:pStyle w:val="Normal"/>
        <w:tabs>
          <w:tab w:val="clear" w:pos="708"/>
          <w:tab w:val="left" w:pos="916" w:leader="none"/>
        </w:tabs>
        <w:spacing w:before="0" w:after="0"/>
        <w:ind w:firstLine="709"/>
        <w:rPr>
          <w:color w:val="000000"/>
        </w:rPr>
      </w:pPr>
      <w:r>
        <w:rPr>
          <w:color w:val="000000"/>
        </w:rPr>
        <w:t>3) поиск зон свободы – маргинальных, находящихся за пределами структуры, но оказывающихся в результате в качестве предельной, далее нерасчленяемой реальности, не контролируемой силами власти (желание, история, «хаос-мос», аффекты, тело, жест и т.д.).</w:t>
      </w:r>
    </w:p>
    <w:p>
      <w:pPr>
        <w:pStyle w:val="Normal"/>
        <w:tabs>
          <w:tab w:val="clear" w:pos="708"/>
          <w:tab w:val="left" w:pos="916" w:leader="none"/>
        </w:tabs>
        <w:spacing w:before="0" w:after="0"/>
        <w:ind w:firstLine="709"/>
        <w:rPr/>
      </w:pPr>
      <w:r>
        <w:rPr>
          <w:color w:val="000000"/>
        </w:rPr>
        <w:t>Нужно иметь в виду, что «вне текста» для постпозитивизма нет ничего, реальность для него – это по преимуществу языковая реальность (текстуализованный мир).</w:t>
      </w:r>
    </w:p>
    <w:p>
      <w:pPr>
        <w:pStyle w:val="Normal"/>
        <w:tabs>
          <w:tab w:val="clear" w:pos="708"/>
          <w:tab w:val="left" w:pos="916" w:leader="none"/>
        </w:tabs>
        <w:spacing w:before="0" w:after="0"/>
        <w:ind w:firstLine="709"/>
        <w:rPr>
          <w:color w:val="000000"/>
        </w:rPr>
      </w:pPr>
      <w:r>
        <w:rPr>
          <w:color w:val="000000"/>
        </w:rPr>
      </w:r>
    </w:p>
    <w:p>
      <w:pPr>
        <w:pStyle w:val="Heading1"/>
        <w:keepNext w:val="false"/>
        <w:keepLines w:val="false"/>
        <w:spacing w:before="0" w:after="0"/>
        <w:ind w:firstLine="709"/>
        <w:jc w:val="both"/>
        <w:rPr>
          <w:color w:val="000000"/>
        </w:rPr>
      </w:pPr>
      <w:r>
        <w:rPr>
          <w:color w:val="000000"/>
        </w:rPr>
        <w:t>2. Развитие теории научного познания после постпозитивизма</w:t>
      </w:r>
    </w:p>
    <w:p>
      <w:pPr>
        <w:pStyle w:val="Normal"/>
        <w:spacing w:before="0" w:after="0"/>
        <w:ind w:firstLine="709"/>
        <w:rPr>
          <w:color w:val="000000"/>
          <w:szCs w:val="28"/>
        </w:rPr>
      </w:pPr>
      <w:r>
        <w:rPr>
          <w:color w:val="000000"/>
          <w:szCs w:val="28"/>
        </w:rPr>
      </w:r>
    </w:p>
    <w:p>
      <w:pPr>
        <w:pStyle w:val="Normal"/>
        <w:autoSpaceDE w:val="false"/>
        <w:spacing w:before="0" w:after="0"/>
        <w:ind w:firstLine="709"/>
        <w:rPr/>
      </w:pPr>
      <w:r>
        <w:rPr>
          <w:color w:val="000000"/>
          <w:szCs w:val="28"/>
        </w:rPr>
        <w:t xml:space="preserve">После постпозитивизма развитие эволюционной эпистемологии пошло по двум основным направлениям. Во-первых, по линии так называемой </w:t>
      </w:r>
      <w:r>
        <w:rPr>
          <w:bCs/>
          <w:color w:val="000000"/>
          <w:szCs w:val="28"/>
        </w:rPr>
        <w:t>альтернативной модели эволюции</w:t>
      </w:r>
      <w:r>
        <w:rPr>
          <w:color w:val="000000"/>
          <w:szCs w:val="28"/>
        </w:rPr>
        <w:t xml:space="preserve"> (К. Уоддингтон, К. Халквег, К. Хугер и др.) и, во-вторых, по линии </w:t>
      </w:r>
      <w:r>
        <w:rPr>
          <w:bCs/>
          <w:color w:val="000000"/>
          <w:szCs w:val="28"/>
        </w:rPr>
        <w:t>синергетического подхода</w:t>
      </w:r>
      <w:r>
        <w:rPr>
          <w:color w:val="000000"/>
          <w:szCs w:val="28"/>
        </w:rPr>
        <w:t>. К. Уоддингтон и его сторонники считали, что их взгляд на эволюцию дает возможность понять, как такие высокоструктурированные системы, как живые организмы, или концептуальные системы, могут посредством управляющих воздействий самоорганизовываться и создавать устойчивый динамический порядок. В свете этого становится более убедительной аналогия между биологической и эпистемологической эволюцией, чем модели развития научного знания, опирающиеся на традиционную теорию эволюции.</w:t>
      </w:r>
    </w:p>
    <w:p>
      <w:pPr>
        <w:pStyle w:val="Normal"/>
        <w:autoSpaceDE w:val="false"/>
        <w:spacing w:before="0" w:after="0"/>
        <w:ind w:firstLine="709"/>
        <w:rPr/>
      </w:pPr>
      <w:r>
        <w:rPr>
          <w:color w:val="000000"/>
          <w:szCs w:val="28"/>
        </w:rPr>
        <w:t>Синергетический подход сегодня становится все более перспективным и распространенным, во-первых, потому, что идея самоорганизации лежит в основе прогрессивной эволюции, которая характеризуется возникновением все более сложных и иерархически организованных систем; во-вторых, она позволяет лучше учитывать воздействие социальной среды на развитие научного познания; в-третьих, такой подход свободен от малообоснованного метода «проб и ошибок» в качестве средства решения научных проблем.</w:t>
      </w:r>
    </w:p>
    <w:p>
      <w:pPr>
        <w:pStyle w:val="Normal"/>
        <w:autoSpaceDE w:val="false"/>
        <w:spacing w:before="0" w:after="0"/>
        <w:ind w:firstLine="709"/>
        <w:rPr>
          <w:color w:val="000000"/>
          <w:szCs w:val="28"/>
        </w:rPr>
      </w:pPr>
      <w:r>
        <w:rPr>
          <w:color w:val="000000"/>
          <w:szCs w:val="28"/>
        </w:rPr>
        <w:t>В истории науки существует два крайних подхода к анализу динамики, развития научного знания и механизмов этого развития:</w:t>
      </w:r>
    </w:p>
    <w:p>
      <w:pPr>
        <w:pStyle w:val="Normal"/>
        <w:autoSpaceDE w:val="false"/>
        <w:spacing w:before="0" w:after="0"/>
        <w:ind w:firstLine="709"/>
        <w:rPr/>
      </w:pPr>
      <w:r>
        <w:rPr>
          <w:color w:val="000000"/>
          <w:szCs w:val="28"/>
        </w:rPr>
        <w:t>– </w:t>
      </w:r>
      <w:r>
        <w:rPr>
          <w:bCs/>
          <w:color w:val="000000"/>
          <w:szCs w:val="28"/>
        </w:rPr>
        <w:t xml:space="preserve">кумулятивизм </w:t>
      </w:r>
      <w:r>
        <w:rPr>
          <w:color w:val="000000"/>
          <w:szCs w:val="28"/>
        </w:rPr>
        <w:t>считает, что развитие знания происходит путем постепенного добавления новых положений к накопленной сумме знаний. Абсолютизируется количественный момент роста, изменения знания, непрерывность этого процесса и исключает возможность качественных изменений, момент прерывности в развитии науки, научные революции. Развитие научного знания – простое постепенное умножение числа накопленных фактов и увеличение степени общности устанавливаемых на этой основе законов.</w:t>
      </w:r>
    </w:p>
    <w:p>
      <w:pPr>
        <w:pStyle w:val="Normal"/>
        <w:autoSpaceDE w:val="false"/>
        <w:spacing w:before="0" w:after="0"/>
        <w:ind w:firstLine="709"/>
        <w:rPr/>
      </w:pPr>
      <w:r>
        <w:rPr>
          <w:color w:val="000000"/>
          <w:szCs w:val="28"/>
        </w:rPr>
        <w:t>– </w:t>
      </w:r>
      <w:r>
        <w:rPr>
          <w:bCs/>
          <w:color w:val="000000"/>
          <w:szCs w:val="28"/>
        </w:rPr>
        <w:t>антикумулятивизм</w:t>
      </w:r>
      <w:r>
        <w:rPr>
          <w:color w:val="000000"/>
          <w:szCs w:val="28"/>
        </w:rPr>
        <w:t xml:space="preserve"> полагает, что в ходе развития познания не существует каких-либо устойчивых (непрерывных) и сохраняющихся компонентов. Переход от одного этапа эволюции науки к другому связан лишь с пересмотром фундаментальных идей и методов. История науки изображается представителями антикумулятивизма в виде непрекращающейся борьбы и смены теорий и методов, между которыми нет ни логической, ни даже содержательной преемственности.</w:t>
      </w:r>
    </w:p>
    <w:p>
      <w:pPr>
        <w:pStyle w:val="Normal"/>
        <w:autoSpaceDE w:val="false"/>
        <w:spacing w:before="0" w:after="0"/>
        <w:ind w:firstLine="709"/>
        <w:rPr>
          <w:color w:val="000000"/>
          <w:szCs w:val="28"/>
        </w:rPr>
      </w:pPr>
      <w:r>
        <w:rPr>
          <w:color w:val="000000"/>
          <w:szCs w:val="28"/>
        </w:rPr>
        <w:t>Объективно процесс развития науки далек от этих крайностей и представляет собой диалектическое взаимодействие количественных и качественных (скачки) изменений научного знания, единство прерывности и непрерывности в его развитии.</w:t>
      </w:r>
    </w:p>
    <w:p>
      <w:pPr>
        <w:pStyle w:val="Normal"/>
        <w:spacing w:before="0" w:after="0"/>
        <w:ind w:firstLine="709"/>
        <w:rPr>
          <w:color w:val="FFFFFF"/>
        </w:rPr>
      </w:pPr>
      <w:r>
        <w:rPr>
          <w:color w:val="FFFFFF"/>
          <w:szCs w:val="28"/>
        </w:rPr>
        <w:t>постпозитивизм научный познание синергетика</w:t>
      </w:r>
    </w:p>
    <w:p>
      <w:pPr>
        <w:pStyle w:val="Heading1"/>
        <w:keepNext w:val="false"/>
        <w:keepLines w:val="false"/>
        <w:spacing w:before="0" w:after="0"/>
        <w:ind w:firstLine="709"/>
        <w:jc w:val="both"/>
        <w:rPr>
          <w:color w:val="000000"/>
        </w:rPr>
      </w:pPr>
      <w:r>
        <w:rPr>
          <w:color w:val="000000"/>
        </w:rPr>
        <w:t>3. Понятие синергетики, ее значение для развития теории научного познания</w:t>
      </w:r>
    </w:p>
    <w:p>
      <w:pPr>
        <w:pStyle w:val="Normal"/>
        <w:spacing w:before="0" w:after="0"/>
        <w:ind w:firstLine="709"/>
        <w:rPr>
          <w:color w:val="000000"/>
        </w:rPr>
      </w:pPr>
      <w:r>
        <w:rPr>
          <w:color w:val="000000"/>
        </w:rPr>
      </w:r>
    </w:p>
    <w:p>
      <w:pPr>
        <w:pStyle w:val="Normal"/>
        <w:autoSpaceDE w:val="false"/>
        <w:spacing w:before="0" w:after="0"/>
        <w:ind w:firstLine="709"/>
        <w:rPr/>
      </w:pPr>
      <w:r>
        <w:rPr>
          <w:color w:val="000000"/>
          <w:szCs w:val="28"/>
        </w:rPr>
        <w:t>Синергетика – одно из ведущих направлений современной науки, репрезентирующее собой естественнонаучный вектор развития теории нелинейных динамик в современной культуре. Представлено такими исследователями, как Г. Хакен, Г. Николис, Пригожин, А. Баблоянц, С. Вейнберг, П. Гленсдорф, Р. Грэхем, К. Джордж, Р. Дефэй, Дж. Каглиоти, М. Курбейдж, С.П. Курдюмов, Л. Лугиато, Х. Майнхардт, К. Майнцер, Б. Мизра, Дж.С. Николис, К. Николис, Л. Розенфельд, М. Стадлер, Дж.М.Т. Томпсон, Дж.В. Хант, Ф. Хенин и др. Формирование синергетического мировидения в контексте естествознания рассматривается многими авторами как вызывающее парадигмальные трансформации современной естественнонаучной традиции и интерпретируется в качестве новейшей научной революции (В. Крон, Дж. Кюпперс, Н.Н. Моисеев, Х. Новотны и др.; согласно мнению Тоффлера, идеи синергетики «играют центральную роль в последней по времени научной революции»). Развитие синергетики реализует себя в нескольких направлениях, в силу чего синергетическая исследовательская традиция представлена в современной культуре в нескольких различных версиях своей интерпретации, в силу чего могут быть зафиксированы и различные модели методологической рефлексии над синергетической исследовательской стратегией: модель, предложенная школой Г. Хакена, модель, связанная с именем Пригожина (Брюссельский Свободный университет и американская синергетическая школа), модель российской школы синергетиков во главе с С.П. Курдюмовым (НИИ им. М.В. Келдыша и Института математического моделирования РАН, Московский государственный университет и др.). В основе специфики трактовки российскими учеными сущности синергетической парадигмы лежит особое отношение к проблеме детерминизма и акцентирование внимания на процессах, протекающих в режиме «с обострением» (blow up). Вместе с тем, обнаруживая при сравнении достаточно значимые интерпретационные расхождения (вплоть до того, что сам термин «синергетика», предложенный Г. Хакеном, практически не употребляется в работах авторов, принадлежащих к школе Пригожина, заменяясь понятием «неравновесная термодинамика»), данные модели не являются ни альтернативными, ни, тем более, взаимоисключающими друг по отношению к другу.</w:t>
      </w:r>
    </w:p>
    <w:p>
      <w:pPr>
        <w:pStyle w:val="Normal"/>
        <w:autoSpaceDE w:val="false"/>
        <w:spacing w:before="0" w:after="0"/>
        <w:ind w:firstLine="709"/>
        <w:rPr/>
      </w:pPr>
      <w:r>
        <w:rPr>
          <w:color w:val="000000"/>
          <w:szCs w:val="28"/>
        </w:rPr>
        <w:t>Согласно новейшим исследованиям, единство фундаментальных оснований названных научных направлений позволяет говорить о синергетической парадигме в современном естествознании как о едином явлении. На уровне самоопределения синергетика конституирует себя как концепция неравновесной динамики или теория самоорганизации нелинейных динамических сред, задающая новую матрицу видения объекта в качестве сложного (Г. Николис, Пригожин). Фундаментальным критерием «сложности» в синергетике выступает показатель не статического характера (многоуровневость структурной иерархии объекта и т.п.), но показатель сугубо динамический, – а именно: наличие имманентного потенциала самоорганизации.</w:t>
      </w:r>
    </w:p>
    <w:p>
      <w:pPr>
        <w:pStyle w:val="Normal"/>
        <w:autoSpaceDE w:val="false"/>
        <w:spacing w:before="0" w:after="0"/>
        <w:ind w:firstLine="709"/>
        <w:rPr/>
      </w:pPr>
      <w:r>
        <w:rPr>
          <w:color w:val="000000"/>
          <w:szCs w:val="28"/>
        </w:rPr>
        <w:t>По оценке Г. Николиса и Пригожина, если центральным предметом анализа синергетики является «рождение сложного», то критерием сложности для нее выступает то, что в исследуемой системе «при определенных условиях могут возникать макроскопические явления самоорганизации». Синергетика исследует класс систем, находящихся за пределами границ состояния термодинамического равновесия (т.е. сильно неравновесных), – Пригожин и И. Стенгерс конституируют предметный ареал синергетической парадигмы как локализующейся «вдали от равновесия». Определяя равновесное состояние объекта, А. Баблоянц отмечает, что в том случае, когда «энтропия изолирует часть материи, которая обладает совокупностью свойств и называется системой, увеличивается и достигает конечной максимальной величины», система входит в такой режим функционирования, что «при этом значении энтропии возможность изменений исчезает, и говорят, что система находится в равновесном состоянии». В этой ситуации действующие на систему возмущения (как внешнего, так и внутреннего характера) затухают во времени, т.е., по определению Г. Николиса и Пригожина, «не оставляют следов в системе», состояние которой в этом случае рассматривается как «асимптотически устойчивое». Однако возможны нестационарные состояния системы, т.е. такие, в которых не успевает установиться равновесное состояние, – в этой ситуации система характеризуется неустойчивостью по отношению к собственным начальным параметрам (неустойчивость по Ляпунову) и, как зафиксировано Дж.М.Т. Томпсоном и Дж.В. Хаитом, экспоненциальной тенденцией к дивергенции. Данная тенденция, однако, реализует себя в границах достаточно четко ограниченной сферы возможности, т.е. неустойчивость означает «случайные движения внутри вполне определенной области параметров» (С.П. Курдюмов).</w:t>
      </w:r>
    </w:p>
    <w:p>
      <w:pPr>
        <w:pStyle w:val="Normal"/>
        <w:autoSpaceDE w:val="false"/>
        <w:spacing w:before="0" w:after="0"/>
        <w:ind w:firstLine="709"/>
        <w:rPr/>
      </w:pPr>
      <w:r>
        <w:rPr>
          <w:color w:val="000000"/>
          <w:szCs w:val="28"/>
        </w:rPr>
        <w:t>Становление синергетической парадигмы в естествознании привело к открытию «превалирования неустойчивостей»: по формулировке Г. Николиса и Пригожина, в целом, «мы живем в мире неустойчивых процессов». Собственно, именно исследование неравновесных состояний привело теорию динамических систем к «открытию новых фундаментальных свойств вешества в условиях сильного отклонения от равновесия»: эти фундаментальные свойства заключаются в том, что при прохождении точек неустойчивости в самых различных по своей природе исследуемых средах обнаруживается свойство перехода к так называемому состоянию сложности, т.е. в этих средах «при определенных условиях могут возникать макроскопические явления самоорганизации в виде ритмически изменяющихся во времени пространственных картин» (Г. Николис, Пригожин). Таким образом, в синергетике, по словам Г. Хакена, «исследуются явления, происходящие в точке неустойчивости, и определяется та новая структура, которая возникает за порогом неустойчивости», на основе чего С. удается установить универсальные и «глубокие аналогии», которые «проявляются между совершенно различными системами при прохождении ими точек возникновения неустойчивости». Иными словами, сложность, по оценке Пригожина и И. Стенгерс, отныне рассматривается не как исключение, а как общее правило.</w:t>
      </w:r>
    </w:p>
    <w:p>
      <w:pPr>
        <w:pStyle w:val="Normal"/>
        <w:autoSpaceDE w:val="false"/>
        <w:spacing w:before="0" w:after="0"/>
        <w:ind w:firstLine="709"/>
        <w:rPr/>
      </w:pPr>
      <w:r>
        <w:rPr>
          <w:color w:val="000000"/>
          <w:szCs w:val="28"/>
        </w:rPr>
        <w:t>На этой основе синергетика формулирует свой основополагающий тезис, заключающийся в том, что на всех уровнях структурной организации бытия именно неравновесность выступает условием и источником возникновения «порядка» (по оценке Пригожина и И. Стенгерс, именно «неравновесность есть то, что порождает «порядок из хаоса».) Соответственно, тем аспектом исследуемого объекта, на котором центрировано внимание С., или ее предметом, выступает процесс «зарождения упорядоченности» или «самопроизвольная самоорганизация материи, которая возможна только в неравновесных системах» (А. Баблоянц). Фундаментальным свойством исследуемых синергетикой объектов выступает их сложность. Под сложностью понимается способность к самоорганизации, усложнению своей пространственно-временной структуры на макроскопическом уровне в силу происходящих на микроуровне изменений. Так, например, классическим эмпирическим полем синергетических исследований выступает механика жидких сред и, прежде всего, неравновесная гидродинамика.</w:t>
      </w:r>
    </w:p>
    <w:p>
      <w:pPr>
        <w:pStyle w:val="Normal"/>
        <w:autoSpaceDE w:val="false"/>
        <w:spacing w:before="0" w:after="0"/>
        <w:ind w:firstLine="709"/>
        <w:rPr/>
      </w:pPr>
      <w:r>
        <w:rPr>
          <w:color w:val="000000"/>
          <w:szCs w:val="28"/>
        </w:rPr>
        <w:t>Необходимым условием реализации самоорганизационных процессов упорядочения неравновесной системы является ее не замкнутость, что выступает как одна из важнейших характеристик исследуемых синергетикой объектов, а именно: открытость по отношению к окружающей среде. Применительно к неравновесным средам справедливо утверждение, что каждая точка такой среды является источником и стоком энергии, т.е. система осуществляет постоянный и взаимный энергообмен с внешней по отношению к ней средой (при этом следует отметить, что реально все наличные системы являются открытыми). Как отмечено Г. Николисом и Пригожиным, неравновесные состояния «связаны с неисчезающими потоками между системой и внешней средой». Поскольку явления самоорганизации, исследуемые синергетикой, связаны с падениями уровня энтропии в тех или иных фрагментах среды, постольку очевидно, что процессы подобной локальной упорядоченности осуществляются за счет притока энергии извне, т.е. «за счет близлежащих областей»: «система должна быть открытой и постоянно обмениваться веществом и энергией с окружающей средой» (А. Баблоянц). Однако это общее положение существенно дополняется в синергетике идеей зависимости специфики возникающих структур от особенностей параметров среды: в неравновесных условиях система начинает реагировать на факторы, которые в равновесном ее состоянии выступают по отношению к ней как индифферентные. Например, в сильно неравновесных условиях химические реакции оказываются восприимчивыми к фактору гравитации: «в сильно неравновесных условиях… системы начинают «воспринимать» внешние поля, например, гравитационное поле, в результате чего появляется возможность отбора конфигураций» (Пригожин и И. Стенгерс). Более того, изменение параметров может в корне изменить пути и механизмы самоорганизационных процессов в неравновесных средах. Так, при экспериментально варьируемых условиях одна и та же исследуемая система может демонстрировать вообще различные формы самоорганизации: химические часы, устойчивую пространственную дифференциацию, образование волн химической активности на макроскопических расстояниях и т.п. На основании этого синергетика делает фундаментальное обобщение, заключающееся в том, что «в сильно неравновесных условиях достоверно установлено весьма важное и неожиданное свойство материи: впредь физика с полным основанием может описывать структуры как формы адаптации системы к внешним условиям» (Пригожин и И. Стенгерс). В основе исследуемых синергетикой явлений самоорганизации лежит феномен так называемой «кооперации» молекул: «в равновесном состоянии молекулы ведут себя независимо: каждая из них игнорирует остальные.</w:t>
      </w:r>
    </w:p>
    <w:p>
      <w:pPr>
        <w:pStyle w:val="Normal"/>
        <w:autoSpaceDE w:val="false"/>
        <w:spacing w:before="0" w:after="0"/>
        <w:ind w:firstLine="709"/>
        <w:rPr>
          <w:color w:val="000000"/>
          <w:szCs w:val="28"/>
        </w:rPr>
      </w:pPr>
      <w:r>
        <w:rPr>
          <w:color w:val="000000"/>
          <w:szCs w:val="28"/>
        </w:rPr>
        <w:t>Такие независимые частицы можно было бы назвать гипнонами («сомнамбулами»). Каждая из них может быть сколь угодно сложной, но при этом «не замечать» присутствия остальных молекул. Переход в неравновесное состояние пробуждает гипноны и устанавливает когерентность, совершенно чуждую их поведению в равновесных условиях» (Пригожин и И. Стенгерс). Т.е. если в равновесном состоянии системы «сложность» ее частиц имплицитна (по выражению Пригожина, «обращена внутрь»), то вдали от равновесия она «проявляется снаружи», – конституируется, согласно С., «один из простейших механизмов связи (communication)» (Пригожин и И. Стенгерс). В «Философии нестабильности» Пригожин отмечает, что «кажется, будто молекулы, находящиеся в разных областях раствора, могут каким-то образом общаться друг с другом. Во всяком случае, очевидно, что вдали от равновесия когерентность поведения молекул в огромной степени возрастает. В равновесии молекула «видит» только своих соседей и «общается» только с ними. Вдали же от равновесия каждая часть системы «видит» всю систему целиком. Можно сказать, что в равновесии материя слепа, а вне равновесия прозревает».</w:t>
      </w:r>
    </w:p>
    <w:p>
      <w:pPr>
        <w:pStyle w:val="Normal"/>
        <w:autoSpaceDE w:val="false"/>
        <w:spacing w:before="0" w:after="0"/>
        <w:ind w:firstLine="709"/>
        <w:rPr>
          <w:color w:val="000000"/>
          <w:szCs w:val="28"/>
        </w:rPr>
      </w:pPr>
      <w:r>
        <w:rPr>
          <w:color w:val="000000"/>
          <w:szCs w:val="28"/>
        </w:rPr>
        <w:t>Таким образом, внутри системы, находящейся в неравновесном состоянии, проявляются дальнодействующие корреляции, и система начинает вести себя как целое: «частицы, находящиеся на макроскопических расстояниях друг от друга, перестают быть независимыми», – собственно, ячейки Бенара, например, и есть «конвекция, соответствующая когерентному, т.е. согласованному движению ансамблей молекул» (Пригожин и И. Стенгерс). По оценке А. Баблоянц, «кооперация на молекулярном уровне лежит в основе нескольких типов надмолекулярной организации материи, которая в противном случае проявляла бы признаки полнейшего хаоса». Аналогично, при исследовании лазерных систем, Г. Хакеном было отмечено, что вблизи точки возникновения неустойчивости можно обнаружить существенное различие между устойчивыми и неустойчивыми коллективными движениями (модами): «устойчивые моды подстраиваются под неустойчивые и могут быть исключены».</w:t>
      </w:r>
    </w:p>
    <w:p>
      <w:pPr>
        <w:pStyle w:val="Normal"/>
        <w:autoSpaceDE w:val="false"/>
        <w:spacing w:before="0" w:after="0"/>
        <w:ind w:firstLine="709"/>
        <w:rPr>
          <w:color w:val="000000"/>
          <w:szCs w:val="28"/>
        </w:rPr>
      </w:pPr>
      <w:r>
        <w:rPr>
          <w:color w:val="000000"/>
          <w:szCs w:val="28"/>
        </w:rPr>
        <w:t>Представленное Г. Хакеном название новой дисциплины – «синергетика» – инспирировано именно тем обстоятельством, что в основе исследуемых этой дисциплиной феноменов самоорганизации лежит, по определению Г. Хакена, «совместное действие многих подсистем… в результате которого на макроскопическом уровне возникает структура и соответствующее функционирование». Важно, что кооперация подсистем какой-либо системы проявляет себя как подчиненная выявленным синергетикой универсальным принципам независимо от природы этих подсистем: элементы абиотических сред образуют упорядоченные макроструктуры; одноклеточные организмы могут коммуницировать в пределах обширных территорий посредством специфических сигналов; кооперативные связи лежат в основе функционирования многоклеточного организма, причем каждый орган демонстрирует их в той же мере, что и организм в целом, и, собственно, наличие кооперативных зависимостей трактуется синергетикой как необходимое основание для идентификации системы в качестве биологической. Исходя из этого, синергетикой моделируется новая версия космогенеза, в частности, полагается, что «в момент образования материи Вселенная должна была находиться в неравновесных условиях, поскольку в состоянии равновесия из закона действия масс… следовало бы количественное равенство материи и антиматерии» (Пригожин, И. Стенгерс). Как отмечено П.М. Алленом, Дж. Энгеленом, М. Санглиером и др., подобный подход радикально меняет традиционные представления о соотношении микро- и макроуровней организации материи и, соответственно, между микроскопическим и макроскопическим уровнями описания, ориентированными на различные понятийные системы и принципы.</w:t>
      </w:r>
    </w:p>
    <w:p>
      <w:pPr>
        <w:pStyle w:val="Normal"/>
        <w:autoSpaceDE w:val="false"/>
        <w:spacing w:before="0" w:after="0"/>
        <w:ind w:firstLine="709"/>
        <w:rPr>
          <w:color w:val="000000"/>
          <w:szCs w:val="28"/>
        </w:rPr>
      </w:pPr>
      <w:r>
        <w:rPr>
          <w:color w:val="000000"/>
          <w:szCs w:val="28"/>
        </w:rPr>
        <w:t>Одним из важнейших мировоззренческих выводов из синергетической концепции является вывод о фундаментальном единстве микро- и макромира: по формулировке Н.Н. Моисеева, моделирующего на основе синергетических принципов концептуальную схему эволюции универсума, «Вселенная представляет собой единую целостную систему». Однако при всем фундаментальном онтологическом единстве и взаимной детерминированности микроскопических и макроскопических процессов в самоорганизующихся системах макроописание последних ни в коем случае не сводимо к их микроописанию. Столь же значимым мировоззренческим выводом синергетической исследовательской традиции выступает идея самодостаточности креативного потенциала неравновесных систем для эволюционных трансформаций и морфогенеза.</w:t>
      </w:r>
    </w:p>
    <w:p>
      <w:pPr>
        <w:pStyle w:val="Normal"/>
        <w:autoSpaceDE w:val="false"/>
        <w:spacing w:before="0" w:after="0"/>
        <w:ind w:firstLine="709"/>
        <w:rPr>
          <w:color w:val="000000"/>
          <w:szCs w:val="28"/>
        </w:rPr>
      </w:pPr>
      <w:r>
        <w:rPr>
          <w:color w:val="000000"/>
          <w:szCs w:val="28"/>
        </w:rPr>
        <w:t>Практически все естественнонаучные сферы так или иначе адаптировали основоположения синергетического мировидения к специфике своей предметной области. И если стоящую перед синергетикой цель Пригожин и И. Стенгерс определяют как заключающуюся в том, «чтобы в необычайном разнообразии естественных наук попытаться найти путеводную нить, ведущую к какой-то единой картине мира», то цель эта может считаться фактически достигнутой: становление синергетической парадигмы в современном естествознании по всем критериям может быть оценено как становление новой картины мира.</w:t>
      </w:r>
    </w:p>
    <w:p>
      <w:pPr>
        <w:pStyle w:val="Normal"/>
        <w:autoSpaceDE w:val="false"/>
        <w:spacing w:before="0" w:after="0"/>
        <w:ind w:firstLine="709"/>
        <w:rPr>
          <w:color w:val="000000"/>
          <w:szCs w:val="28"/>
        </w:rPr>
      </w:pPr>
      <w:r>
        <w:rPr>
          <w:color w:val="000000"/>
          <w:szCs w:val="28"/>
        </w:rPr>
        <w:t>В настоящее время уже предприняты попытки создания универсальной концептуальной модели мирового процесса самоорганизации: в англоязычной литературе – К. Майнцером, в русскоязычной – Н.Н. Моисеевым.</w:t>
      </w:r>
    </w:p>
    <w:p>
      <w:pPr>
        <w:pStyle w:val="Normal"/>
        <w:autoSpaceDE w:val="false"/>
        <w:spacing w:before="0" w:after="0"/>
        <w:ind w:firstLine="709"/>
        <w:rPr>
          <w:color w:val="000000"/>
          <w:szCs w:val="28"/>
        </w:rPr>
      </w:pPr>
      <w:r>
        <w:rPr>
          <w:color w:val="000000"/>
          <w:szCs w:val="28"/>
        </w:rPr>
        <w:t>Как пишет последний, «глобальный эволюционный процесс развития Суперсистемы и ее отдельных составляющих – это процесс самоорганизации». Вопрос о перспективах аппликации идей самоорганизации на социально-гуманитарную сферу остается до настоящего времени открытым: если на уровне прикладных исследований эти аппликации активно осуществляются в самых различных гуманитарных областях, то на концептуально-методологическом уровне столь же активно ведутся дискуссии о правомерности, корректности и даже самой возможности использования синергетического подхода к феноменам социо-гуманитарного порядка. В рамках этих дискуссий, с одной стороны, формируется своего рода вектор позитивной оценки перспектив использования идей самоорганизации при исследовании феноменов социального и гуманитарного порядков.</w:t>
      </w:r>
    </w:p>
    <w:p>
      <w:pPr>
        <w:pStyle w:val="Normal"/>
        <w:autoSpaceDE w:val="false"/>
        <w:spacing w:before="0" w:after="0"/>
        <w:ind w:firstLine="709"/>
        <w:rPr/>
      </w:pPr>
      <w:r>
        <w:rPr>
          <w:color w:val="000000"/>
          <w:szCs w:val="28"/>
        </w:rPr>
        <w:t>К числу наиболее значимых парадигмальных сдвигов, связанных в современном естествознании с формированием в его контексте синергетической исследовательской парадигмы, могут быть отнесены следующие:</w:t>
      </w:r>
    </w:p>
    <w:p>
      <w:pPr>
        <w:pStyle w:val="Normal"/>
        <w:autoSpaceDE w:val="false"/>
        <w:spacing w:before="0" w:after="0"/>
        <w:ind w:firstLine="709"/>
        <w:rPr>
          <w:color w:val="000000"/>
          <w:szCs w:val="28"/>
        </w:rPr>
      </w:pPr>
      <w:r>
        <w:rPr>
          <w:color w:val="000000"/>
          <w:szCs w:val="28"/>
        </w:rPr>
        <w:t>1. Синергетический подход инспирируют переосмысление феномена детерминизма в плане нелинейной его интерпретации. Новое понимание детерминизма предполагает радикальный отказ от презумпции принудительной каузальности, предполагающей фактор внешней по отношению к исследуемому процессу причины (детерминанты) и введение в естествознание презумпции имманентной самоорганизации системы.</w:t>
      </w:r>
    </w:p>
    <w:p>
      <w:pPr>
        <w:pStyle w:val="Normal"/>
        <w:autoSpaceDE w:val="false"/>
        <w:spacing w:before="0" w:after="0"/>
        <w:ind w:firstLine="709"/>
        <w:rPr>
          <w:color w:val="000000"/>
          <w:szCs w:val="28"/>
        </w:rPr>
      </w:pPr>
      <w:r>
        <w:rPr>
          <w:color w:val="000000"/>
          <w:szCs w:val="28"/>
        </w:rPr>
        <w:t>2. Становление синергетического видения реальности позволяет содержательно ввести в поле концептуальной аналитики феномен времени («обретение памяти» средами и реакциями), что знаменует собою парадигмальный поворот современной науки «от существующего к возникающему» (Пригожин).</w:t>
      </w:r>
    </w:p>
    <w:p>
      <w:pPr>
        <w:pStyle w:val="Normal"/>
        <w:autoSpaceDE w:val="false"/>
        <w:spacing w:before="0" w:after="0"/>
        <w:ind w:firstLine="709"/>
        <w:rPr>
          <w:color w:val="000000"/>
          <w:szCs w:val="28"/>
        </w:rPr>
      </w:pPr>
      <w:r>
        <w:rPr>
          <w:color w:val="000000"/>
          <w:szCs w:val="28"/>
        </w:rPr>
        <w:t>3. Синергетика отказывается от традиционной для классического естествознания номотетики и задает парадигмальную ориентацию на плюральную множественность описаний, посредством которой только и может быть зафиксирован нестабильный самоорганизующийся.</w:t>
      </w:r>
    </w:p>
    <w:p>
      <w:pPr>
        <w:pStyle w:val="Normal"/>
        <w:autoSpaceDE w:val="false"/>
        <w:spacing w:before="0" w:after="0"/>
        <w:ind w:firstLine="709"/>
        <w:rPr/>
      </w:pPr>
      <w:r>
        <w:rPr>
          <w:color w:val="000000"/>
          <w:szCs w:val="28"/>
        </w:rPr>
        <w:t>4. Эволюция синергетической исследовательской программы инспирируют отказ естественнонаучной традиции от презумпции бинаризма, и в частности – от парадигмальной субъект-объектной оппозиции, выступавшей в культуре западного типа основной семантической осью классического и неклассического стилей мышления. Для синергетики характерен отказ от жесткого противопоставления субъекта и объекта.</w:t>
      </w:r>
    </w:p>
    <w:p>
      <w:pPr>
        <w:pStyle w:val="Normal"/>
        <w:autoSpaceDE w:val="false"/>
        <w:spacing w:before="0" w:after="0"/>
        <w:ind w:firstLine="709"/>
        <w:rPr>
          <w:color w:val="000000"/>
          <w:szCs w:val="28"/>
        </w:rPr>
      </w:pPr>
      <w:r>
        <w:rPr>
          <w:color w:val="000000"/>
          <w:szCs w:val="28"/>
        </w:rPr>
        <w:t>С точки зрения перспектив междисциплинарного синтеза, благодаря синергетике в современной науке «возникает новая, более последовательная концепция науки и природы. Эта новая концепция прокладывает путь новому объединению знания и культуры» (Пригожин, И. Стенгерс).</w:t>
      </w:r>
    </w:p>
    <w:p>
      <w:pPr>
        <w:pStyle w:val="Normal"/>
        <w:autoSpaceDE w:val="false"/>
        <w:spacing w:before="0" w:after="0"/>
        <w:ind w:firstLine="709"/>
        <w:rPr>
          <w:color w:val="000000"/>
          <w:szCs w:val="28"/>
        </w:rPr>
      </w:pPr>
      <w:r>
        <w:rPr>
          <w:color w:val="000000"/>
          <w:szCs w:val="28"/>
        </w:rPr>
        <w:t>По оценке Г. Хакена, С. заложены концептуальные основания преодоления водораздела, который традиционно разделял естествознание и гуманитаристику: как он пишет, «можно надеяться, что синергетика внесет свой вклад в дело взаимопонимания и дальнейшего развития кажущихся совершенно различными наук. Возникая на стыке различных дисциплин, синергетика, в свою очередь, стимулирует интеграционные тенденции и процессы в современной культуре. Исследование синергетикой феноменов самоорганизации макромолекул привело к обоснованию идеи предбиотической эволюции (Р. Винклер, П. Шустер, М. Эйген), в силу чего, по образному выражению А. Баблоянц, «дарвиновскому «дереву» пришлось пустить корни в неживой мир элементов». Аналогично – возникновение социальности утрачивает свой статус конституирования мира, оппозиционного природному: с точки зрения синергетики, человек в своей сложности «больше не уникален в безмерности Вселенной», выступая «интегральной частью окружающей его среды» (А. Баблоянц).</w:t>
      </w:r>
    </w:p>
    <w:p>
      <w:pPr>
        <w:pStyle w:val="Normal"/>
        <w:autoSpaceDE w:val="false"/>
        <w:spacing w:before="0" w:after="0"/>
        <w:ind w:firstLine="709"/>
        <w:rPr>
          <w:color w:val="000000"/>
          <w:szCs w:val="28"/>
        </w:rPr>
      </w:pPr>
      <w:r>
        <w:rPr>
          <w:color w:val="000000"/>
          <w:szCs w:val="28"/>
        </w:rPr>
        <w:t>Наш диалог с природой успешен… если он ведется внутри природы». Практически это означает радикально новую постановку вопроса о сущности, механизмах и пределах воздействия человека на природу. Это позволяет сделать вывод о том, что в контексте синергетической исследовательской парадигмы традиционная для классического западного типа рациональности оппозиция субъекта и объекта сменяется их суперпозицией. Отказ от идеи внеположенности объекта, презумпция его имманентной для субъекта значимости инспирируют в современной культуре поворот от праксеологически ориентированного активизма к закладке аксиологических оснований культуры нового (диалогического) типа, которые находят свое выражение в идеале глобальной цивилизации как основанной на антропоприродной гармонии и гармоничном этнокультурном полицентризме.</w:t>
      </w:r>
    </w:p>
    <w:p>
      <w:pPr>
        <w:pStyle w:val="Normal"/>
        <w:autoSpaceDE w:val="false"/>
        <w:spacing w:before="0" w:after="0"/>
        <w:ind w:firstLine="709"/>
        <w:rPr>
          <w:color w:val="000000"/>
          <w:szCs w:val="28"/>
        </w:rPr>
      </w:pPr>
      <w:r>
        <w:rPr>
          <w:color w:val="000000"/>
          <w:szCs w:val="28"/>
        </w:rPr>
      </w:r>
    </w:p>
    <w:p>
      <w:pPr>
        <w:pStyle w:val="Normal"/>
        <w:autoSpaceDE w:val="false"/>
        <w:spacing w:before="0" w:after="0"/>
        <w:ind w:firstLine="709"/>
        <w:rPr>
          <w:color w:val="000000"/>
          <w:szCs w:val="28"/>
        </w:rPr>
      </w:pPr>
      <w:r>
        <w:rPr>
          <w:color w:val="000000"/>
          <w:szCs w:val="28"/>
        </w:rPr>
      </w:r>
      <w:r>
        <w:br w:type="page"/>
      </w:r>
    </w:p>
    <w:p>
      <w:pPr>
        <w:pStyle w:val="Heading1"/>
        <w:keepNext w:val="false"/>
        <w:keepLines w:val="false"/>
        <w:spacing w:before="0" w:after="0"/>
        <w:ind w:firstLine="709"/>
        <w:jc w:val="both"/>
        <w:rPr>
          <w:color w:val="000000"/>
        </w:rPr>
      </w:pPr>
      <w:r>
        <w:rPr>
          <w:color w:val="000000"/>
        </w:rPr>
        <w:t>Заключение</w:t>
      </w:r>
    </w:p>
    <w:p>
      <w:pPr>
        <w:pStyle w:val="Normal"/>
        <w:spacing w:before="0" w:after="0"/>
        <w:ind w:firstLine="709"/>
        <w:rPr>
          <w:color w:val="000000"/>
        </w:rPr>
      </w:pPr>
      <w:r>
        <w:rPr>
          <w:color w:val="000000"/>
        </w:rPr>
      </w:r>
    </w:p>
    <w:p>
      <w:pPr>
        <w:pStyle w:val="Normal"/>
        <w:spacing w:before="0" w:after="0"/>
        <w:ind w:firstLine="709"/>
        <w:rPr/>
      </w:pPr>
      <w:r>
        <w:rPr>
          <w:color w:val="000000"/>
          <w:szCs w:val="28"/>
        </w:rPr>
        <w:t>Комплексная оценка современной философии науки исходит из факта признания того, что в эпистемологии сегодня причудливо сочетаются многообразные концепции и подходы.</w:t>
      </w:r>
    </w:p>
    <w:p>
      <w:pPr>
        <w:pStyle w:val="Normal"/>
        <w:spacing w:before="0" w:after="0"/>
        <w:ind w:firstLine="709"/>
        <w:rPr/>
      </w:pPr>
      <w:r>
        <w:rPr>
          <w:color w:val="000000"/>
        </w:rPr>
        <w:t>Учитывая общекультурное значение философского знания, неадекватность философского образа науки способна повлечь за собой негативный сдвиг оценок последней обществом, вплоть до антисциентизма и даже «сциентофобии». В то же время глубокое и адекватное философское осмысление науки предполагает анализ не только закономерностей генезиса и развития научного знания как такового, но и функционирования самой науки как деятельности. Выбор философских концепций, предоставляющих такую возможность, не так велик. К одним из наиболее заметных из них можно отнести постпозитивизм, а также те течения, которые получили распространение после него, в частности синергетический подход. Многообразие составляющих его идей – стимул мощной эволюции – вылилось в создание достаточно правдоподобной философской картины науки сегодняшнего дня, дополнительную ценность которой придает ее уникальность. По этой причине анализ идей синергетики представляется необходимым для понимания закономерностей функционирования и развития современной науки.</w:t>
      </w:r>
    </w:p>
    <w:p>
      <w:pPr>
        <w:pStyle w:val="Normal"/>
        <w:spacing w:before="0" w:after="0"/>
        <w:ind w:firstLine="709"/>
        <w:rPr>
          <w:color w:val="000000"/>
        </w:rPr>
      </w:pPr>
      <w:r>
        <w:rPr>
          <w:color w:val="000000"/>
        </w:rPr>
      </w:r>
    </w:p>
    <w:p>
      <w:pPr>
        <w:pStyle w:val="Normal"/>
        <w:spacing w:before="0" w:after="0"/>
        <w:ind w:firstLine="709"/>
        <w:rPr>
          <w:color w:val="000000"/>
        </w:rPr>
      </w:pPr>
      <w:r>
        <w:rPr>
          <w:color w:val="000000"/>
        </w:rPr>
      </w:r>
      <w:r>
        <w:br w:type="page"/>
      </w:r>
    </w:p>
    <w:p>
      <w:pPr>
        <w:pStyle w:val="Heading1"/>
        <w:keepNext w:val="false"/>
        <w:keepLines w:val="false"/>
        <w:spacing w:before="0" w:after="0"/>
        <w:ind w:firstLine="709"/>
        <w:jc w:val="both"/>
        <w:rPr>
          <w:color w:val="000000"/>
        </w:rPr>
      </w:pPr>
      <w:r>
        <w:rPr>
          <w:color w:val="000000"/>
        </w:rPr>
        <w:t>Библиографический список</w:t>
      </w:r>
    </w:p>
    <w:p>
      <w:pPr>
        <w:pStyle w:val="Normal"/>
        <w:spacing w:before="0" w:after="0"/>
        <w:ind w:firstLine="709"/>
        <w:rPr>
          <w:color w:val="000000"/>
        </w:rPr>
      </w:pPr>
      <w:r>
        <w:rPr>
          <w:color w:val="000000"/>
        </w:rPr>
      </w:r>
    </w:p>
    <w:p>
      <w:pPr>
        <w:pStyle w:val="Style20"/>
        <w:numPr>
          <w:ilvl w:val="0"/>
          <w:numId w:val="2"/>
        </w:numPr>
        <w:tabs>
          <w:tab w:val="clear" w:pos="708"/>
          <w:tab w:val="left" w:pos="280" w:leader="none"/>
          <w:tab w:val="left" w:pos="993" w:leader="none"/>
        </w:tabs>
        <w:spacing w:before="0" w:after="0"/>
        <w:ind w:left="0" w:hanging="0"/>
        <w:contextualSpacing/>
        <w:rPr/>
      </w:pPr>
      <w:r>
        <w:rPr>
          <w:color w:val="000000"/>
          <w:szCs w:val="28"/>
        </w:rPr>
        <w:t>Библиотека философа [Электронный ресурс] / Лакатос, Имре. История науки и ее рациональные реконструкции. Структура и развитие науки. Из Бостонских исследований по философии науки. – М., изд-во «Прогресс», 1978. С. 203–235. – Режим доступа: http://www.philsci.univ.kiev.ua</w:t>
      </w:r>
    </w:p>
    <w:p>
      <w:pPr>
        <w:pStyle w:val="Style20"/>
        <w:numPr>
          <w:ilvl w:val="0"/>
          <w:numId w:val="2"/>
        </w:numPr>
        <w:tabs>
          <w:tab w:val="clear" w:pos="708"/>
          <w:tab w:val="left" w:pos="280" w:leader="none"/>
          <w:tab w:val="left" w:pos="993" w:leader="none"/>
          <w:tab w:val="left" w:pos="1777" w:leader="none"/>
        </w:tabs>
        <w:spacing w:before="0" w:after="0"/>
        <w:ind w:left="0" w:hanging="0"/>
        <w:contextualSpacing/>
        <w:rPr>
          <w:color w:val="000000"/>
          <w:szCs w:val="28"/>
        </w:rPr>
      </w:pPr>
      <w:r>
        <w:rPr>
          <w:color w:val="000000"/>
          <w:szCs w:val="28"/>
        </w:rPr>
        <w:t>История философии [Текст]: Учеб. пособие для вузов / А.Н. Волкова, B.C. Горнев, Р.Н. Данильченко и др.; Под ред. В.М. Мапелъман и Е.М. Пенькова. – М.: «Издательство ПРИОР», 1997. – 464 с.</w:t>
      </w:r>
    </w:p>
    <w:p>
      <w:pPr>
        <w:pStyle w:val="Style20"/>
        <w:numPr>
          <w:ilvl w:val="0"/>
          <w:numId w:val="2"/>
        </w:numPr>
        <w:tabs>
          <w:tab w:val="clear" w:pos="708"/>
          <w:tab w:val="left" w:pos="280" w:leader="none"/>
          <w:tab w:val="left" w:pos="993" w:leader="none"/>
        </w:tabs>
        <w:spacing w:before="0" w:after="0"/>
        <w:ind w:left="0" w:hanging="0"/>
        <w:contextualSpacing/>
        <w:rPr>
          <w:color w:val="000000"/>
          <w:szCs w:val="28"/>
        </w:rPr>
      </w:pPr>
      <w:r>
        <w:rPr>
          <w:bCs/>
          <w:color w:val="000000"/>
          <w:szCs w:val="28"/>
        </w:rPr>
        <w:t xml:space="preserve">Новейший философский словарь </w:t>
      </w:r>
      <w:r>
        <w:rPr>
          <w:color w:val="000000"/>
          <w:szCs w:val="28"/>
        </w:rPr>
        <w:t>[Текст]</w:t>
      </w:r>
      <w:r>
        <w:rPr>
          <w:bCs/>
          <w:color w:val="000000"/>
          <w:szCs w:val="28"/>
        </w:rPr>
        <w:t>:</w:t>
      </w:r>
      <w:r>
        <w:rPr>
          <w:color w:val="000000"/>
          <w:szCs w:val="28"/>
        </w:rPr>
        <w:t>3-е изд., исправл. – Мн.: Книжный Дом. 2003. – 1280 с.</w:t>
      </w:r>
    </w:p>
    <w:p>
      <w:pPr>
        <w:pStyle w:val="Style20"/>
        <w:tabs>
          <w:tab w:val="clear" w:pos="708"/>
          <w:tab w:val="left" w:pos="1777" w:leader="none"/>
        </w:tabs>
        <w:spacing w:before="0" w:after="0"/>
        <w:ind w:left="0" w:firstLine="709"/>
        <w:contextualSpacing/>
        <w:rPr>
          <w:color w:val="FFFFFF"/>
          <w:szCs w:val="28"/>
        </w:rPr>
      </w:pPr>
      <w:r>
        <w:rPr>
          <w:color w:val="FFFFFF"/>
          <w:szCs w:val="28"/>
        </w:rPr>
      </w:r>
    </w:p>
    <w:p>
      <w:pPr>
        <w:pStyle w:val="Style20"/>
        <w:tabs>
          <w:tab w:val="clear" w:pos="708"/>
          <w:tab w:val="left" w:pos="1777" w:leader="none"/>
        </w:tabs>
        <w:spacing w:before="0" w:after="0"/>
        <w:ind w:left="0" w:firstLine="709"/>
        <w:contextualSpacing/>
        <w:rPr>
          <w:color w:val="000000"/>
          <w:szCs w:val="28"/>
        </w:rPr>
      </w:pPr>
      <w:r>
        <w:rPr>
          <w:color w:val="000000"/>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8"/>
      <w:lang w:val="en-US"/>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lang w:val="en-US"/>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eastAsia="Times New Roman;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0"/>
      <w:ind w:firstLine="360"/>
      <w:jc w:val="left"/>
    </w:pPr>
    <w:rPr>
      <w:sz w:val="24"/>
      <w:szCs w:val="24"/>
    </w:rPr>
  </w:style>
  <w:style w:type="paragraph" w:styleId="Author">
    <w:name w:val="author"/>
    <w:basedOn w:val="Normal"/>
    <w:qFormat/>
    <w:pPr>
      <w:spacing w:lineRule="auto" w:line="240" w:before="0" w:after="240"/>
      <w:jc w:val="left"/>
    </w:pPr>
    <w:rPr>
      <w:sz w:val="24"/>
      <w:szCs w:val="24"/>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0:00Z</dcterms:created>
  <dc:creator>Евгеша</dc:creator>
  <dc:description/>
  <cp:keywords/>
  <dc:language>en-US</dc:language>
  <cp:lastModifiedBy>SYSTEM</cp:lastModifiedBy>
  <dcterms:modified xsi:type="dcterms:W3CDTF">2011-09-04T21:30:00Z</dcterms:modified>
  <cp:revision>2</cp:revision>
  <dc:subject/>
  <dc:title>КОНТРОЛЬНАЯ РАБОТА ПО ДИСЦИПЛИНЕ «МЕТОДОЛОГИЧЕСКИЕ ОСНОВЫ ПСИХОЛОГИИ» НА ТЕМУ:</dc:title>
</cp:coreProperties>
</file>