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  <w:t>НАЦІОНАЛЬНИЙ АВІАЦІЙНИЙ УНІ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  <w:t>ІНСТИТУТ ЗАОЧНОГО ТА ДИСТАНЦІЙНОГО НАВЧАНН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6"/>
          <w:lang w:val="uk-UA"/>
        </w:rPr>
      </w:pPr>
      <w:r>
        <w:rPr>
          <w:b/>
          <w:bCs/>
          <w:i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hadow/>
          <w:sz w:val="28"/>
          <w:szCs w:val="84"/>
          <w:lang w:val="uk-UA"/>
        </w:rPr>
      </w:pPr>
      <w:r>
        <w:rPr>
          <w:shadow/>
          <w:sz w:val="28"/>
          <w:szCs w:val="8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hadow/>
          <w:sz w:val="28"/>
          <w:szCs w:val="84"/>
          <w:lang w:val="uk-UA"/>
        </w:rPr>
      </w:pPr>
      <w:r>
        <w:rPr>
          <w:shadow/>
          <w:sz w:val="28"/>
          <w:szCs w:val="8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hadow/>
          <w:sz w:val="28"/>
          <w:szCs w:val="84"/>
          <w:lang w:val="uk-UA"/>
        </w:rPr>
      </w:pPr>
      <w:r>
        <w:rPr>
          <w:shadow/>
          <w:sz w:val="28"/>
          <w:szCs w:val="8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hadow/>
          <w:sz w:val="28"/>
          <w:szCs w:val="84"/>
          <w:lang w:val="uk-UA"/>
        </w:rPr>
      </w:pPr>
      <w:r>
        <w:rPr>
          <w:shadow/>
          <w:sz w:val="28"/>
          <w:szCs w:val="84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hadow/>
          <w:sz w:val="28"/>
        </w:rPr>
      </w:pPr>
      <w:r>
        <w:rPr>
          <w:shadow/>
          <w:sz w:val="28"/>
          <w:szCs w:val="84"/>
          <w:lang w:val="uk-UA"/>
        </w:rPr>
        <w:t>Контрольна робо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2"/>
          <w:lang w:val="uk-UA"/>
        </w:rPr>
      </w:pPr>
      <w:r>
        <w:rPr>
          <w:sz w:val="28"/>
          <w:szCs w:val="42"/>
          <w:lang w:val="uk-UA"/>
        </w:rPr>
        <w:t>з дисциплін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42"/>
          <w:u w:val="single"/>
          <w:lang w:val="uk-UA"/>
        </w:rPr>
      </w:pPr>
      <w:r>
        <w:rPr>
          <w:sz w:val="28"/>
          <w:szCs w:val="42"/>
          <w:u w:val="single"/>
          <w:lang w:val="uk-UA"/>
        </w:rPr>
        <w:t>ЕКСПЕРИМЕНТАЛЬНА ПСИХОЛОГІЯ</w:t>
      </w:r>
    </w:p>
    <w:p>
      <w:pPr>
        <w:pStyle w:val="Normal"/>
        <w:shd w:fill="FFFFFF" w:val="clear"/>
        <w:tabs>
          <w:tab w:val="clear" w:pos="708"/>
          <w:tab w:val="left" w:pos="5821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21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821" w:leader="underscore"/>
        </w:tabs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иконала студентка </w:t>
      </w:r>
      <w:r>
        <w:rPr>
          <w:i/>
          <w:iCs/>
          <w:sz w:val="28"/>
          <w:szCs w:val="28"/>
          <w:u w:val="single"/>
          <w:lang w:val="uk-UA"/>
        </w:rPr>
        <w:t>2</w:t>
      </w:r>
      <w:r>
        <w:rPr>
          <w:i/>
          <w:iCs/>
          <w:sz w:val="28"/>
          <w:szCs w:val="28"/>
          <w:lang w:val="uk-UA"/>
        </w:rPr>
        <w:t xml:space="preserve"> курсу</w:t>
      </w:r>
    </w:p>
    <w:p>
      <w:pPr>
        <w:pStyle w:val="Normal"/>
        <w:shd w:fill="FFFFFF" w:val="clear"/>
        <w:tabs>
          <w:tab w:val="clear" w:pos="708"/>
          <w:tab w:val="left" w:pos="6368" w:leader="underscore"/>
        </w:tabs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пеціальність </w:t>
      </w:r>
      <w:r>
        <w:rPr>
          <w:i/>
          <w:iCs/>
          <w:sz w:val="28"/>
          <w:szCs w:val="28"/>
          <w:u w:val="single"/>
          <w:lang w:val="uk-UA"/>
        </w:rPr>
        <w:t>психологія</w:t>
      </w:r>
    </w:p>
    <w:p>
      <w:pPr>
        <w:pStyle w:val="Normal"/>
        <w:shd w:fill="FFFFFF" w:val="clear"/>
        <w:tabs>
          <w:tab w:val="clear" w:pos="708"/>
          <w:tab w:val="left" w:pos="6160" w:leader="underscor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Ігнат’єва Євгенія Юріївна</w:t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center"/>
        <w:rPr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7360</wp:posOffset>
                </wp:positionH>
                <wp:positionV relativeFrom="paragraph">
                  <wp:posOffset>2783205</wp:posOffset>
                </wp:positionV>
                <wp:extent cx="68402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8pt,219.15pt" to="501.75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uk-UA"/>
        </w:rPr>
        <w:t>ЦЗДН м. Лубни 2011 р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  <w:t>ДОСЛІДЖЕННЯ ЕКСТРАВЕРСІЇ-ІНТРОВЕРСІЇ І НЕЙРОТИЗМУ</w:t>
      </w:r>
    </w:p>
    <w:p>
      <w:pPr>
        <w:pStyle w:val="Normal"/>
        <w:shd w:fill="FFFFFF" w:val="clear"/>
        <w:tabs>
          <w:tab w:val="clear" w:pos="708"/>
          <w:tab w:val="left" w:pos="3168" w:leader="none"/>
          <w:tab w:val="left" w:pos="5245" w:leader="none"/>
        </w:tabs>
        <w:spacing w:lineRule="auto" w:line="360"/>
        <w:ind w:firstLine="709"/>
        <w:jc w:val="center"/>
        <w:rPr>
          <w:b/>
          <w:b/>
          <w:sz w:val="28"/>
          <w:szCs w:val="19"/>
          <w:lang w:val="uk-UA"/>
        </w:rPr>
      </w:pPr>
      <w:r>
        <w:rPr>
          <w:b/>
          <w:sz w:val="28"/>
          <w:szCs w:val="19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19"/>
        </w:rPr>
      </w:pPr>
      <w:r>
        <w:rPr>
          <w:b/>
          <w:sz w:val="28"/>
          <w:szCs w:val="19"/>
        </w:rPr>
        <w:t>ОПИТУВАЛЬНИК АЙЗЕ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ідні зауваження. Автор двохфакторної моделі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Г. Айзенк як показники основних властивостей </w:t>
      </w:r>
      <w:r>
        <w:rPr>
          <w:vanish/>
          <w:sz w:val="28"/>
          <w:szCs w:val="28"/>
          <w:lang w:val="uk-UA"/>
        </w:rPr>
        <w:t xml:space="preserve">особистості </w:t>
      </w:r>
      <w:r>
        <w:rPr>
          <w:sz w:val="28"/>
          <w:szCs w:val="28"/>
          <w:lang w:val="uk-UA"/>
        </w:rPr>
        <w:t>використовував екстраверсию-інтроверсію і нейротизм (пізніше Айзек ввів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е одне вимірювання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– психотизм, під яким розумів схильність суб'єкта до агресії, жорстокості, артизму, екстравагантності, демонстративності). У загальному сенсі екстраверсія — це спрямованість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на навколишніх людей і події, інтроверсія — спрямованість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на її внутрішній світ, а нейротизм — поняття, синонімічне тривожності, — виявляється як емоційна нестійкість, напруженість, емоційна збудливість, депресив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 властивості, складові структуру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по Айзенку, генетично детерміновані. Їх вираженість зв'язана із швидкістю вироблення умовних рефлексів і їх міцністю, балансом процесів збудження — гальмування в центральній нервовій системі і рівнем активації кори головного мозку з боку ретикулярної формації. Проте найбільш розробленим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двох названих властивостей на фізіологічному рівні в теорії Айзенка є </w:t>
      </w:r>
      <w:r>
        <w:rPr>
          <w:vanish/>
          <w:sz w:val="28"/>
          <w:szCs w:val="28"/>
          <w:lang w:val="uk-UA"/>
        </w:rPr>
        <w:t>навчання</w:t>
      </w:r>
      <w:r>
        <w:rPr>
          <w:sz w:val="28"/>
          <w:szCs w:val="28"/>
          <w:lang w:val="uk-UA"/>
        </w:rPr>
        <w:t xml:space="preserve"> про екстраверсію-інтроверсію. Зокрема, відмінності між екстравертами і інтровертами Айзенку і його послідовникам вдалося встановити більш ніж за п'ятдесяти фізіологічними показ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екстраверт, в порівнянні з інтровертом, важче виробляє умовні рефлекси, володіє більшою терпимістю до болю, але меншою терпимістю до сенсорної депривації, унаслідок чого не переносить монотонності, частіше відволікається під час роботи і тому подібне Типовими поведінковими проявами екстраверта є товариськість, імпульсна, недостатній самоконтроль, </w:t>
      </w:r>
      <w:r>
        <w:rPr>
          <w:vanish/>
          <w:sz w:val="28"/>
          <w:szCs w:val="28"/>
          <w:lang w:val="uk-UA"/>
        </w:rPr>
        <w:t>добра</w:t>
      </w:r>
      <w:r>
        <w:rPr>
          <w:sz w:val="28"/>
          <w:szCs w:val="28"/>
          <w:lang w:val="uk-UA"/>
        </w:rPr>
        <w:t xml:space="preserve"> пристосовність до середовища, відвертість у відчуттях. Він чуйний, життєрадісний, упевнений в собі, прагне до лідерства, має багато друзів, нестриманий, прагне до розваг, любить ризикувати, дотепний, не завжди обов'язковий.</w:t>
      </w:r>
    </w:p>
    <w:p>
      <w:pPr>
        <w:pStyle w:val="Normal"/>
        <w:shd w:fill="FFFFFF" w:val="clear"/>
        <w:tabs>
          <w:tab w:val="clear" w:pos="708"/>
          <w:tab w:val="left" w:pos="645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інтроверта переважають наступні особливості поведінки: він часто занурений в себе, зазнає труднощі, встановлюючи контакти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людьми і адаптуючись до реальності. В більшості випадків інтроверт спокійний, урівноважений, миролюбний, його дії продумані і раціональні. Коло друзів у нього невелике. Інтроверт високо цінує етичні норми, любить планувати майбутнє, замислюється над тим, що і як робитиме, не піддається моментальним спонукам, песимістичний. Інтроверт не любить хвилювань, дотримується заведеного життєвого порядку. Він строго контролює свої відчуття і рідко поводиться агресивно, обов'язк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ому полюсі нейротизму (високі оцінки) знаходяться так звані нейротики, які відрізняються нестабільністю, неврівноваженістю нервово-психічних процесів, емоційною нестійкістю, а також лабільністю вегетативної нервової системи. Тому вони легко збуджуються, для них характерні мінливість настрою, чутливість, а також тривожність, недовірливість, повільність, нерішуч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й полюс нейротизму (низькі оцінки) — це емоційно-стабільні особи, що характеризуються спокоєм, врівноваженістю, упевненістю, рішуч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екстраверсії-інтроверсії і нестабільності-стабільності взаємонезалежні і біполярні. Кожен з них є континуумом між двома полюсами </w:t>
      </w:r>
      <w:r>
        <w:rPr>
          <w:vanish/>
          <w:sz w:val="28"/>
          <w:szCs w:val="28"/>
          <w:lang w:val="uk-UA"/>
        </w:rPr>
        <w:t xml:space="preserve">надто </w:t>
      </w:r>
      <w:r>
        <w:rPr>
          <w:sz w:val="28"/>
          <w:szCs w:val="28"/>
          <w:lang w:val="uk-UA"/>
        </w:rPr>
        <w:t>вираженої особової властивості. Поєднання цих двох різною мірою виражених властивостей і створює неповторну своєрідність особи</w:t>
      </w:r>
      <w:r>
        <w:rPr>
          <w:vanish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Характеристики більшості випробовуваних розташовуються між полюсами, частіше десь близько до центру. Віддаленість показника від центру свідчить про ступінь відхилення від середнього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відповідною вираженістю особових властив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98340" cy="3379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екстраверсія інтроверсія нейротизм опитувальник айзе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'язок факторно-аналітичного опису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чотирма класичними типами темпераменту — холеричним, сангвінічним, флегматичним, меланхолійним відбивається в «</w:t>
      </w:r>
      <w:r>
        <w:rPr>
          <w:vanish/>
          <w:sz w:val="28"/>
          <w:szCs w:val="28"/>
          <w:lang w:val="uk-UA"/>
        </w:rPr>
        <w:t>колі</w:t>
      </w:r>
      <w:r>
        <w:rPr>
          <w:sz w:val="28"/>
          <w:szCs w:val="28"/>
          <w:lang w:val="uk-UA"/>
        </w:rPr>
        <w:t xml:space="preserve"> Айзенка» (рис. 1): по горизонталі в напрямі зліва направо збільшується абсолютна величина показника екстраверсії, а по вертикалі від низу до верху зменшується вираженість показника стабі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питувальник Г. Айзенка має дві паралельні, еквівалентні форми — </w:t>
      </w:r>
      <w:r>
        <w:rPr>
          <w:b/>
          <w:bCs/>
          <w:sz w:val="28"/>
          <w:szCs w:val="28"/>
          <w:lang w:val="uk-UA" w:eastAsia="uk-UA"/>
        </w:rPr>
        <w:t xml:space="preserve">А </w:t>
      </w:r>
      <w:r>
        <w:rPr>
          <w:sz w:val="28"/>
          <w:szCs w:val="28"/>
          <w:lang w:val="uk-UA" w:eastAsia="uk-UA"/>
        </w:rPr>
        <w:t xml:space="preserve">і </w:t>
      </w:r>
      <w:r>
        <w:rPr>
          <w:b/>
          <w:bCs/>
          <w:sz w:val="28"/>
          <w:szCs w:val="28"/>
          <w:lang w:val="uk-UA" w:eastAsia="uk-UA"/>
        </w:rPr>
        <w:t>В</w:t>
      </w:r>
      <w:r>
        <w:rPr>
          <w:i/>
          <w:iCs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які можуть застосовуватися як одночасно — для більшої достовірності результатів, так і роздільно, з інтервалом в часі — для перевірки надійності опитувальника або з метою отримання результатів досліджень в динамі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>Мета завдання</w:t>
      </w:r>
      <w:r>
        <w:rPr>
          <w:sz w:val="28"/>
          <w:szCs w:val="28"/>
          <w:lang w:val="uk-UA" w:eastAsia="uk-UA"/>
        </w:rPr>
        <w:t xml:space="preserve">. Дослідження </w:t>
      </w:r>
      <w:r>
        <w:rPr>
          <w:sz w:val="28"/>
          <w:szCs w:val="28"/>
          <w:lang w:eastAsia="uk-UA"/>
        </w:rPr>
        <w:t>екстраверс</w:t>
      </w:r>
      <w:r>
        <w:rPr>
          <w:sz w:val="28"/>
          <w:szCs w:val="28"/>
          <w:lang w:val="uk-UA" w:eastAsia="uk-UA"/>
        </w:rPr>
        <w:t>ії-і</w:t>
      </w:r>
      <w:r>
        <w:rPr>
          <w:sz w:val="28"/>
          <w:szCs w:val="28"/>
          <w:lang w:eastAsia="uk-UA"/>
        </w:rPr>
        <w:t>нтроверс</w:t>
      </w:r>
      <w:r>
        <w:rPr>
          <w:sz w:val="28"/>
          <w:szCs w:val="28"/>
          <w:lang w:val="uk-UA" w:eastAsia="uk-UA"/>
        </w:rPr>
        <w:t xml:space="preserve">ії і </w:t>
      </w:r>
      <w:r>
        <w:rPr>
          <w:sz w:val="28"/>
          <w:szCs w:val="28"/>
          <w:lang w:eastAsia="uk-UA"/>
        </w:rPr>
        <w:t>нейротизм</w:t>
      </w:r>
      <w:r>
        <w:rPr>
          <w:sz w:val="28"/>
          <w:szCs w:val="28"/>
          <w:lang w:val="uk-UA" w:eastAsia="uk-UA"/>
        </w:rPr>
        <w:t>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>Оснащення</w:t>
      </w:r>
      <w:r>
        <w:rPr>
          <w:sz w:val="28"/>
          <w:szCs w:val="28"/>
          <w:lang w:val="uk-UA" w:eastAsia="uk-UA"/>
        </w:rPr>
        <w:t xml:space="preserve">. Бланк опитувальника Айзенка (форма </w:t>
      </w:r>
      <w:r>
        <w:rPr>
          <w:b/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 w:eastAsia="uk-UA"/>
        </w:rPr>
        <w:t>) (див. дод. 1), список відповідей (форма 3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питувальник форми </w:t>
      </w:r>
      <w:r>
        <w:rPr>
          <w:b/>
          <w:bCs/>
          <w:sz w:val="28"/>
          <w:szCs w:val="28"/>
          <w:lang w:val="uk-UA" w:eastAsia="uk-UA"/>
        </w:rPr>
        <w:t xml:space="preserve">А </w:t>
      </w:r>
      <w:r>
        <w:rPr>
          <w:sz w:val="28"/>
          <w:szCs w:val="28"/>
          <w:lang w:val="uk-UA" w:eastAsia="uk-UA"/>
        </w:rPr>
        <w:t>містить 57 питань, з яких 24 пов'язані з шкалою екстраверсії-інтроверсії, ще 24 — з шкалою нейротизму, а останні 9 входять в контрольну Б-шкалу (шкалу брехні), призначену для оцінки ступеня щирості випробовуваного при відповідях на пит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>Порядок роботи</w:t>
      </w:r>
      <w:r>
        <w:rPr>
          <w:sz w:val="28"/>
          <w:szCs w:val="28"/>
          <w:lang w:val="uk-UA" w:eastAsia="uk-UA"/>
        </w:rPr>
        <w:t>. Експеримент проводиться індивідуально або в групі. Експериментатор повідомляє випробовуваним інструкцію: «Вам буде запропоновано відповісти на ряд питань. Відповідайте тільки "так чи ні" знайомий плюс у відповідній графі, не роздумуючи, відразу ж, оскільки важлива ваша перша реакція. Майте на увазі, що досліджуються деякі особові, а не розумові особливості, так що правильних або неправильних відповідей тут немає». Потім експериментатор нагадує, що випробовувані повинні працювати самостійно і пропонує приступити до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робка результатів. Після заповнення випробовуваними у відповідь листів експериментатор, використовуючи ключ (див. дод. 2), підраховує бали за показниками: Е — екстраверсія, Н — нейротизм, Б — брехня (кожна відповідь, що співпадає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ключем, оцінюється як один бал). Результати записуються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в проток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«</w:t>
      </w:r>
      <w:r>
        <w:rPr>
          <w:vanish/>
          <w:sz w:val="28"/>
          <w:szCs w:val="28"/>
          <w:lang w:val="uk-UA"/>
        </w:rPr>
        <w:t>кола</w:t>
      </w:r>
      <w:r>
        <w:rPr>
          <w:sz w:val="28"/>
          <w:szCs w:val="28"/>
          <w:lang w:val="uk-UA"/>
        </w:rPr>
        <w:t xml:space="preserve"> Айзенка» на основі отриманих показників Е і Н визначається тип темпераменту випробовуваного. Наступний етап обробки результатів може бути пов'язаний з розрахунком середньогрупових показників Е, Н, Б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диференціацією випробовуваних, наприклад за статевою озна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аналізі результатів експерименту слід дотримуватися наступних орієнтир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АВЕРСІЯ: 12 — середнє значення; 15 — екстраверт; 19 — яскравий екстраверт; 9 — інтроверт; 5 — глибокий інтрове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>НейротИзм</w:t>
      </w:r>
      <w:r>
        <w:rPr>
          <w:sz w:val="28"/>
          <w:szCs w:val="28"/>
          <w:lang w:val="uk-UA" w:eastAsia="uk-UA"/>
        </w:rPr>
        <w:t xml:space="preserve">: 9–13 — середнє значення </w:t>
      </w:r>
      <w:r>
        <w:rPr>
          <w:sz w:val="28"/>
          <w:szCs w:val="28"/>
          <w:lang w:eastAsia="uk-UA"/>
        </w:rPr>
        <w:t>нейротизму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eastAsia="uk-UA"/>
        </w:rPr>
        <w:t>15—</w:t>
      </w:r>
      <w:r>
        <w:rPr>
          <w:sz w:val="28"/>
          <w:szCs w:val="28"/>
          <w:lang w:val="uk-UA" w:eastAsia="uk-UA"/>
        </w:rPr>
        <w:t xml:space="preserve"> високий рівень </w:t>
      </w:r>
      <w:r>
        <w:rPr>
          <w:sz w:val="28"/>
          <w:szCs w:val="28"/>
          <w:lang w:eastAsia="uk-UA"/>
        </w:rPr>
        <w:t>нейротизму</w:t>
      </w:r>
      <w:r>
        <w:rPr>
          <w:sz w:val="28"/>
          <w:szCs w:val="28"/>
          <w:lang w:val="uk-UA" w:eastAsia="uk-UA"/>
        </w:rPr>
        <w:t xml:space="preserve">, 19 — дуже високий рівень </w:t>
      </w:r>
      <w:r>
        <w:rPr>
          <w:sz w:val="28"/>
          <w:szCs w:val="28"/>
          <w:lang w:eastAsia="uk-UA"/>
        </w:rPr>
        <w:t>нейротизму</w:t>
      </w:r>
      <w:r>
        <w:rPr>
          <w:sz w:val="28"/>
          <w:szCs w:val="28"/>
          <w:lang w:val="uk-UA" w:eastAsia="uk-UA"/>
        </w:rPr>
        <w:t xml:space="preserve">, 7 — низький рівень </w:t>
      </w:r>
      <w:r>
        <w:rPr>
          <w:sz w:val="28"/>
          <w:szCs w:val="28"/>
          <w:lang w:eastAsia="uk-UA"/>
        </w:rPr>
        <w:t>нейротизму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>Брехня</w:t>
      </w:r>
      <w:r>
        <w:rPr>
          <w:sz w:val="28"/>
          <w:szCs w:val="28"/>
          <w:lang w:val="uk-UA" w:eastAsia="uk-UA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</w:t>
      </w:r>
      <w:r>
        <w:rPr>
          <w:sz w:val="28"/>
          <w:szCs w:val="28"/>
          <w:lang w:val="uk-UA" w:eastAsia="uk-UA"/>
        </w:rPr>
        <w:t xml:space="preserve"> 4 — норма, &gt; 4 — нещирість у відповідях, що свідчить також про деяку демонстративність поведінки і орієнтованості випробовуваного на соціальне схвалення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54" w:leader="none"/>
        </w:tabs>
        <w:spacing w:lineRule="auto" w:line="360"/>
        <w:ind w:firstLine="709"/>
        <w:jc w:val="both"/>
        <w:outlineLvl w:val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ЕКСПЕРИ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54" w:leader="none"/>
        </w:tabs>
        <w:spacing w:lineRule="auto" w:line="360"/>
        <w:ind w:firstLine="709"/>
        <w:jc w:val="both"/>
        <w:outlineLvl w:val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54" w:leader="none"/>
        </w:tabs>
        <w:spacing w:lineRule="auto" w:line="360"/>
        <w:ind w:firstLine="709"/>
        <w:jc w:val="both"/>
        <w:outlineLvl w:val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ксперимент за бланком опитувальника Айзенка (форма </w:t>
      </w:r>
      <w:r>
        <w:rPr>
          <w:b/>
          <w:sz w:val="28"/>
          <w:szCs w:val="28"/>
          <w:lang w:val="uk-UA" w:eastAsia="uk-UA"/>
        </w:rPr>
        <w:t>А</w:t>
      </w:r>
      <w:r>
        <w:rPr>
          <w:sz w:val="28"/>
          <w:szCs w:val="28"/>
          <w:lang w:val="uk-UA" w:eastAsia="uk-UA"/>
        </w:rPr>
        <w:t>) проводився індивідуально. Результати подані у протоколі заняття. Відповіді вказаної людини позначені значком +, ті з них, котрі співпадають з ключем (дод. 2), позначені літерами Е (екстраверсія), Н (нейротизм), Б (брехня). В нижньому рядку знайдені відповідні суми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54" w:leader="none"/>
        </w:tabs>
        <w:spacing w:lineRule="auto" w:line="360"/>
        <w:ind w:firstLine="709"/>
        <w:jc w:val="both"/>
        <w:outlineLvl w:val="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54" w:leader="none"/>
        </w:tabs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ОКОЛ ЗАНЯТТЯ</w:t>
      </w:r>
    </w:p>
    <w:p>
      <w:pPr>
        <w:pStyle w:val="Normal"/>
        <w:shd w:fill="FFFFFF" w:val="clear"/>
        <w:tabs>
          <w:tab w:val="clear" w:pos="708"/>
          <w:tab w:val="left" w:pos="5338" w:leader="dot"/>
          <w:tab w:val="left" w:pos="6394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38" w:leader="dot"/>
          <w:tab w:val="left" w:pos="6394" w:leader="dot"/>
        </w:tabs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різвище, ім'я, по батькові </w:t>
      </w:r>
      <w:r>
        <w:rPr>
          <w:sz w:val="28"/>
          <w:szCs w:val="28"/>
          <w:u w:val="single"/>
          <w:lang w:val="uk-UA"/>
        </w:rPr>
        <w:t>Петрів Ю.В.</w:t>
      </w:r>
    </w:p>
    <w:p>
      <w:pPr>
        <w:pStyle w:val="Normal"/>
        <w:shd w:fill="FFFFFF" w:val="clear"/>
        <w:tabs>
          <w:tab w:val="clear" w:pos="708"/>
          <w:tab w:val="left" w:pos="5338" w:leader="dot"/>
          <w:tab w:val="left" w:pos="6394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</w:t>
      </w:r>
      <w:r>
        <w:rPr>
          <w:sz w:val="28"/>
          <w:szCs w:val="28"/>
          <w:u w:val="single"/>
          <w:lang w:val="uk-UA"/>
        </w:rPr>
        <w:t>2011 квітень 08</w:t>
      </w:r>
    </w:p>
    <w:p>
      <w:pPr>
        <w:pStyle w:val="Normal"/>
        <w:shd w:fill="FFFFFF" w:val="clear"/>
        <w:tabs>
          <w:tab w:val="clear" w:pos="708"/>
          <w:tab w:val="left" w:pos="1963" w:leader="dot"/>
          <w:tab w:val="left" w:pos="6389" w:leader="dot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___</w:t>
      </w:r>
      <w:r>
        <w:rPr>
          <w:sz w:val="28"/>
          <w:szCs w:val="28"/>
          <w:u w:val="single"/>
          <w:lang w:val="uk-UA"/>
        </w:rPr>
        <w:t>35</w:t>
      </w:r>
      <w:r>
        <w:rPr>
          <w:sz w:val="28"/>
          <w:szCs w:val="28"/>
          <w:lang w:val="uk-UA"/>
        </w:rPr>
        <w:t>___Освіта__</w:t>
      </w:r>
      <w:r>
        <w:rPr>
          <w:sz w:val="28"/>
          <w:szCs w:val="28"/>
          <w:u w:val="single"/>
          <w:lang w:val="uk-UA"/>
        </w:rPr>
        <w:t>вищ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ПИСОК ВІДПОВІДей (форма 38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797"/>
        <w:gridCol w:w="834"/>
        <w:gridCol w:w="1192"/>
        <w:gridCol w:w="858"/>
        <w:gridCol w:w="856"/>
        <w:gridCol w:w="1158"/>
        <w:gridCol w:w="834"/>
        <w:gridCol w:w="796"/>
      </w:tblGrid>
      <w:tr>
        <w:trPr>
          <w:trHeight w:val="81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і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і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і</w:t>
            </w:r>
          </w:p>
        </w:tc>
      </w:tr>
      <w:tr>
        <w:trPr>
          <w:trHeight w:val="307" w:hRule="atLeast"/>
        </w:trPr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7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8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</w:t>
            </w:r>
            <w:r>
              <w:rPr>
                <w:sz w:val="20"/>
                <w:szCs w:val="20"/>
                <w:lang w:val="uk-UA"/>
              </w:rPr>
              <w:t>: Е = 3 Н = 19 Б =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отриманих</w:t>
      </w:r>
      <w:r>
        <w:rPr>
          <w:vanish/>
          <w:sz w:val="28"/>
          <w:szCs w:val="28"/>
          <w:lang w:val="uk-UA"/>
        </w:rPr>
        <w:t>|одержувати|</w:t>
      </w:r>
      <w:r>
        <w:rPr>
          <w:sz w:val="28"/>
          <w:szCs w:val="28"/>
          <w:lang w:val="uk-UA"/>
        </w:rPr>
        <w:t xml:space="preserve"> даних роблю висновок</w:t>
      </w:r>
      <w:r>
        <w:rPr>
          <w:vanish/>
          <w:sz w:val="28"/>
          <w:szCs w:val="28"/>
          <w:lang w:val="uk-UA"/>
        </w:rPr>
        <w:t>|укладення|</w:t>
      </w:r>
      <w:r>
        <w:rPr>
          <w:sz w:val="28"/>
          <w:szCs w:val="28"/>
          <w:lang w:val="uk-UA"/>
        </w:rPr>
        <w:t xml:space="preserve">. Людина, яка була опитана мною, має надто низький рівень екстраверсії (Е = 3), тобто є глибоким </w:t>
      </w:r>
      <w:r>
        <w:rPr>
          <w:b/>
          <w:i/>
          <w:sz w:val="28"/>
          <w:szCs w:val="28"/>
          <w:lang w:val="uk-UA"/>
        </w:rPr>
        <w:t>інтровертом (меланхоліком)</w:t>
      </w:r>
      <w:r>
        <w:rPr>
          <w:sz w:val="28"/>
          <w:szCs w:val="28"/>
          <w:lang w:val="uk-UA"/>
        </w:rPr>
        <w:t xml:space="preserve">, також має дуже високий рівень нейротизму (Н = 19), тобто є глибоким </w:t>
      </w:r>
      <w:r>
        <w:rPr>
          <w:b/>
          <w:i/>
          <w:sz w:val="28"/>
          <w:szCs w:val="28"/>
          <w:lang w:val="uk-UA"/>
        </w:rPr>
        <w:t>нейротиком</w:t>
      </w:r>
      <w:r>
        <w:rPr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я ж людина </w:t>
      </w:r>
      <w:r>
        <w:rPr>
          <w:b/>
          <w:i/>
          <w:sz w:val="28"/>
          <w:szCs w:val="28"/>
          <w:lang w:val="uk-UA"/>
        </w:rPr>
        <w:t>щира</w:t>
      </w:r>
      <w:r>
        <w:rPr>
          <w:sz w:val="28"/>
          <w:szCs w:val="28"/>
          <w:lang w:val="uk-UA"/>
        </w:rPr>
        <w:t xml:space="preserve"> у своїх відповідях (Б = 2) і не </w:t>
      </w:r>
      <w:r>
        <w:rPr>
          <w:sz w:val="28"/>
          <w:szCs w:val="28"/>
          <w:lang w:val="uk-UA" w:eastAsia="uk-UA"/>
        </w:rPr>
        <w:t>демонструє свою поведінку на соціальне схвалення</w:t>
      </w:r>
      <w:r>
        <w:rPr>
          <w:sz w:val="28"/>
          <w:szCs w:val="28"/>
          <w:lang w:val="uk-UA"/>
        </w:rPr>
        <w:t>. Я раджу опитаному більше спілкуватися з людьми, розширити коло друзів, менше нервувати через дрібниці, не брати близько до серця неприємності та невдачі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і питанн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основний зміст екстраверсії і інтроверсії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загальному сенсі екстраверсія — це спрямованість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на навколишніх людей і події. Ще екстраверсію можна буквально розуміти як "вихід з себе", "показ себе зовнішньою стороною". Екстраверт, важче виробляє умовні рефлекси, володіє більшою терпимістю до болю, але меншою терпимістю до сенсорної депривації, унаслідок чого не переносить монотонності, частіше відволікається під час роботи і тому подібне. Типовими поведінковими проявами екстраверсії є товариськість, імпульсність, недостатній самоконтроль, хороша пристосовність до середовища, відвертість у відчуттях. Він чуйний, життєрадісний, упевнений в собі, прагне до лідерства, має багато друзів, нестриманий, прагне до розваг, любить ризикувати, дотепний, не завжди обов'язк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роверсія — спрямованість </w:t>
      </w:r>
      <w:r>
        <w:rPr>
          <w:vanish/>
          <w:sz w:val="28"/>
          <w:szCs w:val="28"/>
          <w:lang w:val="uk-UA"/>
        </w:rPr>
        <w:t>особистості</w:t>
      </w:r>
      <w:r>
        <w:rPr>
          <w:sz w:val="28"/>
          <w:szCs w:val="28"/>
          <w:lang w:val="uk-UA"/>
        </w:rPr>
        <w:t xml:space="preserve"> на її внутрішній світ. Інтроверсія є прямою протилежністю екстраверсії, приблизно так, як два поняття в діалектиці. У інтроверта переважають наступні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ості поведінки: він часто занурений в себе, зазнає труднощі, встановлюючи контакти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людьми і адаптуючись до реальності. В більшості випадків інтроверт спокійний, урівноважений, миролюбний, його дії продумані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 раціональні. Коло друзів у нього невелике. Інтроверт високо цінує етичні норми, любить планувати майбутнє, замислюється над тим, що і як робитиме, не піддається моментальним спонукам, песимістичний. Інтроверт не любить хвилювань, дотримується заведеного життєвого порядку. Він строго контролює свої відчуття і рідко поводиться агресивно, обов'язк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розуміється під нейротизмо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йротизм у буквальному розумінні слова означає тривожність, емоційну нестабільність та неврівноваженість, напруженість, депресивність. На ранніх етапах нейротизм може не мати нічого спільного з нервовими та психічними розладами, проте, якщо нейротик сам не змінить своєї поведінки, або йому вчасно не підкажуть, як і що треба зробити, як результат проявляються нервові захворювання, іноді з тяжкими наслідками не лише для нервової, а й для серцево-судинної системи (інсульт та інфаркт міокард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нейротизмі, як і в діалектиці, виділяють два протилежних полюси. На одному полюсі нейротизму (високі оцінки) знаходяться так звані нейротики, які відрізняються нестабільністю, неврівноваженістю нервово-психічних процесів, емоційною нестійкістю, а також лабільністю вегетативної нервової системи. Тому вони легко збуджуються, для них характерні мінливість настрою, чутливість, а також тривожність, недовірливість, повільність, нерішучі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ий полюс нейротизму (низькі оцінки) — це емоційно-стабільні особи, що характеризуються спокоєм, врівноваженістю, упевненістю, рішуч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На основі «</w:t>
      </w:r>
      <w:r>
        <w:rPr>
          <w:b/>
          <w:vanish/>
          <w:sz w:val="28"/>
          <w:szCs w:val="28"/>
          <w:lang w:val="uk-UA"/>
        </w:rPr>
        <w:t>кола</w:t>
      </w:r>
      <w:r>
        <w:rPr>
          <w:b/>
          <w:sz w:val="28"/>
          <w:szCs w:val="28"/>
          <w:lang w:val="uk-UA"/>
        </w:rPr>
        <w:t xml:space="preserve"> Айзенка» опишіть, чим відрізняється холерик-екстраверт від сангвіника-екстраверт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гвінік-екстраверт по своїй натурі відкритий, доступний, говіркий, полюбляє багато і жваво спілкуватися з іншими, безпечний, живий, безтурботний, та такий, що прагне до ліде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нього холерик-екстраверт у переважній кількості випадків активний, агресивний, збудливий, неспокійний, завжди ображається на всіх з приводу і без, імпульсивний, часто змінює свої думки та рішення (про зміну насторю в такої людини я вже мовчу, бо передати це неможливо). Холерики-екстраверти є також оптиміс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uk-UA"/>
        </w:rPr>
        <w:t>Які особливості інтровертів-флегматиків в порівнянні з інтровертами-меланхолікам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роверти-флегматики пасивні, обережні, розсудливі, миролюбиві, стримані, надійні, урівноважені та спокій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роверти-меланхоліки не люблять (а іноді й ненавидять) спілкуватися, тихі, замкнені у собі, песимістичні, тверезі, ригідні, неспокійні та похмурі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4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обовий опитувальник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ФОРМА </w:t>
      </w:r>
      <w:r>
        <w:rPr>
          <w:b/>
          <w:bCs/>
          <w:sz w:val="28"/>
          <w:szCs w:val="28"/>
          <w:lang w:val="uk-UA" w:eastAsia="uk-UA"/>
        </w:rPr>
        <w:t>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часто ви </w:t>
      </w:r>
      <w:r>
        <w:rPr>
          <w:vanish/>
          <w:sz w:val="28"/>
          <w:szCs w:val="28"/>
          <w:lang w:val="uk-UA"/>
        </w:rPr>
        <w:t>відчуваєте</w:t>
      </w:r>
      <w:r>
        <w:rPr>
          <w:sz w:val="28"/>
          <w:szCs w:val="28"/>
          <w:lang w:val="uk-UA"/>
        </w:rPr>
        <w:t xml:space="preserve"> тягу до нових вражень, для того, щоб «стряхнутися», відчути збудженн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ви потребуєте друзів, які вас розуміють, можуть підбадьорити або утіши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людина безтурботн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знаходите ви, що вам дуже важко відповідати «ні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мислюєтеся ви перед тим, як що-небудь зроби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обіцяєте щось зробити, чи завжди ви стримуєте свої обіцянки (незалежно від того, зручно це вам чи ні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у вас бувають спади і підйоми настрою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вичай ви поступаєте і говорите швидко, не роздумуюч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ви відчуваєте себе нещасною людиною без достатніх на те причин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ли б ви майже все що завгодно на суперечк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иникають у вас відчуття боязкості і відчуття сорому, коли ви хочете завести розмову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симпатичною(ним) незнайомкою(цем)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иходите ви іноді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себе, чи злите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ви дієте під впливом хвилинного настро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ви турбуєтеся через те, що зробили або сказали що-небудь таке, чого не слід було б робити або говори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и вважаєте за краще книги зустрічам з людь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егко вас образи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юбите ви часто бувати в компанії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ють у вас іноді думки, які ви хотіли б приховати від інши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но, що ви іноді повні енергії так, що все горить в руках, а іноді зовсім мляві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и вважаєте ви за краще мати менше друзів, але особливо близьких в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Чи часто ви мріє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Коли на вас кричать, ви відповідаєте тим ж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Чи часто вас турбує відчуття провини?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сі ваші звички хороші і бажані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датні ви дати волю своїм відчуттям і щосили повеселитися в компанії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важаєте ви себе людиною збудливою і чутливою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важають вас за людину живу і веселу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, зробивши яку-небудь важливу справу, ви переживаєте почуття, що могли б зробити його краще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більше мовчите, коли знаходитеся в товаристві інших людей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іноді розпускаєте плітки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є, що вам не спиться через те, що різні думки лізуть в голову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и хочете дізнатися про що-небудь, то ви вважаєте за краще прочитати про це в книзі, ніж запитат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 буває у вас серцебиття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обається вам робота, яка вимагає від вас постійної уваги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ють у вас напади тремтінн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завжди ви платили б за провезення багажу на транспорті, якби не побоювалися перевір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м неприємно знаходитися в суспільстві, де жартують один над одни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ратівливі в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добається вам робота, яка вимагає швидкості ді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хвилюєтеся ви з приводу якихось неприємних подій, які могли б відбути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ходите поволі</w:t>
      </w:r>
      <w:r>
        <w:rPr>
          <w:vanish/>
          <w:sz w:val="28"/>
          <w:szCs w:val="28"/>
          <w:lang w:val="uk-UA"/>
        </w:rPr>
        <w:t>|</w:t>
      </w:r>
      <w:r>
        <w:rPr>
          <w:sz w:val="28"/>
          <w:szCs w:val="28"/>
          <w:lang w:val="uk-UA"/>
        </w:rPr>
        <w:t xml:space="preserve"> і некваплив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коли-небудь спізнювалися на побачення або на робот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часто вам сняться кошмар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вірно, що ви так любите поговорити, що ніколи не упустите випадку бесіди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незнайомою людино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турбують вас які-небудь болі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відчували б себе дуже нещасним, якби тривалий час були позбавлені широкого спілкування </w:t>
      </w:r>
      <w:r>
        <w:rPr>
          <w:vanish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людь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те ви назвати себе нервовою людиною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еред ваших знайомих люди, які вам явно не подобают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те ви сказати, що ви вельми упевнена в собі людин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егко ви ображаєтеся, коли люди указують на ваші помилки в роботі або на ваші</w:t>
      </w:r>
      <w:r>
        <w:rPr>
          <w:vanish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исті промах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вважаєте, що важко отримати справжнє задоволення від вечірк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турбує вас відчуття, що ви чимось гірше за інши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егко вам внести пожвавлення до досить нудної компанії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є, що ви говорите про речі, на яких не знаєте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турбуєтеся ви про своє здоров'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любите ви жартувати над інши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траждаєте ви від безсоння?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6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7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7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</w:rPr>
        <w:t>КЛЮ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uk-UA" w:eastAsia="uk-UA"/>
        </w:rPr>
      </w:pPr>
      <w:r>
        <w:rPr>
          <w:b/>
          <w:bCs/>
          <w:cap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 xml:space="preserve">Екстраверсія </w:t>
      </w:r>
      <w:r>
        <w:rPr>
          <w:sz w:val="28"/>
          <w:szCs w:val="28"/>
          <w:lang w:val="uk-UA" w:eastAsia="uk-UA"/>
        </w:rPr>
        <w:t>– питання: 1, 3, 8, 10, 13, 17, 22, 25, 27, 39, 44, 46, 49, 53, 56 — відповіді «Так»; питання: 5, 15, 20, 29, 32, 34, 37, 41, 51 — відповіді «Н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 w:eastAsia="uk-UA"/>
        </w:rPr>
        <w:t xml:space="preserve">НейротИзм </w:t>
      </w:r>
      <w:r>
        <w:rPr>
          <w:sz w:val="28"/>
          <w:szCs w:val="28"/>
          <w:lang w:val="uk-UA" w:eastAsia="uk-UA"/>
        </w:rPr>
        <w:t xml:space="preserve">— питання: 2, 4, 7, 11, 14, 16, 19, 21, 23, 26, 28, 31, 33, 35, 38, 40, 43, 45, 47, 50, 52, 55, 57 — відповіді «Так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caps/>
          <w:sz w:val="28"/>
          <w:szCs w:val="28"/>
          <w:lang w:val="uk-UA" w:eastAsia="uk-UA"/>
        </w:rPr>
        <w:t xml:space="preserve">Брехня </w:t>
      </w:r>
      <w:r>
        <w:rPr>
          <w:sz w:val="28"/>
          <w:szCs w:val="28"/>
          <w:lang w:val="uk-UA" w:eastAsia="uk-UA"/>
        </w:rPr>
        <w:t>— питання: 6, 24, 36 — відповіді «Так»; питання: 12, 18, 30, 42, 48 — відповіді «Ні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Абульханова-Славская К.А.,Воловикова М.И., Елисеев В.А. Проблемы исследования индивидуального сознания //Психологический журнал. 1991. № 4. С. 27-4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Аванесов В.С. Тесты в социологическом исследовании. М.: Наука, 198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Айвазян С.А., Бухштабер В.М., Енюков И.С., Мешалкин Л.Д. Прикладная статистика: классификация и снижение размерности. М.: Финансы и статистика, 198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Айвазян С.А., Енюков И.С., Мешалкин Л.Д. Прикладная статистика: исследование зависимостей. М.: Финансы и статистика, 198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Айвазян С.А., Енюков И.С., Мешалкин Л.Д. Прикладная статистика: основы моделирования и первичная обработка данных. М.: Финансы и статистика, 1983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Айзенк Г.Ю. Структура личности, М.: КСП+, 1999.</w:t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278"/>
        </w:tabs>
        <w:ind w:left="162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7"/>
    <w:lvlOverride w:ilvl="0">
      <w:startOverride w:val="10"/>
    </w:lvlOverride>
  </w:num>
  <w:num w:numId="16">
    <w:abstractNumId w:val="2"/>
    <w:lvlOverride w:ilvl="0">
      <w:startOverride w:val="20"/>
    </w:lvlOverride>
  </w:num>
  <w:num w:numId="17">
    <w:abstractNumId w:val="4"/>
    <w:lvlOverride w:ilvl="0">
      <w:startOverride w:val="24"/>
    </w:lvlOverride>
  </w:num>
  <w:num w:numId="18">
    <w:abstractNumId w:val="6"/>
    <w:lvlOverride w:ilvl="0">
      <w:startOverride w:val="3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left="567" w:firstLine="709"/>
      <w:jc w:val="center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567" w:right="1134" w:firstLine="709"/>
      <w:jc w:val="both"/>
      <w:outlineLvl w:val="2"/>
    </w:pPr>
    <w:rPr>
      <w:color w:val="000000"/>
      <w:spacing w:val="-5"/>
      <w:sz w:val="28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left="180" w:right="-48" w:hanging="0"/>
      <w:jc w:val="center"/>
      <w:outlineLvl w:val="4"/>
    </w:pPr>
    <w:rPr>
      <w:color w:val="000000"/>
      <w:spacing w:val="3"/>
      <w:sz w:val="28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ind w:left="567" w:right="60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left="567" w:right="60" w:firstLine="709"/>
      <w:jc w:val="both"/>
      <w:outlineLvl w:val="6"/>
    </w:pPr>
    <w:rPr>
      <w:b/>
      <w:bCs/>
      <w:color w:val="000000"/>
      <w:spacing w:val="-6"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left="567" w:firstLine="318"/>
      <w:jc w:val="center"/>
      <w:outlineLvl w:val="7"/>
    </w:pPr>
    <w:rPr>
      <w:b/>
      <w:bCs/>
      <w:caps/>
      <w:color w:val="000000"/>
      <w:sz w:val="28"/>
      <w:szCs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spacing w:lineRule="auto" w:line="360"/>
      <w:jc w:val="both"/>
      <w:outlineLvl w:val="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17:00Z</dcterms:created>
  <dc:creator>UrsaMajor</dc:creator>
  <dc:description/>
  <cp:keywords/>
  <dc:language>en-US</dc:language>
  <cp:lastModifiedBy>SYSTEM</cp:lastModifiedBy>
  <cp:lastPrinted>2011-04-08T23:29:00Z</cp:lastPrinted>
  <dcterms:modified xsi:type="dcterms:W3CDTF">2011-09-04T21:17:00Z</dcterms:modified>
  <cp:revision>2</cp:revision>
  <dc:subject/>
  <dc:title>НАЦІОНАЛЬНИЙ АВІАЦІЙНИЙ УНІ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