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ОБЩЕНИЯ И ЕГО ХАРАКТЕРИС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ДЕВИАНТНОГО ПОВЕД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ОММУНИКАТИВНЫЕ ДЕВИАЦИ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отношения людей в процессе совместной деятельности, которой каждый человек посвящает значительную часть своей жизни, всегда вызывали особый интерес и внимание со стороны философов, психологов, социологов, а также специалистов-практиков, стремившихся обобщить свой опыт общения в той или иной сфере, соотнести его с выработанными человечеством нормами нравственности и сформулировать основные принципы и правила поведения человека в процессе об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бщении важное значение приобретает знание и учет наиболее типичных черт поведения людей, свойств их характера и моральных качеств. Ведь каждая личность обладает индивидуальными чертами и качествами - интеллектуальными, нравственными, эмоциональными, волевыми, формирующимися под воздействием общества в целом, а также в процессе семейной, трудовой, общественной, культурной жизнедеятельности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порой процесс взаимоотношений, а, следовательно, и общения не складывается, формируя тем самым возникновение коммуникативных девиаций. Причин этому множество, но одна из них заключается именно в особенностях и свойствах конкретной личности, оказавшейся в ситуации психологической изоля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ричин и сущности процесса возникновения тех или иных коммуникативных отклонений играет достаточно важную роль, особенно в условиях развития глобальной сети коммуникаций общества.</w:t>
      </w:r>
    </w:p>
    <w:p>
      <w:pPr>
        <w:pStyle w:val="Normal"/>
        <w:tabs>
          <w:tab w:val="clear" w:pos="708"/>
          <w:tab w:val="left" w:pos="360" w:leader="none"/>
          <w:tab w:val="left" w:pos="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ОБЩЕНИЯ И ЕГО ХАРАКТЕРИСТИК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ние – сложный процесс взаимодействия между людьми, заключающийся в обмене информацией, а также в восприятии и понимании партнерами друг друга. Общение свойственно всем высшим живым существам, но на уровне человека оно приобретает самые совершенные формы, становясь осознанным и опосредованным речью. Человек, передающий информацию, называется коммуникатором, получающий ее – реципиентом. [5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ние имеет огромное значение в формировании человеческой психики, ее развитии и становлении разумного, культурного поведения. Через общение с психологически развитыми людьми благодаря широким возможностям к научению, человек приобретает все свои высшие познавательные способности и качества. Через активное общение с развитыми личностями он сам превращается в лич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нии можно выделить ряд аспектов: содержание, цель и средства. Содержание общения – информация, которая в межиндивидуальных контактах передается от одного живого существа другому. Это могут быть сведения о внутреннем эмоциональном и мотивационном состоянии субъекта, об обстановке во внешней среде. Наиболее разнообразно содержание информации в том случае, если субъектами общения являются люди. Люди обмениваются друг с другом информацией, представляющей знания о мире, богатый, прижизненно приобретенный опыт, знания, способности, умения и навыки. Человеческое общение многопредметно, оно самое разнообразное по своему содерж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общения – это то, ради чего у человека возникает данный вид активности. У животных цели общения не выходят обычно за рамки актуальных для них биологических потребностей. У человека же эти цели могут быть весьма и весьма разнообразными и являть собой средства удовлетворения социальных, культурных, творческих, познавательных, эстетических и многих других потреб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ства общения – это способы кодирования, передачи, переработки и расшифровки информации, которая передается в процессе общения от одного существа к другому. Кодирование информации – это способ ее передачи. Информация между людьми может передаваться с помощью органов чувств, речи и других знаковых систем, письменности, технических средств записи и хранения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общения (коммуникации) состоит непосредственно из самого акта общения, коммуникации, в котором участвуют сами коммуниканты, общающиеся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Причем в нормальном случае их должно быть не менее двух. Во-вторых, коммуниканты должны совершать само действие, которое мы и называем общением, то есть делать нечто (говорить, жестикулировать, позволять "считывать" со своих лиц определенное выражение, свидетельствующее, например, об эмоциях, переживаемых в связи с тем, что сообщается). В-третьих, необходимо, далее определить в каждом конкретном коммуникативном акте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нал связи. При разговоре по телефону таким каналом являются органы речи и слуха; в этом случае говорят об аудио-вербальном (слухо-словесном) канале, проще - о слуховом канале. Форма и содержание письма воспринимаются по зрительному (визуально-вербальному) каналу. Рукопожатие - способ передачи дружеского приветствия по кинестетико - тактильному (двигательно-осязательному) каналу. Если же человек по костюму узнает, что его собеседник, допустим, узбек, то сообщение о его национальной принадлежности пришло к нему по визуальному каналу (зрительному), но не по визуально-вербальному, поскольку словесно (вербально) никто ничего не сообщ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труктуре общения можно подойти по-разному, в данном случае будет охарактеризована структура путем выделения в общении трех взаимосвязанных сторон: коммуникативной, интерактивной и перцептивно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тивная сторона общения (или коммуникация в узком смысле слова) состоит в обмене информацией между общающимися индиви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акта общения имеет место не просто движение информации, а взаимная передача закодированных сведений между двумя индивидами – субъектами общения. Следовательно, имеет место обмен информацией. Но люди при этом не просто обмениваются значениями, они стремятся при этом выработать общий смысл. А это возможно лишь в том случае, если информация не только принята, но и осмысл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тивное взаимодействие возможно только в том случае, когда человек, направляющий информацию (коммуникатор) и человек, принимающий ее (реципиент) обладают сходной системой кодификации и декодификации информации. Иначе говоря «все должны говорить на одном язык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человеческой коммуникации могут возникать коммуникативные барьеры. Они носят социальный или психологический харак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 по себе исходящая от коммуникатора информация может быть побудительной (приказ, совет, просьба – рассчитана на то, чтобы стимулировать какое-либо действие) и констатирующей (сообщение – имеет место в различных образовательных системах).</w:t>
      </w:r>
    </w:p>
    <w:p>
      <w:pPr>
        <w:pStyle w:val="Normal"/>
        <w:tabs>
          <w:tab w:val="clear" w:pos="708"/>
          <w:tab w:val="left" w:pos="360" w:leader="none"/>
          <w:tab w:val="left" w:pos="8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ь обладает индивидуальными чертами и качествами - интеллектуальными, нравственными, эмоциональными, волевыми, формирующимися под воздействием общества в целом, а также в процессе семейной, трудовой, общественной, культурной жизнедеятельности человека. В общении важное значение приобретает знание и учет наиболее типичных черт поведения людей, свойств их характера и моральных каче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– время прогресса и постоянного потока информации, как положительной, так и негативной – актуальной становиться проблема межличностных отношений, особое место в которых занимает конфликт и его послед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Причем зачастую предпосылкой возникновения конфликта выступают уже имеющиеся особенности личности человека. </w:t>
      </w:r>
      <w:r>
        <w:rPr>
          <w:color w:val="000000"/>
          <w:sz w:val="28"/>
        </w:rPr>
        <w:t>Например, человек, воспитанный в атмосфере страха и опасности, сам впоследствии может стать источником этой атмосферы, воспитывая своих детей или руководя подчиненными в духе оборонительного типа поведения. При этом он действует не вполне осознанно, не руководствуясь так называемым злым умыслом. Он всего лишь воспроизводит некоторый стереотип межличностных контактов, который когда-то в прошлом был закреплен на нем как часть его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стественно, что в жизни нельзя избежать разногласий, противоречий и конфликтов. Однако в действительности чаще всего не сами конфликты разрушительно действуют на людей и затрудняют их совместную жизнь, а следствия некоторых форм поведения в конфликтной ситуации: страх, враждебность, угрозы. Если эти переживания чрезмерно интенсивны и длительны, у людей может возникнуть и закрепиться оборонительная реакция, то есть поведение, которое вплетается в структуру личности и искажает характер мышления, поступков и чув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щим в происхождении конфликта выступает соответствующее сочетание объективных и субъективных факторов. Факторы, объективно обуславливающие возникновение конфликта, интерпретируются как некоторый набор объективных параметров, вызывающих объективное конфликтное состояние системы межличностного взаимодействия. При этом подчеркивается также существенная зависимость конфликта от внешнего контекста, в котором конфликт возникает и развивается. Важной составной частью этого контекста является социально-психологическая среда (различные социальные группы с их специфическими особенностями) понимаемая достаточно широко и не ограниченная лишь ближайшим окружением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фликты часто порождаются скрытыми нуждами и желаниями, которые не удовлетворяются, такими, например, как желание безопасности, независимости или причастности. Конфликты также возникают из опасений утратить что-либо значимое. При поверхностном рассмотрении конфликта может показаться, что конфликтная ситуация не связана с этими нуждами и желаниями. Однако пока эти основные причины не вскрыты, конфликт может продолжаться до тех пор, когда ситуация, обусловившая конфликт, изменяется по иным причинам (например, человек с которым произошел конфликт, уезжае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общение - это одна из возможностей </w:t>
      </w:r>
      <w:r>
        <w:rPr>
          <w:color w:val="000000"/>
          <w:sz w:val="28"/>
        </w:rPr>
        <w:t>людей изменить окружающий мир так, чтобы установился климат, благоприятствующий личностному развитию и равноправному существованию целых сообщест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НЯТИЕ ДЕВИАНТНОГО ПО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тивные системы общества не являются застывшими, навсегда данными. Изменяются сами нормы, изменяется отношение к ним. Отклонение от нормы столь же естественно, как следование им. Полное принятие нормы выражается в конформизме, отклонение от нормы – в различных видах девиации, девиантного поведения. Во все времена общество пыталось подавлять нежелательные формы человеческого поведения. Социологи называют отклоняющееся поведение девиант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иантное (отклоняющееся) поведение – это поведение человека, отклоняющееся от установленных правовых и нравственных норм, нарушающее их [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общие причины девиантного поведения: неблагоприятные условия жизни и воспитания в семье, проблемы овладения знаниями и связанные с этим неудачи в учебе, неумения строить взаимоотношения с окружающими и возникающие на этой основе конфликты, различные психофизические отклонения в состоянии здоровья. Все это, как правило, ведет к кризису духа, к потере смысла существ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ся следующие типы девиаций, различающиеся механизмами формирования: делинквентный, аддиктивный, патохарактерологический, психопатологический. Девиантным может выглядеть поведение людей, чья одаренность существенно отличает их от окружающих. Делинквентный тип характеризуется осознанным противостоянием личности существующей реальности и проявляющийся в противоправном поведении в виде совершения преступлений и проступков, что делает его предметом изучения в социальной психологии. Аддиктивный проявляется в стремлении ухода от реальности путем искусственного изменения своего психического состояния посредством приема психоактивных веществ или фиксацией внимания на отдельных видах деятельности с целью развития интенсивных эмоций. Преобладающей является гедонистическая мотивация поведения. Патохарактерологический и психопатологический типы отклоняющегося поведения базируются на поведенческих и психических расстройствах и являются отражением "болезненного противостояния" личности и реальности, искаженно воспринимаемой в связи с психической патологией. Тип девиации на базе гиперспособностей нередко характеризуется игнорированием ре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виантное поведение проявляется как в агрессивной, так и в аутоагрессивной форме, в виде зависимости от психоактивных веществ, нарушений пищевого поведения, сексуальных нарушений, сверхценных психологических и психопатологических увлечений (в частности в настоящее время в форме интернет-зависимости, фанатизме), коммуникативных девиаций (например, аутистическом поведении), безнравственном и аморальном поведении, девиациях стиля поведения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бщение девиация коммуникативный одиночество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КОММУНИКАТИВНЫЕ ДЕВИАЦИИ</w:t>
      </w:r>
    </w:p>
    <w:p>
      <w:pPr>
        <w:pStyle w:val="Normal"/>
        <w:tabs>
          <w:tab w:val="clear" w:pos="708"/>
          <w:tab w:val="left" w:pos="360" w:leader="none"/>
          <w:tab w:val="left" w:pos="11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ние занимает одно из важнейших мест в современной жизни. И, прежде всего, это связано с развитием глобальной сети коммуникаций и необходимостью обмена имеющейся информации между людьми. Однако этот обмен и та скорость, с которой он происходит, несет в себе не только положительные стороны, но и негативные, такие как возникновение непонимания между людьми, отсутствия общения «для души», а не только общения, связанного с выполнением одного вида деятельности.</w:t>
      </w:r>
    </w:p>
    <w:p>
      <w:pPr>
        <w:pStyle w:val="Normal"/>
        <w:tabs>
          <w:tab w:val="clear" w:pos="708"/>
          <w:tab w:val="left" w:pos="360" w:leader="none"/>
          <w:tab w:val="left" w:pos="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таких отрицательных сторон является возникновение коммуникативных девиаций, то есть нарушений в процессе общения. Эти нарушения, прежде всего, связаны с формированием определенных особенностей характера, появление которых обусловлено темпами современной жизни, огромным информационным стрессом, который испытывает современное человечество.</w:t>
      </w:r>
    </w:p>
    <w:p>
      <w:pPr>
        <w:pStyle w:val="Normal"/>
        <w:tabs>
          <w:tab w:val="clear" w:pos="708"/>
          <w:tab w:val="left" w:pos="360" w:leader="none"/>
          <w:tab w:val="left" w:pos="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ом коммуникативных девиаций может быть широкое распространение такого явления как одиночество, имеющее место, несмотря на глобальную сеть коммуникац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серьезнейших проблем человечества является проблема одиночества, когда взаимоотношения почему-то не складываются, не порождая ни дружбы, ни любви, ни вражды, оставляя людей равнодушными по отношению к друг к другу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становиться одиноким тогда, когда осознает неполноценность своих отношений с людьми, лично значимыми для него, когда он испытывает острейший дефицит удовлетворения потребности в общен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очество – это тяжелое психическое состояние, обычно сопровождающееся плохим настроением тягостными эмоциональными переживаниями. Понятие одиночества связано с переживанием ситуаций субъективно воспринимаемых как нежелательный, личностно неприемлемый для человека дефицит общения и положительных интимных отношений с окружающими людьми. Одиночеству не всегда сопутствует социальная изолированность индивида. Можно постоянно находиться среди людей, контактировать с ними и вместе с тем чувствовать свою психологическую изоляцию от них, то есть одиночество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линные субъективные состояния одиночества обычно сопровождают симптомы психических расстройств, которые имеют форму аффектов с явно негативной эмоциональной окраской, причем у разных людей аффективные реакции на одиночество различны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очество сопровождается некоторыми типичными симптомами. Обычно одинокие чувствуют себя психологически изолированными от остальных людей, неспособными к нормальному межличностному общению, к установлению с окружающими интимных межличностных отношений типа дружбы или любв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окая личность – это депрессивная или подавленная личность, испытывающая помимо прочего дефицит умений и навыков общения. Одинокому человеку более чем другим людям, присуще так называемое параноидальное чувство, которое включает повышенную подозрительность, импульсивность, чрезмерную раздражительность, страх, беспокойство, ощущение разбитости и фрустрированнос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этого одиночество влечет за собой специфические межличностные проблемы. Человек легко раздражается в присутствии других людей, повышенно агрессивны, склонны к излишней, не всегда оправданной критике окружающих, нередко оказывают психологическое давление на других людей. Одинокие мало доверяют людям, скрывают свое мнение, нередко лицемерны, недостаточно управляемы в собственных поступка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ами установлено, что одиночество зависит от того, как человек к себе относиться, то есть от его самооценки. У многих людей чувство одиночества связано с явно заниженной самооценкой. Порождаемое ею ощущение одиночества нередко приводит к появлению у человека чувства неприспособленности и никчемнос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язь существующая между низкой самооценкой и одиночеством, объясняется двояким образом. Во–первых, ссылками на то, что низкая самооценка порождает внутреннее самоотчуждение человека; во–вторых, исходя из предположения, что низкая самооценка сопровождается системой таких установок и поведенческих тенденций, которые сами по себе существенно затрудняют межличностное общен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же низкая самооценка порождает взаимосвязанный комплекс психологически неблагоприятных факторов, препятствующих установлению хороших личных взаимоотношений с окружающими людьми. Следует иметь в виду и то обстоятельство, что длительный опыт одиночества, со своей стороны может отрицательно влиять на самооценку, делая ее более уязвимой. неудачи в общении могут усиливать чувство одиночества, и как следствие снижать самооценку. В низкой самооценке потенциально заложен больший риск одиночества, чем в нормальной, так как низкая самооценка, в конечном счете, подрывает чувство собственного достоинства у челове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читаемы способ реагирования человека на одиночество – депрессия или агрессия – зависит от того, как человек объясняет свое поведение. При внутреннем локусе контроля чаще возникает депрессия, а при внешнем агресс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смысл различать три типа отношений одиночества: хронический, ситуативный и преходящ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ническое одиночество наступает тогда, когда индивид в течение длительного времени не может установить удовлетворительные взаимоотношения со значимыми для него людьми. Ситуативное одиночество обычно проявляется как результат каких – либо стрессовых событий в жизни человека. Преходящее одиночество выражается в кратковременных приступах чувства одиночества, которые полностью и бесследно проходят, не оставляя после себя никаких следов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ожно сделать вывод о том, что возникновение и развитие одиночества заключается в первую очередь в нежелании человека принять реальность такой, какая она есть, и соответственно нежелании принимать и понимать окружающих людей с учетом их недостатков и достоинств. Одиночество – это один и путей, помогающих человеку уйти от реального мира, однако, имеющий достаточно серьезные последств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е материальной жизни современного общества, создание техники, облегчающей выполнение той или иной деятельности, влечет за собой отнюдь не положительное влияние на психическое состояние человека и взаимоотношения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ой такой отрицательной стороной является возникновение отклоняющегося по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иантное поведение проявляется в разнообразных формах. Например, в виде зависимости от психоактивных веществ, нарушений пищевого поведения, сексуальных нарушений, сверхценных психологических и психопатологических увлечений (в частности в настоящее время в форме интернет-зависимости, фанатизме), коммуникативных девиаций (например, аутистическом поведении), безнравственном и аморальном поведении, девиациях стиля по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еньшего внимания среди других видов заслуживает возникновение коммуникативных девиаций. Ведь общение – это незаменимый компонент жизни общества и осуществления успешного взаимо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ние - это не только важный фактор, в формировании человеческой психики, ее развитии и становлении разумного, культурного поведения, но и путь, ведущий к формированию гармоничной и самореализующейся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i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Андреева Г.М. Социальная психология. – М., Аспект Пресс, 1996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омов Б.Ф. Общение и социальная регуляция поведения индивида// Психологические проблемы социальной регуляции поведения, - М., 1976.</w:t>
      </w:r>
    </w:p>
    <w:p>
      <w:pPr>
        <w:pStyle w:val="Normal"/>
        <w:tabs>
          <w:tab w:val="clear" w:pos="708"/>
          <w:tab w:val="left" w:pos="2280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</w:rPr>
        <w:t xml:space="preserve">Зейгарник Б.В. </w:t>
      </w:r>
      <w:r>
        <w:rPr>
          <w:color w:val="000000"/>
          <w:sz w:val="28"/>
          <w:szCs w:val="28"/>
        </w:rPr>
        <w:t>Основы патопсихологии. - М.: Изд. МГУ, 1973. – 347 с.</w:t>
      </w:r>
    </w:p>
    <w:p>
      <w:pPr>
        <w:pStyle w:val="Normal"/>
        <w:tabs>
          <w:tab w:val="clear" w:pos="708"/>
          <w:tab w:val="left" w:pos="2280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Менделевич В.Д. </w:t>
      </w:r>
      <w:r>
        <w:rPr>
          <w:color w:val="000000"/>
          <w:sz w:val="28"/>
          <w:szCs w:val="28"/>
        </w:rPr>
        <w:t>Клиническая медицинская психология - М.: "МЕДпресс", 1998.- 364 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емов Р.С. Психология. Книга 1: Основы общей психологии. – М., Просвещение, 1994.</w:t>
      </w:r>
    </w:p>
    <w:p>
      <w:pPr>
        <w:pStyle w:val="Normal"/>
        <w:tabs>
          <w:tab w:val="clear" w:pos="708"/>
          <w:tab w:val="left" w:pos="1720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left="100" w:right="1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1:16:00Z</dcterms:created>
  <dc:creator>Azat</dc:creator>
  <dc:description/>
  <cp:keywords/>
  <dc:language>en-US</dc:language>
  <cp:lastModifiedBy>SYSTEM</cp:lastModifiedBy>
  <dcterms:modified xsi:type="dcterms:W3CDTF">2011-09-04T21:16:00Z</dcterms:modified>
  <cp:revision>2</cp:revision>
  <dc:subject/>
  <dc:title>СОДЕРЖАНИЕ</dc:title>
</cp:coreProperties>
</file>