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временная научная психология представляет собой систему научных дисциплин, в которой разные авторы выделяют от 50 до 100 относительно самостоятельных направлений и отраслей. Традиционно все разделы психологии подразделяются на две большие группы: фундаментальная и прикладная психология. Общепринятой классификации отраслей психологии в пределах этих двух групп пока не выработано.</w:t>
      </w:r>
    </w:p>
    <w:p>
      <w:pPr>
        <w:pStyle w:val="Normal"/>
        <w:widowControl w:val="false"/>
        <w:spacing w:lineRule="auto" w:line="360"/>
        <w:ind w:firstLine="709"/>
        <w:jc w:val="both"/>
        <w:rPr>
          <w:sz w:val="28"/>
          <w:szCs w:val="28"/>
        </w:rPr>
      </w:pPr>
      <w:r>
        <w:rPr>
          <w:sz w:val="28"/>
          <w:szCs w:val="28"/>
        </w:rPr>
        <w:t>К фундаментальной психологии более или менее однозначно могут быть отнесены общая психология, социальная психология и дифференциальная психология. Перечень отраслей прикладной психологии продолжает пополняться. Наиболее известными ее составляющими являются педагогическая, клиническая, юридическая, кросс-культурная, политическая, экономическая, военная психологии; а также психологии труда, спорта, религии, старости (геронтпсихология), семьи, и др.</w:t>
      </w:r>
    </w:p>
    <w:p>
      <w:pPr>
        <w:pStyle w:val="Normal"/>
        <w:widowControl w:val="false"/>
        <w:spacing w:lineRule="auto" w:line="360"/>
        <w:ind w:firstLine="709"/>
        <w:jc w:val="both"/>
        <w:rPr>
          <w:sz w:val="28"/>
          <w:szCs w:val="28"/>
        </w:rPr>
      </w:pPr>
      <w:r>
        <w:rPr>
          <w:sz w:val="28"/>
          <w:szCs w:val="28"/>
        </w:rPr>
        <w:t>Фундаментальная психология изучает психические явления, характерные для человека (и животных) в целом, общие психологические закономерности, имеющие место во всех сферах психической жизни. Прикладная психология исследует общие психологические проблемы, характерные для конкретных сфер профессиональной деятельности людей.</w:t>
      </w:r>
    </w:p>
    <w:p>
      <w:pPr>
        <w:pStyle w:val="Normal"/>
        <w:widowControl w:val="false"/>
        <w:spacing w:lineRule="auto" w:line="360"/>
        <w:ind w:firstLine="709"/>
        <w:jc w:val="both"/>
        <w:rPr>
          <w:sz w:val="28"/>
          <w:szCs w:val="28"/>
        </w:rPr>
      </w:pPr>
      <w:r>
        <w:rPr>
          <w:sz w:val="28"/>
          <w:szCs w:val="28"/>
        </w:rPr>
        <w:t>Все многообразие современных отраслей психологии, тем не менее, предполагает сохранение общего предмета исследования – фактов, закономерностей и механизмов психики как особой формы жизнедеятельности. Вместе с тем, как фундаментальная, так и прикладная психология развиваются, черпая специальные знания из смежных областей иных наук. Для отраслей прикладной психологии – это достижения соответствующих областей знаний (педагогики, юриспруденции, религиоведения и т.д.); для общей психологии – прежде всего, биологии и медицины.</w:t>
      </w:r>
    </w:p>
    <w:p>
      <w:pPr>
        <w:pStyle w:val="Normal"/>
        <w:widowControl w:val="false"/>
        <w:spacing w:lineRule="auto" w:line="360"/>
        <w:ind w:firstLine="709"/>
        <w:jc w:val="both"/>
        <w:rPr>
          <w:sz w:val="28"/>
          <w:szCs w:val="28"/>
        </w:rPr>
      </w:pPr>
      <w:r>
        <w:rPr>
          <w:sz w:val="28"/>
          <w:szCs w:val="28"/>
        </w:rPr>
        <w:t>Каждая наука для своего успешного развития и выполнения социально-значимых функций должна опираться на исходные положения, дающие правильное представление об изучаемых явлениях. Такие положения определяются как методология данной науки. Ее следует отличать от совокупности научных методов. Последние представляют собой набор последовательно взаимосвязанных действий, позволяющих получать первичную информацию в одной или сразу нескольких отраслях психологии.</w:t>
      </w:r>
    </w:p>
    <w:p>
      <w:pPr>
        <w:pStyle w:val="Normal"/>
        <w:widowControl w:val="false"/>
        <w:spacing w:lineRule="auto" w:line="360"/>
        <w:ind w:firstLine="709"/>
        <w:jc w:val="both"/>
        <w:rPr>
          <w:sz w:val="28"/>
          <w:szCs w:val="28"/>
        </w:rPr>
      </w:pPr>
      <w:r>
        <w:rPr>
          <w:sz w:val="28"/>
          <w:szCs w:val="28"/>
        </w:rPr>
        <w:t>Общая методология отечественной психологической науки исходит из следующих положений:</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кружающий нас реальный мир материален (т.е. не является плодом нашего воображения).</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ознание вторично относительно материи, находящейся в постоянном движении, развит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Как окружающий мир, так и психика прошли длительный путь эволюции (развития)[2].</w:t>
      </w:r>
    </w:p>
    <w:p>
      <w:pPr>
        <w:pStyle w:val="Normal"/>
        <w:widowControl w:val="false"/>
        <w:spacing w:lineRule="auto" w:line="360"/>
        <w:ind w:firstLine="709"/>
        <w:jc w:val="both"/>
        <w:rPr>
          <w:sz w:val="28"/>
          <w:szCs w:val="28"/>
        </w:rPr>
      </w:pPr>
      <w:r>
        <w:rPr>
          <w:sz w:val="28"/>
          <w:szCs w:val="28"/>
        </w:rPr>
        <w:t>Специальную методологию психологии составляют принципы:</w:t>
      </w:r>
    </w:p>
    <w:p>
      <w:pPr>
        <w:pStyle w:val="Normal"/>
        <w:widowControl w:val="false"/>
        <w:spacing w:lineRule="auto" w:line="360"/>
        <w:ind w:firstLine="709"/>
        <w:jc w:val="both"/>
        <w:rPr>
          <w:sz w:val="28"/>
          <w:szCs w:val="28"/>
        </w:rPr>
      </w:pPr>
      <w:r>
        <w:rPr>
          <w:sz w:val="28"/>
          <w:szCs w:val="28"/>
        </w:rPr>
        <w:t>- детерминизма (причинной обусловленности все психических явлений);</w:t>
      </w:r>
    </w:p>
    <w:p>
      <w:pPr>
        <w:pStyle w:val="Normal"/>
        <w:widowControl w:val="false"/>
        <w:spacing w:lineRule="auto" w:line="360"/>
        <w:ind w:firstLine="709"/>
        <w:jc w:val="both"/>
        <w:rPr/>
      </w:pPr>
      <w:r>
        <w:rPr>
          <w:sz w:val="28"/>
          <w:szCs w:val="28"/>
        </w:rPr>
        <w:t>- единства сознания и деятельности (развитие сознания зависит от деятельности и влияет на нее);</w:t>
      </w:r>
    </w:p>
    <w:p>
      <w:pPr>
        <w:pStyle w:val="Normal"/>
        <w:widowControl w:val="false"/>
        <w:spacing w:lineRule="auto" w:line="360"/>
        <w:ind w:firstLine="709"/>
        <w:jc w:val="both"/>
        <w:rPr/>
      </w:pPr>
      <w:r>
        <w:rPr>
          <w:sz w:val="28"/>
          <w:szCs w:val="28"/>
        </w:rPr>
        <w:t>- развития (психика – продукт развития и постоянно пребывает в этом процессе);</w:t>
      </w:r>
    </w:p>
    <w:p>
      <w:pPr>
        <w:pStyle w:val="Normal"/>
        <w:widowControl w:val="false"/>
        <w:spacing w:lineRule="auto" w:line="360"/>
        <w:ind w:firstLine="709"/>
        <w:jc w:val="both"/>
        <w:rPr>
          <w:sz w:val="28"/>
          <w:szCs w:val="28"/>
        </w:rPr>
      </w:pPr>
      <w:r>
        <w:rPr>
          <w:sz w:val="28"/>
          <w:szCs w:val="28"/>
        </w:rPr>
        <w:t>- личностного подхода (познание общих закономерностей через индивидуально- и социально-психологические особенности человека) [2].</w:t>
      </w:r>
    </w:p>
    <w:p>
      <w:pPr>
        <w:pStyle w:val="Normal"/>
        <w:widowControl w:val="false"/>
        <w:spacing w:lineRule="auto" w:line="360"/>
        <w:ind w:firstLine="709"/>
        <w:jc w:val="both"/>
        <w:rPr>
          <w:sz w:val="28"/>
          <w:szCs w:val="28"/>
        </w:rPr>
      </w:pPr>
      <w:r>
        <w:rPr>
          <w:sz w:val="28"/>
          <w:szCs w:val="28"/>
        </w:rPr>
        <w:t>Современные психологические методы исследования условно делятся на объективные, описательные и методы психологической помощи. Последние применяются исключительно в прикладных отраслях психологической науки. К объективным методам исследований относятся следующие: а) внешнее наблюдение; б) эксперимент; в) тестирование; г) опрос (анкета, беседа); д) анализ результатов деятельности (контент-анализ, графология и др.).</w:t>
      </w:r>
    </w:p>
    <w:p>
      <w:pPr>
        <w:pStyle w:val="Normal"/>
        <w:widowControl w:val="false"/>
        <w:spacing w:lineRule="auto" w:line="360"/>
        <w:ind w:firstLine="709"/>
        <w:jc w:val="both"/>
        <w:rPr/>
      </w:pPr>
      <w:r>
        <w:rPr>
          <w:sz w:val="28"/>
          <w:szCs w:val="28"/>
        </w:rPr>
        <w:t>Описательные методы, ориентированные на качественное изучение явлений или личностей включают разновидности наблюдений (самонаблюдение, самоотчет, включенное наблюдение); биографический метод, диалогическую беседу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трасли фундаментальной психологии</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Общая псих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ая психология – это раздел психологии теоретически и экспериментально изучающий объективные закономерности возникновения, развития и воплощения в реальность психических процессов и явлений.</w:t>
      </w:r>
    </w:p>
    <w:p>
      <w:pPr>
        <w:pStyle w:val="Normal"/>
        <w:widowControl w:val="false"/>
        <w:spacing w:lineRule="auto" w:line="360"/>
        <w:ind w:firstLine="709"/>
        <w:jc w:val="both"/>
        <w:rPr>
          <w:rStyle w:val="Applestylespan"/>
          <w:sz w:val="28"/>
          <w:szCs w:val="28"/>
        </w:rPr>
      </w:pPr>
      <w:r>
        <w:rPr>
          <w:rStyle w:val="Applestylespan"/>
          <w:bCs/>
          <w:sz w:val="28"/>
          <w:szCs w:val="28"/>
        </w:rPr>
        <w:t>Общая психология</w:t>
      </w:r>
      <w:r>
        <w:rPr>
          <w:rStyle w:val="Appleconvertedspace"/>
          <w:sz w:val="28"/>
          <w:szCs w:val="28"/>
        </w:rPr>
        <w:t> </w:t>
      </w:r>
      <w:r>
        <w:rPr>
          <w:rStyle w:val="Applestylespan"/>
          <w:sz w:val="28"/>
          <w:szCs w:val="28"/>
        </w:rPr>
        <w:t>– это раздел психологии, обобщающий теоретические и экспериментальные психологические исследования, суммирующий знания, полученные в частных разделах психологии. В рамках общей психологии обобщаются и формулируются психологические закономерности, теоретические принципы и методы психологии, ее основные понятия и категории, к которым относятся: ощущение, восприятие, память, мышление, воображение, восприятие, внимание, эмоции, воля, сознание, темперамент, характер и др. [4]. Результаты исследований в области общей психологии являются фундаментальной основой всех отраслей психологической науки.</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sz w:val="28"/>
          <w:szCs w:val="28"/>
        </w:rPr>
      </w:pPr>
      <w:r>
        <w:rPr>
          <w:rStyle w:val="Applestylespan"/>
          <w:sz w:val="28"/>
          <w:szCs w:val="28"/>
        </w:rPr>
        <w:t>1.2 Социальная псих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Applestylespan"/>
          <w:sz w:val="28"/>
          <w:szCs w:val="28"/>
        </w:rPr>
      </w:pPr>
      <w:r>
        <w:rPr>
          <w:sz w:val="28"/>
          <w:szCs w:val="28"/>
        </w:rPr>
        <w:t xml:space="preserve">Социальная психология – это отрасль психологии, изучающая закономерности поведения и деятельности людей, включенных в различные социальные общности и группы, а также психологические характеристики этих групп [5,с.9]. </w:t>
      </w:r>
      <w:r>
        <w:rPr>
          <w:rStyle w:val="Applestylespan"/>
          <w:sz w:val="28"/>
          <w:szCs w:val="28"/>
        </w:rPr>
        <w:t>Социальная психология включает в себя три основных раздела: социальная психология групп, социальная психология общения, социальная психология личности.</w:t>
      </w:r>
    </w:p>
    <w:p>
      <w:pPr>
        <w:pStyle w:val="Normal"/>
        <w:widowControl w:val="false"/>
        <w:spacing w:lineRule="auto" w:line="360"/>
        <w:ind w:firstLine="709"/>
        <w:jc w:val="both"/>
        <w:rPr>
          <w:rStyle w:val="Applestylespan"/>
          <w:sz w:val="28"/>
          <w:szCs w:val="28"/>
        </w:rPr>
      </w:pPr>
      <w:r>
        <w:rPr>
          <w:rStyle w:val="Applestylespan"/>
          <w:sz w:val="28"/>
          <w:szCs w:val="28"/>
        </w:rPr>
        <w:t>Изучаемые в рамках социальной психологии группы весьма разнообразны: от наций и классов – до неформальных объединений и семьи. Общим признаком группы является ее реальное существование, при котором члены группы объединены каким-то общим признаком (возраст, национальность, род занятий, место жительства или работы и т.п.) или помещены в какие-то идентичные условия, обстоятельства (заключенные, «чернобыльцы») и осознают (хотя и в разной степени) свою принадлежность к этому образованию [5,с.176].</w:t>
      </w:r>
      <w:r>
        <w:rPr>
          <w:sz w:val="28"/>
          <w:szCs w:val="28"/>
        </w:rPr>
        <w:t xml:space="preserve"> В рамках социально-психологических исследований анализируются механизмы образования, развития и особенности проявления психологии различных групп</w:t>
      </w:r>
      <w:r>
        <w:rPr>
          <w:rStyle w:val="Applestylesp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я различные социальные функции, человек становится членом многочисленных социальных групп. Каждая из этих групп в большей или меньшей степени влияет на формирование сознания и поведения личности. Это происходит посредством включения ее (личности) в систему взглядов, представлений, норм, ценностей различных групп. Группа является микросредой формирования лич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оение групповых ценностей, норм, представлений и взглядов происходит в процесс межличностного и межгруппового общения, обычно происходящего в процессе совместной деятельности. С точки зрения социальной психологии общение – это многогранный процесс, основными составляющими которого являются: а) обмен информацией (коммуникация); б) взаимодействие общающихся (интерактивность); в) установление взаимопонимания в процессе восприятия общающимися друг друга (перцепц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left="709" w:hanging="0"/>
        <w:jc w:val="both"/>
        <w:rPr/>
      </w:pPr>
      <w:r>
        <w:rPr>
          <w:rFonts w:cs="Times New Roman" w:ascii="Times New Roman" w:hAnsi="Times New Roman"/>
          <w:sz w:val="28"/>
          <w:szCs w:val="28"/>
        </w:rPr>
        <w:t>1.3 Дифференциальная психолог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психологической науки – психологии индивидуальных различий - исследует индивидуальные психофизиологические различия между людьми, отдельные свойства высшей нервной деятельности и их проявления в поведении [2]. Термин «Дифференциальная психология» введен в 1900 г. немецким психологом В. Штерном. В рамках этой отрасли психологической науки чаще всего проводятся сравнительные исследования личностных особенностей индивидов. От описания характера и диапазона индивидуальных психологических проявлений психологи продвинулись к выявлению наиболее существенных параметров психической деятельности, от которых зависит соответствующая характеристика субъекта. Причины и условия возникновения индивидуально-психологических различий коренятся в нейрофизиологии. Углубленное изучение этих вопросов идет на стыке с биологией, в рамках дифференциальной психофизиологии, базирующейся на концепции типов и свойств нервной системы И.П. Павлова [6,с.100].</w:t>
      </w:r>
    </w:p>
    <w:p>
      <w:pPr>
        <w:pStyle w:val="HTML1"/>
        <w:widowControl w:val="false"/>
        <w:spacing w:lineRule="auto" w:line="360"/>
        <w:ind w:firstLine="709"/>
        <w:jc w:val="both"/>
        <w:rPr/>
      </w:pPr>
      <w:r>
        <w:rPr>
          <w:rFonts w:cs="Times New Roman" w:ascii="Times New Roman" w:hAnsi="Times New Roman"/>
          <w:sz w:val="28"/>
          <w:szCs w:val="28"/>
        </w:rPr>
        <w:t>Некоторые авторы [в частности, 2] к отраслям фундаментальной психологии относят психологию развития (или возрастную психологию), специальную психологию (или психологию аномального развития), зоопсихологию, сравнительную психологию.</w:t>
      </w:r>
    </w:p>
    <w:p>
      <w:pPr>
        <w:pStyle w:val="Normal"/>
        <w:widowControl w:val="false"/>
        <w:spacing w:lineRule="auto" w:line="360"/>
        <w:ind w:firstLine="709"/>
        <w:jc w:val="center"/>
        <w:rPr>
          <w:rFonts w:ascii="Times New Roman" w:hAnsi="Times New Roman" w:cs="Times New Roman"/>
          <w:color w:val="FFFFFF"/>
          <w:sz w:val="28"/>
          <w:szCs w:val="28"/>
        </w:rPr>
      </w:pPr>
      <w:r>
        <w:rPr>
          <w:rFonts w:cs="Times New Roman"/>
          <w:color w:val="FFFFFF"/>
          <w:sz w:val="28"/>
          <w:szCs w:val="28"/>
        </w:rPr>
      </w:r>
      <w:r>
        <w:br w:type="page"/>
      </w:r>
    </w:p>
    <w:p>
      <w:pPr>
        <w:pStyle w:val="Normal"/>
        <w:widowControl w:val="false"/>
        <w:spacing w:lineRule="auto" w:line="360"/>
        <w:ind w:firstLine="709"/>
        <w:jc w:val="both"/>
        <w:rPr>
          <w:sz w:val="28"/>
          <w:szCs w:val="28"/>
        </w:rPr>
      </w:pPr>
      <w:r>
        <w:rPr>
          <w:sz w:val="28"/>
          <w:szCs w:val="28"/>
        </w:rPr>
        <w:t>Глава 2. Отрасли прикладной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кладное направление современной психологии – это обширная и разветвленная сеть психологических отраслей и дисциплин. С большей или меньшей степенью условности их можно объединить в несколько групп:</w:t>
      </w:r>
    </w:p>
    <w:p>
      <w:pPr>
        <w:pStyle w:val="Normal"/>
        <w:widowControl w:val="false"/>
        <w:spacing w:lineRule="auto" w:line="360"/>
        <w:ind w:firstLine="709"/>
        <w:jc w:val="both"/>
        <w:rPr>
          <w:sz w:val="28"/>
          <w:szCs w:val="28"/>
        </w:rPr>
      </w:pPr>
      <w:r>
        <w:rPr>
          <w:sz w:val="28"/>
          <w:szCs w:val="28"/>
        </w:rPr>
        <w:t xml:space="preserve">1) психологические аспекты ряда гуманитарных наук и их специализированных приложений (политическая, экономическая юридическая, этническая (кросс-культурная) психология и др.); </w:t>
      </w:r>
    </w:p>
    <w:p>
      <w:pPr>
        <w:pStyle w:val="Normal"/>
        <w:widowControl w:val="false"/>
        <w:spacing w:lineRule="auto" w:line="360"/>
        <w:ind w:firstLine="709"/>
        <w:jc w:val="both"/>
        <w:rPr>
          <w:sz w:val="28"/>
          <w:szCs w:val="28"/>
        </w:rPr>
      </w:pPr>
      <w:r>
        <w:rPr>
          <w:sz w:val="28"/>
          <w:szCs w:val="28"/>
        </w:rPr>
        <w:t xml:space="preserve">2) психологические проблемы разных этапов развития и образования (возрастная психология, сравнительная психология, педагогическая психология и др.); </w:t>
      </w:r>
    </w:p>
    <w:p>
      <w:pPr>
        <w:pStyle w:val="Normal"/>
        <w:widowControl w:val="false"/>
        <w:spacing w:lineRule="auto" w:line="360"/>
        <w:ind w:firstLine="709"/>
        <w:jc w:val="both"/>
        <w:rPr>
          <w:sz w:val="28"/>
          <w:szCs w:val="28"/>
        </w:rPr>
      </w:pPr>
      <w:r>
        <w:rPr>
          <w:sz w:val="28"/>
          <w:szCs w:val="28"/>
        </w:rPr>
        <w:t xml:space="preserve">3) психология различных видов трудовой деятельности (психология труда, инженерная психология, авиационная и космическая психология и др., психология спорта); </w:t>
      </w:r>
    </w:p>
    <w:p>
      <w:pPr>
        <w:pStyle w:val="Normal"/>
        <w:widowControl w:val="false"/>
        <w:spacing w:lineRule="auto" w:line="360"/>
        <w:ind w:firstLine="709"/>
        <w:jc w:val="both"/>
        <w:rPr>
          <w:sz w:val="28"/>
          <w:szCs w:val="28"/>
        </w:rPr>
      </w:pPr>
      <w:r>
        <w:rPr>
          <w:sz w:val="28"/>
          <w:szCs w:val="28"/>
        </w:rPr>
        <w:t xml:space="preserve">4) использование психологических закономерностей в профилактике, диагностике и лечении различных заболеваний (психология здоровья, медицинская психология, психотерапия и др.) [1]. </w:t>
      </w:r>
    </w:p>
    <w:p>
      <w:pPr>
        <w:pStyle w:val="Normal"/>
        <w:widowControl w:val="false"/>
        <w:spacing w:lineRule="auto" w:line="360"/>
        <w:ind w:firstLine="709"/>
        <w:jc w:val="both"/>
        <w:rPr>
          <w:sz w:val="28"/>
          <w:szCs w:val="28"/>
        </w:rPr>
      </w:pPr>
      <w:r>
        <w:rPr>
          <w:sz w:val="28"/>
          <w:szCs w:val="28"/>
        </w:rPr>
        <w:t>Важно обратить внимание, хотя и затруднительно вписать в обозначенные выше группы на психологические особенности поведения в чрезвычайных ситуациях и психологические проблемы взаимодействия с окружающей средой.</w:t>
      </w:r>
    </w:p>
    <w:p>
      <w:pPr>
        <w:pStyle w:val="Normal"/>
        <w:widowControl w:val="false"/>
        <w:spacing w:lineRule="auto" w:line="360"/>
        <w:ind w:firstLine="709"/>
        <w:jc w:val="both"/>
        <w:rPr>
          <w:color w:val="FFFFFF"/>
          <w:sz w:val="28"/>
          <w:szCs w:val="28"/>
        </w:rPr>
      </w:pPr>
      <w:r>
        <w:rPr>
          <w:color w:val="FFFFFF"/>
          <w:sz w:val="28"/>
          <w:szCs w:val="28"/>
        </w:rPr>
        <w:t>психология фундаментальная прикладная</w:t>
      </w:r>
    </w:p>
    <w:p>
      <w:pPr>
        <w:pStyle w:val="Normal"/>
        <w:widowControl w:val="false"/>
        <w:spacing w:lineRule="auto" w:line="360"/>
        <w:ind w:firstLine="709"/>
        <w:jc w:val="both"/>
        <w:rPr>
          <w:sz w:val="28"/>
          <w:szCs w:val="28"/>
        </w:rPr>
      </w:pPr>
      <w:r>
        <w:rPr>
          <w:sz w:val="28"/>
          <w:szCs w:val="28"/>
        </w:rPr>
        <w:t>2.1 «Психологические приложения» ряда гуманитарных на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итическая психология – это область психологии, изучающая психологические компоненты политической жизни общества [2]. Таковыми являются настроения, мнения, чувствования, ценностные ориентации и т.п. Они проявляются на уровне политического сознания наций, классов, социальных групп, правительств, отдельных людей и воплощаются в конкретные политические действия. Этот прикладной раздел психологии решает проблемы целенаправленной агитации и пропаганды, имиджа политического деятеля, партии, действующей власти; изучает психологические аспекты возникновения, развития и управления социально-политическими процессами.</w:t>
      </w:r>
    </w:p>
    <w:p>
      <w:pPr>
        <w:pStyle w:val="Normal"/>
        <w:widowControl w:val="false"/>
        <w:spacing w:lineRule="auto" w:line="360"/>
        <w:ind w:firstLine="709"/>
        <w:jc w:val="both"/>
        <w:rPr>
          <w:sz w:val="28"/>
          <w:szCs w:val="28"/>
        </w:rPr>
      </w:pPr>
      <w:r>
        <w:rPr>
          <w:sz w:val="28"/>
          <w:szCs w:val="28"/>
        </w:rPr>
        <w:t>Экономическая психология изучает вопросы, связанные с групповыми и индивидуальными отношениями, возникающими в процессе распределения товаров и услуг. Специалисты-психологи исследуют проблемы спроса и предложения, психологию рекламы и т.п. Важное место в экономической психологии занимает психология торговли, которая изучает психологические проблемы взаимодействия продавца и покупателя, обслуживания клиентов.</w:t>
      </w:r>
    </w:p>
    <w:p>
      <w:pPr>
        <w:pStyle w:val="Normal"/>
        <w:widowControl w:val="false"/>
        <w:spacing w:lineRule="auto" w:line="360"/>
        <w:ind w:firstLine="709"/>
        <w:jc w:val="both"/>
        <w:rPr>
          <w:sz w:val="28"/>
          <w:szCs w:val="28"/>
        </w:rPr>
      </w:pPr>
      <w:r>
        <w:rPr>
          <w:sz w:val="28"/>
          <w:szCs w:val="28"/>
        </w:rPr>
        <w:t>Юридическая психология, возникшая на стыке психологии и права, занимается приложением психологических знаний к решению правовых вопросов. В юридической психологии выделяют правовую, превентивную, оперативно-розыскную, судебную, криминальную и пенитенциарную (исправительную) психологию [2]. Криминальная и пенитенциарная психология одновременно относятся и к психологии девиантного (отклоняющегося) поведения. В число личностей и групп, чья психология изучается в рамках этой прикладной дисциплины, кроме лиц, преступивших закон, относятся также алкоголики, наркоманы и токсикоманы.</w:t>
      </w:r>
    </w:p>
    <w:p>
      <w:pPr>
        <w:pStyle w:val="Normal"/>
        <w:widowControl w:val="false"/>
        <w:spacing w:lineRule="auto" w:line="360"/>
        <w:ind w:firstLine="709"/>
        <w:jc w:val="both"/>
        <w:rPr>
          <w:sz w:val="28"/>
          <w:szCs w:val="28"/>
        </w:rPr>
      </w:pPr>
      <w:r>
        <w:rPr>
          <w:sz w:val="28"/>
          <w:szCs w:val="28"/>
        </w:rPr>
        <w:t>Юридическую психологию следует отнести к одному из старейших направлений прикладной психологии. Ее возникновение специалисты по истории науки связывают с трудом итальянца Чезаре Беккариа, опубликовавшем в 1764 г. труд «О преступлении и наказании». Считается, что эта работа положила начало развитию наук о преступности, в том числе – и юридической психологии.</w:t>
      </w:r>
    </w:p>
    <w:p>
      <w:pPr>
        <w:pStyle w:val="Normal"/>
        <w:widowControl w:val="false"/>
        <w:spacing w:lineRule="auto" w:line="360"/>
        <w:ind w:firstLine="709"/>
        <w:jc w:val="both"/>
        <w:rPr>
          <w:sz w:val="28"/>
          <w:szCs w:val="28"/>
        </w:rPr>
      </w:pPr>
      <w:r>
        <w:rPr>
          <w:sz w:val="28"/>
          <w:szCs w:val="28"/>
        </w:rPr>
        <w:t>К первым монографическим работам по юридической психологии относятся вышедшие в 1792 г. книги немецких авторов к. Экартсгаузена и И. Шауманна «О необходимости психологического анализа некоторых уголовно-правовых понятий» и «Мысли о криминальной психологии». В 1806 г. в Московском университете начинает преподаваться курс «Уголовной психологии» [7]. К сожалению, объем реферата не позволяет в полностью воспроизвести интересную хронологию становления юридической психологии.</w:t>
      </w:r>
    </w:p>
    <w:p>
      <w:pPr>
        <w:pStyle w:val="Normal"/>
        <w:widowControl w:val="false"/>
        <w:spacing w:lineRule="auto" w:line="360"/>
        <w:ind w:firstLine="709"/>
        <w:jc w:val="both"/>
        <w:rPr/>
      </w:pPr>
      <w:r>
        <w:rPr>
          <w:sz w:val="28"/>
          <w:szCs w:val="28"/>
        </w:rPr>
        <w:t xml:space="preserve">Этническая и кросс-культурная психология исследует психологические особенности индивида или группы людей, которые определяются (связаны с) его этнической или культурной принадлежностью [3,с.10]. Это направление в последние десятилетия постоянно повышает свою значимость в связи с ростом национального самосознания многих народов мира и их стремлением повысить значимость самобытности на международной арене и в зонах устойчивых межэтнических контактов. Необходимость профилактики и противодействия крайним проявлениями такой самобытности (шовинизм, национальная, религиозная или расовая нетерпимость) делают изучение этнической психологии ныне в нашей стране более чем актуальными. </w:t>
        <w:tab/>
      </w:r>
    </w:p>
    <w:p>
      <w:pPr>
        <w:pStyle w:val="Normal"/>
        <w:widowControl w:val="false"/>
        <w:spacing w:lineRule="auto" w:line="360"/>
        <w:ind w:firstLine="709"/>
        <w:jc w:val="both"/>
        <w:rPr>
          <w:sz w:val="28"/>
          <w:szCs w:val="28"/>
        </w:rPr>
      </w:pPr>
      <w:r>
        <w:rPr>
          <w:sz w:val="28"/>
          <w:szCs w:val="28"/>
        </w:rPr>
        <w:t>К числу основных проблем, над которыми работают этнопсихологии, относятся следующие:</w:t>
      </w:r>
    </w:p>
    <w:p>
      <w:pPr>
        <w:pStyle w:val="Normal"/>
        <w:widowControl w:val="false"/>
        <w:spacing w:lineRule="auto" w:line="360"/>
        <w:ind w:firstLine="709"/>
        <w:jc w:val="both"/>
        <w:rPr>
          <w:sz w:val="28"/>
          <w:szCs w:val="28"/>
        </w:rPr>
      </w:pPr>
      <w:r>
        <w:rPr>
          <w:sz w:val="28"/>
          <w:szCs w:val="28"/>
        </w:rPr>
        <w:t>1) «культура и общение» - нормы, роли и правила, регулирующие общение в разных культурах или культурных системах;</w:t>
      </w:r>
    </w:p>
    <w:p>
      <w:pPr>
        <w:pStyle w:val="Normal"/>
        <w:widowControl w:val="false"/>
        <w:spacing w:lineRule="auto" w:line="360"/>
        <w:ind w:firstLine="709"/>
        <w:jc w:val="both"/>
        <w:rPr>
          <w:sz w:val="28"/>
          <w:szCs w:val="28"/>
        </w:rPr>
      </w:pPr>
      <w:r>
        <w:rPr>
          <w:sz w:val="28"/>
          <w:szCs w:val="28"/>
        </w:rPr>
        <w:t>2) «этнические миграции» - социально-психологические проблемы вхождения мигрантов в иные культурные системы и проблемы сосуществования разных культур в одном обществе;</w:t>
      </w:r>
    </w:p>
    <w:p>
      <w:pPr>
        <w:pStyle w:val="Normal"/>
        <w:widowControl w:val="false"/>
        <w:spacing w:lineRule="auto" w:line="360"/>
        <w:ind w:firstLine="709"/>
        <w:jc w:val="both"/>
        <w:rPr>
          <w:sz w:val="28"/>
          <w:szCs w:val="28"/>
        </w:rPr>
      </w:pPr>
      <w:r>
        <w:rPr>
          <w:sz w:val="28"/>
          <w:szCs w:val="28"/>
        </w:rPr>
        <w:t>3) «культура и познавательные процессы» - культурная обусловленность восприятия, памяти, мышления и т.п.;</w:t>
      </w:r>
    </w:p>
    <w:p>
      <w:pPr>
        <w:pStyle w:val="Normal"/>
        <w:widowControl w:val="false"/>
        <w:spacing w:lineRule="auto" w:line="360"/>
        <w:ind w:firstLine="709"/>
        <w:jc w:val="both"/>
        <w:rPr/>
      </w:pPr>
      <w:r>
        <w:rPr>
          <w:sz w:val="28"/>
          <w:szCs w:val="28"/>
        </w:rPr>
        <w:t xml:space="preserve">4) «личность и культура» - культурные особенности личности, национальный характер, формирование представлений о себе в культурном и этническом аспекте [3, с.6] </w:t>
      </w:r>
    </w:p>
    <w:p>
      <w:pPr>
        <w:pStyle w:val="Normal"/>
        <w:widowControl w:val="false"/>
        <w:spacing w:lineRule="auto" w:line="360"/>
        <w:ind w:firstLine="709"/>
        <w:jc w:val="both"/>
        <w:rPr/>
      </w:pPr>
      <w:r>
        <w:rPr>
          <w:sz w:val="28"/>
          <w:szCs w:val="28"/>
        </w:rPr>
        <w:t>Психология религии довольна близка по проблематике и способам изучения к этнической психологии. В рамках этого направления исследуются проблемы религиозного сознания, представления и чувства верующих людей.</w:t>
      </w:r>
      <w:r>
        <w:br w:type="page"/>
      </w:r>
    </w:p>
    <w:p>
      <w:pPr>
        <w:pStyle w:val="Normal"/>
        <w:widowControl w:val="false"/>
        <w:spacing w:lineRule="auto" w:line="360"/>
        <w:ind w:firstLine="709"/>
        <w:jc w:val="both"/>
        <w:rPr>
          <w:sz w:val="28"/>
          <w:szCs w:val="28"/>
        </w:rPr>
      </w:pPr>
      <w:r>
        <w:rPr>
          <w:sz w:val="28"/>
          <w:szCs w:val="28"/>
        </w:rPr>
        <w:t>2.2 Психологические проблемы разных этапов развития человека и проблемы образования</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rStyle w:val="Applestylespan"/>
          <w:sz w:val="28"/>
          <w:szCs w:val="28"/>
        </w:rPr>
      </w:pPr>
      <w:r>
        <w:rPr>
          <w:rStyle w:val="Applestylespan"/>
          <w:sz w:val="28"/>
          <w:szCs w:val="28"/>
        </w:rPr>
        <w:t>Возрастная психология (психология развития) изучает общие закономерности развития психических процессов и качеств личности на разных возрастных этапах.</w:t>
      </w:r>
    </w:p>
    <w:p>
      <w:pPr>
        <w:pStyle w:val="Normal"/>
        <w:widowControl w:val="false"/>
        <w:spacing w:lineRule="auto" w:line="360"/>
        <w:ind w:firstLine="709"/>
        <w:jc w:val="both"/>
        <w:rPr>
          <w:rStyle w:val="Applestylespan"/>
          <w:sz w:val="28"/>
          <w:szCs w:val="28"/>
        </w:rPr>
      </w:pPr>
      <w:r>
        <w:rPr>
          <w:rStyle w:val="Applestylespan"/>
          <w:sz w:val="28"/>
          <w:szCs w:val="28"/>
        </w:rPr>
        <w:t>Понятие возрастной психологии в принципе уже понятия психологии развития. Психология развития связана не только с изучением возрастных этапов изменения человеческой психики и определяемых ею качеств личности, но рассматривает разнообразные процессы макро- и микро- психического развития вообще. Поэтому, строго говоря, возрастная психология может быть только частью психологии развития, хотя иногда они используются как синонимы.</w:t>
      </w:r>
      <w:r>
        <w:rPr>
          <w:sz w:val="28"/>
          <w:szCs w:val="28"/>
        </w:rPr>
        <w:t xml:space="preserve"> </w:t>
        <w:tab/>
      </w:r>
    </w:p>
    <w:p>
      <w:pPr>
        <w:pStyle w:val="Normal"/>
        <w:widowControl w:val="false"/>
        <w:spacing w:lineRule="auto" w:line="360"/>
        <w:ind w:firstLine="709"/>
        <w:jc w:val="both"/>
        <w:rPr>
          <w:sz w:val="28"/>
          <w:szCs w:val="28"/>
        </w:rPr>
      </w:pPr>
      <w:r>
        <w:rPr>
          <w:rStyle w:val="Applestylespan"/>
          <w:sz w:val="28"/>
          <w:szCs w:val="28"/>
        </w:rPr>
        <w:t xml:space="preserve"> </w:t>
      </w:r>
      <w:r>
        <w:rPr>
          <w:rStyle w:val="Applestylespan"/>
          <w:sz w:val="28"/>
          <w:szCs w:val="28"/>
        </w:rPr>
        <w:t>Наибольшее внимание в рамках возрастной психологии традиционно уделяется вопросам детского развития. Кроме того, выделяют психологические проблемы следующих возрастных этапов: отрочество, юность, зрелость, старость [2].</w:t>
      </w:r>
    </w:p>
    <w:p>
      <w:pPr>
        <w:pStyle w:val="Normal"/>
        <w:widowControl w:val="false"/>
        <w:spacing w:lineRule="auto" w:line="360"/>
        <w:ind w:firstLine="709"/>
        <w:jc w:val="both"/>
        <w:rPr/>
      </w:pPr>
      <w:r>
        <w:rPr>
          <w:sz w:val="28"/>
          <w:szCs w:val="28"/>
        </w:rPr>
        <w:t xml:space="preserve">Психология детства базируется на теории, основные положения которой были сформулированы Л.С. Выгодским в 20-30-е гг. </w:t>
      </w:r>
      <w:r>
        <w:rPr>
          <w:sz w:val="28"/>
          <w:szCs w:val="28"/>
          <w:lang w:val="en-US"/>
        </w:rPr>
        <w:t>XX</w:t>
      </w:r>
      <w:r>
        <w:rPr>
          <w:sz w:val="28"/>
          <w:szCs w:val="28"/>
        </w:rPr>
        <w:t xml:space="preserve"> в. и развиты позже А.Н. Леонтьевым. Суть их состоит в том, что главное влияние на развитие ребенка оказывает окружающая социальная среда, а его биологические особенности (наследственность, физиология и т.п.) являются лишь условиями для больших или меньших «достижений» [4, 6, с.52]. Отношения с социальной средой меняются с возрастом. Вместе с этим меняется и роль среды в развитии человека.</w:t>
      </w:r>
    </w:p>
    <w:p>
      <w:pPr>
        <w:pStyle w:val="Normal"/>
        <w:widowControl w:val="false"/>
        <w:spacing w:lineRule="auto" w:line="360"/>
        <w:ind w:firstLine="709"/>
        <w:jc w:val="both"/>
        <w:rPr/>
      </w:pPr>
      <w:r>
        <w:rPr>
          <w:sz w:val="28"/>
          <w:szCs w:val="28"/>
        </w:rPr>
        <w:t>Педагогическая психология тесно связана с психологией детства, отрочества, юности. Она является разделом прикладной психологии, изучающим закономерности обучения и воспитания человека. Здесь рассматриваются проблемы управления процессом усвоения знаний, приемы и навыки интеллектуальной деятельности, выявляются психологические механизмы большей или меньшей результативности процесса обучения, а также особенности выстраивания взаимоотношений учащихся между собой, с преподавателями и родителями и ряд других вопросов [2].</w:t>
      </w:r>
    </w:p>
    <w:p>
      <w:pPr>
        <w:pStyle w:val="HTML1"/>
        <w:widowControl w:val="false"/>
        <w:spacing w:lineRule="auto" w:line="360"/>
        <w:ind w:firstLine="709"/>
        <w:jc w:val="both"/>
        <w:rPr/>
      </w:pPr>
      <w:r>
        <w:rPr>
          <w:rFonts w:cs="Times New Roman" w:ascii="Times New Roman" w:hAnsi="Times New Roman"/>
          <w:sz w:val="28"/>
          <w:szCs w:val="28"/>
        </w:rPr>
        <w:t>Специальная психология нацелена на познание психологических проблем людей с отклонениями в развитии. К таковым относятся врожденные дефекты мозга (олигофренопсихология), серьезные дефекты слуха (сурдопсихология), слепота или сильно ослабленное зрение (тифлопсихология), психические заболевания (патопсихология) [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психология занимается изучением сходного и отличного в психической деятельности человека и животного, проблемой соотношения социального и биологического в поведении челове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2.3 Психология различных видов труд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ология труда исследует психологические особенности трудовой деятельности человека, психологические основы научной организации труда. Исследования психологических особенностей трудовой деятельности включают познание закономерностей формирования трудовых умений и навыков, выяснение значимости особенностей производственной обстановки для психологического состояния работника и эффективности его производственной деятельности. Психология труда включает в себя ряд специализированных отраслей, ориентированных на конкретные виды производственной деятельности: инженерная, авиационная, космическая психология.</w:t>
      </w:r>
    </w:p>
    <w:p>
      <w:pPr>
        <w:pStyle w:val="Normal"/>
        <w:widowControl w:val="false"/>
        <w:spacing w:lineRule="auto" w:line="360"/>
        <w:ind w:firstLine="709"/>
        <w:jc w:val="both"/>
        <w:rPr>
          <w:sz w:val="28"/>
          <w:szCs w:val="28"/>
        </w:rPr>
      </w:pPr>
      <w:r>
        <w:rPr>
          <w:sz w:val="28"/>
          <w:szCs w:val="28"/>
        </w:rPr>
        <w:t xml:space="preserve">Инженерную психологию можно рассматривать как часть психологии труда, которая в нашей стране была выделена в самостоятельную ветвь в середине </w:t>
      </w:r>
      <w:r>
        <w:rPr>
          <w:sz w:val="28"/>
          <w:szCs w:val="28"/>
          <w:lang w:val="en-US"/>
        </w:rPr>
        <w:t>XX</w:t>
      </w:r>
      <w:r>
        <w:rPr>
          <w:sz w:val="28"/>
          <w:szCs w:val="28"/>
        </w:rPr>
        <w:t xml:space="preserve"> в. Задачей инженерной психологии было изучение процессов и средств информационного взаимодействия между человеком и машиной в целях обеспечения быстрого и правильного принятия решений оператором.</w:t>
      </w:r>
    </w:p>
    <w:p>
      <w:pPr>
        <w:pStyle w:val="Normal"/>
        <w:widowControl w:val="false"/>
        <w:spacing w:lineRule="auto" w:line="360"/>
        <w:ind w:firstLine="709"/>
        <w:jc w:val="both"/>
        <w:rPr>
          <w:sz w:val="28"/>
          <w:szCs w:val="28"/>
        </w:rPr>
      </w:pPr>
      <w:r>
        <w:rPr>
          <w:sz w:val="28"/>
          <w:szCs w:val="28"/>
        </w:rPr>
        <w:t>С некоторой долей условности в эту группу может быть отнесена и психология спорта, давно ставшего специфическим видом профессиональной деятельности. В рамках этого направления рассматриваются психологические особенности личности и деятельности спортсменов как ресурсы достижения высоких профессиональных результатов; изучаются средства повышения эффективности тренировочного процесса и проблемы, связанные с выступлением на соревнова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Психология в медицинск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сихология здоровья как самостоятельная психологическая отрасль возникла в зарубежной психологии в конце 70-х гг. </w:t>
      </w:r>
      <w:r>
        <w:rPr>
          <w:sz w:val="28"/>
          <w:szCs w:val="28"/>
          <w:lang w:val="en-US"/>
        </w:rPr>
        <w:t>XX</w:t>
      </w:r>
      <w:r>
        <w:rPr>
          <w:sz w:val="28"/>
          <w:szCs w:val="28"/>
        </w:rPr>
        <w:t xml:space="preserve"> в. Она была определена как комплекс специфических психологических мер, нацеленных на профилактику отдельных заболеваний, мобилизацию личностных факторов на предотвращение и лечение болезней, выработку стратегий здорового образа жизни. В область интересов психологии здоровья входит ряд проблем, в том числе: а) представления о здоровье в разных культурах; б) психологические методы мотивирования к здоровому образу жизни; в) психологические механизмы здорового поведения; г) психологические механизмы стрессоустойчивости; д) психологическая помощь при завершении жизненного пути и др. [1]</w:t>
      </w:r>
    </w:p>
    <w:p>
      <w:pPr>
        <w:pStyle w:val="Normal"/>
        <w:widowControl w:val="false"/>
        <w:spacing w:lineRule="auto" w:line="360"/>
        <w:ind w:firstLine="709"/>
        <w:jc w:val="both"/>
        <w:rPr/>
      </w:pPr>
      <w:r>
        <w:rPr>
          <w:sz w:val="28"/>
          <w:szCs w:val="28"/>
        </w:rPr>
        <w:t xml:space="preserve">Медицинская психология – </w:t>
      </w:r>
      <w:r>
        <w:rPr>
          <w:rStyle w:val="Applestylespan"/>
          <w:sz w:val="28"/>
          <w:szCs w:val="28"/>
        </w:rPr>
        <w:t>изучает</w:t>
      </w:r>
      <w:r>
        <w:rPr>
          <w:rStyle w:val="Appleconvertedspace"/>
          <w:sz w:val="28"/>
          <w:szCs w:val="28"/>
        </w:rPr>
        <w:t xml:space="preserve"> </w:t>
      </w:r>
      <w:r>
        <w:rPr>
          <w:rStyle w:val="Applestylespan"/>
          <w:sz w:val="28"/>
          <w:szCs w:val="28"/>
        </w:rPr>
        <w:t>влияние психических факторов на возникновение и течение болезней, на процесс выздоровления людей. Она делится на две основные области: 1) применение психологии в клинике нервно-психических заболеваний; 2) применением психологии в клинике соматических заболеваний. Медицинская психология объединяет усилия психологов, физиологов, врачей, биологов и играет большую</w:t>
      </w:r>
      <w:r>
        <w:rPr>
          <w:rStyle w:val="Appleconvertedspace"/>
          <w:sz w:val="28"/>
          <w:szCs w:val="28"/>
        </w:rPr>
        <w:t> </w:t>
      </w:r>
      <w:r>
        <w:rPr>
          <w:rStyle w:val="Applestylespan"/>
          <w:sz w:val="28"/>
          <w:szCs w:val="28"/>
        </w:rPr>
        <w:t>роль</w:t>
      </w:r>
      <w:r>
        <w:rPr>
          <w:rStyle w:val="Appleconvertedspace"/>
          <w:sz w:val="28"/>
          <w:szCs w:val="28"/>
        </w:rPr>
        <w:t> </w:t>
      </w:r>
      <w:r>
        <w:rPr>
          <w:rStyle w:val="Applestylespan"/>
          <w:sz w:val="28"/>
          <w:szCs w:val="28"/>
        </w:rPr>
        <w:t>в развитии самой психологической науки, поскольку в патологии нередко раскрыто то, что часто бывает скрыто в норме.</w:t>
      </w:r>
    </w:p>
    <w:p>
      <w:pPr>
        <w:pStyle w:val="Normal"/>
        <w:widowControl w:val="false"/>
        <w:spacing w:lineRule="auto" w:line="360"/>
        <w:ind w:firstLine="709"/>
        <w:jc w:val="both"/>
        <w:rPr>
          <w:rStyle w:val="Applestylespan"/>
          <w:sz w:val="28"/>
          <w:szCs w:val="28"/>
        </w:rPr>
      </w:pPr>
      <w:r>
        <w:rPr>
          <w:rStyle w:val="Applestylespan"/>
          <w:sz w:val="28"/>
          <w:szCs w:val="28"/>
        </w:rPr>
        <w:t>Психотерапия - это система лечебного воздействия на психику, а через нее – на весь организм и поведение больного. Имеется и более широкое понимание психотерапии, при котором в ее «зону ответственности» включается психологическая помощь здоровым людям в ситуациях разного рода психологических затруднений, а также при наличии потребности улучшить качество собственной жизни [6,с.312]. Психотерапевтическая помощь оказывается на индивидуальном уровне или в группах. Групповая психотерапия обычно проходит в форме игр и дискуссий в различных видах и сочетаниях.</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sz w:val="28"/>
          <w:szCs w:val="28"/>
        </w:rPr>
      </w:pPr>
      <w:r>
        <w:rPr>
          <w:sz w:val="28"/>
          <w:szCs w:val="28"/>
        </w:rPr>
        <w:t>2.4 Некоторые другие ветви прикладной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ология взаимодействия с окружающей средой существует в качестве самостоятельного подразделения прикладной психологии в зарубежных научных школах более 30 лет. Главным стимулом к ее возникновению стало осознание серьезных экологических проблем глобального, регионального и локального масштабов. Наиболее важными направлениями исследований этой ветви признаются (1): а) восприятие человеком своего социоприродного окружения в связи с культурными, ценностными установками и приобретенными убеждениями; б) соотношение качества жизни и стресса, создаваемого окружающей средой; в) изучение особенностей поведения, наносящего наибольший ущерб окружающей среде; г) психологическая поддержка политики в области управления проблемами окружающей среды.</w:t>
      </w:r>
    </w:p>
    <w:p>
      <w:pPr>
        <w:pStyle w:val="Normal"/>
        <w:widowControl w:val="false"/>
        <w:spacing w:lineRule="auto" w:line="360"/>
        <w:ind w:firstLine="709"/>
        <w:jc w:val="both"/>
        <w:rPr>
          <w:sz w:val="28"/>
          <w:szCs w:val="28"/>
        </w:rPr>
      </w:pPr>
      <w:r>
        <w:rPr>
          <w:sz w:val="28"/>
          <w:szCs w:val="28"/>
        </w:rPr>
        <w:t>Психология чрезвычайных ситуаций (ЧС) складывается из изучения особенностей поведения людей при их наступлении и психологических последствий их возникновения для тех, кто оказался там случайно или по служебной необходимости. Возникновение этой ветви прикладной психологии связано с нарастающим числом ЧС и людей, вовлеченных в них прямо или косвенно. К ЧС относятся стихийные природные бедствия, техногенные катастрофы, террористические акты и военные действия. Ее задачи – выработка методик оперативной психологической помощи, психологическая реабилитация жертв и преодоление отложенных последствий регулярных профессиональных стрессов спаса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временная психология представляет собой сложную систему направлений, ветвей, разделов, в которых ее многообразные проблемы рассматриваются с разной степенью фундаментальности, на разном уровне обобщения фактического материала, с различными целями. </w:t>
      </w:r>
    </w:p>
    <w:p>
      <w:pPr>
        <w:pStyle w:val="Normal"/>
        <w:widowControl w:val="false"/>
        <w:spacing w:lineRule="auto" w:line="360"/>
        <w:ind w:firstLine="709"/>
        <w:jc w:val="both"/>
        <w:rPr>
          <w:sz w:val="28"/>
          <w:szCs w:val="28"/>
        </w:rPr>
      </w:pPr>
      <w:r>
        <w:rPr>
          <w:sz w:val="28"/>
          <w:szCs w:val="28"/>
        </w:rPr>
        <w:t>Многие разделы как фундаментальной, так и прикладной психологии имеют тесные и необходимы связи с другими науками. Фундаментальная психология наиболее тесно связана с рядом разделов биологии (анатомия, гистология, физиология, генетика, этология, экология и др.) и медицины (биомедицина, геронтология, нейрохирургия, педиатрия, психиатрия и др.). Прикладная психология активно использует научный потенциал тех областей знания, в которых требуются ее методы или рекомендации.</w:t>
      </w:r>
    </w:p>
    <w:p>
      <w:pPr>
        <w:pStyle w:val="Normal"/>
        <w:widowControl w:val="false"/>
        <w:spacing w:lineRule="auto" w:line="360"/>
        <w:ind w:firstLine="709"/>
        <w:jc w:val="both"/>
        <w:rPr>
          <w:sz w:val="28"/>
          <w:szCs w:val="28"/>
        </w:rPr>
      </w:pPr>
      <w:r>
        <w:rPr>
          <w:sz w:val="28"/>
          <w:szCs w:val="28"/>
        </w:rPr>
        <w:t>Структура современной психологической науки не остается застывшей, закрытой для дополнения новыми ответвлениями, возникновение которых отвечает новым проблемам, встающим перед обществом. Часто эти новые разделы возникают не только в областях контактов психологии с другими областями знания, но и на стыке различных направлений или ветвей самой психолог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Андреева Г.М. Социальная психология. М. МГУ. 1980. с. 391.</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Ефимова Н.С. Основы общей психологии. М.: ФОРУМ - ИНФРА-М. 2011.С.9 -13.</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Лебедева Н.М. Введение в этническую и кросс-культурную психологию. М.: Старый сад. 1998. с. 316.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Щербатых Ю.В. Общая психология. М., СПб. Питер. 2010.С. 16-1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мелева И.А. Введение в профессию. Психология. М.: ЭКСМО. 2010. С.114 – 14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сихологический словарь. М.: Педагогика – Пресс. 1996. с.43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Хронология юридической психологии.</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1">
    <w:name w:val="WW8Num6z1"/>
    <w:qFormat/>
    <w:rPr>
      <w:rFonts w:cs="Times New Roman"/>
      <w:b w:val="false"/>
      <w:i w:val="fals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5:00Z</dcterms:created>
  <dc:creator>VTV</dc:creator>
  <dc:description/>
  <cp:keywords/>
  <dc:language>en-US</dc:language>
  <cp:lastModifiedBy>SYSTEM</cp:lastModifiedBy>
  <cp:lastPrinted>2011-03-17T20:43:00Z</cp:lastPrinted>
  <dcterms:modified xsi:type="dcterms:W3CDTF">2011-09-04T21:15:00Z</dcterms:modified>
  <cp:revision>2</cp:revision>
  <dc:subject/>
  <dc:title/>
</cp:coreProperties>
</file>