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tents1"/>
        <w:widowControl w:val="false"/>
        <w:tabs>
          <w:tab w:val="clear" w:pos="708"/>
          <w:tab w:val="right" w:pos="9629"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Contents1"/>
        <w:widowControl w:val="false"/>
        <w:tabs>
          <w:tab w:val="clear" w:pos="708"/>
          <w:tab w:val="right" w:pos="9629"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 Биологическое и социальное в историческом развитии человеческого рода</w:t>
      </w:r>
    </w:p>
    <w:p>
      <w:pPr>
        <w:pStyle w:val="Contents1"/>
        <w:widowControl w:val="false"/>
        <w:tabs>
          <w:tab w:val="clear" w:pos="708"/>
          <w:tab w:val="right" w:pos="9629"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 Биологическое и социальное в онтогенезе человека</w:t>
      </w:r>
    </w:p>
    <w:p>
      <w:pPr>
        <w:pStyle w:val="Contents1"/>
        <w:widowControl w:val="false"/>
        <w:tabs>
          <w:tab w:val="clear" w:pos="708"/>
          <w:tab w:val="right" w:pos="9629"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 Социобиология о природе человека</w:t>
      </w:r>
    </w:p>
    <w:p>
      <w:pPr>
        <w:pStyle w:val="Contents1"/>
        <w:widowControl w:val="false"/>
        <w:tabs>
          <w:tab w:val="clear" w:pos="708"/>
          <w:tab w:val="right" w:pos="9629"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Contents1"/>
        <w:widowControl w:val="false"/>
        <w:tabs>
          <w:tab w:val="clear" w:pos="708"/>
          <w:tab w:val="right" w:pos="9629"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tents1"/>
        <w:widowControl w:val="false"/>
        <w:tabs>
          <w:tab w:val="clear" w:pos="708"/>
          <w:tab w:val="right" w:pos="9629"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rPr>
      </w:pPr>
      <w:r>
        <w:rPr>
          <w:rStyle w:val="StrongEmphasis"/>
          <w:rFonts w:cs="Times New Roman" w:ascii="Times New Roman" w:hAnsi="Times New Roman"/>
          <w:b w:val="false"/>
          <w:sz w:val="28"/>
        </w:rPr>
        <w:t>Введение</w:t>
      </w:r>
    </w:p>
    <w:p>
      <w:pPr>
        <w:pStyle w:val="Style16"/>
        <w:widowControl w:val="false"/>
        <w:spacing w:lineRule="auto" w:line="360"/>
        <w:ind w:firstLine="709"/>
        <w:jc w:val="both"/>
        <w:rPr>
          <w:rStyle w:val="StrongEmphasis"/>
          <w:rFonts w:ascii="Times New Roman" w:hAnsi="Times New Roman" w:cs="Times New Roman"/>
          <w:b w:val="false"/>
          <w:b w:val="false"/>
          <w:sz w:val="28"/>
          <w:szCs w:val="28"/>
        </w:rPr>
      </w:pPr>
      <w:r>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постановка проблемы «биологическое — социальное» в науке основывается на очевидном сочетании в каждом человеке большого количества свойств, одни из которых традиционно изучаются биологическими дисциплинами (генетика, физиология, антропология и т. д.), другие же описываются в терминах гуманитарных наук (психология, социология и др.). При этом представители различных областей знания используют для анализа проблемы специфическую терминологию, рассматривают основной объект — человека — в разных аспекта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я полностью унаследовала отмеченную философскую традицию, правда, основные споры велись и ведутся вокруг проблем, формулируемых как «соматическое (телесное) — психическое», «врожденное — приобретенное» и «генотипическое — средовое». В психологии первые труды, посвященные соотношению биологических и социальных факторов развития, появились более двух тысяч лет назад.</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нними работами, посвященными в психологии обсуждаемой проблеме, можно считать наблюдения античных авторов (Гиппократ, Гален, Теофраст), позже оформившихся в физиогномику — учение о необходимой связи между внешним обликом человека и его характером. Именно с физиогномикой были связаны античные теории о зависимости телесного и психического склада индивида и народа от климатических условий, а также учение о темперамент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традиция была продолжена в прошлом веке итальянским психиатром и антропологом Чезаре Ломброзо (1835-1909), выдвинувшим предположение о наличии анатомо-физиологических признаков, предопределяющих совершение преступления. Им была разработана «таблица признаков» при учение о связи рожденного преступника (сплющенный нос, низкий лоб, редкая, борода, большие челюсти, высокие скулы и т. д.).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К. Платонов выделил четыре подструктуры, которые определяют характер психологических реакций: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сключительно социально обусловленную подструктуру (направленность, отношения, моральные качества);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пыт (знания, навыки, умения и привычк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индивидуальные особенности форм отражения;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биологически обусловленную (темперамент и органические патологические особенности). </w:t>
      </w:r>
    </w:p>
    <w:p>
      <w:pPr>
        <w:pStyle w:val="Style16"/>
        <w:widowControl w:val="false"/>
        <w:spacing w:lineRule="auto" w:line="360"/>
        <w:ind w:firstLine="709"/>
        <w:jc w:val="both"/>
        <w:rPr/>
      </w:pPr>
      <w:r>
        <w:rPr>
          <w:rFonts w:cs="Times New Roman" w:ascii="Times New Roman" w:hAnsi="Times New Roman"/>
          <w:sz w:val="28"/>
          <w:szCs w:val="28"/>
        </w:rPr>
        <w:t>Н. П. Дубинин подчеркивал, что в качестве биологических следует рассматривать лишь такие свойства, как особенности строения организма и его частей, структурную организацию функциональных систем, природные механизмы адаптации к окружающей среде, поведение, одаренность, эмоциональность и т. д., которые закреплены в наследственности. При этом биологические особенности определяют степень интенсивности тех или иных черт личности, но не качественное содержание сознания, имеющего социальную природу.</w:t>
      </w:r>
    </w:p>
    <w:p>
      <w:pPr>
        <w:pStyle w:val="Style16"/>
        <w:widowControl w:val="false"/>
        <w:spacing w:lineRule="auto" w:line="360"/>
        <w:ind w:firstLine="709"/>
        <w:jc w:val="both"/>
        <w:rPr/>
      </w:pPr>
      <w:r>
        <w:rPr>
          <w:rFonts w:cs="Times New Roman" w:ascii="Times New Roman" w:hAnsi="Times New Roman"/>
          <w:sz w:val="28"/>
          <w:szCs w:val="28"/>
        </w:rPr>
        <w:t>Известный генетик Д. К. Беляев подчеркивал, что различные поведенческие свойства человека, его индивидуальные и личностные качества одновременно генетически и социально детерминированы. В биосоциальной структуре личности, наряду с наследственностью и результатами воздействия среды, в том числе и социальной, важную роль играет и третий элемент — собственное Я с индивидуальным миром чувств, мыслей, решений и т. д., непосредственно связанный по происхождению и тесно взаимодействующий с двумя первыми элемента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Style w:val="StrongEmphasis"/>
          <w:rFonts w:cs="Times New Roman" w:ascii="Times New Roman" w:hAnsi="Times New Roman"/>
          <w:b w:val="false"/>
          <w:bCs w:val="false"/>
          <w:sz w:val="28"/>
        </w:rPr>
        <w:t>1. Биологическое и социальное в историческом развитии</w:t>
      </w:r>
      <w:r>
        <w:rPr>
          <w:rStyle w:val="StrongEmphasis"/>
          <w:rFonts w:cs="Times New Roman" w:ascii="Times New Roman" w:hAnsi="Times New Roman"/>
          <w:bCs w:val="false"/>
        </w:rPr>
        <w:t xml:space="preserve"> </w:t>
      </w:r>
      <w:r>
        <w:rPr>
          <w:rStyle w:val="StrongEmphasis"/>
          <w:rFonts w:cs="Times New Roman" w:ascii="Times New Roman" w:hAnsi="Times New Roman"/>
          <w:b w:val="false"/>
          <w:bCs w:val="false"/>
          <w:sz w:val="28"/>
        </w:rPr>
        <w:t>человеческого рода</w:t>
      </w:r>
    </w:p>
    <w:p>
      <w:pPr>
        <w:pStyle w:val="Style16"/>
        <w:widowControl w:val="false"/>
        <w:spacing w:lineRule="auto" w:line="360"/>
        <w:ind w:firstLine="709"/>
        <w:jc w:val="both"/>
        <w:rPr>
          <w:rStyle w:val="StrongEmphasis"/>
          <w:rFonts w:ascii="Times New Roman" w:hAnsi="Times New Roman" w:cs="Times New Roman"/>
          <w:b w:val="false"/>
          <w:b w:val="false"/>
          <w:bCs w:val="false"/>
          <w:sz w:val="28"/>
          <w:szCs w:val="28"/>
        </w:rPr>
      </w:pPr>
      <w:r>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го говоря, эволюция человека происходит на всем протяжении его существования. Но она относится к социальной стороне его жизни. Что же касается биологической эволюции человека, то с тех пор как он выделился из животного мира, она перестала иметь по крайней мере решающее значение. Даже люди с ослабленным здоровьем благодаря успехам медицины могут принимать активное участие в жизни общества. Сила естественного отбора в социальном мире все более ослабевает, так как социальные институты, здравоохранение постоянно сглаживают влияние индивидуальной биологической изменчивости. Так, снижение в Европе уровня смертности от туберкулеза с 4000 человек на миллион в 1840 г. до 13 человек на тот же миллион в настоящее время свидетельствует о том, что естественный отбор по сопротивляемости туберкулезу по существу прекратился. Это же можно сказать и о многих других болезнях </w:t>
      </w:r>
      <w:r>
        <w:rPr>
          <w:rFonts w:cs="Times New Roman" w:ascii="Times New Roman" w:hAnsi="Times New Roman"/>
          <w:sz w:val="28"/>
          <w:szCs w:val="28"/>
          <w:lang w:eastAsia="ru-RU"/>
        </w:rPr>
        <w:t>[8, с. 121]</w:t>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наблюдается очень медленный темп генетических изменений, производимых отбором, и вместе с тем большое генетическое сходство между различными человеческими группами. С другой стороны, имеется огромное разнообразие человеческих культур и образов жизней, очень быстрый рост социальных изменений, свидетельствующих о происходящей культурной эволюции человечества. Поэтому можно с уверенностью говорить о ведущей роли культуры в эволюции Homo sapiens. Политические, экономические и социальные изменения во многих странах, связанные с улучшением жизни людей, прямо влияют на состояние их здоровья и, следовательно, на уменьшение зависимости человека от естественного отбора. У человека роль естественного отбора заключается в сохранении генофонда, в сдерживании мутаций, отрицательно влияющих на его здоровье</w:t>
      </w:r>
      <w:r>
        <w:rPr>
          <w:rStyle w:val="FootnoteCharacters"/>
          <w:rFonts w:cs="Times New Roman" w:ascii="Times New Roman" w:hAnsi="Times New Roman"/>
          <w:position w:val="0"/>
          <w:sz w:val="28"/>
          <w:sz w:val="28"/>
          <w:szCs w:val="28"/>
          <w:vertAlign w:val="baseline"/>
        </w:rPr>
        <w:t xml:space="preserve"> </w:t>
      </w:r>
      <w:r>
        <w:rPr>
          <w:rFonts w:cs="Times New Roman" w:ascii="Times New Roman" w:hAnsi="Times New Roman"/>
          <w:sz w:val="28"/>
          <w:szCs w:val="28"/>
          <w:lang w:eastAsia="ru-RU"/>
        </w:rPr>
        <w:t>[1]</w:t>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еняется ли вместе с социальным обликом человека и его биологическая природа, его физический облик, его умственные способности? Становятся ли новые поколения людей более развитыми в физическом и умственном план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 физическом здоровье. Вполне очевидно, что его состояние за историю Homo sapiens существенно улучшилось. Комплексным показателем здесь может служить увеличение средней продолжительности жизни населения. Под влиянием социальных условий она возросла с 20—22 лет в древности до 30 лет в XVIII в. К началу XX в. в странах Западной Европы она составляла примерно 56 лет. Сегодня в этих странах средняя продолжительность достигла 75—78 лет, т.е. приближается, по данным современной науки, к средней «нормальной» продолжительности жизни Homo sapiens — 80—90 лет.</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обратимся к вопросу о развитии умственных способностей. Один из создателей евгеники (теории о наследственном здоровье человека и путях его улучшения) английский психолог и антрополог Фрэнсис Гальтон (1822—1911) был убежден в том, что интеллект современного человека снижается. По его мнению, представители низших классов обладают более низким коэффициентом интеллектуальности — IQ. В то же самое время именно эти слои имеют и больше детей. Причем статистические данные, говорившие о более высоком репродуктивном уровне людей с более низким IQ, были широко распространены до сравнительно недавнего времени. На основании этих предпосылок Гальтоном и некоторыми другими учеными делался вывод о том, что человеческий вид будет все более наполняться «худшими породами» людей, все более уменьшать свой IQ. Однако в начале 60-х гг. была показана ошибочность того, что существует прямая зависимость между социальным положением, количеством детей и IQ.</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у человека нет прямой зависимости между величиной мозга и индивидуальной одаренностью. Так, по имеющимся данным, довольно маленький мозг среди одаренных людей имел известный французский писатель Анатоль Франс. У него размер мозга не превышал 1000 куб. см. Большой объем мозга имел И.С. Тургенев — 2012 куб. см. Но вряд ли кто возьмется сравнивать их способности и тем более ставить последние в зависимость от объема мозг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биологи и антропологи полагают, что процесс биологической эволюции человека как вида, т.е. процесс видообразования человека, прекратился со времени образования Homo sapiens. Прежде всего об этом свидетельствует тот факт, что в течение этого периода мозг человека не изменился, морфологическое изменение его завершилось. Противоположная точка зрения не имеет достаточного основа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озникновением человека и общества генетическая информация утрачивает свое главенствующее значение в жизнедеятельности вида человек. Она заменяется социальной информацией, развитие которой «определяется уже не столько естественным отбором наиболее умелых и одаренных, сколько социальными факторами, которым подчиняется и общебиологический процесс».</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вете на вопрос, какое будущее ожидает человечество с точки зрения развития вида, иногда высказывается мнение, что все виды животных и растений постепенно вымрут вследствие деградации генома (генетической программы развития). По мнению большинства ученых, самая главная опасность состоит не в старении вида, а в опасности все большего загрязнения биосферы различного рода отходами, повышении уровня радиации в связи с авариями, в увеличении мутационной опасности химических загрязнителей и т. п. Достаточно отметить, что в России в конце прошлого столетия уровень рождаемости детей с генетическими отклонениями достиг 17 процентов. Все более увеличивается число людей, страдающих слабоумием (олигофренией), имеющим генетическое происхождение. Все это свидетельствует о том, что главная опасность и угроза дальнейшему существованию человека — в нашей собственной культуре, а не в мифическом старении вида или каких-либо других биологических факторах.</w:t>
      </w:r>
    </w:p>
    <w:p>
      <w:pPr>
        <w:pStyle w:val="Heading1"/>
        <w:keepNext w:val="false"/>
        <w:keepLines w:val="false"/>
        <w:widowControl w:val="false"/>
        <w:spacing w:lineRule="auto" w:line="360" w:before="0" w:after="0"/>
        <w:ind w:firstLine="709"/>
        <w:jc w:val="both"/>
        <w:rPr/>
      </w:pPr>
      <w:r>
        <w:rPr>
          <w:rStyle w:val="StrongEmphasis"/>
          <w:rFonts w:cs="Times New Roman" w:ascii="Times New Roman" w:hAnsi="Times New Roman"/>
          <w:b/>
          <w:color w:val="000000"/>
        </w:rPr>
        <w:t>2. Биологическое и социальное в онтогенезе человека</w:t>
      </w:r>
    </w:p>
    <w:p>
      <w:pPr>
        <w:pStyle w:val="Style18"/>
        <w:widowControl w:val="false"/>
        <w:spacing w:lineRule="auto" w:line="360" w:before="0" w:after="0"/>
        <w:ind w:firstLine="709"/>
        <w:jc w:val="both"/>
        <w:rPr>
          <w:rStyle w:val="StrongEmphasis"/>
          <w:rFonts w:ascii="Times New Roman" w:hAnsi="Times New Roman" w:cs="Times New Roman"/>
          <w:color w:val="000000"/>
          <w:sz w:val="28"/>
          <w:szCs w:val="28"/>
        </w:rPr>
      </w:pPr>
      <w:r>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озрос интерес к биологической структуре человека, к соотношению социального и биологического, к выяснению их взаимовлияний и взаимодействия. Одна из причин этого заключается в том, что борьба с биологизаторскими концепциями личности, устраняющими принципиальную разницу между животным и человеческим поведением, отодвинула на второй план разработку социальных аспектов проявления биологического в общественной жизни человека. Но это скорее частная причина. Более общая заключается в противоречивом воздействии современной научно-технической революции на среду и условия жизнедеятельности человека. В целом степень и характер этого воздействия зависят от социальных условий и в каждом обществе проявляются по-своему, однако некоторые противоречия научно-технического прогресса в социалистическом обществе требуют сознательного вмешательства человека в эти процессы в интересах его дальнейшего существования и развития не только как социального, но и как природного суще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соотношение биологических и социальных факторов в индивидуальном развитии человека, или в его онтогенезе. В современной литературе по вопросу о роли социальных и биологических факторов в индивидуальном развитии человека существуют два различных подхода к решению проблемы. Одни авторы утверждают, что развитие человека целиком обусловлено генами, абсолютизируя, таким образом, биологический фактор. Это направление называется панбиологизм. Вторая точка зрения состоит в том, что все люди рождаются с одинаковыми генетическими задатками, а главную роль в развитии их способностей играют воспитание и образование. Эта концепция получила название пансоциологизм.</w:t>
      </w:r>
    </w:p>
    <w:p>
      <w:pPr>
        <w:pStyle w:val="Style16"/>
        <w:widowControl w:val="false"/>
        <w:spacing w:lineRule="auto" w:line="360"/>
        <w:ind w:firstLine="709"/>
        <w:jc w:val="both"/>
        <w:rPr>
          <w:rStyle w:val="Myarticlescss"/>
          <w:rFonts w:ascii="Times New Roman" w:hAnsi="Times New Roman" w:cs="Times New Roman"/>
          <w:sz w:val="28"/>
          <w:szCs w:val="28"/>
        </w:rPr>
      </w:pPr>
      <w:r>
        <w:rPr>
          <w:rStyle w:val="Myarticlescss"/>
          <w:rFonts w:cs="Times New Roman" w:ascii="Times New Roman" w:hAnsi="Times New Roman"/>
          <w:sz w:val="28"/>
          <w:szCs w:val="28"/>
        </w:rPr>
        <w:t>Уникальность личности определяется не только анатомо-молекулярным строением организма, но и уникальностью среды, от которой зависит формирование индивидуальных особенностей ребёнка. Таким образом, генотип и среда служат синергетическим основанием для развития человека. Он рождается как биологическое существо, но становится личностью только в обществе, социальной среде. Наследственные задатки могут получить развитие, а могут оставаться неразвитыми. Всё зависит от условий, в которых растёт и развивается ребёнок. Каждый из них по-разному воспринимает окружающую действительность: отношение к природе, к предметам материального мира (одежде, обуви, игрушкам, пище и т.д.). В каждом доме, квартире устанавливается определённый стиль жизни: интерьер, зоны игры и отдыха ребёнка. Всё это составляет микросреду, которая формирует неповторимость.</w:t>
      </w:r>
    </w:p>
    <w:p>
      <w:pPr>
        <w:pStyle w:val="Style16"/>
        <w:widowControl w:val="false"/>
        <w:spacing w:lineRule="auto" w:line="360"/>
        <w:ind w:firstLine="709"/>
        <w:jc w:val="both"/>
        <w:rPr>
          <w:rStyle w:val="Myarticlescss"/>
          <w:rFonts w:ascii="Times New Roman" w:hAnsi="Times New Roman" w:cs="Times New Roman"/>
          <w:sz w:val="28"/>
          <w:szCs w:val="28"/>
        </w:rPr>
      </w:pPr>
      <w:r>
        <w:rPr>
          <w:rStyle w:val="Myarticlescss"/>
          <w:rFonts w:cs="Times New Roman" w:ascii="Times New Roman" w:hAnsi="Times New Roman"/>
          <w:sz w:val="28"/>
          <w:szCs w:val="28"/>
        </w:rPr>
        <w:t>На этом единстве наследственного и социального факторов сложилось два противоречивых направления в развитии личности — биологическое и социальное. Одни учёные считали и считают ведущим фактором в развитии личности наследственность, другие — среду и воспитание. Эти два направления остаются противоречивыми и в настоящее время.</w:t>
      </w:r>
      <w:r>
        <w:rPr>
          <w:rFonts w:cs="Times New Roman" w:ascii="Times New Roman" w:hAnsi="Times New Roman"/>
          <w:sz w:val="28"/>
          <w:szCs w:val="28"/>
        </w:rPr>
        <w:br/>
      </w:r>
      <w:r>
        <w:rPr>
          <w:rStyle w:val="Myarticlescss"/>
          <w:rFonts w:cs="Times New Roman" w:ascii="Times New Roman" w:hAnsi="Times New Roman"/>
          <w:sz w:val="28"/>
          <w:szCs w:val="28"/>
        </w:rPr>
        <w:t xml:space="preserve">Сторонники биологического направления утверждали и утверждают, что сознание, интересы и способности человека, его нравственные и профессиональные качества неизменно передаются по наследству (от музыканта рождается музыкант, от математика — математик, от инженера — инженер, от коммерсанта — коммерсант и т.д.). Подкрепляют утверждения биологического направления результаты программы «Геном человека». </w:t>
      </w:r>
    </w:p>
    <w:p>
      <w:pPr>
        <w:pStyle w:val="Style16"/>
        <w:widowControl w:val="false"/>
        <w:spacing w:lineRule="auto" w:line="360"/>
        <w:ind w:firstLine="709"/>
        <w:jc w:val="both"/>
        <w:rPr>
          <w:rStyle w:val="Myarticlescss"/>
          <w:rFonts w:ascii="Times New Roman" w:hAnsi="Times New Roman" w:cs="Times New Roman"/>
          <w:sz w:val="28"/>
          <w:szCs w:val="28"/>
        </w:rPr>
      </w:pPr>
      <w:r>
        <w:rPr>
          <w:rStyle w:val="Myarticlescss"/>
          <w:rFonts w:cs="Times New Roman" w:ascii="Times New Roman" w:hAnsi="Times New Roman"/>
          <w:sz w:val="28"/>
          <w:szCs w:val="28"/>
        </w:rPr>
        <w:t xml:space="preserve">Эта концепция является ведущей в педагогических теориях и практике образования Великобритании, США и других стран. Теоретики и некоторые практики утверждают, что психические особенности ребёнка являются врождёнными. Запрограммированные в генах родителей признаки передаются по наследству, в процессе жизнедеятельности детей они развиваются и представляют собой вызревание наследственных особенностей. По утверждению этих учёных и практиков, ребёнок поступает в школу с определённой одарённостью, которая определяется с помощью специально разработанных тестов Ганса Юргена Айзенка. Его книги переведены на многие языки, в том числе и на русский. Тесты Айзенка и других авторов широко применяются в современной психологии </w:t>
      </w:r>
      <w:r>
        <w:rPr>
          <w:rFonts w:cs="Times New Roman" w:ascii="Times New Roman" w:hAnsi="Times New Roman"/>
          <w:sz w:val="28"/>
          <w:szCs w:val="28"/>
          <w:lang w:eastAsia="ru-RU"/>
        </w:rPr>
        <w:t>[5, с. 37]</w:t>
      </w:r>
      <w:r>
        <w:rPr>
          <w:rStyle w:val="Myarticlescss"/>
          <w:rFonts w:cs="Times New Roman" w:ascii="Times New Roman" w:hAnsi="Times New Roman"/>
          <w:sz w:val="28"/>
          <w:szCs w:val="28"/>
        </w:rPr>
        <w:t>.</w:t>
      </w:r>
    </w:p>
    <w:p>
      <w:pPr>
        <w:pStyle w:val="Style16"/>
        <w:widowControl w:val="false"/>
        <w:spacing w:lineRule="auto" w:line="360"/>
        <w:ind w:firstLine="709"/>
        <w:jc w:val="both"/>
        <w:rPr>
          <w:rStyle w:val="Myarticlescss"/>
          <w:rFonts w:ascii="Times New Roman" w:hAnsi="Times New Roman" w:cs="Times New Roman"/>
          <w:sz w:val="28"/>
          <w:szCs w:val="28"/>
        </w:rPr>
      </w:pPr>
      <w:r>
        <w:rPr>
          <w:rStyle w:val="Myarticlescss"/>
          <w:rFonts w:cs="Times New Roman" w:ascii="Times New Roman" w:hAnsi="Times New Roman"/>
          <w:sz w:val="28"/>
          <w:szCs w:val="28"/>
        </w:rPr>
        <w:t>Из этого следует радикальный вывод: одарённость — врождённое свойство личности, а способность — приобретённое качество. Эти две категории не тождественны как в понятийном отношении, так и по существу. Врождённые свойства и дарования детей передаются по наследству, генетически предопределены, если не происходит мутации генотипа. Способности же приобретаются в результате жизнедеятельности, обучения и воспитания детей.</w:t>
      </w:r>
    </w:p>
    <w:p>
      <w:pPr>
        <w:pStyle w:val="Style16"/>
        <w:widowControl w:val="false"/>
        <w:spacing w:lineRule="auto" w:line="360"/>
        <w:ind w:firstLine="709"/>
        <w:jc w:val="both"/>
        <w:rPr>
          <w:rStyle w:val="Myarticlescss"/>
          <w:rFonts w:ascii="Times New Roman" w:hAnsi="Times New Roman" w:cs="Times New Roman"/>
          <w:sz w:val="28"/>
          <w:szCs w:val="28"/>
        </w:rPr>
      </w:pPr>
      <w:r>
        <w:rPr>
          <w:rStyle w:val="Myarticlescss"/>
          <w:rFonts w:cs="Times New Roman" w:ascii="Times New Roman" w:hAnsi="Times New Roman"/>
          <w:sz w:val="28"/>
          <w:szCs w:val="28"/>
        </w:rPr>
        <w:t>Итак, через программу, заложенную в молекулах ДНК, и через зародышевые клетки от поколения к поколению передаются лишь физиологические качества личности. На их основе развиваются способности последующих поколений. Потомственных дарований в истории человечества встречается немало. Известно, например, что у И.С. Баха в пяти поколениях его предков насчитывается 18 музыкальных дарований. Много талантливых людей было в роду Ч. Дарвина. В данных примерах, возможно, наряду с наследственными признаками на развитие дарований оказала влияние специфическая социальная преемственность, то есть условия для развития врождённых задатков. Следует также вспомнить, сколько посредственных детей родилось в семьях выдающихся личностей. Следовательно, развитие дарований детей зависит от генотипа, то есть от наследственности и тех социальных условий (семья, окружение ребёнка), где протекает их жизнедеятельность. Особенно податливы в развитии дарований дети. Но их дарования развиваются при определённых условиях, если таковых не имеется, они (задатки) остаются неразвитыми. Одностороннее преувеличение или недооценка биологических (наследственных) или социальных факторов не приносит положительных результатов в становлении и развитии целостной личности. Только их единство может быть эффективным в образовании и воспитании подрастающих поколений.</w:t>
      </w:r>
    </w:p>
    <w:p>
      <w:pPr>
        <w:pStyle w:val="Style16"/>
        <w:widowControl w:val="false"/>
        <w:spacing w:lineRule="auto" w:line="360"/>
        <w:ind w:firstLine="709"/>
        <w:jc w:val="both"/>
        <w:rPr>
          <w:rStyle w:val="Myarticlescss"/>
          <w:rFonts w:ascii="Times New Roman" w:hAnsi="Times New Roman" w:cs="Times New Roman"/>
          <w:sz w:val="28"/>
          <w:szCs w:val="28"/>
        </w:rPr>
      </w:pPr>
      <w:r>
        <w:rPr>
          <w:rStyle w:val="Myarticlescss"/>
          <w:rFonts w:cs="Times New Roman" w:ascii="Times New Roman" w:hAnsi="Times New Roman"/>
          <w:sz w:val="28"/>
          <w:szCs w:val="28"/>
        </w:rPr>
        <w:t>Сторонники социального направления в развитии личности делают ставку на решающее влияние среды и особенно воспитания. В их представлении ребёнок — «чистая доска», на которой можно написать всё. Многовековой опыт и современная практика показывают возможность формирования в человеке как положительных, так и отрицательных качеств вопреки наследственности. Пластичность коры головного мозга свидетельствует о том, что люди поддаются внешнему влиянию среды и воспитанию. Если целенаправленно и продолжительное время воздействовать на определённые центры головного мозга, они активизируются, в результате чего психика формируется в заданном направлении и становится доминантой поведения личности. В данном случае преобладает один из психологических способов формирования установки — импрессинг (впечатления) — манипуляция психикой человека вплоть до зомбирования. Истории известны образцы спартанского и иезуитского воспитания, идеология довоенной Германии и милитаристской Японии, воспитавшая убийц и самоубийц (самураев и камикадзе). И в настоящее время национализм и религиозный фанатизм использует импрессинг для подготовки террористов и других исполнителей неблаговидных поступков.</w:t>
      </w:r>
    </w:p>
    <w:p>
      <w:pPr>
        <w:pStyle w:val="Style16"/>
        <w:widowControl w:val="false"/>
        <w:spacing w:lineRule="auto" w:line="360"/>
        <w:ind w:firstLine="709"/>
        <w:jc w:val="both"/>
        <w:rPr>
          <w:rStyle w:val="Myarticlescss"/>
          <w:rFonts w:ascii="Times New Roman" w:hAnsi="Times New Roman" w:cs="Times New Roman"/>
          <w:sz w:val="28"/>
          <w:szCs w:val="28"/>
        </w:rPr>
      </w:pPr>
      <w:r>
        <w:rPr>
          <w:rStyle w:val="Myarticlescss"/>
          <w:rFonts w:cs="Times New Roman" w:ascii="Times New Roman" w:hAnsi="Times New Roman"/>
          <w:sz w:val="28"/>
          <w:szCs w:val="28"/>
        </w:rPr>
        <w:t>Таким образом, биофон и среда являются объективными факторами, а психическое развитие отражает субъективную деятельность, которая строится на пересечении биологических и социальных факторов, но выполняет особую функцию, присущую только человеческой личности. При этом в зависимости от возраста функции биологических и социальных факторов перемещаются.</w:t>
      </w:r>
    </w:p>
    <w:p>
      <w:pPr>
        <w:pStyle w:val="Style16"/>
        <w:widowControl w:val="false"/>
        <w:spacing w:lineRule="auto" w:line="360"/>
        <w:ind w:firstLine="709"/>
        <w:jc w:val="both"/>
        <w:rPr>
          <w:rStyle w:val="Myarticlescss"/>
          <w:rFonts w:ascii="Times New Roman" w:hAnsi="Times New Roman" w:cs="Times New Roman"/>
          <w:sz w:val="28"/>
          <w:szCs w:val="28"/>
        </w:rPr>
      </w:pPr>
      <w:r>
        <w:rPr>
          <w:rStyle w:val="Myarticlescss"/>
          <w:rFonts w:cs="Times New Roman" w:ascii="Times New Roman" w:hAnsi="Times New Roman"/>
          <w:sz w:val="28"/>
          <w:szCs w:val="28"/>
        </w:rPr>
        <w:t xml:space="preserve">В дошкольном возрасте развитие личности подчинено биологическим закономерностям. К старшему школьному возрасту биологические факторы сохраняются, социальные условия постепенно оказывают всё большее влияние и перерастают в ведущие детерминанты поведения. Человеческий организм, по мнению И.П. Павлова, — система в высочайшей степени саморегулирующая, сама себя поддерживающая, восстанавливающая, направляющая и даже совершенствующая </w:t>
      </w:r>
      <w:r>
        <w:rPr>
          <w:rFonts w:cs="Times New Roman" w:ascii="Times New Roman" w:hAnsi="Times New Roman"/>
          <w:sz w:val="28"/>
          <w:szCs w:val="28"/>
          <w:lang w:eastAsia="ru-RU"/>
        </w:rPr>
        <w:t>[10]</w:t>
      </w:r>
      <w:r>
        <w:rPr>
          <w:rStyle w:val="Myarticlescss"/>
          <w:rFonts w:cs="Times New Roman" w:ascii="Times New Roman" w:hAnsi="Times New Roman"/>
          <w:sz w:val="28"/>
          <w:szCs w:val="28"/>
        </w:rPr>
        <w:t>. Этим и определяется роль синергии (единения личности) как методологической основы функционирования принципов комплексного, дифференцированного и личностно-ориентированного подхода к обучению и воспитанию дошкольников, учащихся и студент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данную проблему, следует иметь в виду, что в индивидуальном развитии человека различаются два периода — эмбриональный и постэмбриональный. Первый охватывает период внутриутробного развития человеческого эмбриона (зародыш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на самой ранней стадии развития эмбриона начинается реализация генетической программы, полученной от родителей и закрепленной в хромосомах ДНК. Каждый человек является носителем специфического индивидуального набора генов, вследствие чего он генетически уникален. Свойства человека, как и других живых существ, во многом детерминированы генотипом, а их передача от поколения к поколению происходит на основе законов наследственности. Индивид наследует от родителей такие свойства, как телосложение, рост, массу, особенности скелета, цвет кожи, глаз и волос, химическую активность клеток. Многие также говорят о наследовании способности к вычислению в уме, склонности к тем или иным наукам и т. д.</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господствующей точкой зрения можно считать ту, которая утверждает, что наследуются не сами способности как таковые, а лишь их задатки, которые в большей или меньшей степени могут проявляться в условиях среды. Генетическим материалом у человека, как и у других млекопитающих, является ДНК, которая находится в хромосомах. Хромосомы каждой клетки человека несут в себе несколько миллионов генов. При этом генетические возможности, задатки реализуются только при том условии, что ребенок с раннего детства находится в общении с людьми, в соответствующей социальной среде </w:t>
      </w:r>
      <w:r>
        <w:rPr>
          <w:rFonts w:cs="Times New Roman" w:ascii="Times New Roman" w:hAnsi="Times New Roman"/>
          <w:sz w:val="28"/>
          <w:szCs w:val="28"/>
          <w:lang w:eastAsia="ru-RU"/>
        </w:rPr>
        <w:t>[6, с. 172]</w:t>
      </w:r>
      <w:r>
        <w:rPr>
          <w:rFonts w:cs="Times New Roman" w:ascii="Times New Roman" w:hAnsi="Times New Roman"/>
          <w:sz w:val="28"/>
          <w:szCs w:val="28"/>
        </w:rPr>
        <w:t>. Если, например, у человека нет возможности заниматься музыкой, то его врожденные музыкальные задатки так и останутся неразвиты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тический потенциал человека ограничен во времени, причем достаточно жестко. Если пропустить срок ранней социализации, этот потенциал не успевает реализоваться и угасает. Ярким примером этого могут служить многочисленные случаи, когда младенцы, силой обстоятельств попавшие в джунгли, проводили среди зверей несколько лет. После возвращения их в человеческое сообщество они не могли уже в полной мере наверстать упущенное, не смогли овладеть речью, приобрести достаточно сложные навыки человеческой деятельности, у них плохо развивались человеческие психические функции. Это свидетельствует о том, что характерные черты человеческого поведения и деятельности приобретаются только через социальное наследование, через передачу социальной программы в процессе воспитания и обуч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роли наследственности и среды в онтогенезе человека важное значение имеют такие понятия, как генотип и фенотип. Генотип — это наследственная основа организма, совокупность генов, локализованных в его хромосомах; это та генетическая конституция, которую организм получает от своих родителей. Фенотип — это совокупность всех свойств и признаков организма, сформировавшихся в процессе его индивидуального развит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нотип определяется взаимодействием организма с условиями среды, в которых протекает его развитие. В отличие от генотипа фенотип изменяется на протяжении жизни организма. Таким образом, фенотип зависит от генотипа и среды. Одинаковые генотипы (у однояйцовых близнецов), которые оказываются в различных средах, могут давать различные фенотипы. С учетом сказанного можно выделить следующие факторы, воздействующие на человек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иологические задатки, кодируемые в гена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а (социальная и природна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индиви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м (сознание, мышление) </w:t>
      </w:r>
      <w:r>
        <w:rPr>
          <w:rFonts w:cs="Times New Roman" w:ascii="Times New Roman" w:hAnsi="Times New Roman"/>
          <w:sz w:val="28"/>
          <w:szCs w:val="28"/>
          <w:lang w:eastAsia="ru-RU"/>
        </w:rPr>
        <w:t>[12]</w:t>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наследственности и среды в развитии человека имеет место в течение всей его жизни. Но особую важность оно приобретает в периоды формирования организма: эмбрионального, грудного, детского, подросткового и юношеского. Именно в эти периоды наблюдается интенсивный процесс развития организма и формирования лич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ственность определяет то, каким может стать организм, но формируется он под одновременным влиянием обоих факторов как наследственности, так и среды. Сегодня становится все более общепризнанным, что адаптация человека осуществляется под влиянием двух программ наследования — биологической и социальной. Все признаки и свойства любого индивида являются, таким образом, результатом взаимодействия его генотипа и среды. Поэтому каждый человек является и частью природы, и продуктом общественного развит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акой позицией сегодня согласно большинство ученых. Разногласие возникает тогда, когда речь заходит о роли наследственности и среды в детерминации умственных способностей человека.</w:t>
      </w:r>
    </w:p>
    <w:p>
      <w:pPr>
        <w:pStyle w:val="Style16"/>
        <w:widowControl w:val="false"/>
        <w:spacing w:lineRule="auto" w:line="360"/>
        <w:ind w:firstLine="709"/>
        <w:jc w:val="both"/>
        <w:rPr/>
      </w:pPr>
      <w:r>
        <w:rPr>
          <w:rFonts w:cs="Times New Roman" w:ascii="Times New Roman" w:hAnsi="Times New Roman"/>
          <w:sz w:val="28"/>
          <w:szCs w:val="28"/>
        </w:rPr>
        <w:t>Следует отметить, что точное определение самих умственных способностей представляет собой довольно трудную задачу. Дело в том, что, прежде всего, сами интеллектуальные способности весьма разнообразны и своеобразны. Человек может быть гениальным шахматистом и плохим артистом (поэтом, математиком и т. д.), и наоборот. Кроме того, сама процедура применения тестов на определение IQ имеет недостатки, которые отмечают многие ученые. В частности, при определении IQ многое зависит от социальной среды, уровня и характера воспитания и образования испытуемых, их организованности, внимательности, собранности и даже темперамента. Более того, результаты тестирования зависят не только от испытуемых, но и от тестирующих: какие вопросы задаются, с какой целью, из какой области знания или деятельности и т. д. Так, если детям с улицы задавать вопросы, как вести себя среди почтенной публики, а детей аристократов спрашивать, как вести кулачный бой, то, по всей вероятности, IQ тех и других будет невелик и достаточно одинаков.</w:t>
      </w:r>
    </w:p>
    <w:p>
      <w:pPr>
        <w:pStyle w:val="Style16"/>
        <w:widowControl w:val="false"/>
        <w:spacing w:lineRule="auto" w:line="360"/>
        <w:ind w:firstLine="709"/>
        <w:jc w:val="both"/>
        <w:rPr/>
      </w:pPr>
      <w:r>
        <w:rPr>
          <w:rFonts w:cs="Times New Roman" w:ascii="Times New Roman" w:hAnsi="Times New Roman"/>
          <w:sz w:val="28"/>
          <w:szCs w:val="28"/>
        </w:rPr>
        <w:t>Из таких позиций исходит двухфакторная теория развития личности. Однако многие психологи считают, что существует и третий фактор – фактор психического в развитии человека. Модель развития человека, основанная на таком подходе, называется трехфакторной и по своему трактует роль психического начала в онтогенезе человек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структура проявляется в своеобразном психическом складе личности, сказывается во всех ее психических процессах и качествах. В этой структуре выделяются обычно темперамент (структура природных свойств, связанных с типом высшей нервной деятельности), способности (интеллектуальные, эмоциональные и волевые свойства) и направленность (потребности, интересы, мотивы, идеалы). Без психологической структуры нет личности, однако было бы односторонне интерпретировать личность лишь в аспекте ее психологических характеристик. Дело в том, что выявление структуры психологических качеств личности происходит при значительном отвлечении от исторически-конкретного социального содержания. Такого рода абстракция оправдана до определенных пределов. Однако гипертрофия психологического подхода, а тем более перенос психологического подхода на изучение социального бытия и специфики социального поведения личности ведут к искажению и обеднению ее сущности.</w:t>
      </w:r>
    </w:p>
    <w:p>
      <w:pPr>
        <w:pStyle w:val="Style16"/>
        <w:widowControl w:val="false"/>
        <w:spacing w:lineRule="auto" w:line="360"/>
        <w:ind w:firstLine="709"/>
        <w:jc w:val="both"/>
        <w:rPr/>
      </w:pPr>
      <w:r>
        <w:rPr>
          <w:rFonts w:cs="Times New Roman" w:ascii="Times New Roman" w:hAnsi="Times New Roman"/>
          <w:sz w:val="28"/>
          <w:szCs w:val="28"/>
        </w:rPr>
        <w:t>Известен ряд психологических концепций личности в социологии. Одни из них носят откровенно идеалистический характер, поскольку рассматривают внутренний, субъективный мир личности в полной изоляции от социального мира, а саму личность как замкнутую, изолированную от общества сущность. Такой подход связан с ненаучными спекуляциями, ибо, изолировав личность от социального мира, мы теряем одновременно и возможность к изучению ее научными методами. Другие концепции просто сводят личность к абстрактной сумме психических свойств и качеств, которые хотя и реализуются во взаимодействии с внешним миром, но не обладают социальной конкретностью. Отношения личности с социальной средой рассматриваются нередко по типу отношен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метить, что крайняя формализация связи «личность— среда» и рассмотрение ее по типу связей «организм — среда» стирает качественное различие между человеком и животным: формирование личности рассматривается лишь как приспособление к среде. Перенесение в социологию подобных концепций дает основание для социального конформизма. Нередко в психологических концепциях личность описывается через совокупность различных качеств, например, активность, самообладание, способность добиться признания, общительность, деловитость и т. п. Разумеется, все эти качества, в разной степени развитые, есть у личности. Однако определение личности через совокупность этих качеств абстрактно в плане ее социальной характеристики. К примеру, активность бизнесмена или преступника по динамике психических процессов может давать одну и ту же картину, а по социальному содержанию — другую. Одни и те же системы физических действий и сходный (или одинаковый) психологический «механизм» действия индивидов могут выражать социально различную и даже противоположную активность и деятельность (например, революционная и контрреволюционная деятельность).</w:t>
      </w:r>
    </w:p>
    <w:p>
      <w:pPr>
        <w:pStyle w:val="Style16"/>
        <w:widowControl w:val="false"/>
        <w:spacing w:lineRule="auto" w:line="360"/>
        <w:ind w:firstLine="709"/>
        <w:jc w:val="both"/>
        <w:rPr/>
      </w:pPr>
      <w:r>
        <w:rPr>
          <w:rFonts w:cs="Times New Roman" w:ascii="Times New Roman" w:hAnsi="Times New Roman"/>
          <w:sz w:val="28"/>
          <w:szCs w:val="28"/>
        </w:rPr>
        <w:t>Из всех компонентов психологической структуры именно направленность личности ярче всего выражает единство психологического и социального. Однако это единство неравноценных сторон, поскольку определяющей и ведущей является социальная сторона (сущность личности). Биологическая и психологическая структуры «обслуживают» социальную жизнедеятельность человека, подчинены ей и проявляются лишь в «снятом» виде. Каждая из этих структур обладает относительной самостоятельностью в своем формировании; период, когда происходит формирование «биопсихических» качеств, может не совпадать полностью с социальным становлением личности. Соответственно этому и понятие «распад личности» в психологическом и социологическом аспекте включает в себя разное содержание: в первом случае это граничит с патологией, во втором — может осуществляться на фоне биопсихического здоровья, проявляясь в разрушении определенных социальных качеств лич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воспитания личности в социалистическом обществе предполагает достижение гармонического развития всех ее структур. В социальном аспекте важно воспитание не только черт характера, но и направленности личности. Важно, какие именно потребности, интересы и мотивы движут человеком, на что направлены его воля и энергия, как соотносятся потребности, интересы, идеалы личности и общества. Каково социальное содержание чувств, мыслей человека, что именно переживается как доброе, справедливое, прекрасное, что вызывает нравственное и гражданское негодование, что составляет предмет мечтаний и вдохновения, что является его жизненным идеалом, каковы его жизненные планы, побуждения, интересы и т. д. — все это будет существенно различаться у людей, принадлежащих к разным эпохам, классам, социальным группа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логические и психологические свойства в процессе изучения должны быть взяты в «социальном контексте», в единстве с социальной направленностью личности, с тем чтобы формируемые качества отвечали потребностям общественного развития. Именно в единстве этих аспектов проявляется полная зрелость личности, ее целостность. При этом социальная структура, стержень всей личности, характеризует ее социальную направленность. Это отнюдь не простой «набор» характеристик человека, раскрывающих его социально-классовую, национальную или профессиональную принадлежность. Социальная структура личности представляет собой сложное образование, включающее следующие компоненты: систему социальной деятельности личности, систему объективных социальных связей и отношений, складывающихся при выполнении человеком разнообразных общественных функций, и обусловленный ими духовный мир личности, ее социально-политические, правовые, нравственные, эстетические и другие знания, ценностные ориентации, нормативы, вкус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pPr>
      <w:r>
        <w:rPr>
          <w:rStyle w:val="StrongEmphasis"/>
          <w:rFonts w:cs="Times New Roman" w:ascii="Times New Roman" w:hAnsi="Times New Roman"/>
          <w:b/>
          <w:color w:val="000000"/>
        </w:rPr>
        <w:t>3. Социобиология о природе человека</w:t>
      </w:r>
    </w:p>
    <w:p>
      <w:pPr>
        <w:pStyle w:val="Style16"/>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иологический социальный конформизм личность общество</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отмечалось, что, хотя психика человека и его развитие во многом обусловлены биологически, следует, однако, избегать абсолютизации влияния этого фактора на его жизнедеятельность. В этой связи необходимо затронуть такое современное течение, как социобиология. Ее возникновение связано с выходом в 1975 г. книги американского энтомолога Э.О. Уилсона «Социобиология: новый синтез». В рамках этой концепции ставится задача по-новому подойти к проблемам морали, свободы, детерминизма, агрессии, альтруизма, эгоизма и других качеств человека. Важнейшее место в ней отводится анализу возможностей и границ применения аналогий между поведением животных и человека. Первостепенное значение при решении указанных проблем уделяется принципам и понятиям дарвинизма, в том числе и естественному отбору, и наблюдается широкая экстраполяция выводов, полученных при изучении животных, на поведение человека. С точки зрения методологии, здесь наблюдается биологический и молекулярно-генетический редукционизм: антропология сводится к биологии, а последняя — к молекулярной генетик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й научно-технической революции активность психической деятельности человека с необходимостью возрастает, поскольку возрастает общее количество раздражителей и стимуляторов этой деятельности. Это имеет свои позитивные и негативные стороны, соотношение которых в основном определяется социальными условиями и тем, насколько человек может регулировать общественные последствия своих действ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ая революция изменяет и характер труда, порождая тенденцию к возрастанию удельного веса и значения различных видов умственной деятельности, что является огромным стимулом развития разнообразных умственных способностей человека, повышения его культурно-технического уровня. Разумеется, степень реализации этой тенденции зависит от характера общества, от его социально-классовой структуры, от того места, которое занимает трудящийся человек и труд в системе общественных, прежде всего производственных, отношений.</w:t>
      </w:r>
    </w:p>
    <w:p>
      <w:pPr>
        <w:pStyle w:val="Style16"/>
        <w:widowControl w:val="false"/>
        <w:spacing w:lineRule="auto" w:line="360"/>
        <w:ind w:firstLine="709"/>
        <w:jc w:val="both"/>
        <w:rPr/>
      </w:pPr>
      <w:r>
        <w:rPr>
          <w:rFonts w:cs="Times New Roman" w:ascii="Times New Roman" w:hAnsi="Times New Roman"/>
          <w:sz w:val="28"/>
          <w:szCs w:val="28"/>
        </w:rPr>
        <w:t>Вместе с тем нельзя не отметить и того факта, что сокращение удельного веса и изменение характера физического труда меняют условия развития физических способностей человека. Это в ряде случаев ведет к нарушению естественной гармонии между физическим и умственным развитием и ставит перед обществом задачу организации и развития специальных форм деятельности. Комплекс этих мероприятий разнообразен, начиная от спорта, производственной гимнастики, туризма и кончая разработкой специальных мер психогигиены или установления нормальной психологической атмосферы в трудовых или учебных коллектива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разрешить возникающее противоречие между ограниченным временем и практически неограниченным ростом необходимой для плодотворной деятельности информации? Сократить объем информации, задержать научно-технический прогресс невозможно; надеяться на возможности и резервы мозга было бы неразумно, поскольку нет еще точных научных данных об этих резервах вообще, к тому же они обладают индивидуальной вариантностью. В одном человечество имеет действительно практически неограниченные возможности — в совершенствовании своих «искусственных органов», с помощью которых усиливаются природные возможности человека (например, ЭВМ, технические хранилища информации и т. п. устройства облегчают накопление и переработку информации). Очевидна и необходимость в соответствии с этим изменять систему обучения, его методы, осуществлять своевременный и научно обоснованный отбор информации в учебных программах.</w:t>
      </w:r>
    </w:p>
    <w:p>
      <w:pPr>
        <w:pStyle w:val="Style16"/>
        <w:widowControl w:val="false"/>
        <w:spacing w:lineRule="auto" w:line="360"/>
        <w:ind w:firstLine="709"/>
        <w:jc w:val="both"/>
        <w:rPr/>
      </w:pPr>
      <w:r>
        <w:rPr>
          <w:rFonts w:cs="Times New Roman" w:ascii="Times New Roman" w:hAnsi="Times New Roman"/>
          <w:sz w:val="28"/>
          <w:szCs w:val="28"/>
        </w:rPr>
        <w:t>Не менее важным является и «повышение прочности и надежности» человеческого организма посредством физического воспитания, развития спорта и т. п. Проблема охраны природы, исключающая хищническую эксплуатацию природных богатств, не должна ограничиваться только защитой водной, воздушной и других сред, в которых живет человек. Она должна включать в себя и специально разработанный учеными, включая врачей и педагогов, комплекс мероприятий, охраняющих саму человеческую природу и обеспечивающих гармоническое развитие физических сил человека. В социалистическом обществе для этого существуют богатейшие возможности, но многие из них остаются недостаточно использованны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социобиологов, принципиальные изменения в представления о природе человека должна внести теория геннокультурной коэволюции. Суть ее состоит в том, что процессы органической (генной) и культурной эволюции человека происходят совместно. Гены и культура в эволюции человека связаны между собой. Однако ведущая роль в этом процессе отводится генам. Они оказываются конечными причинами многих человеческих поступков. Поэтому человек выступает на самом деле объектом биологического знания. Сам Уилсон определяет задачу социобиологии как «изучение биологических основ всех форм социального поведения... у всех животных, включая человека». Главные положения его теории сводятся к тому, что у человека не может быть «трансцендентальных» целей, возникших вне его биологической природ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их мнению, весьма вероятно, что человек наследует моральные чувства по биологическим каналам.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роисхождение запретов кровнородственных браков (инцест) усматривается в поведении животных и из этого поведения выводятся биологические основания моральных табу вообще. То же самое относится к агрессивности человека, которая якобы является неотъемлемой его чертой. Поэтому, скажем, война в обществе — это не что иное, как проявление внутривидовой агрессии вообще. О характере социобиологических аналогий и изысканий может свидетельствовать, например, объяснение человеческой любви как поведенческого механизма, обеспечивающего оптимальную связь между удовлетворяющими друг друга партнерами. Дело доходит до того, что само сознание человека рассматривается в качестве инструмента только для исполнения биологических функц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кое сознание, — пишет Уилсон, — является устройством для выживания и воспроизводства, а разум есть всего лишь один из инструментов для биологического воспроизвод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я сказанное, нельзя отрицать продуктивности и эвристической ценности самой идеи коэволюции. Хотя сразу же следует дистанцироваться от спекуляций на ней различного рода представителей и вариантов современного социал-дарвинизма, расизма и евгеники. Коэволюция как взаимодействие биологического и социального в развитии человека и общества действительно имеет место. Более того, человек и все человечество могут развиваться только в единстве с природой, т.е. в рамках коэволюции. И то, что мы сегодня называем этим словом, было осмыслено и понято замечательным русским ученым В. И. Вернадским еще в начале нашего столетия. Именно он впервые научно обосновал тесную взаимообусловленность человека (человечества) и природы, и прежде всего человека и биосферы. Но все дело в том, в какой мере и до какого предела признается влияние биологического на социальное и биологическая детерминация поведения человека. Наша биология, наши гены, конечно, определяют наше поведение, человек не может вырваться за пределы своей биологической природы, даже если бы очень сильно захотел. Существует и эволюционная связь человека с животным, и определенные аналогии между их поведением. Другими словами, существуют биологические основы социальности человек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бъяснять развитие и поведение человека преимущественно в терминах и рамках биологии, как это делают представители социобиологии, было бы неверно. На самом деле биологическое и социальное в человеке, как мы уже отметили, находятся между собой в тесной взаимосвязи. Вне социальных условий одно биологическое еще не делает человека человек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аспект влияния социального на биологическое в человеке состоит в том, что биологическое в человеке осуществляется и удовлетворяется в социальной форме. Природно-биологическая сторона существования человека опосредуется и «очеловечивается» социокультурными факторами. Это касается и удовлетворения таких сугубо биологических потребностей, как продолжение рода, еда, питье и т.д.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рассмотрении проблемы, касающейся роли биологических и социальных факторов в развитии человека следует избегать как панбиологизма, так и пансоциологизма. В первом случае человек низводится до уровня животного. Во втором — предстает как tabula rasa (чистая доска), на которой среда пишет все развитие индивида.</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следования из области социальной психологии показали, что этапы развития и структуру личности следует рассматривать с учетом биологического предрасположения и постоянного, начиная с рождения, стимулирующего и формирующего воздействия совокупности природных, социально-экономических и социально-психологических факторов. Лишаясь в процессе эволюции ряда врожденных инстинктивных приспособлений, свойственных животным, он приобретает существенное преимущество в виде возможности формирования высших, специфических человеческих форм социального взаимодействия. При рождении человек получает определенный генетически и врожденно обусловленный набор биологических свойств, являющихся предпосылкой последующего его развития под влиянием стимулирующих, особенно социальных, воздействий. При этом инстинктивные органические потребности не подавляются и не вытесняются в бессознательное, а социализируются, то есть включаются в систему усвоенных сложных форм ценностной ориентации и сознательно направленной активности </w:t>
      </w:r>
      <w:r>
        <w:rPr>
          <w:rFonts w:cs="Times New Roman" w:ascii="Times New Roman" w:hAnsi="Times New Roman"/>
          <w:sz w:val="28"/>
          <w:szCs w:val="28"/>
          <w:lang w:eastAsia="ru-RU"/>
        </w:rPr>
        <w:t>[12]</w:t>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при построении типологии личности необходимо учитывать следующие взаимосвязанные компоненты личност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обенности социальных форм удовлетворения биологических (инстинктивных) потребностей, степень выраженности индивидуалистической направленности жизненных установок (особенности удовлетворения потребности в пище, самосохранения в биологическом и социальном смысле, сексуального самовыражения, материнского и отцовского чувства и др.);</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обенности социально-психологических характеристик, то есть общественной направленности (социальная самооценка, оценка социального окружения и отношение к нему, индивидуальные цели производственной и общественной деятельности, мировоззрение, идейность, отношение к обществу в целом, морально-этические установки и т. д.);</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рожденные и социально приобретенные индивидуально-психологические характеристики: темперамент и характер — направленность и устойчивость мотивации и целей поведения, степень зависимости их от биологических потребностей, сила и напряженность мотивации, способность переключения мотивов поведения в зависимости от ситуации, степень зависимости от эмоционального состояния, эгоистичность или альтруистичность ценностной ориентации, отношение к состоянию здоровья, экстра - и интравертированность общей направленности, степень конфортности и др.; способности и интеллект — качества перцепции, полнота и устойчивость накопленных знаний и навыков, их соответствие природному и социальному окружению, качество и направленность ума, способность к самосовершенствованию и самоконтролю.</w:t>
      </w:r>
    </w:p>
    <w:p>
      <w:pPr>
        <w:pStyle w:val="Style16"/>
        <w:widowControl w:val="false"/>
        <w:spacing w:lineRule="auto" w:line="360"/>
        <w:ind w:firstLine="709"/>
        <w:jc w:val="both"/>
        <w:rPr/>
      </w:pPr>
      <w:r>
        <w:rPr>
          <w:rFonts w:cs="Times New Roman" w:ascii="Times New Roman" w:hAnsi="Times New Roman"/>
          <w:sz w:val="28"/>
          <w:szCs w:val="28"/>
        </w:rPr>
        <w:t xml:space="preserve">Тем не менее, определение природы взаимосвязи между биологическим развитием человека и его поведением в обществе по - прежнему является предметов горячих споров. Некоторые учёные, называемые социобиологами, предполагают, что генетические факторы оказывают более значительное влияние на человеческое поведение, чем считалось до сих пор. В частности, они настаивают, что многие типы поведения - от агрессии до альтруизма - могут быть обусловлены генетическ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читают социобиологи, существование врождённых механизмов, влияющих на поведение, - результат тысяч, даже миллионов лет эволюции. В ходе смены сотен поколений происходило естественное увеличение числа носителей генов, способствующих выживанию человеческого рода. В результате этого процесса поведение современного человека включает генетически обусловленные действия, целесообразность которых доказана прошлым опыт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с первого взгляда могло бы показаться, что альтруизм, или самопожертвование ради других, не способствует выживанию. Однако социобиологи утверждают, что альтруизм генетически обусловлен, так как способствует сохранению данного вида в целом.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читают социобиологи, альтруизм является одним из многих типов генетически обусловленного поведения. Некоторые социологи аналогичным образом объясняют и другие виды социального поведения. Конфликты между родителями и детьми возникают потому, что каждому ребёнку хочется пользоваться всем, что имеют родители. В свою очередь родители (гены которых лишь частично заложены в каждом ребёнке) настаивают на необходимости всё делить разумно, вследствие этого возникает напряжённость в семье.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теория подверглась резкой критике со стороны многих учёных. В то время как некоторые физические особенности, например цветовая слепота (дальтонизм), действительно связаны с генетическими факторами, нет доказательств правильности основного принципа социобиологии, связывающего гены с тем или иным видом поведения.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р вокруг социобиологии продолжает давнюю полемику по вопросу о взаимоотношениях между культурой и человеческой натурой. Зигмунд Фрейд утверждал, что существует конфликт между биологическими побуждениями и требованиями культуры. Другие исследователи общества, в частности Бронислав Малиновский (1937г.), высказали более компромиссную точку зрения. Они считают, что человеческие институты созданы для удовлетворения побуждений людей.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сегда, истина находится, по-видимому, где-то между этими двумя точками зрения. Биология действительно устанавливает общие рамки для человеческого естества, но в этих пределах люди проявляют исключительно высокую приспособляемость: они усваивают определённые образцы поведения и создают социальные институты, регулирующие использование или преодоление биологических факторов, а также позволяющие находить компромиссные решения этой проблемы.</w:t>
      </w:r>
      <w:r>
        <w:br w:type="page"/>
      </w:r>
    </w:p>
    <w:p>
      <w:pPr>
        <w:pStyle w:val="Style16"/>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2"/>
        </w:numPr>
        <w:spacing w:lineRule="auto" w:line="360"/>
        <w:ind w:left="0" w:hanging="0"/>
        <w:jc w:val="both"/>
        <w:rPr/>
      </w:pPr>
      <w:r>
        <w:rPr>
          <w:rStyle w:val="StrongEmphasis"/>
          <w:rFonts w:cs="Times New Roman" w:ascii="Times New Roman" w:hAnsi="Times New Roman"/>
          <w:b w:val="false"/>
          <w:sz w:val="28"/>
          <w:szCs w:val="28"/>
        </w:rPr>
        <w:t xml:space="preserve">Биологическое и социальное в развитии человека // </w:t>
      </w:r>
      <w:r>
        <w:rPr>
          <w:rFonts w:cs="Times New Roman" w:ascii="Times New Roman" w:hAnsi="Times New Roman"/>
          <w:sz w:val="28"/>
          <w:szCs w:val="28"/>
        </w:rPr>
        <w:t>Социальная философия [электронный ресурс] – режим доступа: http://www.socfil.narod.ru/glava_8_3.htm</w:t>
      </w:r>
    </w:p>
    <w:p>
      <w:pPr>
        <w:pStyle w:val="Style16"/>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гачкина Н.А. Психология: Конспект лекций / Н.А.Богачкина - М.: Эксмо, 2007. – 160 с.</w:t>
      </w:r>
    </w:p>
    <w:p>
      <w:pPr>
        <w:pStyle w:val="Style16"/>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ллерштейн Л. С. Проблема соотношения биологического и социального в советской педагогике (20-е годы) / Л. С. Геллерштейн [электронный ресурс] – режим доступа: http://www.bim-bad.ru/biblioteka/article_full.php?aid=1093</w:t>
      </w:r>
    </w:p>
    <w:p>
      <w:pPr>
        <w:pStyle w:val="Style16"/>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ева Т.И. Психология личности: Конспект лекций / Т.И.Гусева, Т.В.Каратьян - М.: Эксмо, 2008. – 160 с.</w:t>
      </w:r>
    </w:p>
    <w:p>
      <w:pPr>
        <w:pStyle w:val="Style16"/>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митриева Н.Ю. Общая психология: Конспект лекций / Н.Ю.Дмитриева - М.: Эксмо, 2007. – 128 с.</w:t>
      </w:r>
    </w:p>
    <w:p>
      <w:pPr>
        <w:pStyle w:val="Style16"/>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онтьев А.Н. Избранные психологические произведения / А.Н. Леонтьев В 2 т. Т.1. - М., 1983. – 360 с.</w:t>
      </w:r>
    </w:p>
    <w:p>
      <w:pPr>
        <w:pStyle w:val="Style16"/>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соотношении биологического и социального в психике человека. Проблема личности и ее роль в вопросах соотношения психологии и физиологии [электронный ресурс] – режим доступа: http://psicho.org.ua/text/psih_otnosh2</w:t>
      </w:r>
    </w:p>
    <w:p>
      <w:pPr>
        <w:pStyle w:val="Style16"/>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дугин А.А. Психология и педагогика. / А.А. Радугин - М.: Центр, 2002. – 256 с.</w:t>
      </w:r>
    </w:p>
    <w:p>
      <w:pPr>
        <w:pStyle w:val="Style16"/>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 С.Л. Рубинштейн - СПб.: Питер, 2000. – 705 с.</w:t>
      </w:r>
    </w:p>
    <w:p>
      <w:pPr>
        <w:pStyle w:val="Style16"/>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тепаненков Н. </w:t>
      </w:r>
      <w:r>
        <w:rPr>
          <w:rStyle w:val="StrongEmphasis"/>
          <w:rFonts w:cs="Times New Roman" w:ascii="Times New Roman" w:hAnsi="Times New Roman"/>
          <w:b w:val="false"/>
          <w:sz w:val="28"/>
          <w:szCs w:val="28"/>
        </w:rPr>
        <w:t xml:space="preserve">Биологические и социальные факторы в развитии личности ребенка / </w:t>
      </w:r>
      <w:r>
        <w:rPr>
          <w:rFonts w:cs="Times New Roman" w:ascii="Times New Roman" w:hAnsi="Times New Roman"/>
          <w:sz w:val="28"/>
          <w:szCs w:val="28"/>
        </w:rPr>
        <w:t xml:space="preserve">Степаненков Н. [электронный ресурс] – режим доступа: </w:t>
      </w:r>
      <w:r>
        <w:rPr>
          <w:rStyle w:val="StrongEmphasis"/>
          <w:rFonts w:cs="Times New Roman" w:ascii="Times New Roman" w:hAnsi="Times New Roman"/>
          <w:b w:val="false"/>
          <w:sz w:val="28"/>
          <w:szCs w:val="28"/>
        </w:rPr>
        <w:t>http://www.logoburg.com/klub/modules/myarticles/article.php?storyid=151</w:t>
      </w:r>
    </w:p>
    <w:p>
      <w:pPr>
        <w:pStyle w:val="Style16"/>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оляренко A.M. Основы психологии / A.M. Столяренко - М.: Юнити-Дана, 2001. – 423 с.</w:t>
      </w:r>
    </w:p>
    <w:p>
      <w:pPr>
        <w:pStyle w:val="Style16"/>
        <w:widowControl w:val="false"/>
        <w:numPr>
          <w:ilvl w:val="0"/>
          <w:numId w:val="2"/>
        </w:numPr>
        <w:spacing w:lineRule="auto" w:line="360"/>
        <w:ind w:left="0" w:hanging="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Структура личности </w:t>
      </w:r>
      <w:r>
        <w:rPr>
          <w:rFonts w:cs="Times New Roman" w:ascii="Times New Roman" w:hAnsi="Times New Roman"/>
          <w:sz w:val="28"/>
          <w:szCs w:val="28"/>
        </w:rPr>
        <w:t xml:space="preserve">[электронный ресурс] – режим доступа: </w:t>
      </w:r>
      <w:r>
        <w:rPr>
          <w:rFonts w:cs="Times New Roman" w:ascii="Times New Roman" w:hAnsi="Times New Roman"/>
          <w:kern w:val="2"/>
          <w:sz w:val="28"/>
          <w:szCs w:val="28"/>
          <w:lang w:eastAsia="ru-RU"/>
        </w:rPr>
        <w:t>http://pro03.ru/?p=495</w:t>
      </w:r>
    </w:p>
    <w:p>
      <w:pPr>
        <w:pStyle w:val="Normal"/>
        <w:widowControl w:val="false"/>
        <w:spacing w:lineRule="auto" w:line="360" w:before="0" w:after="0"/>
        <w:ind w:firstLine="709"/>
        <w:jc w:val="both"/>
        <w:rPr>
          <w:rFonts w:ascii="Times New Roman" w:hAnsi="Times New Roman" w:cs="Times New Roman"/>
          <w:color w:val="FFFFFF"/>
          <w:kern w:val="2"/>
          <w:sz w:val="28"/>
          <w:szCs w:val="28"/>
          <w:lang w:eastAsia="ru-RU"/>
        </w:rPr>
      </w:pPr>
      <w:r>
        <w:rPr>
          <w:rFonts w:cs="Times New Roman" w:ascii="Times New Roman" w:hAnsi="Times New Roman"/>
          <w:color w:val="FFFFFF"/>
          <w:kern w:val="2"/>
          <w:sz w:val="28"/>
          <w:szCs w:val="28"/>
          <w:lang w:eastAsia="ru-RU"/>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Myarticlescss">
    <w:name w:val="myarticles_css"/>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46:00Z</dcterms:created>
  <dc:creator>Котик</dc:creator>
  <dc:description/>
  <cp:keywords/>
  <dc:language>en-US</dc:language>
  <cp:lastModifiedBy>SYSTEM</cp:lastModifiedBy>
  <cp:lastPrinted>2011-03-11T14:27:00Z</cp:lastPrinted>
  <dcterms:modified xsi:type="dcterms:W3CDTF">2011-09-19T07:46:00Z</dcterms:modified>
  <cp:revision>2</cp:revision>
  <dc:subject/>
  <dc:title/>
</cp:coreProperties>
</file>