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pPr>
      <w:r>
        <w:rPr>
          <w:rFonts w:cs="Times New Roman" w:ascii="Times New Roman" w:hAnsi="Times New Roman"/>
          <w:sz w:val="28"/>
          <w:szCs w:val="36"/>
          <w:lang w:eastAsia="uk-UA"/>
        </w:rPr>
        <w:t>Аварія в Сіверську в 1993 р. (Реферат)</w:t>
      </w:r>
    </w:p>
    <w:p>
      <w:pPr>
        <w:pStyle w:val="Normal"/>
        <w:spacing w:lineRule="auto" w:line="360" w:before="0" w:after="0"/>
        <w:ind w:firstLine="709"/>
        <w:jc w:val="both"/>
        <w:rPr>
          <w:rFonts w:ascii="Times New Roman" w:hAnsi="Times New Roman" w:cs="Times New Roman"/>
          <w:sz w:val="28"/>
          <w:szCs w:val="36"/>
          <w:lang w:eastAsia="uk-UA"/>
        </w:rPr>
      </w:pPr>
      <w:r>
        <w:rPr>
          <w:rFonts w:cs="Times New Roman" w:ascii="Times New Roman" w:hAnsi="Times New Roman"/>
          <w:sz w:val="28"/>
          <w:szCs w:val="36"/>
          <w:lang w:eastAsia="uk-UA"/>
        </w:rPr>
      </w:r>
      <w:r>
        <w:br w:type="page"/>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СТУП</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РАДІОАКТИВНІ ВІДХОДИ НА СХК</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РОБНИЧІ ТА АВАРІЙНІ ВИКИДИ РАДІАЦІЇ НА СХК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ВАРІЙНІ ПОДІЇ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ОМСЬКА АВАРІЯ, 6 КВІТНЯ 1993 Р.</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ЛЬ ЗАСОБІВ МАСОВОЇ ІНФОРМАЦІЇ ПРИ ВИСВІТЛЕННІ НАСЛІДКІВ АВАРІЇ </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СНОВОК </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ЛІТЕРАТУР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туп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то Сіверськ розташований в 15 км на північний схід від міста Томськ в Сибіру і в 3000 км на схід від Москви. До 1993 року місто було відоме під назвою Томськ-7. Населення міста - 107 700 чоловік. Територія площею в 192 км2 навколо міста огороджена потрійним шаром колючого дроту. Місто розташоване біля річки Томь, припливу р.. Об. На в'їздах до Сіверськ стоять контрольно-пропускні пункт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1949 році було розпочато спорудження атомних установок і будівництво міста Сіверська, а в 1954 році було завершено будівництво комбінату. Атомні реактори і виробничі будівлі розташовані в 15 км на північний схід від самого міста (56'27 `З 84'47` В). Сибірський хімічний комбінат складається з 5 реакторів оборонного призначення, одного хімічного сепараторного заводу, переробної установки для виробництва урану і плутонію, збагачувальної установки для урану і декількох комплексів для поводження з радіоактивними відходами. Крім того, тут розташовано сховище ядерних боєголовок, виведених з бойового складу. У 1993 році на Сибірському хімічному комбінаті працювало 15 тисяч чоловік. Всього в Сіверську було побудовано 5 реакторів, призначених для виробництва збройових матеріалів, два з них ще перебувають в експлуатації. Перший реактор (І-1) перебував в експлуатації з 20 листопада 1955 до 21 серпня 1990 року, другий (І-2) - з вересня 1958 до 31 грудня 1990 року, а третій (АТ-3) - з 14 липня 1961 року до 14 серпня 1992 року. Всі три реактори розташовані біля "Об'єкту-5" і на сьогодні заглушені. Два реактори (АТ-4 і АТ-5), які все ще знаходяться в експлуатації, були запущені в 1965 і 1967 рр.. відповідно. Ці два реактори розташовані біля "Об'єкту-45" недалеко від радіохімічного заводу, і, відповідно до планів, повинні були бути зупинені протягом 1995 р. Реактор І-1 мав прямоточний режим охолодження активної зони і радіоактивна вода зливалася в річку Чернільщіков, що впадає в річку Томь. </w:t>
      </w:r>
    </w:p>
    <w:p>
      <w:pPr>
        <w:pStyle w:val="Normal"/>
        <w:spacing w:lineRule="auto" w:line="360" w:before="0" w:after="0"/>
        <w:ind w:firstLine="709"/>
        <w:jc w:val="both"/>
        <w:rPr/>
      </w:pPr>
      <w:r>
        <w:rPr>
          <w:rFonts w:cs="Times New Roman" w:ascii="Times New Roman" w:hAnsi="Times New Roman"/>
          <w:sz w:val="28"/>
          <w:szCs w:val="28"/>
          <w:lang w:eastAsia="uk-UA"/>
        </w:rPr>
        <w:t>У 1990 році гама-випромінювання близько річки було підвищеним. Решта 4 реактора, крім виробництва плутонію, виробляли електро- і теплоенергію для потреб міста. Ці установки були аналогічні реакторів типу РБМК. Такий тип реакторів використовується на Чорнобильській, Ленінградської (Сосновий Бор), Ігналінської АЕС. Передбачається, що більшість реакторів мало по 2101 паливному каналу і були могутніше реакторів, які виробляли плутоній на х / к "Мая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да для охолодження реакторів надходить з річки Чернільщіков. Охолоджуючий режим цих 4-х реакторів - замкнутий. Через теплообмінники тепло першого контуру передається другому. Підігріта вода використовується для обігріву р.Сіверський. Частина води з тією ж метою подається по трубопроводах у м. Томськ. Крім цього, електроенергія, що виробляється реакторами, використовується містами Сіверськ і Томськ Плутоній (головним чином 239Pu) проводиться на радіохімічний завод ("Об'єкт 15"). Очевидно, завод був побудований одразу після запуску першого реактора в 1956 році.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лутоній виділяться шляхом розчинення опроміненого уранового палива в концентрованій селітрі, після зняття оболонок з відпрацьованих тепловиділяючих стрижнів. Розчин з селітрою містить нітрати продуктів розподілу (в основному 137Cs і 90Sr), нітрат урану і нітрат плутонію. Цей продукт промивається в органічному розчині, що складається з трибутилфосфату і гасу (нафти). На першому етапі з суміші виділяються високоактивні продукти поділу, що містять уран і плутоній. На наступному етапі виділяються уран і плутоній. Продукти поділу є рідкими радіоактивними відходами, які вміщують на зберігання. Крім того, що плутоній виділяється з палива реакторів, з 1978 року радіохімічний завод р.Сіверський виробляє плутоній з відпрацьованого ядерного палива 5 реакторів оборонного призначення х / к "Маяк". Причиною цього стало те, що в 1978 році переробна установка на х / к "Маяк" був реконструйований під переробку палива АЕС (з реакторами типу ВВЕР-440), атомних підводних човнів, цивільних криголамів і дослідницьких реакторі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рацьоване паливо надсилалося залізничними потягами в р.Сіверський аж до 1990 р., коли був зупинений останній військовий виробничий реактор на х / к "Мая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ьогодні ведеться переробка палива з двох функціонуючих реакторів у р.Сіверський. Переробка палива виробляється на установці № 25. Тут виділяється плутоній-239 (поділ ізотопів) і міститься в капсули для використання в боєголовках атомних бомб. Зберігання цих капсул виробляється на заводі до їх відправки на підприємства, що займаються складанням атомних боєголовок. Виробничі комплекси по збірці атомних боєголовок для тактичного і стратегічного атомного зброї знаходяться в 4 закритих містах: Свердловську-45, Златоусті-36, Пензі-19, Арзамасі-16.</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Сіверську знаходиться установка для збагачення урану. У січні 1991 року відбулося підписання контракту між Сибірським хімічним комбінатом і французькою компанією "Кожема", де зазначалася збагачення урану до 4%, одержуваного в результаті переробки французького відпрацьованого ядерного палива. Контракт укладено на 10 років і передбачає збагачення 500 тонн гексофторіда урану (UF6) на рік. За виконання цього замовлення Сибірський хімічний комбінат щорічно отримує близько 50 мільйонів американських доларів. Причиною того, що Франція користується установкою в Сіверську, є небажання забруднювати власну установку ізотопами урану (232U і 236U).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діоактивні відходи на СХ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За більш ніж 30 років експлуатації Сибірського хімічного комбінату виробництво збройового плутонію і збагачення урану призвели до утворення великої кількості радіоактивних відходів. Тверді та рідкі радіоактивні відходи знаходяться на зберіганні в декількох пунктах на закритій території навколо комбінату. Всього на території комбінату розташовано 50 сховищ для твердих і рідких радіоактивних відходів, сумарна активність яких складає 4600 тисяч ТБк (125 МКі). Крім цього, велика кількість концентратів рідких відходів захоронено в піщаних грунтах на глибині 320-460 м або у відкритих басейнах. У результаті переробки ядерних матеріалів утворюється велика кількість рідких радіоактивних відходів. Частина рідких РАВ Сибірського хімічного комбінату скинуто в два відкритих басейну, а частина закачана в землю на глибину близько 400 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асейни Б-1 і Б-2.</w:t>
      </w:r>
    </w:p>
    <w:p>
      <w:pPr>
        <w:pStyle w:val="Normal"/>
        <w:spacing w:lineRule="auto" w:line="360" w:before="0" w:after="0"/>
        <w:ind w:firstLine="709"/>
        <w:jc w:val="both"/>
        <w:rPr/>
      </w:pPr>
      <w:r>
        <w:rPr>
          <w:rFonts w:cs="Times New Roman" w:ascii="Times New Roman" w:hAnsi="Times New Roman"/>
          <w:sz w:val="28"/>
          <w:szCs w:val="28"/>
          <w:lang w:eastAsia="uk-UA"/>
        </w:rPr>
        <w:t>У Сіверську знаходяться два відкритих басейну для поховання рідких радіоактивних відходів (Б-1 і Б-2). Басейни займають загальну площу в 75000 м2. У басейні Б-1 поховано 150 000 м3 рідких радіоактивних відходів, а в басейні Б2 - 130000 м3. Поховання рідких радіоактивних відходів у ці басейни було розпочато в середині 60-х років та припинено в 1982 році. Сумарна активність РРВ, похованих тут, на сьогоднішній день складає 4700 тисяч ТБк (126 МКі) довгоживучих ізотопі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йон навколо басейнів не обгороджений, і заміри показали завищені значення радіації у таких тварин, як лосі й зайці. Перевищені норми допустимих доз радіації були заміряні у 38 чоловік. З них четверо дорослих і троє дітей були відправлені до лікарн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блеми зберігання РРВ в цих басейнах схожі з проблемами озера Карачай. Резервуари невеликі за величиною, і в посушливе літо можливо висихання частини води. Тоді існує небезпека розносу радіоактивних частинок, які накопичилися у донних відкладеннях басейнів, що може призвести до забруднення території навколо Сіверська. У 1967 році подібна ситуація склалася на озері Карачай (х / к "Мая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Щоб уникнути повторення катастрофи, починаючи з 1991 року почалися роботи по засипці басейну Б-2. Взимку пісок гною на лід, а коли починається танення льоду, пісок осідає на дно басейн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інцевою метою цієї операції є засипання басейну цілком. З-за високого рівня радіації поблизу басейну, для підвезення піску використовуються спеціально сконструйовані вантажні машини. Кабіни машин покриті свинцевими пластинами, з метою захисту водія від великих доз опромінення. На сьогодні приблизно половина басейну Б-2 засипан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боти по засипці басейну Б-1 будуть проходити за таким же принципом. Коли обидва басейну будуть повністю засипані піском, всю площу покриють бетоном або асфальтом. Навколо резервуарів пробурено 18 свердловин для викачування радіоактивної води. Згодом вода (точні дані про її кількості відсутні) буде закачана в підземний "могильни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земний "могильник" для рідких радіоактивних відходів знаходиться в 10-20 км від річки Томь. Його використання почалося в 1982 році. За цей час приблизно 33-36 мільйонів куб. метрів РРВ було закачано в підземні формації. Низькоактивні рідкі відходи закачувалися на глибину 240-290 метрів, а високоактивні - на глибину 310-340 метрів. Підземне поховання РРВ відбувається до сих пір. Сумарна активність похованих тут РРВ становить 40 мільйонів ТБк (1,1 ГКІ) довгоживучих ізотопів, включаючи кілька десятків кілограм плутонію.</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 30 років експлуатації установок під землею було поховано 127 тисяч тонн твердих радіоактивних відходів. Для цих цілей був також побудований наземний бетонний бункер. Контейнери з ТРО доставляються до цього бункера автотранспортом з різних виробничих комплексів Сіверська. Вміст контейнерів поміщається в бункер через отвори на даху. Порожні контейнери перевозяться назад і використовуються заново. Бункер, висота якого досягає 6-ти метрів, має товщину стін, рівну 1,5 метра. Близько отворів на даху бункера випромінювання склало 56 мЗв / год (5,6 Бер / год).</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чі та аварійні викиди радіоактивності на СХ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ший реактор (І-1) в Сіверську мав прямоточну систему охолодження. Охолоджуюча вода, яка скидалася на канал, що впадає в річку Чернільщіков, а від туди в річку Томь, була забруднена різними радіоактивними елементами. Для запобігання розповсюдження радіоактивності, по берегах каналу побудували бетонні загородження. Після зупинки першого реактора в 1990 році інформаційне агентство ТАСС заявило, що скиди радіонуклідів у річку Томь скоротяться у два раз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езультаті скидів радіоактивної води, що охолоджує, сьогодні відзначаються підвищені рівні радіоактивність як в самих річках, так і в прилеглих районах. Уздовж річки Чернільщіков встановлені знаки з попередженням про підвищений гамма-випромінюванні. Виміри, проведені в місці впадання річки Чернільщіков в Томь, показали рівень гамма-випромінювання 300 мкрад / година в повітрі і 400 мкрад / год у воді. Природний фон в районі - 10-20 мкрад / год. У 2-х км нижче цього пункту, на річці Томь було заміряні гамма-випромінювання рівне 150 мкрад / год. Ці виміри були зроблені влітку 1990 року, тобто до того як реактори були заглушені.</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би відкладень, взяті на глибині 5 см в р.Чернільщіков, показали наявність 121 Бк / кг по 137Cs, 4036 Бк / кг по 58Co, 18564 Бк / кг по хрому-51 і 2441 Бк / кг по цинку-65.</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окі рівні активованих продуктів (58Co, 51Cr, 65Zn) вказують на корозію в одному або декількох реакторах. На правому березі річки, прямо біля селища Чернільщіково, були заміряні концентрації 239Pu, що досягають 3100 Бк/м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оки з посушливим літом рівень води в річці знижується, і швидкість течії води сповільнюється, таким чином радіоактивні елементи швидко осідають і не переносяться далі по річці Томь. У невеликого селища, розташованого в тому місці, де річка впадає Чернільщіков в Томь, були заміряні концентрації 239Pu, що склали 1200 Бк/м2. Цей район використовується місцевим населенням під городи і сінокіс. Зараз вирішується питання про можливу евакуацію селищ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60-х роках на радіохімічний завод вироблялося на 90 кг плутонію більше, ніж враховувалося. У 1967 р. для вирішення цієї проблеми керівництво комбінату ухвалило відправляти "надлишок" плутонію назад на переробку. Таким чином, 50-60 кг плутонію переводилося в розряд радіоактивних відходів та захоронялись в басейнах (Б1 і Б2).</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варійні події</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час експлуатації Сибірського хімічного комбінату мали місце 23 аварії та аварійних події, результатом яких був викид радіоактивності в навколишнє середовище.</w:t>
      </w:r>
    </w:p>
    <w:p>
      <w:pPr>
        <w:pStyle w:val="Normal"/>
        <w:spacing w:lineRule="auto" w:line="360" w:before="0" w:after="0"/>
        <w:ind w:firstLine="709"/>
        <w:jc w:val="both"/>
        <w:rPr/>
      </w:pPr>
      <w:r>
        <w:rPr>
          <w:rFonts w:cs="Times New Roman" w:ascii="Times New Roman" w:hAnsi="Times New Roman"/>
          <w:sz w:val="28"/>
          <w:szCs w:val="28"/>
          <w:lang w:eastAsia="uk-UA"/>
        </w:rPr>
        <w:t>Тут наводиться короткий опис найбільш важких аварій. 18 березня 1961 стався вибух у системі подачі пари на дослідницькій екстракційної установці. Вибух був результатом каталітичної реакції між органічною рідиною та концентрованої окисом азоту. В аварії загинуло 2 людини. Аварія класифікована 4-го ступеня тяжкості за шкалою INES. У 1981 році при добуванні паливних елементів з реактора, один з каналів зірвався і впав на кришку реактора, що могло призвести до мимовільної ланцюгової реакції. Один з інженерів-механіків, В.В. Голдобін, що знаходився біля реактора, зміг ногою зіштовхнути паливний канал. Мимовільна ланцюгова реакція була попереджена, але інженеру, через сильну дози опромінення, довелося ампутувати ног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1990 році, в результаті необережного поводження з плутонієвими бітами, один з операторів втратив обидві руки. Він помістив три плутонієвих біти в ємність, розраховану на одну, у результаті чого була перевищена критична маса плутонію і стався вибух.</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омська аварія, 6 квітня 1993</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pPr>
      <w:r>
        <w:rPr>
          <w:rFonts w:cs="Times New Roman" w:ascii="Times New Roman" w:hAnsi="Times New Roman"/>
          <w:sz w:val="28"/>
          <w:szCs w:val="28"/>
          <w:lang w:eastAsia="uk-UA"/>
        </w:rPr>
        <w:t>Найважча аварія на Сибірському хімічному комбінаті сталася 6 квітня 1993 року в 02 ч. 00 м. місцевого часу (06 год 00 м. GMT). Вибухнула ємність (№ 6102 / 1) з сумішшю парафіну і трибутилфосфату, в результаті чого стався викид урану, плутонію, ніобію, цирконію, рутенію. Об'єм ємності дорівнював 34,1 м3, а обсяг розташованої там суміші - 25 м3. Ця суміш містила 8773 кг урану і близько 310 г плутонію. Сумарна радіоактивність суміші становила 20,7 ТБк (559,3 Кі). Ємність знаходилася в будівлі на радіохімічний завод ("Об'єкт-15").</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ила вибухової хвилі зруйнувала два поверхи будівлі. В результаті короткого замикання на даху будівлі почалася пожежа. Передбачається, що сумарна кількість радіоактивності у викиді склало 4,3 ТБк (115 Кі) по довготривалим ізотопів. Радіоактивні елементи були рознесені в північно-східному напрямку, їх випадання зафіксували на території 120 км2 (див. карт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йоні, де випало найбільшу кількість радіоактивних опадів, було зафіксовано гамма-випромінювання, в 20 разів перевищує природний фон. Пожежники, які брали участь у ліквідації наслідків вибуху, отримали максимальну дозу опромінення, що склала 2 мЗв. Аварія класифікована 4-го ступеня тяжкості за шкалою INES. У вересні 1994 року "Беллуно" було заміряні гамма-випромінювання, що перевищує в 2-3 рази природний фон, у найбільш постраждалому районі біля головної дороги, за колючим дротом, навколишнього місто (на схід від Сіверська). У зоні ураження знаходяться два селища - Георгіївка і Боровка. Уздовж огорожі виставлені знаки радіоактивної небезпеки, що забороняють збір грибів та ягід. Заборони ігноруються місцевими жителям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ль засобів масової інформації при висвітленні наслідків аварії</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ли в квітні 1993 року на Сибірському хімічному комбінаті (СХК, Томськ-7, нині Сіверськ) сталася аварія. У перші дні після аварії на СХК всі засоби масової інформації передавали офіційну інформацію заспокійливого змісту. В інформації йшлося про те, що радіаційна ситуація в зоні радіоактивного забруднення не становить небезпеки для населення, гамма-фон на осі сліду становить 35-70 мкР / год, викидів радіоактивного йоду не було, і приймати йодисті препарати немає необхідності. Цю інформацію не можна назвати помилковою, у фактичній частині вона відповідала дійсності, з тим, однак, зауваженням, що вона була неповною. Місцевість була тотально забруднена бета-випромінюючими радіонуклідами, про що населенню, мабуть, з побоювання паніки, не повідомлялося.</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селення, маючи певні підстави не довіряти офіційній інформації, намагалося самостійно перевірити її правдивість. Мали побутові дозиметри мешканці самостійно проводили вимірювання. Як відомо, побутові дозиметри, що мають слабку екранівку, в умовах забруднення штучними радіонуклідами найчастіше значно завищують показання, оскільки вимірюють потужність гамма-випромінювання заодно з жорстким бета-випромінюванням. У результаті рівні "гамма-фону", виміряного жителями, істотно (у десять і більше разів) перевищували рівні, оголошені офіційно. Природно, що частина населення відреагувала на таку ситуацію вкрай негативно: люди повністю втратили довіру до офіційних джерел інформації і перестали дотримуватися інструкцій штабу цивільної оборони. Деякі почали посилено приймати йодисті препарати. Були зареєстровані випадки отруєння йодо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цього прикладу можуть бути зроблені різні висновки. Можна звинуватити населення в незнанні основ дозиметрії і спробувати перекрити будь-які канали альтернативної інформації. Однак таке рішення ситуації важкоздійснюваним в епоху технічного прогресу і суперечить природі інформації. Більш логічним вирішенням ситуації представляється надання населенню повної інформації, а саме - величини гамма-фону та щільності потоку бета-частинок. Паніки цілком можна було б уникнути більш правильною організацією поведінки населення після аварії. І добитися цього можна тільки одним шляхом - максимально повною інформацією населення через засоби масової інформації.</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 в таких ситуаціях роль ЗМІ важко переоцінити: некоректна подача інформації, так само як і її неповнота, в рівній мірі можуть викликати паніку серед населення.</w:t>
      </w:r>
    </w:p>
    <w:p>
      <w:pPr>
        <w:pStyle w:val="Normal"/>
        <w:ind w:firstLine="720"/>
        <w:jc w:val="both"/>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t>хімічний комбінат радіація аварія</w:t>
      </w:r>
    </w:p>
    <w:p>
      <w:pPr>
        <w:pStyle w:val="Normal"/>
        <w:spacing w:lineRule="auto" w:line="360" w:before="0" w:after="0"/>
        <w:ind w:firstLine="709"/>
        <w:jc w:val="both"/>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сновок</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роки Чорнобиля стали темою коментарів вчених та лідерів громадської думки Томська. Характерно, що фахівці впевнені в благотворний вплив чорнобильської аварії на розвиток атомної енергетики. Громадськість впевнена в прямо протилежному - що атомники позитивних висновків не зробили і загрожують країні новими катастрофам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газеті № 73 газети "Томський вісник" на цілій смузі опублікований пропагандистський матеріал Мінатому, покликаний довести користь прийняття закону про ввезення в Росію, зберіганні та переробки іноземних ВЯП. Аргументація наводиться більш ніж спірна з великою кількістю наукових викладок, заплутують простого обивателя і вже тому знижують ступінь довіри до доказової бази Мінатому. Але самий нищівний удар по логіці атомних лобістів завдає посилання на відсутність великих аварій на радіохімічних заводах у країні в останні 30 років. Мабуть, матеріал готувався централізовано для розсилки в регіональну пресу, і його упорядники не врахували того, що в Томську чудово пам'ятають аварію саме на радіохімічний завод в Сіверську в 1993 р. Ось вже - Одного разу збрехавши? Тому всі праці на переконання, щонайменше, Томич у нешкідливості ввезення ВЯП сходять нанівець, що змушує засумніватися в професіоналізмі найнятих Мінатомом фахівців з формування громадської думки.</w:t>
      </w:r>
    </w:p>
    <w:p>
      <w:pPr>
        <w:pStyle w:val="Normal"/>
        <w:spacing w:lineRule="auto" w:line="360" w:before="0" w:after="0"/>
        <w:ind w:firstLine="709"/>
        <w:jc w:val="both"/>
        <w:rPr/>
      </w:pPr>
      <w:r>
        <w:rPr>
          <w:rFonts w:cs="Times New Roman" w:ascii="Times New Roman" w:hAnsi="Times New Roman"/>
          <w:sz w:val="28"/>
          <w:szCs w:val="28"/>
          <w:lang w:eastAsia="uk-UA"/>
        </w:rPr>
        <w:t>Міністерство Російської Федерації з атомної енергії (Мінатом) вирішило, що будівництво центрального сховища для плутонію і високозбагаченого урану, що витягають із боєголовок, буде проводиться в Сіверську. Відповідно до договорів про скорочення стратегічних наступальних озброєнь, укладених між Росією і США, понад 10000 російських ядерних боєголовок виведено або буде виведено з бойового складу та демонтовано в найближчому майбутньому. На сьогодні плутоній і високозбагачений уран, які витягують з ядерних боєголовок, перебувають у тимчасових сховищах. У Сіверську планується побудувати сховище площею 50000 км2 для довготривалого зберігання цих ядерних матеріалів. Сховище буде будується за фінансової допомоги американського фонду "Nunn-Lugar". Загальна вартість проекту - 600 мільйонів доларів США.</w:t>
      </w:r>
    </w:p>
    <w:p>
      <w:pPr>
        <w:pStyle w:val="Normal"/>
        <w:spacing w:lineRule="auto" w:line="360" w:before="0" w:after="0"/>
        <w:ind w:firstLine="709"/>
        <w:jc w:val="both"/>
        <w:rPr/>
      </w:pPr>
      <w:r>
        <w:rPr>
          <w:rFonts w:cs="Times New Roman" w:ascii="Times New Roman" w:hAnsi="Times New Roman"/>
          <w:sz w:val="28"/>
          <w:szCs w:val="28"/>
          <w:lang w:eastAsia="uk-UA"/>
        </w:rPr>
        <w:t>Плановане сховище буде складатися з трьох відсіків: центрального відсіку, де буде відбуватися завантаження плутонію та урану і виробляється радіологічний контроль за проведенням операції; другий відсік - безпосередньо сховище, де буде перебуває 45 тисяч контейнерів із плутонієм і ураном, третій відсік збільшить можливість зберігання до 65 тисяч контейнерів. За умови фінансового та технічного сприяння американської сторони, сховище буде прийнято в експлуатацію через 4 роки. Плутоній можливо зберігати в його початковій формі, або перетворити на окис (PuO2). Спосіб зберігання в планованому об'єкті - невідомий. Поки ще немає виробленого рішення щодо подальшого способу поводження з плутонієм, що утворюється при демонтажі ядерних боєголовок. Мінатом планує використати частину плутонію в якості палива для цивільних АЕС з МОХ-реакторами, і з реакторах. Згідно з інформацією російської служби з контролю за безпекою, в Сіверську зберігається 23000 контейнерів з 239Pu і високозбагаченого урану в будівлі, що не має необхідних бар'єрів безпеки.</w:t>
      </w:r>
    </w:p>
    <w:p>
      <w:pPr>
        <w:pStyle w:val="Normal"/>
        <w:spacing w:lineRule="auto" w:line="360" w:before="0" w:after="0"/>
        <w:ind w:firstLine="709"/>
        <w:jc w:val="both"/>
        <w:rPr/>
      </w:pPr>
      <w:r>
        <w:rPr>
          <w:rFonts w:cs="Times New Roman" w:ascii="Times New Roman" w:hAnsi="Times New Roman"/>
          <w:sz w:val="28"/>
          <w:szCs w:val="28"/>
          <w:lang w:eastAsia="uk-UA"/>
        </w:rPr>
        <w:t>За останні роки фізична безпека об'єктів Сіверська значно ослабла. Потрійне огорожа з колючого дроту під напругою не функціонує в декількох пунктах з східної сторони міста, на ряді контрольних постів відсутні сторожові, що дозволяє практично вільно проникнути на територію комплексу. На центральному контрольно-пропускному пункті, за першу половину 1999 року було припинено 65 спроб підкупу постових бажаючими потрапити в місто. 35 осіб було затримано при спробі нелегально проникнути в місто, у 24 осіб виявлені підроблені документи, 21 чоловік був затриманий з документами на іншу особ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ітератур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рник "Екологічна оцінка території ЗАТЕ" Сіверськ "і 30-кілометрової зони СХК". - Томськ, 2001р.;</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сомольська правда» за 11.11.94 р.;</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омський вісник», № 73, 24 квітня 2001 р.;</w:t>
      </w:r>
    </w:p>
    <w:p>
      <w:pPr>
        <w:pStyle w:val="Normal"/>
        <w:spacing w:lineRule="auto" w:line="360" w:before="0" w:after="200"/>
        <w:jc w:val="center"/>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horttext">
    <w:name w:val="short_text"/>
    <w:qFormat/>
    <w:rPr>
      <w:rFonts w:cs="Times New Roman"/>
    </w:rPr>
  </w:style>
  <w:style w:type="character" w:styleId="Hps">
    <w:name w:val="hps"/>
    <w:qFormat/>
    <w:rPr>
      <w:rFonts w:cs="Times New Roman"/>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0:00Z</dcterms:created>
  <dc:creator>Admin</dc:creator>
  <dc:description/>
  <cp:keywords/>
  <dc:language>en-US</dc:language>
  <cp:lastModifiedBy>SYSTEM</cp:lastModifiedBy>
  <dcterms:modified xsi:type="dcterms:W3CDTF">2011-09-04T20:40:00Z</dcterms:modified>
  <cp:revision>2</cp:revision>
  <dc:subject/>
  <dc:title>Аварія в Сіверську в 1993 р</dc:title>
</cp:coreProperties>
</file>