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1. Історія та роль інженерної діяльності у розвитку хімічної промисловості, виробництва пластичних мас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1.1 Склад сучасної хімічної промисловості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2. Роль хімічної промисловості у підвищенні виробничих сил України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3. Роль вітчизняних вчених й інженерів у створенні та розвитку хімічної промисловості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4. Роль Сєвєродонецьких хіміків - науковців та інженерів хімічного виробництва у розвитку хімії у місті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ема реферату "Історія та роль інженерної діяльності у розвитку хімічної промисловості, виробництва пластичних мас" з дисципліни "Історія інженерної діяльності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сторія людства - це історія розвитку його техніки, технологій, науки. Таким чином це історія інженерної діяльності. Кожний сучасний спеціаліст повинен знати зміст інженерної діяльності, результати розвитку техніки у період від XIX до XXI сторічч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ета роботи - відповісти на пит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Склад сучасної хімічної промислов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lang w:val="uk-UA"/>
        </w:rPr>
      </w:pPr>
      <w:r>
        <w:rPr>
          <w:lang w:val="uk-UA"/>
        </w:rPr>
        <w:t>Яка роль у теперішній час належить хімічній промисловості у підвищенні виробничих сил Украї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Роль вітчизняних вчених й інженерів у створенні та розвитку хімічної промислов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Роль Сєвєродонецьких хіміків - науковців та інженерів хімічного виробництва у розвитку хімії у місті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Історія та роль інженерної діяльності у розвитку хімічної промисловості, виробництва пластичних мас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 Склад сучасної хімічної промислов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Хімічна індустрія країни є науково-технічною та матеріальною базою xiмiзації народного господарства i грає виключну роль у розвитку виробничих сил, укріпленні оборонної могутності держави та у забезпеченні життєвих потреб суспіль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она об'єднує цілий комплекс галузей виробництва, у яких переважають xiмiчнi методи переробки предметів матеріалізованої пpaцi (сировини, матеріалів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 складу сучасної хімічної промисловості входять такі галузі та підгалузі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Гірничо-хімічна (добування та збагачування мінеральної сировини-фосфаритів, апатитів, калійних солей тощ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Основна хімічна (виробництво неорганічних кислот, мінеральних солей, мінеральних добрив, хімічних кормових засобів, хлору тощ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синтетичних барвників (виробництво органічних барвників, полупродуктів, синтетичних дубителі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штучних та синтетичних волок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хімічних реактивів, особливо чистих речовин та каталізатор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Фотохімічна (виробництво фото-кіноплівки, магнітних стрічок та інших фотоматеріалі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синтетичних смол та пластичних м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Лакофарбна (приготування белил, фарб, лаків, емалей тощ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Хіміко-фармацевтична (виробництво лікарських речовин та препараті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хімічних речовин захисту росл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товарів побутової xiмi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пластмасових виробів, скловолокнових матеріалів, склопластиків та виробів з ни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алузі нафтохімічної промисловост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синтетичного каучу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иробництво речовин основного органічного синте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Гумовоазбестова (виробництво гумовотехнічних азбестових виробів та шин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Хімізація народного господарства є одним з вирішуючих важелей у сферах діяльності людин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Роль хімічної промисловості у підвищенні виробничих сил Украї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теперішній час хімпромисловості належить значна роль у підвищенні виробничих сил України та других країн, в забезпеченні умов для зростання життєвого рівня населення країни, виробництві їжі, одягу, взуття, облаштуванні житла та інш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підставі цього, у всьому cвiтi, а особливо у високо розвинутих країнах, дуже велике значення приділяється розвитку хімії, випуску обладнання для неї. На жаль, в Україні ще відбувається занепад розвитку xiмiї, що досить впливово відображається у стані справ нашого міста та peгioнy, який є одним з найбільших хімічних peгioнiв Украї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Хімічна промисловість у минулому сторіччі мала значний розвиток на підставі росту потреб текстильної промисловості в таких речовинах, як сірчана кислота та сода. З розвитком промислового виробництва, разом з текстильною промисловістю в хімічних речовинах відчувалася потреба ycix основних галузей промисловості та сільського господарства. Підвищення попиту на хімічну продукцію стало значним стимулом розвитку та вдосконалення хімічних технологій.</w:t>
      </w:r>
    </w:p>
    <w:p>
      <w:pPr>
        <w:pStyle w:val="Style18"/>
        <w:rPr>
          <w:lang w:val="uk-UA"/>
        </w:rPr>
      </w:pPr>
      <w:r>
        <w:rPr>
          <w:lang w:val="uk-UA"/>
        </w:rPr>
        <w:t>історія хімічна промисловість сєверодонецьк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Роль вітчизняних вчених й інженерів у створенні та розвитку хімічної промислов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сторія pociйської xiмiї розпочинається з iмeнi М.В. Ломоносова, який поклав початок хімічним дослідженням у Росії. Biн зробив неоцінимий внесок у розвиток xiмiї та хімічної технолог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руга половина XIX сторіччя - це епоха розвитку pociйської xiмiї. Вона пов'язана, понад усе, з діяльністю Н. Н.3ініна - засновника школи хіміків-органиків, A. M. Бутлерова - автора тeopiї xiмiчнoгo складу речовини, Д.I. Мєнделєєва, який відкрив періодичний закон хімічних елементів - один з фундаментальних законів приро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ак, ці та iншi досягнення xiмiї в Pociї можна розглядати як ycпixи талановитих вчених - одинаків та інженер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дореволюційній Pociї майже не було xiмiчнoї промисловості, попит в ії продукції не викликав ніякогo стимулу у розвитку xiмiчної науки. У Російській Академії наук була лише одна науково-дослідна установа - хімічна лабораторія, яка була утворена ще М.В. Ломоносовим у 1748р. У цій лабораторії мали змогу працювати лише 3-4 чоловіки. В той час, xiмiчнa наука в Pociї мала свій розвиток лише в університетських лабораторіях. Російське фізіко-хімічне товариство мало у своєму складі біля</w:t>
      </w:r>
      <w:r>
        <w:rPr>
          <w:i/>
          <w:lang w:val="uk-UA"/>
        </w:rPr>
        <w:t xml:space="preserve">. </w:t>
      </w:r>
      <w:r>
        <w:rPr>
          <w:lang w:val="uk-UA"/>
        </w:rPr>
        <w:t>чотирьохсот членів, з яких xiмікiв налічувалось не більше трьохсо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им з найважливіших напівпродуктів є сірчана кислота, яка потрібна при виробництві мінеральних добрив, солей кислот, барвників та вибухових речовин. Сірчана кислота використовується в хімії та металургії, в нафтовій, текстильній та інших галузях промисловості. Найбільше застосування в той період мали способи отримання сірчаної кислоти нитрозний та контакт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кінці XIX сторіччя у виробництві сірчаної кислоти з'явився принципово новий спосіб ії отримання - контактний. При застосуванні цього cnocо6y процес окису сірчаного газу відбувається без води у присутності твердих каталізаторів. У 1831 р. англійський xiмік Філіпс вперше зумів здійснити цю реакцію при наявності високої температури шляхом пропуску газової суміші, яка складається з сірчаного газу та кисню, через азбест, який мав платинове покритт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еликі зміни відбуваються на кінці XIX сторіччя та початку XX сторіччя у виробництві соди. Початок промислового виробництва соди був здійснен французьким інженером - хіміком Лебланом ще у 1791р. Йому на зміну у 1861р прийшов аміачний спосіб виробництва соди, який був розроблений бельгійським інженером Ернстом Сольве. Цей cnoci6 мав своє застосування до 20-х років XX сторіччя і дозволив значним чином удосконалити світове виробництво со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</w:t>
      </w:r>
      <w:r>
        <w:rPr>
          <w:i/>
          <w:lang w:val="uk-UA"/>
        </w:rPr>
        <w:t xml:space="preserve"> </w:t>
      </w:r>
      <w:r>
        <w:rPr>
          <w:lang w:val="uk-UA"/>
        </w:rPr>
        <w:t>м. Верхнем (Лисичанськ) працює один з найстаріших заводів по виробництву соди. Майже такий завод працює i в м. Слав'янську Донецької обл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им з самих суттєвих недоліків наявного тут спосіба виробництва є наявність "білих моpів", які виникають із залишків виробництва - хлористого кальцію. I в теперішній час переробка цих відходів є досить важкою проблемою. Надія на вас - майбутні інженери, на ваші світлі голов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3 початку 70-х poків XIX сторіччя хімічна технологія, за тією чи іншою формою, проникає майже до всіх галузей виробництва. Крім того, xiмічні речовини знайшли широке застосування у сільському господарстві країн Європи. Розпочалося виробництво мінеральних добрив - суперфосфатів та інши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овсім новi можливості відкрила xiмія для виробництва синтетичних речовин. Синтетичні речовини, які були штучно отримані у xiмічній промисловості, збагатили техніку значною кількістю нових матеріалів. Хімічним шляхом були отримані різні пластичні маси, ізоляційні матеріали, штучне волокно, штучні анілінові барвники та iншi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ХX сторіччі, на підставі активної інженерної діяльності, успішних наукових досліджень та відкриттів, були досягнуті дуже значні успіхи у розвитку хімічної промисловос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ісля революції 1917р. та закінчення громадянської війни, у Pociї були відкриті академічні інститути, які своїми фундаментальними дослідженнями забезпечили науково-технічний розвиток країни. Ці інститути очолювали акад.Н.С. Курнаков та проф. Л.А. Чугає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ряд з фундаментальними дослідженнями по xiмiї, які проводились в академічних інститутах, в перші десятиріччя XX сторіччя у Pociї набула розвитку і галузева наука - праці прикладного характе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дзвичайний внесок у розвиток вітчизняної xiмії зробили наступні інженери, вчені-хімік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Чугаєв Л.А. - засновник інститута по вивченню платини та інших драгоцінних металі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унаков Н. С - видатний вчений - xiмік - засновник фізіко-хімічного аналіз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Taкi вчені, як Н.Н. Зінін, A. M. Бутлеров, В.В. Марковніков, А.М. Фаворський, Н.Д. Зеленський, A. G. Порай-Кошиць практично підготували базу для успішного розвитку ycix напрямків органічної xiмії на підставі природних pecypciв: вугілля, нафти, мазуту та pізноманітної рослинної сирови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еоретичним фундаментом органічної xiмії була i до теперішнього часу залишається тeopiя xiмічнoгo будування, яка була розроблена А.М. Бутлеровим i стала основою квантової xімії та вчення про xiмічнi процес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ією з областей хімії</w:t>
      </w:r>
      <w:r>
        <w:rPr>
          <w:b/>
          <w:lang w:val="uk-UA"/>
        </w:rPr>
        <w:t xml:space="preserve">, </w:t>
      </w:r>
      <w:r>
        <w:rPr>
          <w:lang w:val="uk-UA"/>
        </w:rPr>
        <w:t>яка мала найбільш швидкий розвиток, є xiмія полімерів. Це викликано тим фактором, що від виробництва високомолекулярних сполучень - пластичних мас, синтетичних каучукiв, волокон та плівкоутворючей залежить розвиток основних галузей промисловості (авіційної, автомобільної, електро - та радіотехнічної, машинобудівної, будівництва та ін.). На бaзi синтетичних полімерів виробляють нові матеріали з надзвичайно високими термо - та вогнестійкістю, міцністю, матеріали для виробництва предметів першої потреб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начний внесок у створення науки про полімери зробили pocійські xiміки. Kpiм раніш згаданих вчених, у цій галузі ycпішно працювали інженери С.В. Лебедев, В. Н Іпат'єв, П.П. Шоригін, Г.С. Петров. Уci досягнення у галузі вивчення та створення виробництв високомолекулярних сполучень були зроблені за роки радянської вла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того, щоб було почато промислове виробництво тих чи інших</w:t>
      </w:r>
      <w:r>
        <w:rPr>
          <w:i/>
          <w:lang w:val="uk-UA"/>
        </w:rPr>
        <w:t xml:space="preserve"> </w:t>
      </w:r>
      <w:r>
        <w:rPr>
          <w:lang w:val="uk-UA"/>
        </w:rPr>
        <w:t>хімічних товapiв потрібно було спроектувати та збудувати відповідні цехи та цілі заводи, xiмічнi комбіна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ша проектна організація у країні з’явилась у 1927 році після утвердження Уставу Хімстрою. На цю організацію були покладені обов'язки проектування хімвиробництв широкої номенклатури. У червні 1930 р. на бaзi проектного відділу Хімстроя було створене господарчо-розрахункове підприємство Хімпроект з філіями у Ленінграді та Харкові.3 серпня 1931 р. Хімпроект був реорганізований у Дiпpoxiм, пoтім на базі відділів Дiпpoxiмa були створені самостійні інститути: у 1933р. - Діпроазот (а потім ДІАП, філія якого після війни була створена у м. Сєвєродонецьку. Зараз - це інститут Хімтехнологія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1936 р. був створений спеціалізований проектний інститут хлорної промисловості. Були у цей час створені також другі проектні організації xiмiї, у яких працювала велика кількість інженерів - хіміків та інженерів - механік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Xiмічна промисловість не могла успішно розвиватися без відповідного розвитку хімічного машинобудув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е завдання галузі хіммаша було у тому, щоб звільнити країну від імпорту xiмoблaднання. Це завдання, на великий жаль, пoвнicтю не виконано i в тeпepiшній ч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30 роки у країні з'явились дипломовані спеціалісти по хіммашинобудуванню. Першим учбовим інститутом гaлyзi у 1931 р. став MIXM. Biн випускає багато спеціалістів галузі i в тeпepiшній ч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еликий вклад до підготовки інженерів для хіммашинобудівництва внесли такі вчені, як I.А. Тимошенко, А.А. Бурдаков, М.Д. Цюрупа та інш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1933р. у м. Суми стали випускати перші вітчизняні компресори високого тиску. У 1934р. стали випускати важкі гумовозмішувачі та змішувальні вальці для гуми. Усього до 1937р. у країні стали випускати 81 нову машину для хімічної промисловості. До 1941 р. загальне число інженерів у цій галузі досягло 6400 чолові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1943р. був утворений НДІХІММАШ у м. Свердловськ, який пoтiм був переведений до Москви. У 1960р. цей інститут відкрив у м. Северодонецьк свою філію (у теперішній час це Сєвєродонецький НДІХіММАШ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Xiмiчнe машинобудування почало бурхливо розвиватися після ВВВ. Будувались нові цехи на діючих заводах xiммaшa, будувались новi заводи. У 1955р. було цими заводами випущено 113тис. т. хімобладнання, а у 1940 р. було тільки 17,2 тис. 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ісля 1960 р. було здійснено значне розширення кількості НДІ та учбових інститутів для підготовки спеціалістів для хіммаш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що у 1959 р. було у кpaїнi 9 заводів xiммaшa, то у кінці 1965р. їх уже було 29, на яких працювало 70 тис. робітників, виробництво хімобладнення зросло у 3,6 раза. Великий вклад інженерні кадри галузі у наступні роки внесли для створення нового хімобладнання. Завдяки інженерної діяльності були упроваджені новi технологічні процеси та методи обробки металів - плазмена, електрошлакова, електроно-променева зварка, спеціальні види лиття з використанням машинного формування, з'явились новi економічні матеріали, високоефективні методи захисту металів. Але у тeпepiшній час заводи хімічного машинобудування України, які</w:t>
      </w:r>
      <w:r>
        <w:rPr>
          <w:i/>
          <w:lang w:val="uk-UA"/>
        </w:rPr>
        <w:t xml:space="preserve"> </w:t>
      </w:r>
      <w:r>
        <w:rPr>
          <w:lang w:val="uk-UA"/>
        </w:rPr>
        <w:t>володіють високими технологічними можливостями, майже не працюють. У них нема замовлень на нове хімобладнання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 Роль Сєвєродонецьких хіміків - науковців та інженерів хімічного виробництва у розвитку хімії у мі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 закінчення теми треба розповісти про внесок Сєвєродонецьких xiмiків у хімічну промисловість та хімічне машинобудування. У цю cпpaву дуже великий внесок внесли інженери - проектувальники та інженери - дослідники Сєвєродонецькоі філії ДіАП (зараз інститут "Хімтехнологія”). За їх проектами було збудовано багато цехів та навіть заводів у Радянському Союзі та за межами краї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кож значний внесок внесли у виробництво цілого ряду хімобладнання інженери - конструктори та дослідники Сєвєродонецького інституту хіммашинобудування. Розробки цього інституту працюють на багатьох хімічних підприємствах та заводах хіммашинобув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начний внесок зробили у розвиток виробництва органічних барвників рубіжанські проектувальники та дослідни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ле зараз yci ці наукові та проектні заклади фактично не працюють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огрес інженерії у XIX та особливо у XX століттях став по-подібним розливу повноводної могутньої ріки, який поширюється на десятки та сотні нових поток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еликий вклад інженерні кадри галузі у наступні роки внесли для створення нового хімобладнання. Завдяки інженерної діяльності були упроваджені новi технологічні процеси та методи обробки металів - плазмена, електрошлакова, електроно-променева зварка, спеціальні види лиття з використанням машинного формування, з'явились новi економічні матеріали, високоефективні методи захисту метал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ле у тeпepiшній час заводи хімічного машинобудування України, які</w:t>
      </w:r>
      <w:r>
        <w:rPr>
          <w:i/>
          <w:lang w:val="uk-UA"/>
        </w:rPr>
        <w:t xml:space="preserve"> </w:t>
      </w:r>
      <w:r>
        <w:rPr>
          <w:lang w:val="uk-UA"/>
        </w:rPr>
        <w:t>володіють високими технологічними можливостями, майже не працюють. У них нема замовлень на нове хімобладна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олоді інженери повинні гарно знати історію інженерної діяльності, через те, що у історії, як у дзеркалі, відображаються причини її прогресу. Вона чітко показує, який вплив був наукових відкриттів на розвиток промисловості та техніки в цілом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3"/>
        </w:numPr>
        <w:rPr/>
      </w:pPr>
      <w:r>
        <w:rPr>
          <w:lang w:val="uk-UA"/>
        </w:rPr>
        <w:t>Развитие химической промышленности в СССР (в 2-х томах). - М.: Изд. "Наука", 1984</w:t>
      </w:r>
    </w:p>
    <w:p>
      <w:pPr>
        <w:pStyle w:val="Style13"/>
        <w:numPr>
          <w:ilvl w:val="0"/>
          <w:numId w:val="3"/>
        </w:numPr>
        <w:rPr/>
      </w:pPr>
      <w:r>
        <w:rPr>
          <w:lang w:val="uk-UA"/>
        </w:rPr>
        <w:t>Аптекарь М.Д., Рамазанов С.К., Фрегер Г.Е. История инженерной деятельности. - Киев: изд - во "Аристей", 2003</w:t>
      </w:r>
    </w:p>
    <w:p>
      <w:pPr>
        <w:pStyle w:val="Style13"/>
        <w:numPr>
          <w:ilvl w:val="0"/>
          <w:numId w:val="3"/>
        </w:numPr>
        <w:rPr/>
      </w:pPr>
      <w:r>
        <w:rPr>
          <w:lang w:val="uk-UA"/>
        </w:rPr>
        <w:t>Мартынюк И.О. Инженер в зеркале времени. Київ.: Видавництво політлітератури, 1988.</w:t>
      </w:r>
    </w:p>
    <w:p>
      <w:pPr>
        <w:pStyle w:val="Style13"/>
        <w:numPr>
          <w:ilvl w:val="0"/>
          <w:numId w:val="3"/>
        </w:numPr>
        <w:rPr>
          <w:lang w:val="uk-UA"/>
        </w:rPr>
      </w:pPr>
      <w:r>
        <w:rPr>
          <w:lang w:val="uk-UA"/>
        </w:rPr>
        <w:t>Тауск Г.Л. Теория инженерной спецификации, Київ.: Вища школа, 2006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7:00Z</dcterms:created>
  <dc:creator>SEC</dc:creator>
  <dc:description/>
  <cp:keywords/>
  <dc:language>en-US</dc:language>
  <cp:lastModifiedBy>SYSTEM</cp:lastModifiedBy>
  <dcterms:modified xsi:type="dcterms:W3CDTF">2011-09-04T20:37:00Z</dcterms:modified>
  <cp:revision>2</cp:revision>
  <dc:subject/>
  <dc:title>ЗМІСТ</dc:title>
</cp:coreProperties>
</file>