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Теоретические основы управления сбалансированностью бюджета</w:t>
      </w:r>
    </w:p>
    <w:p>
      <w:pPr>
        <w:pStyle w:val="Normal"/>
        <w:spacing w:lineRule="auto" w:line="360" w:before="0" w:after="0"/>
        <w:jc w:val="both"/>
        <w:rPr/>
      </w:pPr>
      <w:r>
        <w:rPr>
          <w:rFonts w:cs="Times New Roman" w:ascii="Times New Roman" w:hAnsi="Times New Roman"/>
          <w:sz w:val="28"/>
          <w:szCs w:val="28"/>
        </w:rPr>
        <w:t>1.1 Понятие и значение бюджетного дефицита</w:t>
      </w:r>
    </w:p>
    <w:p>
      <w:pPr>
        <w:pStyle w:val="Normal"/>
        <w:spacing w:lineRule="auto" w:line="360" w:before="0" w:after="0"/>
        <w:jc w:val="both"/>
        <w:rPr/>
      </w:pPr>
      <w:r>
        <w:rPr>
          <w:rFonts w:cs="Times New Roman" w:ascii="Times New Roman" w:hAnsi="Times New Roman"/>
          <w:sz w:val="28"/>
          <w:szCs w:val="28"/>
        </w:rPr>
        <w:t>1.2 Классификация источников финансирования дефицита бюджета</w:t>
      </w:r>
    </w:p>
    <w:p>
      <w:pPr>
        <w:pStyle w:val="Normal"/>
        <w:spacing w:lineRule="auto" w:line="360" w:before="0" w:after="0"/>
        <w:jc w:val="both"/>
        <w:rPr/>
      </w:pPr>
      <w:r>
        <w:rPr>
          <w:rFonts w:cs="Times New Roman" w:ascii="Times New Roman" w:hAnsi="Times New Roman"/>
          <w:sz w:val="28"/>
          <w:szCs w:val="28"/>
        </w:rPr>
        <w:t>1.3 Сущность государственного долга и методы управления и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нализ бюджетного дефицита федерального бюджета Российской Фед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бщая характеристика источников финансирования дефицита федерального бюдж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нализ внутреннего государственного долга</w:t>
      </w:r>
    </w:p>
    <w:p>
      <w:pPr>
        <w:pStyle w:val="Normal"/>
        <w:spacing w:lineRule="auto" w:line="360" w:before="0" w:after="0"/>
        <w:jc w:val="both"/>
        <w:rPr/>
      </w:pPr>
      <w:r>
        <w:rPr>
          <w:rFonts w:cs="Times New Roman" w:ascii="Times New Roman" w:hAnsi="Times New Roman"/>
          <w:sz w:val="28"/>
          <w:szCs w:val="28"/>
        </w:rPr>
        <w:t>2.3 Анализ внешнего государственного долга</w:t>
      </w:r>
    </w:p>
    <w:p>
      <w:pPr>
        <w:pStyle w:val="Normal"/>
        <w:spacing w:lineRule="auto" w:line="360" w:before="0" w:after="0"/>
        <w:jc w:val="both"/>
        <w:rPr/>
      </w:pPr>
      <w:r>
        <w:rPr>
          <w:rFonts w:cs="Times New Roman" w:ascii="Times New Roman" w:hAnsi="Times New Roman"/>
          <w:sz w:val="28"/>
          <w:szCs w:val="28"/>
        </w:rPr>
        <w:t>3. Пути преодоления дефицита федерального бюдж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Проблемы сбалансированности федерального бюджета Российской Федерации и методы уменьшения дефици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Перспективы государственного долга и пути его умень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pPr>
      <w:r>
        <w:rPr>
          <w:rFonts w:cs="Times New Roman" w:ascii="Times New Roman" w:hAnsi="Times New Roman"/>
          <w:b/>
          <w:color w:val="FFFFFF"/>
          <w:sz w:val="28"/>
          <w:szCs w:val="28"/>
        </w:rPr>
        <w:t>бюджет дефицит финансирование долг</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sz w:val="28"/>
          <w:szCs w:val="28"/>
        </w:rPr>
        <w:t>Проведение экономических реформ изменило основы функционирования бюджетной системы страны. Изменились и отношения между органами государственной власти различных уровней, что потребовало разработки методологии формирования нового бюджетного механизма. Бюджетная система любого федеративного государства в определенные периоды времени существует в условиях несбалансированности бюджетов. Нормальное функционирование такой системы связано с необходимостью рационального перераспределения бюджетных ресурсов с использованием чёткого механизма её реализации.</w:t>
      </w:r>
    </w:p>
    <w:p>
      <w:pPr>
        <w:pStyle w:val="Normal"/>
        <w:spacing w:lineRule="auto" w:line="360" w:before="0" w:after="0"/>
        <w:ind w:firstLine="709"/>
        <w:jc w:val="both"/>
        <w:rPr/>
      </w:pPr>
      <w:r>
        <w:rPr>
          <w:rFonts w:cs="Times New Roman" w:ascii="Times New Roman" w:hAnsi="Times New Roman"/>
          <w:sz w:val="28"/>
          <w:szCs w:val="28"/>
        </w:rPr>
        <w:t>Бюджетный дефицит – это финансовое явление, с которым в те или иные периоды своей истории неизбежно сталкивались все государства мира. Полностью сбалансированный государственный бюджет, то есть бюджет без сальдо, возможен только теоретически.</w:t>
      </w:r>
    </w:p>
    <w:p>
      <w:pPr>
        <w:pStyle w:val="Normal"/>
        <w:spacing w:lineRule="auto" w:line="360" w:before="0" w:after="0"/>
        <w:ind w:firstLine="709"/>
        <w:jc w:val="both"/>
        <w:rPr/>
      </w:pPr>
      <w:r>
        <w:rPr>
          <w:rFonts w:cs="Times New Roman" w:ascii="Times New Roman" w:hAnsi="Times New Roman"/>
          <w:sz w:val="28"/>
          <w:szCs w:val="28"/>
        </w:rPr>
        <w:t>Практически невозможно представить себе государство, в котором безупречно работают все финансово–экономические рычаги, стимулирующие приток средств в бюджет, а государственные расходы не превышают доходов.</w:t>
      </w:r>
    </w:p>
    <w:p>
      <w:pPr>
        <w:pStyle w:val="Normal"/>
        <w:spacing w:lineRule="auto" w:line="360" w:before="0" w:after="0"/>
        <w:ind w:firstLine="709"/>
        <w:jc w:val="both"/>
        <w:rPr/>
      </w:pPr>
      <w:r>
        <w:rPr>
          <w:rFonts w:cs="Times New Roman" w:ascii="Times New Roman" w:hAnsi="Times New Roman"/>
          <w:sz w:val="28"/>
          <w:szCs w:val="28"/>
        </w:rPr>
        <w:t>В долг жили и продолжают жить многие экономически развитые государства, хотя справедливо было бы отметить наметившуюся в последнее время тенденцию к сокращению бюджетного дефицита экономически развитых стран. Нормальным считается дефицит бюджета, приблизительно соответствующий уровню инфляции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ой несбалансированности является и государственный долг. Обслуживание государственного долга (оплата процентов заимодателям) является тяжелой ношей для любого государства, так как постоянно оттягивает на себя определенную долю оборотных средств и приводит к увеличению дефицита бюджета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ее десятилетие в России осуществляется поиск эффективных путей реформирования межбюджетных отношений. Сегодня, безусловно, есть необходимость создания научно-обоснованного финансового механизма балансирования бюджетов. При этом большое значение должно иметь качество сбалансированности их бюджетов. Однако следует отметить, что многие теоретические и методические проблемы сбалансированности бюджетов не решены вследствие изменившихся социальных, экономических и политических условий функционирования субъектов Российской Федерации. Всё это и определяет актуальность курсовой работы, особенно во время продолжающегося мирового финансового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анализ бюджетного дефицита, источников его финансирования и государственного долга как важнейших элементов финансовой системы государства, основных их характеристик.</w:t>
      </w:r>
    </w:p>
    <w:p>
      <w:pPr>
        <w:pStyle w:val="Normal"/>
        <w:spacing w:lineRule="auto" w:line="360" w:before="0" w:after="0"/>
        <w:ind w:firstLine="709"/>
        <w:jc w:val="both"/>
        <w:rPr/>
      </w:pPr>
      <w:r>
        <w:rPr>
          <w:rFonts w:cs="Times New Roman" w:ascii="Times New Roman" w:hAnsi="Times New Roman"/>
          <w:sz w:val="28"/>
          <w:szCs w:val="28"/>
        </w:rPr>
        <w:t>Конкретными задачами этой курсовой работы являютс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сущности дефицита федерального бюджета Российской Федерации, источников его финансирования и государственного долг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состава и динамики источников финансирования дефицита, а также внутреннего и внешнего государственного долг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современного состояния и проблем сбалансированности бюджета Российской Федерации, а также определение возможных перспектив и путей уменьшения дефицита государственного бюджета и государственного дол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32"/>
        </w:rPr>
        <w:t>1. Теоретические основы управления сбалансированностью бюдж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1 Понятие и значение бюджетного дефици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юджетах различных уровней всегда действует принцип сбалансированности, который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5]. При составлении, утверждении и исполнении бюджета уполномоченные органы должны исходить из необходимости минимизации раз мера дефицита бюджета.</w:t>
      </w:r>
    </w:p>
    <w:p>
      <w:pPr>
        <w:pStyle w:val="Normal"/>
        <w:spacing w:lineRule="auto" w:line="360" w:before="0" w:after="0"/>
        <w:ind w:firstLine="709"/>
        <w:jc w:val="both"/>
        <w:rPr/>
      </w:pPr>
      <w:r>
        <w:rPr>
          <w:rFonts w:cs="Times New Roman" w:ascii="Times New Roman" w:hAnsi="Times New Roman"/>
          <w:sz w:val="28"/>
          <w:szCs w:val="28"/>
        </w:rPr>
        <w:t>Однако достичь равенства доходов и расходов крайне трудно. Обычно доходы бюджета превышают его расходы и наоборот. Превышение доходов над расходами называется профицитом бюджета, а превышение расходов над доходами — дефицитом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нет государств, которые в те или иные периоды своей истории не сталкивались бы с бюджетным дефицитом. Он обусловлен разными причинами. В одних случаях государство может сознательно идти на увеличение дефицита бюджета. В частности, в целях стимулирования экономической активности и совокупного спроса в период спада производства правительство может принять специальные решения, направленные на увеличение уровня занятости (например, финансирование программ по созданию новых рабочих мест) или существенно снизить налоги. В итоге увеличиваются расходы бюджета или снижаются его доходы, возникает дефицит. Но этот дефицит сознательно создан государством и называется структурным дефицитом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структурного циклический дефицит в меньшей степени зависит от сознательной бюджетно-налоговой политики государства. Он обусловлен общим спадом производства, который происходит на стадии кризиса и является результатом циклического развития экономики. В условиях спада производства снижаются налоги, доходы государства, а значит, возникает дефиц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также активный и пассивный дефициты. Активный дефицит возникает в результате превышения расходов над доходами, а пассивный — в результате снижения налоговых ставок и прочих поступлений, что является следствием замедления темпов экономического роста, недоплат и т.п.</w:t>
      </w:r>
    </w:p>
    <w:p>
      <w:pPr>
        <w:pStyle w:val="Normal"/>
        <w:spacing w:lineRule="auto" w:line="360" w:before="0" w:after="0"/>
        <w:ind w:firstLine="709"/>
        <w:jc w:val="both"/>
        <w:rPr/>
      </w:pPr>
      <w:r>
        <w:rPr>
          <w:rFonts w:cs="Times New Roman" w:ascii="Times New Roman" w:hAnsi="Times New Roman"/>
          <w:sz w:val="28"/>
          <w:szCs w:val="28"/>
        </w:rPr>
        <w:t>Различают краткосрочную и долгосрочную несбалансированность бюджета. Несбалансированность имеет краткосрочный характер, если превышение расходов над доходами ограничивается рамками одного финансового года и является отражением изменений макроэкономической ситуации по сравнению с той, в которой составлялся бюджет. Это происходит главным образом из-за отсутствия необходимого опыта макроэкономического прогнозирования, недостаточного учета возможного изменения целого ряда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сокращение объемов поступлений в бюджет может произойти в результате падения экспортных цен, сокращения объемов производства ниже предусмотренного уровня, сдвигов в структуре спроса на изготавливаемую продукцию и снижения ее конкурентоспособности. Увеличение дефицита государственного бюджета может быть также вызвано неожиданно резким ростом государственных расходов в связи с ростом уровня инфляции сверх предусмотренной величины, расширением трансфертных платежей в сочетании с введением налоговых льгот, что является весьма популярной мерой перед очередными выб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ая несбалансированность бюджета связана с увеличением разрыва между государственными расходами и доходами на протяжении ряда лет и обусловлена причинами, которые носят более устойчивый характер. Так, в большинстве развитых странна протяжении последних 15 лет наблюдается устойчивая тенденция к росту дефицита национальных бюджетов. Это обусловлено следующими ф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величение числа социальных выплат, а значит, социальной нагрузки на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благоприятная демографическая ситуация, связанная со старением населения, в результате чего увеличиваются расходы на выплату пенсий, ассигнования на здравоохранени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иберализация налогового законодательства и как следствие этого снижение величины налоговых ставок (без соответствующей корректировки государственны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озрастание объема внешне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остояние государственного бюджета определяется тремя основными ф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лгосрочной тенденцией в динамике налоговых поступлений и государственны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адией экономического цикла, в которой находится экономика в рассматриваем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кущей политикой государства в области бюджетных расходов и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часто, особенно в нашей стране и в других странах, происходит искусственное либо завышение, либо занижение истинной величины бюджетного дефицита [7]. Так, искусственное занижение дефицита бюджета может осуществляться с помощью следующих инстр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вой амнистии», которая позволяет налогоплательщикам, ранее уклонявшимся от уплаты налогов, внести за один раз всю сумму, равную определенной части общего налогового с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роприятий по сбору просроченных налогов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ведением временных или добавленных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срочками выплат заработной платы работникам государственного се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срочкой обязательной индексации заработной платы в соответствии с динамикой уровня инф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спродажей государственных активов;</w:t>
      </w:r>
    </w:p>
    <w:p>
      <w:pPr>
        <w:pStyle w:val="Normal"/>
        <w:spacing w:lineRule="auto" w:line="360" w:before="0" w:after="0"/>
        <w:ind w:firstLine="709"/>
        <w:jc w:val="both"/>
        <w:rPr/>
      </w:pPr>
      <w:r>
        <w:rPr>
          <w:rFonts w:cs="Times New Roman" w:ascii="Times New Roman" w:hAnsi="Times New Roman"/>
          <w:sz w:val="28"/>
          <w:szCs w:val="28"/>
        </w:rPr>
        <w:t>7) наличием скрытого дефицита, обусловленного квазибюджетными расх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последних относят централизованные кредиты, предоставляемые на льготных условиях Центральным банком. Кроме того, Центральный банк может финансировать отдельные операции, связанные с госдолгом, покрывать убытки от мероприятий по стабилизации обменного курса валюты, рефинансировать сельское хозяйство и т.п. В результате этого растут убытки ЦБ и усиливается инфляция, а дефицит не растет.</w:t>
      </w:r>
    </w:p>
    <w:p>
      <w:pPr>
        <w:pStyle w:val="Normal"/>
        <w:spacing w:lineRule="auto" w:line="360" w:before="0" w:after="0"/>
        <w:ind w:firstLine="709"/>
        <w:jc w:val="both"/>
        <w:rPr/>
      </w:pPr>
      <w:r>
        <w:rPr>
          <w:rFonts w:cs="Times New Roman" w:ascii="Times New Roman" w:hAnsi="Times New Roman"/>
          <w:sz w:val="28"/>
          <w:szCs w:val="28"/>
        </w:rPr>
        <w:t>Искусственное завышение размеров дефицита государственного бюджета может происходить в результате следующих обстоятельств. Во-первых, при оценке величины государственных расходов не всегда учитывается амортизация в государственном секторе экономики. Во-вторых, важной статьей государственных расходов является обслуживание государственного долга. Однако очень часто величина процентных выплат по долгу завышается за счет инфляционных выпл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соких темпах инфляции, когда различия в динамике номинальных и реальных процентных ставок весьма значительны, это завышение государственных расходов может быть весьма существенным. Возможны даже ситуации, когда номинальный (официальный) дефицит и государственный долг растут, а реальный дефицит и долг снижаются, что существенно затрудняет оценку проводимой правительством политики. Поэтому при измерении бюджетного дефицита обязательно необходима поправка на инфляцию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этой поправки определяют реальный бюджетный дефицит, который представляет собой разницу между номинальным дефицитом и величиной процента по государственному долгу, умноженной на темп инфляции. Общий дефицит бюджета за вычетом инфляционной части процентных платежей представляет собой операционный дефиц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само по себе наличие дефицита бюджета еще не является сигналом экономического неблагополучия. Очень часто дефицит рассматривается как важный инструмент экономической политики государства, прежде всего макроэкономического регулирования. Умелое обращение с этим инструментом позволяет государству решить достаточно широкий круг экономических и социальных проблем. Однако необходимо иметь в виду, что длительная несбалансированность бюджета может оказывать негативное воздействие на размеры совокупного спроса и доходы, уровень цен, состояние платежного баланса. Поэтому стратегической целью для любого государства, безусловно, является сбалансированный бюджет.</w:t>
      </w:r>
    </w:p>
    <w:p>
      <w:pPr>
        <w:pStyle w:val="Normal"/>
        <w:spacing w:lineRule="auto" w:line="360" w:before="0" w:after="0"/>
        <w:ind w:firstLine="709"/>
        <w:jc w:val="both"/>
        <w:rPr/>
      </w:pPr>
      <w:r>
        <w:rPr>
          <w:rFonts w:cs="Times New Roman" w:ascii="Times New Roman" w:hAnsi="Times New Roman"/>
          <w:sz w:val="28"/>
          <w:szCs w:val="28"/>
        </w:rPr>
        <w:t>Существуют разные представления о том, как и на протяжении какого времени следует добиваться сбалансированности бюджета. Так, согласно теории ежегодно балансируемого бюджета, которая была широко распространена в качестве теоретической основы государственной политики большинства развитых стран до 30-х гг. XX в., следует добиваться равенства доходов и расходов государства ежегодно. Это, по мнению сторонников данной теории, позволяет национальным правительствам проводить более ответственную политику. Государство живет по средствам, не накапливает долги, не провоцирует инфляцию. Если происходит снижение доходов, то государство должно либо увеличивать налоги, либо снижать расходы.</w:t>
      </w:r>
    </w:p>
    <w:p>
      <w:pPr>
        <w:pStyle w:val="Normal"/>
        <w:spacing w:lineRule="auto" w:line="360" w:before="0" w:after="0"/>
        <w:ind w:firstLine="709"/>
        <w:jc w:val="both"/>
        <w:rPr/>
      </w:pPr>
      <w:r>
        <w:rPr>
          <w:rFonts w:cs="Times New Roman" w:ascii="Times New Roman" w:hAnsi="Times New Roman"/>
          <w:sz w:val="28"/>
          <w:szCs w:val="28"/>
        </w:rPr>
        <w:t>В условиях, когда увеличиваются денежные доходы, государство должно действовать прямо противоположно, т.е. снижать налоги либо увеличивать расходы. В настоящее время этой теории на практике придерживаются ограниченное число стран, главным образом страны с развивающейся и переходной экономикой. В большинстве развитых стран широкое распространение в практике государственного регулирования экономики получила теория циклического балансирования бюджета. Основы этой теории были заложены Дж. Кейнсом в 30-е гг.</w:t>
      </w:r>
    </w:p>
    <w:p>
      <w:pPr>
        <w:pStyle w:val="Normal"/>
        <w:spacing w:lineRule="auto" w:line="360" w:before="0" w:after="0"/>
        <w:ind w:firstLine="709"/>
        <w:jc w:val="both"/>
        <w:rPr/>
      </w:pPr>
      <w:r>
        <w:rPr>
          <w:rFonts w:cs="Times New Roman" w:ascii="Times New Roman" w:hAnsi="Times New Roman"/>
          <w:sz w:val="28"/>
          <w:szCs w:val="28"/>
        </w:rPr>
        <w:t>Именно кейнсианская теория отвергла необходимость ежегодно сбалансированного бюджета. Она фактически легализовала бюджетные дефициты для стимулирования экономики. Суть теории циклического балансирования бюджета состоит в том, что во время экономического спада для стимулирования экономического роста государство обязано сократить налоги и увеличить расходы. Государство должно компенсировать резкое падение спроса и воспрепятствовать уменьшению государственных расходов. При этом неизбежно возникнет дефицит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фазы экономического подъема государство рассчитывается по долгам за счет повышенных ставок налогообложения или за счет увеличения налоговых поступлений вновь заработавших предприятий. Таким образом, к концу экономического цикла бюджет становится сбалансированным. Балансирование осуществляется на протяжении цикла: избыток бюджетных средств в фазе подъема компенсирует бюджетный дефицит в фазе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большая роль отводится «встроенным стабилизаторам» (прогрессивная система налогообложения, трансфертные платежи государства — социальные выплаты, пособия по безработице и др.). С их помощью размер совокупного спроса способен автоматически снижаться или расширяться в зависимости от фазы цикла в противоположном движению конъюнктуры направлении. Например, при спаде деловой активности в результате снижения совокупного дохода происходит автоматическое сокращение налоговых поступлений и увеличение определенных видов трансфертных платежей, что приводит к образованию циклического дефицита и частично компенсирует сокращение совокупного спроса.</w:t>
      </w:r>
    </w:p>
    <w:p>
      <w:pPr>
        <w:pStyle w:val="Normal"/>
        <w:spacing w:lineRule="auto" w:line="360" w:before="0" w:after="0"/>
        <w:ind w:firstLine="709"/>
        <w:jc w:val="both"/>
        <w:rPr/>
      </w:pPr>
      <w:r>
        <w:rPr>
          <w:rFonts w:cs="Times New Roman" w:ascii="Times New Roman" w:hAnsi="Times New Roman"/>
          <w:sz w:val="28"/>
          <w:szCs w:val="28"/>
        </w:rPr>
        <w:t>В условиях подъема экономики происходит обратное — увеличиваются налоговые платежи, сокращаются трансфертные платежи. В рамках многих современных теорий, в частности теории компенсирующегося бюджета, считается невозможным, да и не нужным добиваться его сбалансированности. Если учитывать, что в современных условиях действуют устойчивые факторы, увеличивающие дефицит бюджета, то необходимо более полно использовать государственный кредит как законный источник доходов бюджета. Именно государственный кредит, по мнению представителей этой теории, способен не только компенсировать разрыв доходов и расходов, но и притянуть на себя излишнюю часть сбережений и инвестировать ее в экономику. В большинстве стран с развитой рыночной экономикой правительство стремится балансировать бюджет в более долгосрочной перспективе — на циклической или функциональной основе. В условиях неустойчивой экономики, когда ситуация в целом менее предсказуема, правительство вынуждено ежегодно балансировать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е случайно в Бюджетном кодексе РФ отмечается, что федеральный, региональный или местный бюджет не могут быть приняты с профицитом или дефицитом, должна осуществляться ежегодная балансировка бюджета. Это, конечно, менее эффективный способ, поскольку он ведет к снижению степени встроенной стабильности экономики, вызывает частые колебания налоговых ставок, снижает инвестиционную активность, а также эффективность распределения доходов. Однако в некоторой степени он оправдан, поскольку в условиях неустойчивой экономики ситуация является менее предсказуе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в соответствии с Бюджетным кодексом РФ Государственная Дума может принять только сбалансированный бюджет. Поэтому наряду с доходными статьями федеральный бюджет должен включать дефицит в качестве балансирующей статьи. В то же время в расходной части бюджета выделяется специальная статья «Расходы по обслуживанию и погашению государственного долга». Этим российская бюджетная практика отличается, например, от американской. В США бюджет может приниматься с дефицитом, т.е. он изначально не является сбалансированным. При этом источники погашения долга, так же как и доходы по выданным кредитам, поступающие в счет погашения долга, вынесены за рамки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Классификация источников финансирования дефицита бюдж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бюджета на очередной финансовый год с дефицитом необходимо определить источники финансирования дефицита бюджета. Источники финансирования дефицита различаются по уровням бюджетной системы. Так, источниками финансирования дефицита федерального бюджет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нутренние источ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ы, полученные РФ от кредитных организаций в валюте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займы, осуществляемые путем выпуска ценных бумаг от имен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ные ссуды, полученные от бюджетов других уровней бюджетной системы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упления от продажи имущества, находящегося в государственной собственност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нешние источ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займы, осуществляемые в иностранной валюте путем выпуска ценных бумаг от имен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ы правительств иностранных государств, банков и фирм, международных финансовых организаций, предоставляемые в иностранной валюте [7].</w:t>
      </w:r>
    </w:p>
    <w:p>
      <w:pPr>
        <w:pStyle w:val="Normal"/>
        <w:spacing w:lineRule="auto" w:line="360" w:before="0" w:after="0"/>
        <w:ind w:firstLine="709"/>
        <w:jc w:val="both"/>
        <w:rPr/>
      </w:pPr>
      <w:r>
        <w:rPr>
          <w:rFonts w:cs="Times New Roman" w:ascii="Times New Roman" w:hAnsi="Times New Roman"/>
          <w:sz w:val="28"/>
          <w:szCs w:val="28"/>
        </w:rPr>
        <w:t>Источниками финансирования дефицита бюджета субъекта РФ и местного бюджета могут быть только внутренние источ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займы, осуществляемые путем выпуска ценных бумаг от имени субъекта РФ или муницип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ные ссуды, полученные от бюджетов других уровней бюджетной системы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ы, полученные от кредит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упления от продажи имущества, находящегося в собственности субъектов РФ и муниципальной собственност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тран, в том числе и в России, используются следующие основные способы финансирования бюджетного дефицита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редитно-денежная эмиссия (монет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лговое финансирование (внутреннее и внеш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величение налоговых поступлений в госбюджет, а также доходов от приватизации, продажи гос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третий способ вряд ли можно отнести к способам, используемым исключительно для финансирования дефицита бюджета. Он широко применяется и просто в целях пополнения доходов бюджета. Поэтому к собственно источникам финансирования дефицита бюджета в большей степени относятся первый и второй способы.</w:t>
      </w:r>
    </w:p>
    <w:p>
      <w:pPr>
        <w:pStyle w:val="Normal"/>
        <w:spacing w:lineRule="auto" w:line="360" w:before="0" w:after="0"/>
        <w:ind w:firstLine="709"/>
        <w:jc w:val="both"/>
        <w:rPr/>
      </w:pPr>
      <w:r>
        <w:rPr>
          <w:rFonts w:cs="Times New Roman" w:ascii="Times New Roman" w:hAnsi="Times New Roman"/>
          <w:sz w:val="28"/>
          <w:szCs w:val="28"/>
        </w:rPr>
        <w:t>Монетизация как способ сокращения дефицита бюджета представляет собой увеличение количества денег в обращении (в том числе за счет банковского финансирования). При монетизации увеличивается количество денег в обращении, темпы роста денежной массы существенно превосходят темпы роста реального ВВП, что приводит к повышению среднего уровня цен. При этом все экономические агенты платят своеобразный инфляционный налог и часть их доходов перераспределяется в пользу государства через возросшие цены.</w:t>
      </w:r>
    </w:p>
    <w:p>
      <w:pPr>
        <w:pStyle w:val="Normal"/>
        <w:spacing w:lineRule="auto" w:line="360" w:before="0" w:after="0"/>
        <w:ind w:firstLine="709"/>
        <w:jc w:val="both"/>
        <w:rPr/>
      </w:pPr>
      <w:r>
        <w:rPr>
          <w:rFonts w:cs="Times New Roman" w:ascii="Times New Roman" w:hAnsi="Times New Roman"/>
          <w:sz w:val="28"/>
          <w:szCs w:val="28"/>
        </w:rPr>
        <w:t>У государства образуется дополнительный доход — сеньораж, т.е. новый доход от печатания денег. Монетизация дефицита госбюджета может не сопровождаться непосредственно эмиссией наличных денег, а осуществляться в других формах.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spacing w:lineRule="auto" w:line="360" w:before="0" w:after="0"/>
        <w:ind w:firstLine="709"/>
        <w:jc w:val="both"/>
        <w:rPr/>
      </w:pPr>
      <w:r>
        <w:rPr>
          <w:rFonts w:cs="Times New Roman" w:ascii="Times New Roman" w:hAnsi="Times New Roman"/>
          <w:sz w:val="28"/>
          <w:szCs w:val="28"/>
        </w:rPr>
        <w:t>Монетизация оказывается достаточно рискованным способом финансирования дефицита бюджета, поскольку может оказывать отрицательное воздействие на состояние платежного баланса. Это связано с тем, что в результате монетизации происходит рост предложения денег и на руках у населения накапливается избыток наличных денег. Он неизбежно порождает увеличение спроса на отечественные и импортные товары, а также на различные финансовые активы, включая зарубежные. Это, в свою очередь, приводит к росту цен и создает давление на платежный бала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латежный баланс становится отрицательным, то это не уменьшает дефицит федерального бюджета, а, наоборот, ведет к его увеличению. Более того, это отрицательно влияет на курс национальной валюты — происходит ее частичная девальвация. Механизм восстановления равновесия платежного баланса в этих условиях основан на «связывании» избыточного денежного предложения при помощи продажи на валютном рынке части официальных резервов Центрального банка, что позволяет стабилизировать денежный рынок в целом.</w:t>
      </w:r>
    </w:p>
    <w:p>
      <w:pPr>
        <w:pStyle w:val="Normal"/>
        <w:spacing w:lineRule="auto" w:line="360" w:before="0" w:after="0"/>
        <w:ind w:firstLine="709"/>
        <w:jc w:val="both"/>
        <w:rPr/>
      </w:pPr>
      <w:r>
        <w:rPr>
          <w:rFonts w:cs="Times New Roman" w:ascii="Times New Roman" w:hAnsi="Times New Roman"/>
          <w:sz w:val="28"/>
          <w:szCs w:val="28"/>
        </w:rPr>
        <w:t>Монетизация дефицита государственного бюджета вызывает тем меньшее повышение уровня инфляции в стране, чем более открытой является экономика и чем больше валютных резервов Центральный банк может истратить на поддержку относительно фиксированного обменного курса национальной валюты и восстановление платежного баланса. При этом рост инфляции в результате монетизации бюджетного дефицита оказывается более значительным в режиме гибкого валютного курса, хотя расходы официальных валютных резервов при этом уменьш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ые инфляционные последствия монетизации бюджетного дефицита могут быть смягчены мерами жесткой кредитно-денежной политики. Если Центральный банк сокращает кредитные возможности коммерческих банков (обычно это осуществляется посредством увеличения нормы резервов или учетной ставки процента) одновременно с расширением кредитов государственному сектору на финансирование бюджетного дефицита, то внутренние рыночные ставки возрастают, сдерживая экономическую активность. В результате этого частные инвестиции и чистый экспорт сокращаются и инфляция уже не оказывает такого негативного воздействия на состояние платежного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ая эмиссия может быть неинфляционной только при значительных темпах экономического роста, поскольку растущая экономическая активность сопровождается увеличением спроса на деньги, который и поглощает часть дополнительной денежной массы. В целом монетизация может быть использована как способ решения проблемы дефицита госбюджета. Однако необходимо иметь в виду, что это небезопасный для экономики способ. Национальными правительствами он обычно используется в исключительных случаях, когда,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меется значительный внешний долг, что исключает льготное финансирование дефицита бюджета из внешни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зможности внутреннего долгового финансирования практически исчерп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алютные резервы Центрального банка истощены, в силу чего регулирование платежного баланса остается первостепенной зада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кономика способна выдержать высокую инфляцию, а граждане уже привыкли к постоянному росту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правительство все-таки избирает эмиссионный способ бюджетного финансирования, то Центральному банку необходимо в первую очередь ввести ограничения (лимиты) кредитования государственных предприятий и организаций. В противном случае может возникнуть риск полного вытеснения частного сектора с кредитного рынка и произойти падение инвестиционной активности. Необходимо также постоянно держать под контролем уровень инфляции, следить за состоянием платежного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е болезненным и более управляемым способом решения проблемы дефицита государственного бюджета является долговое финансирование. В результате долгового финансирования дефицит бюджета покрывается за счет займов, осуществляемых государством как внутри страны, так и за ее пределами. На основании этого формируется внешний и внутренний долг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х направлениях экономической мысли по-разному относятся к долговому финансированию. Так, представители неоклассического направления, начиная с А. Смита, негативно относятся к долговому финансированию. Они считают, что А. Смит был прав, когда говорил, что дефицитное финансирование — это «улица с односторонним движением, вступив на которую однажды нельзя повернуть обратно». В результате долгового финансирования уменьшается богатство нации, усугубляется налоговое бремя, что препятствует накоплению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монетаристы (М. Фридмен, Ф. Кейтен и др.) считают, что если государство финансирует свои потребности за счет займов на рынке капитала, то это ведет к увеличению процентной ставки, а значит, к вытеснению частных инвестиций и резкому сокращению инвестиций. Кроме того, через государственный долг происходит перекладывание экономического бремени на будущие поколения, когда за счет налоговых поступлений в будущем граждане будут вынуждены расплачиваться по долгам государства.</w:t>
      </w:r>
    </w:p>
    <w:p>
      <w:pPr>
        <w:pStyle w:val="Normal"/>
        <w:spacing w:lineRule="auto" w:line="360" w:before="0" w:after="0"/>
        <w:ind w:firstLine="709"/>
        <w:jc w:val="both"/>
        <w:rPr/>
      </w:pPr>
      <w:r>
        <w:rPr>
          <w:rFonts w:cs="Times New Roman" w:ascii="Times New Roman" w:hAnsi="Times New Roman"/>
          <w:sz w:val="28"/>
          <w:szCs w:val="28"/>
        </w:rPr>
        <w:t>Представители кейнсианского направления, напротив, считают, что в государственных заимствованиях нет ничего страшного. Благодаря им осуществляется распределение налогового бремени во времени, что не так уж плохо, поскольку результатами таких заимствований могут пользоваться несколько поколений, поэтому они и должны нести бремя по их возмещ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долг выступает как источник мобилизации дополнительных ресурсов и увеличения финансовых возможностей, поэтому государственные займы могут являться важным фактором ускорения темпов социально-экономического развития. Объективная необходимость использования долгового финансирования для удовлетворения потребностей общества обусловлена сегодня многими факторами, прежде всего увеличением расходов государства. Проведение активной социальной политики, обеспечение обороноспособности, международная деятельность и т.п. требуют от государства постоянного увеличения бюджетных расходов. Между тем доходы государственного бюджета всегда ограничены возможностями налогообложения. В этом смысле государственный кредит помогает ослабить противоречие между все увеличивающимися потребностями общества и ограниченными средствам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государственных займов для финансирования дополнительных государственных расходов определяется также значительно меньшими их негативными последствиями для экономики по сравнению, например, с дополнительной эмиссией. С другой стороны, практика долгового финансирования является политически более благоприятной для правительства, чем повышение налогов. Поэтому посредством кредитного финансирования правительство может значительно увеличить свои расходы, не усиливая столь непопулярное налоговое бремя.</w:t>
      </w:r>
    </w:p>
    <w:p>
      <w:pPr>
        <w:pStyle w:val="Normal"/>
        <w:spacing w:lineRule="auto" w:line="360" w:before="0" w:after="0"/>
        <w:ind w:firstLine="709"/>
        <w:jc w:val="both"/>
        <w:rPr/>
      </w:pPr>
      <w:r>
        <w:rPr>
          <w:rFonts w:cs="Times New Roman" w:ascii="Times New Roman" w:hAnsi="Times New Roman"/>
          <w:sz w:val="28"/>
          <w:szCs w:val="28"/>
        </w:rPr>
        <w:t>Увеличение государственных расходов осложняет проблему контроля будущих дефицитов, а постоянно растущие процентные выплаты по государственному долгу существенно ограничивают возможность применения правительством бюджета в качестве стабилизационного рычага воздействия на экономику. При этом внешняя задолженность может стать серьезным фактором не только экономического, но и политического значения. Непомерно высокие выплаты из государственного бюджета по долгам отвлекают средства от финансирования социальных, экономических, оборонных и прочих программ пр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налоговых поступлений – на первый взгляд кажется наиболее простым способом сокращения или ликвидации дефицитов федерального бюджета. Но есть некоторые обстоятельства, которые заставляют думать, что возросшие налоги могут вызвать лишь увеличение дефицитов. Более высокие ставки налога ассоциируются с большими, а не меньшими дефицитами. Это объясняется тем, что если правительство получает больше финансовых ресурсов, законодатели не только пойдут на расходование всех дополнительных налоговых поступлений, но и потратят больше. Таким образом, возникают сомнения тезиса о том, что рост налогов будет эффективным средством сокращения дефицитов. Рост налогов может ухудшить, а не облегчить пробл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и один из способов финансирования дефицита государственного бюджета не имеет абсолютных преимуществ перед остальными и не является полностью неинфляцио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Сущность государственного долга и методы управления и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расходы бюджета начинают превышать его доходы, когда бюджетный дефицит становится хроническим явлением, а его покрытие осуществляется неэмиссионными методами, возникает долг. То есть Правительство РФ при этом ведет заемную деятельность у юридических и физических лиц, иностранных государств, иностранных финансовых и международных организаций. Заимствование средств бюджетами различных уровней приводит к накоплению задолженности, подлежащей погашению в форме основного долга и накопленным на него процентам.</w:t>
      </w:r>
    </w:p>
    <w:p>
      <w:pPr>
        <w:pStyle w:val="Normal"/>
        <w:spacing w:lineRule="auto" w:line="360" w:before="0" w:after="0"/>
        <w:ind w:firstLine="709"/>
        <w:jc w:val="both"/>
        <w:rPr/>
      </w:pPr>
      <w:r>
        <w:rPr>
          <w:rFonts w:cs="Times New Roman" w:ascii="Times New Roman" w:hAnsi="Times New Roman"/>
          <w:sz w:val="28"/>
          <w:szCs w:val="28"/>
        </w:rPr>
        <w:t>Государственный долг представляет собой сумму задолженности по выпущенным и непогашенным государственным займам, полученным кредитам, включая начисление по ним процентов, и выданные государственные гарантии [4]. Собственно, государственный долг представляет собой долговые обязательства РФ перед юридическими и физическими лицами, иностранными и международными организациями, другими субъектами права. Государственный долг РФ обеспечивается всем находящимся в федеральной собственности имуществом, составляющим государственную каз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государственного долга РФ входят долговые обязательства в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ных соглашений и договоров, заключенных от имени РФ с кредитными организациями, иностранными государственными и международными финансовым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х ценных бумаг, выпускаемых от имен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ов о предоставлении государственных гарантий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ов поручительства РФ по обеспечению исполнения обязательств третьи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оформленных договорных обязательств третьих лиц в государственный долг РФ на основании принятых федеральных зак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й и договоров о реструктуризации долговых обязательств прошлых лет, заключенных от имен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вые обязательства РФ подразделяются на краткосрочные (до одного года), среднесрочные (от 1 до 5 лет) и долгосрочные (от 5 до 30 лет). Обязательства погашаются в сроки, определяемые конкретными условиями займов, и не могут превышать 30 лет. Государственный долг субъекта РФ представляет собой совокупность долговых обязательств субъекта РФ, обеспечиваемый всем находящимся в собственности субъекта РФ имуществом, составляющим его каз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вые обязательства субъекта РФ осуществляются в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ных соглашений и договоров, заключенных от имени субъекта РФ с физическими и юридическими лицами, кредитным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х займов субъекта РФ в виде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ов с предоставлением государственных гарантий от имени субъект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ов поручительства субъекта РФ по обеспечению исполнения обязательств третьи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оформленных договоров обязательств третьих лиц в государственный долг субъект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й и договоров о пролонгации и реструктуризации долговых обязательств субъекта РФ прошлых лет, заключенных от имени субъект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долг — совокупность долговых обязательств муниципального образования, которая обеспечивается всем муниципальным имуществом, составляющим его казну. Долговые обязательства муниципального образования осуществляются в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ных соглашений и договоров, заключенных муниципальным обра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ймов муниципального образования в виде выпуска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ов о предоставлении муниципальных гаран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ов поручительства муниципального образования по обеспечению исполнения обязательств третьи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говых обязательств юридических лиц, переоформленных в муниципальный долг на основе правовых актов органов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ашение государственного долга производится за счет доходов бюджетов соответствующего уровня или за счет выпуска новых государственных займов. Государственный долг погашается через казначейства и банки путем выкупа облигаций на фондовой бирже или непосредственно у кредиторов путем проведения тиражей погашения или ежегодн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ка для России наиболее приемлемым способом регулирования бюджетного дефицита является его покрытие исключительно за счет государственного долга, который, в свою очередь, нуждается в централизованном у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управлением государственным долгом следует понимать совокупность действий государства, связанных с изучением рынка ссудных капиталов, выпуском займов, выплат процентов по выпущенным займам, проведением конверсии и консолидации займов, определением курса облигаций на денежном рынке, проведением мероприятий по определению ставок процентов по государственному кредиту и погашению выпущенных займов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связанные с подготовкой документов, необходимых для продажи государственных ценных бумаг, изучением конъюнктуры на рынке ссудных капиталов, размещением займов среди кредиторов, выплатой и начислением процентов, осуществляет Минфин России и другие подразделения при Правительстве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о управлению государственным долгом показываются в качестве особых финансовых операций отдельно от бюджета, а в расход бюджета включаются только процентные выплаты по долгу. Важную роль в управлении государственным долгом играет вторичный рынок государственных облигаций, на котором обращаются ценные бумаги. Операции на первичном и вторичном рынках государственных облигаций осуществляются инвестиционными и универсальными банками (дилерами). Суммы, которые государство получает в займы у кредиторов, а также проценты по ним погашаются в основном за счет бюджетных средств, текущих доходов и выпуска новых займов. Такой способ погашения государственных займов называют рефинансир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по управлению государственным долгом связаны с кассовым исполнением бюджета, операции выполняют эмиссионные банки. Банки участвуют в выпуске займов, выплате процентов по ним и выплате облигаций, подлежащих выку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в целях управления государственным долгом прибегает к уточнению условий займа, касающегося доходности путем уменьшения размера номинального процента (конверсия) или превращает краткосрочные обязательства в средние — или долгосрочные (консолидация) или объединения нескольких займов в один заем (унификация), который образует консолидированный (фундированный) дол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методов управления государственным долгом является выкуп займов, обращающихся на рынке ссудного капитала. В данном варианте государство поручает центральным и коммерческим банкам произвести выкуп займов с последующей выплатой им денежных средств. В случае отсутствия у государства денежных средств на погашение государственного внутреннего долга (банкротство) оно может аннулировать заем или отказаться от его уплаты, но данный способ применяется в практике крайне ред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государственным долгом в РФ осуществляется Федеральным казначейством, входящим организационно в состав Минфина России. На него возлагается решение следующ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ация всех долговых обязательств государства и долговых гарантий (внешних и внутрен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едложений по обслуживанию государственных дол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уровней, состава, времени и условий выпуска внутренних и внешних займов, включая эмиссию государственных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фин России выступает от лица Правительства РФ в качестве заемщика как на внутреннем, так и на внешнем финансовом рынке. В этой связи между Минфином России и ЦБ РФ устанавливается сотрудничество в области эмиссии государственных ценных бумаг и управления внутренним и внешним государственным долгом. ЦБ РФ осуществляет операции по государственным ценным бумагам, а именно, их куплю-продажу, выкуп, выдает кредиты под залог государственных ценных бумаг, выступает в качестве агента Минфина России по размещению новых выпусков государственных долговы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32"/>
        </w:rPr>
        <w:t>2. Анализ бюджетного дефицита федерального бюджета Российской Феде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бщая характеристика источников финансирования дефицита федерального бюдж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и</w:t>
      </w:r>
      <w:r>
        <w:rPr>
          <w:rFonts w:cs="Times New Roman" w:ascii="Times New Roman" w:hAnsi="Times New Roman"/>
          <w:bCs/>
          <w:sz w:val="28"/>
          <w:szCs w:val="28"/>
        </w:rPr>
        <w:t>сточников финансирования дефицита Федерального бюджета Российской Федерации в 2005-2008 гг. по статистическим данным Счетной палаты представлены в таблице 2.1.</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2.1. Источники финансирования дефицита Федерального бюджета Российской Федерации в 2005-2008 гг. (миллиардов рублей)</w:t>
      </w:r>
    </w:p>
    <w:tbl>
      <w:tblPr>
        <w:tblW w:w="9121" w:type="dxa"/>
        <w:jc w:val="center"/>
        <w:tblInd w:w="0" w:type="dxa"/>
        <w:tblLayout w:type="fixed"/>
        <w:tblCellMar>
          <w:top w:w="0" w:type="dxa"/>
          <w:left w:w="108" w:type="dxa"/>
          <w:bottom w:w="0" w:type="dxa"/>
          <w:right w:w="108" w:type="dxa"/>
        </w:tblCellMar>
      </w:tblPr>
      <w:tblGrid>
        <w:gridCol w:w="5782"/>
        <w:gridCol w:w="766"/>
        <w:gridCol w:w="766"/>
        <w:gridCol w:w="934"/>
        <w:gridCol w:w="873"/>
      </w:tblGrid>
      <w:tr>
        <w:trPr/>
        <w:tc>
          <w:tcPr>
            <w:tcW w:w="5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8</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Общее финансирование</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1612,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1994,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1794,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1705,1</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в том числе:</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внутреннее финансирование</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07,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43,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614,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70,0</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из него:</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долговые обязательства Российской Федерации, субъектов Российской Федерации, муниципальных образований, выраженные в ценных бумагах, указанных в валюте РФ</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8,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77,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3,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71,6</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акции и иные формы участия в капитале, находящиеся в государственной и муниципальной собственност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7,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9,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7</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государственные запасы драгоценных металлов и драгоц камней</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1</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остатки средств бюджетов</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15,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398,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761,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991,3</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внешнее финансирование</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05,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50,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0,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35,0</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в том числе:</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долговые обязательства Российской Федерации, субъектов Российской Федерации, выраженные в ценных бумагах указанных в иностранной валюте</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8,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1,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5,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0,1</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кредитные соглашения и договоры, заключенные от имени Российской Федерации, субъектов Российской Федерации, указанные в иностранной валюте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39,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81,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5,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4,5</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очие источники внешнего финансировани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8,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7,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4</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Таким образом, суммы источников общего финансирования</w:t>
      </w:r>
      <w:r>
        <w:rPr>
          <w:rFonts w:cs="Times New Roman" w:ascii="Times New Roman" w:hAnsi="Times New Roman"/>
          <w:bCs/>
          <w:sz w:val="28"/>
          <w:szCs w:val="28"/>
        </w:rPr>
        <w:t xml:space="preserve"> дефицита Федерального бюджета Российской Федерации сильно не изменялись в течение этих четыре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евые соотношения представлены в таблице 2.2.</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2.2. Доли источников финансирования дефицита Федерального бюджета Российской Федерации в 2005-2008 гг. (миллиардов рублей)</w:t>
      </w:r>
    </w:p>
    <w:tbl>
      <w:tblPr>
        <w:tblW w:w="8187" w:type="dxa"/>
        <w:jc w:val="center"/>
        <w:tblInd w:w="0" w:type="dxa"/>
        <w:tblLayout w:type="fixed"/>
        <w:tblCellMar>
          <w:top w:w="0" w:type="dxa"/>
          <w:left w:w="108" w:type="dxa"/>
          <w:bottom w:w="0" w:type="dxa"/>
          <w:right w:w="108" w:type="dxa"/>
        </w:tblCellMar>
      </w:tblPr>
      <w:tblGrid>
        <w:gridCol w:w="4455"/>
        <w:gridCol w:w="933"/>
        <w:gridCol w:w="933"/>
        <w:gridCol w:w="933"/>
        <w:gridCol w:w="933"/>
      </w:tblGrid>
      <w:tr>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8</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Общее финансирование</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100,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100,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100,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100,00%</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в том числе:</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внутреннее финансирование</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43,8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62,3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89,9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92,08%</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из него:</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долговые обязательства Российской Федерации, субъектов Российской Федерации, муниципальных образований, выраженные в ценных бумагах, указанных в валюте Российской Федерации</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6,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8,9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12,4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10,06%</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акции и иные формы участия в капитале, находящиеся в государственной и муниципальной собственности</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2,1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0,8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1,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0,39%</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государственные запасы драгоценных металлов и драгоценных камней</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0,6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0,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0,7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0,12%</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остатки средств бюджетов</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50,5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70,1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98,1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116,78%</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внешнее финансирование</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56,1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37,6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10,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7,92%</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в том числе:</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долговые обязательства Российской Федерации, субъектов Российской Федерации, выраженные в ценных бумагах указанных в иностранной валюте</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6,7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2,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5,3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4,70%</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кредитные соглашения и договоры, заключенные от имени Российской Федерации, субъектов Российской Федерации, указанные в иностранной валюте</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39,6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34,1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4,7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2,02%</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очие источники внешнего финансирования</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9,8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1,4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t>1,20%</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Из данной таблицы видно, что в 2007-2008 годы основная доля источников финансирования дефицита бюджета приходилась на внутреннее финансирование и лишь небольшая – на внешнее. Однако в 2005-2006 годах доли внутренних и внешних источников были приблизительно равны, причем в 2005 году внешнее финансирование в сумме было больше внутрен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доля внутренних источников финансирования дефицита принадлежит долговым обязательствам Российской Федерации, субъектов Российской Федерации, муниципальных образований, выраженные в ценных бумагах, указанных в валюте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ую долю внешних источников финансирования дефицита в 2005-2006 годах составляли</w:t>
      </w:r>
      <w:r>
        <w:rPr>
          <w:rFonts w:cs="Times New Roman" w:ascii="Times New Roman" w:hAnsi="Times New Roman"/>
          <w:sz w:val="28"/>
          <w:szCs w:val="24"/>
        </w:rPr>
        <w:t xml:space="preserve"> </w:t>
      </w:r>
      <w:r>
        <w:rPr>
          <w:rFonts w:cs="Times New Roman" w:ascii="Times New Roman" w:hAnsi="Times New Roman"/>
          <w:sz w:val="28"/>
          <w:szCs w:val="28"/>
        </w:rPr>
        <w:t>кредитные соглашения и договоры, заключенные от имени Российской Федерации, субъектов Российской Федерации, указанные в иностранной валюте. А в 2007-2008 годах доли кредитных соглашений и договоров сильно уменьшились, и основную часть внешних источников стали составлять</w:t>
      </w:r>
      <w:r>
        <w:rPr>
          <w:rFonts w:cs="Times New Roman" w:ascii="Times New Roman" w:hAnsi="Times New Roman"/>
          <w:sz w:val="28"/>
          <w:szCs w:val="24"/>
        </w:rPr>
        <w:t xml:space="preserve"> </w:t>
      </w:r>
      <w:r>
        <w:rPr>
          <w:rFonts w:cs="Times New Roman" w:ascii="Times New Roman" w:hAnsi="Times New Roman"/>
          <w:sz w:val="28"/>
          <w:szCs w:val="28"/>
        </w:rPr>
        <w:t>долговые обязательства Российской Федерации, субъектов Российской Федерации, выраженные в ценных бумагах указанных в иностранной валют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Это связано с тем, что</w:t>
      </w:r>
      <w:r>
        <w:rPr>
          <w:rFonts w:cs="Times New Roman" w:ascii="Times New Roman" w:hAnsi="Times New Roman"/>
          <w:sz w:val="28"/>
        </w:rPr>
        <w:t xml:space="preserve"> </w:t>
      </w:r>
      <w:r>
        <w:rPr>
          <w:rFonts w:cs="Times New Roman" w:ascii="Times New Roman" w:hAnsi="Times New Roman"/>
          <w:sz w:val="28"/>
          <w:szCs w:val="28"/>
        </w:rPr>
        <w:t xml:space="preserve">в 2007 и 2008 годах внешние финансовые заимствования и кредиты (займы) правительств иностранных государств, банков и фирм программой внешних заимствований не предусматривались, что и привело к снижению доли кредитных соглашений и договоров с </w:t>
      </w:r>
      <w:r>
        <w:rPr>
          <w:rFonts w:cs="Times New Roman" w:ascii="Times New Roman" w:hAnsi="Times New Roman"/>
          <w:bCs/>
          <w:sz w:val="28"/>
          <w:szCs w:val="28"/>
        </w:rPr>
        <w:t>34,17% в 2006 году до 4,75% в 2007 и затем до 2,02% в 20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оли</w:t>
      </w:r>
      <w:r>
        <w:rPr>
          <w:rFonts w:cs="Times New Roman" w:ascii="Times New Roman" w:hAnsi="Times New Roman"/>
          <w:sz w:val="28"/>
          <w:szCs w:val="24"/>
        </w:rPr>
        <w:t xml:space="preserve"> </w:t>
      </w:r>
      <w:r>
        <w:rPr>
          <w:rFonts w:cs="Times New Roman" w:ascii="Times New Roman" w:hAnsi="Times New Roman"/>
          <w:bCs/>
          <w:sz w:val="28"/>
          <w:szCs w:val="28"/>
        </w:rPr>
        <w:t>акций и иные формы участия в капитале, находящихся в государственной и муниципальной собственности, а также государственных запасов драгоценных металлов и драгоценных камней в общей сумме источников финансирования незначительны.</w:t>
      </w:r>
      <w:r>
        <w:rPr>
          <w:rFonts w:cs="Times New Roman" w:ascii="Times New Roman" w:hAnsi="Times New Roman"/>
          <w:sz w:val="28"/>
          <w:szCs w:val="28"/>
        </w:rPr>
        <w:t xml:space="preserve"> Динамика источников финансирования дефицита федерального бюджета в 2003–2008 годах представлена на следующей диаграмм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3855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38550" cy="20383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2.1. Динамика источников финансирования дефиц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го бюджета в 2003–2008 годах</w:t>
      </w:r>
    </w:p>
    <w:p>
      <w:pPr>
        <w:pStyle w:val="Normal"/>
        <w:spacing w:lineRule="auto" w:line="360" w:before="0" w:after="0"/>
        <w:ind w:firstLine="709"/>
        <w:jc w:val="both"/>
        <w:rPr/>
      </w:pPr>
      <w:r>
        <w:rPr>
          <w:rFonts w:cs="Times New Roman" w:ascii="Times New Roman" w:hAnsi="Times New Roman"/>
          <w:sz w:val="28"/>
          <w:szCs w:val="28"/>
        </w:rPr>
        <w:t>Данные этой диаграммы подтверждают, что в последние годы всё большая доля источников финансирования дефицита федерального бюджета приходится на источники внутреннего финансирования, а доля источников внешнего финансирования уменьш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2 Анализ внутреннего государственного дол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объема государственного внутреннего долга с 1993 по 2009 года представлена в таблице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 Объем государственного внутреннего долга Российской Федерации</w:t>
      </w:r>
    </w:p>
    <w:tbl>
      <w:tblPr>
        <w:tblW w:w="8143" w:type="dxa"/>
        <w:jc w:val="center"/>
        <w:tblInd w:w="0" w:type="dxa"/>
        <w:tblLayout w:type="fixed"/>
        <w:tblCellMar>
          <w:top w:w="0" w:type="dxa"/>
          <w:left w:w="108" w:type="dxa"/>
          <w:bottom w:w="0" w:type="dxa"/>
          <w:right w:w="108" w:type="dxa"/>
        </w:tblCellMar>
      </w:tblPr>
      <w:tblGrid>
        <w:gridCol w:w="1137"/>
        <w:gridCol w:w="907"/>
        <w:gridCol w:w="6099"/>
      </w:tblGrid>
      <w:tr>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rPr>
              <w:t>По состоянию на</w:t>
            </w:r>
          </w:p>
        </w:tc>
        <w:tc>
          <w:tcPr>
            <w:tcW w:w="7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rPr>
              <w:t>Объем государственного внутреннего долга Российской Федерации, млрд. руб.</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сего</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rPr>
              <w:t>в т.ч. государственные гарантии в валюте Российской Федерации</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01.199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57</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8</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01.199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64</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3</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01.199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8,06</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4</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01.199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7,74</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46</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01.199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64,46</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24</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01.199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90,92</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47</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01.199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29,94</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8</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01.2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78,23</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01.200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7,42</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01.200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33,51</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01.200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79,91</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6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01.200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82,02</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8</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01.200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78,47</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93</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01.200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75,43</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86</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01.200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64,88</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1,23</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01.200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01,15</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6,68</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01.200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99,82</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2,4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соответствии с отчетом Счетной палаты общий объем государственного внутреннего долга Российской Федерации в рублях на 1 января 2008 года составлял 1301,15 млрд. рублей, или 4,3 % ВВП за 2007 год, а на 1 января 2009 года — 1499,82 млрд. рублей, или 3,5 % ВВП за 2008 год. Увеличение общей суммы государственного внутреннего долга Российской Федерации за 2008 год составило 198,67 млрд. рублей, или 15,27 %, соотношение объема государственного долга и объема ВВП сократилось за этот период на 0.8 процентного пункта.</w:t>
      </w:r>
    </w:p>
    <w:p>
      <w:pPr>
        <w:pStyle w:val="Normal"/>
        <w:spacing w:lineRule="auto" w:line="360" w:before="0" w:after="0"/>
        <w:ind w:firstLine="709"/>
        <w:jc w:val="both"/>
        <w:rPr/>
      </w:pPr>
      <w:r>
        <w:rPr>
          <w:rFonts w:cs="Times New Roman" w:ascii="Times New Roman" w:hAnsi="Times New Roman"/>
          <w:sz w:val="28"/>
          <w:szCs w:val="28"/>
        </w:rPr>
        <w:t>Увеличение общего объема государственного долга Российской Федерации в 2008 году произошло, в частности, за счет увеличения государственного внутреннего долга на 198,67 млрд. рублей, или на 15,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08 года доля государственного внутреннего долга Российской Федерации в общем объеме государственного долга Российской Федерации выросла с 54,2 % до 55,7%. Объем и структура государственного внутреннего долга Российской Федерации представлены на рисунках 2.2. и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4150"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724150" cy="1914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2. Объем и структура государственного внутреннего долга Российской Федерации на 1 января 2008 года (1 301,2 млрд.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71750"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2571750" cy="19812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2.3. Объем и структура государственного внутреннего долга Российской Федерации на 1 января 2009 года (1 499,8млрд.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отчету о состоянии государственного внутреннего и внешнего долга Российской Федерации государственный внутренний долг на 1 января 2008 года составил 1 301 151,9 млн. рублей (3,9 % ВВП за 2007 год); на 1 января 2009 года – 1 499 824,4 млн. рублей (3,6 % ВВП за 2008 год) и увеличился на 198 672,5 млн. рублей, или на 15,3%. Государственный внутренний долг на 1 января 2009 года не превышает установленный статьей 1 Федерального закона от 24 июля 2007 г. № 198-ФЗ предел государственного внутреннего долга (1 804 189,6 млн. рублей). Особое значение в формировании государственного внутреннего долга имеют государственные ценные бумаги (Рис. 2.4.)</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14625"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714625" cy="16859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2.4. Государственный внутренний долг Российской Федерации, выраженный в государственных ценных бумагах, млрд.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оля государственного внутреннего долга, выраженного в государственных ценных бумагах, в объеме государственного внутреннего долга на 1 января 2009 года по сравнению с 1 января 2008 года снизилась на 1,2 процентного пункта и составила 94,8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3 Анализ внешнего государственного дол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6 Бюджетного кодекса Российской Федерации внешним долгом являются обязательства, возникающие в иностранной валюте. Динамика и структура</w:t>
      </w:r>
      <w:r>
        <w:rPr>
          <w:rFonts w:cs="Times New Roman" w:ascii="Times New Roman" w:hAnsi="Times New Roman"/>
          <w:bCs/>
          <w:sz w:val="28"/>
          <w:szCs w:val="28"/>
        </w:rPr>
        <w:t xml:space="preserve"> государственного внешнего долга представлены в таблице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4. </w:t>
      </w:r>
      <w:r>
        <w:rPr>
          <w:rFonts w:cs="Times New Roman" w:ascii="Times New Roman" w:hAnsi="Times New Roman"/>
          <w:bCs/>
          <w:sz w:val="28"/>
          <w:szCs w:val="28"/>
        </w:rPr>
        <w:t>Структура государственного внешнего долга Российской Федерации</w:t>
      </w:r>
      <w:r>
        <w:rPr>
          <w:rFonts w:cs="Times New Roman" w:ascii="Times New Roman" w:hAnsi="Times New Roman"/>
          <w:sz w:val="28"/>
          <w:szCs w:val="28"/>
        </w:rPr>
        <w:t xml:space="preserve"> (на начало года; миллиардов долларов </w:t>
      </w:r>
      <w:r>
        <w:rPr/>
        <w:t>США)</w:t>
      </w:r>
    </w:p>
    <w:tbl>
      <w:tblPr>
        <w:tblW w:w="8416" w:type="dxa"/>
        <w:jc w:val="center"/>
        <w:tblInd w:w="0" w:type="dxa"/>
        <w:tblLayout w:type="fixed"/>
        <w:tblCellMar>
          <w:top w:w="0" w:type="dxa"/>
          <w:left w:w="108" w:type="dxa"/>
          <w:bottom w:w="0" w:type="dxa"/>
          <w:right w:w="108" w:type="dxa"/>
        </w:tblCellMar>
      </w:tblPr>
      <w:tblGrid>
        <w:gridCol w:w="5286"/>
        <w:gridCol w:w="666"/>
        <w:gridCol w:w="616"/>
        <w:gridCol w:w="616"/>
        <w:gridCol w:w="616"/>
        <w:gridCol w:w="616"/>
      </w:tblGrid>
      <w:tr>
        <w:trPr/>
        <w:tc>
          <w:tcPr>
            <w:tcW w:w="5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9</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осударственный внешний долг (включая обязательства бывш. СССР, принятые Российской Федерацие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4,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6,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4,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rPr>
              <w:t>40</w:t>
            </w:r>
            <w:r>
              <w:rPr>
                <w:rFonts w:cs="Times New Roman" w:ascii="Times New Roman" w:hAnsi="Times New Roman"/>
                <w:sz w:val="20"/>
                <w:szCs w:val="28"/>
                <w:lang w:val="en-US"/>
              </w:rPr>
              <w:t>,6</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 том числе:</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адолженность странам- участницам Парижского клуб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7,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4</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адолженность странам, не вошедшим в Парижский клуб</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3,3</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ммерческая задолженност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2</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адолженность перед международными финансовыми организациям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4,6</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еврооблигационные займ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5,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1,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8,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27,7</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блигации внутреннего государственного валютного займа (ОВГВЗ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8</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адолженность по кредитам Внешэкономбанка, предоставленным за счет средств Банка Росси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едоставление гарантий Российской Федерации в иностранной валюте</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0,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ей 1 Федерального закона от 24 июля 2007 г. № 198-ФЗ (с изменениями) установлен верхний предел государственного внешнего долга Российской Федерации на 1 января 2009 года в сумме 41,9 млрд. долларов США (27,2 млрд. ев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отчету о состоянии государственного внешнего и внутреннего долга Российской Федерации на начало и конец отчетного финансового года, объем государственного внешнего долга Российской Федерации составил на 1 января 2009 года в долларовом эквиваленте 40,6 млрд. долларов США, что подтверждено результатами проверки и не превышает установленный верхний предел государственного долга. Объем и структура государственного внутреннего долга Российской Федерации представлены на рисунках 2.5. и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52650" cy="195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8" r="-17" b="-18"/>
                    <a:stretch>
                      <a:fillRect/>
                    </a:stretch>
                  </pic:blipFill>
                  <pic:spPr bwMode="auto">
                    <a:xfrm>
                      <a:off x="0" y="0"/>
                      <a:ext cx="2152650" cy="1952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5. Объем и структура государственного внешнего долга Российской Федерации на 1 января 2008 года (44,9 млрд. долларов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33650" cy="2000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8" r="-14" b="-18"/>
                    <a:stretch>
                      <a:fillRect/>
                    </a:stretch>
                  </pic:blipFill>
                  <pic:spPr bwMode="auto">
                    <a:xfrm>
                      <a:off x="0" y="0"/>
                      <a:ext cx="2533650" cy="20002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2.6. Объем и структура государственного внешнего долга Российской Федерации на 1 января 2009 года (40,6 млрд. долларов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данным Счетной палаты, государственный внешний долг в рублевом эквиваленте по состоянию на 1 января 2008 года составил 1 101 649,8 млн. рублей (44 880,7 млн. долларов США), или 3,3% ВВП за 2007 год, увеличился за 2008 год на 90 538,9 млн. рублей, или на 8,2 %, и составил на 1 января 2009 года 1 192 188,7 млн. рублей (40 577,7 млн. долларов США), или 2,9% ВВП за 2008 год. При этом в долларовом эквиваленте объем государственного внешнего долга сократился на 4 303,0 млн. долларов США, или на 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нижения задолженности по большинству видов государственного внешнего долга изменилась его структура: доля рыночного долга (государственные ценные бумаги Российской Федерации, выраженные в иностранной валюте) сократилась с 74% до 73% при одновременном увеличении доли нерыночного долга (кредиты правительств иностранных государств, МФО, иностранных коммерческих банков и фирм, государственные гарантии в иностранной валюте) с 26% до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32"/>
        </w:rPr>
        <w:t>3. Пути преодоления дефицита федерального бюдж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3.1 Проблемы сбалансированности федерального бюджета Российской Федерации и методы уменьшения дефици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 конца 2007 года растущие мировые цены на нефть, сопутствовали повышению спроса на газ и другие энергоносители, её заменяющие, тем самым подстегнув увеличение стоимости последних, как и на мировом, так и на общероссийском рынке.</w:t>
      </w:r>
    </w:p>
    <w:p>
      <w:pPr>
        <w:pStyle w:val="Normal"/>
        <w:spacing w:lineRule="auto" w:line="360" w:before="0" w:after="0"/>
        <w:ind w:firstLine="709"/>
        <w:jc w:val="both"/>
        <w:rPr/>
      </w:pPr>
      <w:r>
        <w:rPr>
          <w:rFonts w:cs="Times New Roman" w:ascii="Times New Roman" w:hAnsi="Times New Roman"/>
          <w:sz w:val="28"/>
          <w:szCs w:val="28"/>
        </w:rPr>
        <w:t>К концу 2008 года стоимость баррели нефти установилась на отметке 130$. В целом, за 2008 год тарифы на электроэнергию возросли на 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того повысившиеся издержки на обрабатывающих предприятиях, увеличились за счет удорожания сырья, пользующегося в мире большим спросом. Данный процесс был вызван ориентацией нашего сырьевого и энергетического потенциала на экспорт. Из-за этого потребности в развитии и расширении производства в реальном секторе экономике не были удовлетворены в полной 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есть изменение мировой конъюнктуры (главным образом цен на сырье) послужило причиной быстрого перехода от профицитного федерального бюджета к дефицитному с 2009 года. В 2008 году профицит федерального бюджета по данным Минфина составлял 1 трлн. 697 млрд. руб., или 4% ВВП. А</w:t>
      </w:r>
      <w:r>
        <w:rPr>
          <w:rFonts w:cs="Times New Roman" w:ascii="Times New Roman" w:hAnsi="Times New Roman"/>
          <w:sz w:val="28"/>
        </w:rPr>
        <w:t xml:space="preserve"> </w:t>
      </w:r>
      <w:r>
        <w:rPr>
          <w:rFonts w:cs="Times New Roman" w:ascii="Times New Roman" w:hAnsi="Times New Roman"/>
          <w:sz w:val="28"/>
          <w:szCs w:val="28"/>
        </w:rPr>
        <w:t>в 2009 году возник дефицит, который составил 2 трлн. 326,14 млрд. руб. или 6,4%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бюджет в январе—апреле 2010 года исполнен с дефицитом в 3,4% ВВП, по сообщению Минфина. Медленно нарастающий отрицательный баланс госказны складывается на фоне фактического замораживания госрасходов и стагнации доходов — они не растут с середины 2009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фин подвел итоги исполнения федерального бюджета в первой трети года 2010 года. Доходы января—апреля составили 2,618 трлн руб., расходы — 3,063 трлн руб., дефицит бюджета — 445 млрд руб., или 3,4% ВВП (Рис. 3.1.). Пока это далеко от ожидаемых Минфином к концу года 6,8% ВВП. Отдельно по апрелю ситуация с дефицитом выглядит несколько похуже, чем в целом за четыре месяца. Апрельский дефицит составил 5,7% ВВП против 3,9% в мар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86100" cy="159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3" r="-12" b="-23"/>
                    <a:stretch>
                      <a:fillRect/>
                    </a:stretch>
                  </pic:blipFill>
                  <pic:spPr bwMode="auto">
                    <a:xfrm>
                      <a:off x="0" y="0"/>
                      <a:ext cx="3086100" cy="1590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1. Доходы и расходы федерального бюджета в 2009-2010 годах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видно из графика, доходы федерального бюджета, начиная со второй половины 2009 года, фактически не раст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ледует отметить, что с 2009 года дефицит начал финансироваться из Резервного фонда Российской Федерации, а до этого он лишь формировался. Таким образом счета Резервного фонда стали источниками финансирования дефицита федерального бюджета.</w:t>
      </w:r>
    </w:p>
    <w:p>
      <w:pPr>
        <w:pStyle w:val="Normal"/>
        <w:spacing w:lineRule="auto" w:line="360" w:before="0" w:after="0"/>
        <w:ind w:firstLine="709"/>
        <w:jc w:val="both"/>
        <w:rPr/>
      </w:pPr>
      <w:r>
        <w:rPr>
          <w:rFonts w:cs="Times New Roman" w:ascii="Times New Roman" w:hAnsi="Times New Roman"/>
          <w:sz w:val="28"/>
          <w:szCs w:val="28"/>
        </w:rPr>
        <w:t>В апреле 2010 г. Минфин России продолжил реализацию распоряжения Правительства Российской Федерации от 19 января 2010 г. № 23-р о направлении средств Резервного фонда на финансирование дефицита федерального бюджета. Часть средств фонда в иностранной валюте на счетах в Банке России, а именно 5,38 млрд. долларов США, 3,99 млрд. евро и 0,78 млрд. фунтов стерлингов, была реализована за 350,00 млрд. рублей, а вырученные средства зачислены на счет по учету средств федерального бюджета.</w:t>
      </w:r>
    </w:p>
    <w:p>
      <w:pPr>
        <w:pStyle w:val="Normal"/>
        <w:spacing w:lineRule="auto" w:line="360" w:before="0" w:after="0"/>
        <w:ind w:firstLine="709"/>
        <w:jc w:val="both"/>
        <w:rPr/>
      </w:pPr>
      <w:r>
        <w:rPr>
          <w:rFonts w:cs="Times New Roman" w:ascii="Times New Roman" w:hAnsi="Times New Roman"/>
          <w:sz w:val="28"/>
          <w:szCs w:val="28"/>
        </w:rPr>
        <w:t>По состоянию на 1 мая 2010 г. совокупный объем Резервного фонда составил 1 188,70 млрд. рублей, что эквивалентно 40,59 млрд. долларов США. Остатки средств на отдельных счетах по учету средств Резервного фонда по состоянию на 1 мая 2010 г. составили:</w:t>
      </w:r>
    </w:p>
    <w:p>
      <w:pPr>
        <w:pStyle w:val="Normal"/>
        <w:spacing w:lineRule="auto" w:line="360" w:before="0" w:after="0"/>
        <w:ind w:firstLine="709"/>
        <w:jc w:val="both"/>
        <w:rPr/>
      </w:pPr>
      <w:r>
        <w:rPr>
          <w:rFonts w:cs="Times New Roman" w:ascii="Times New Roman" w:hAnsi="Times New Roman"/>
          <w:sz w:val="28"/>
          <w:szCs w:val="28"/>
        </w:rPr>
        <w:t>· 18,07 млрд. долларов США;</w:t>
      </w:r>
    </w:p>
    <w:p>
      <w:pPr>
        <w:pStyle w:val="Normal"/>
        <w:spacing w:lineRule="auto" w:line="360" w:before="0" w:after="0"/>
        <w:ind w:firstLine="709"/>
        <w:jc w:val="both"/>
        <w:rPr/>
      </w:pPr>
      <w:r>
        <w:rPr>
          <w:rFonts w:cs="Times New Roman" w:ascii="Times New Roman" w:hAnsi="Times New Roman"/>
          <w:sz w:val="28"/>
          <w:szCs w:val="28"/>
        </w:rPr>
        <w:t>· 12,42 млрд. евро;</w:t>
      </w:r>
    </w:p>
    <w:p>
      <w:pPr>
        <w:pStyle w:val="Normal"/>
        <w:spacing w:lineRule="auto" w:line="360" w:before="0" w:after="0"/>
        <w:ind w:firstLine="709"/>
        <w:jc w:val="both"/>
        <w:rPr/>
      </w:pPr>
      <w:r>
        <w:rPr>
          <w:rFonts w:cs="Times New Roman" w:ascii="Times New Roman" w:hAnsi="Times New Roman"/>
          <w:sz w:val="28"/>
          <w:szCs w:val="28"/>
        </w:rPr>
        <w:t>· 3,04 млрд. фунтов стерлин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экспертов есть мнение, что при сохранении современной экономической ситуации, в том числе дефицитного бюджета, Резервный фонд может полностью иссякнуть в 2011 году. Поэтому в обязательном порядке необходимо принять меры по уменьшению дефиц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доровление государственного бюджета необходимо осуществлять по нескольким направлениям: увеличение его доходной базы; реструктуризация расходной части бюджета; упорядочение бюджетных процедур.</w:t>
      </w:r>
    </w:p>
    <w:p>
      <w:pPr>
        <w:pStyle w:val="Normal"/>
        <w:spacing w:lineRule="auto" w:line="360" w:before="0" w:after="0"/>
        <w:ind w:firstLine="709"/>
        <w:jc w:val="both"/>
        <w:rPr/>
      </w:pPr>
      <w:r>
        <w:rPr>
          <w:rFonts w:cs="Times New Roman" w:ascii="Times New Roman" w:hAnsi="Times New Roman"/>
          <w:sz w:val="28"/>
          <w:szCs w:val="28"/>
        </w:rPr>
        <w:t>Реструктуризация доходной части бюджета. Для добросовестных и не имеющих льгот налогоплательщиков уровень налогов чрезмерен. Однако показатели налоговых поступлений необходимо скорректировать на значительные суммы задолженности по налоговым платежам в бюджет, которые увеличивают налоговое бремя на предприятия. Еще одна корректировка может быть сделана на огромное число существующих налоговых льгот. Кроме того, следует учесть, что около трети всех зарегистрированных в России предприятий вообще не платят нал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сех вышеперечисленных факторов планка изъятия ВВП в пользу государства поднимается до максимального значения, при котором начинается массовое уклонение от налогов. Таким образом, в ближайшей перспективе отсутствуют предпосылки сокращения бюджетного дефицита за счет увеличения налоговых поступлений. Поэтому основной прирост доходов бюджета можно получить за счет значительного сокращения количества налоговых льгот и повышения собираемости таможенных платежей и доходов от производства и продажи алког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реструктуризации бюджетных расходов. Реальность федерального бюджета определяется как собираемостью средств, так и обоснованностью планируемых затрат. В условиях предельной ограниченности ресурсов государства федеральный бюджет должен разрабатываться на основе четких приоритетов расходования его средств. Для общества важно знать не только то, на что и в каких размерах идут государственные деньги, но и то, в силу каких причин выбраны определенные направления и объемы расходов.</w:t>
      </w:r>
    </w:p>
    <w:p>
      <w:pPr>
        <w:pStyle w:val="Normal"/>
        <w:spacing w:lineRule="auto" w:line="360" w:before="0" w:after="0"/>
        <w:ind w:firstLine="709"/>
        <w:jc w:val="both"/>
        <w:rPr/>
      </w:pPr>
      <w:r>
        <w:rPr>
          <w:rFonts w:cs="Times New Roman" w:ascii="Times New Roman" w:hAnsi="Times New Roman"/>
          <w:sz w:val="28"/>
          <w:szCs w:val="28"/>
        </w:rPr>
        <w:t>При реструктуризации обязательств государства должен выполняться основной принцип: государство должно давать деньги в первую очередь под реформы. Те сферы, где идут реальные реформы, должны быть обеспечены финансовыми ресурсами в приоритетном порядке.</w:t>
      </w:r>
    </w:p>
    <w:p>
      <w:pPr>
        <w:pStyle w:val="Normal"/>
        <w:spacing w:lineRule="auto" w:line="360" w:before="0" w:after="0"/>
        <w:ind w:firstLine="709"/>
        <w:jc w:val="both"/>
        <w:rPr/>
      </w:pPr>
      <w:r>
        <w:rPr>
          <w:rFonts w:cs="Times New Roman" w:ascii="Times New Roman" w:hAnsi="Times New Roman"/>
          <w:sz w:val="28"/>
          <w:szCs w:val="28"/>
        </w:rPr>
        <w:t>В условиях ограниченности финансовых ресурсов важно выделить приоритеты расходования бюджетных средств: социальные расходы, доля которых возрастает в общем объеме бюджета; в структуре социальных расходов также следует выделить приоритеты: расходы на выплату заработной платы, пенсий; военные расходы, которые отражают приоритетное финансирование расходов на оборонные научно-исследовательские и опытно-конструкторские раз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задачей государства является дальнейшая реализация программы экономии государственных расходов. Однако экономия бюджетных средств не должна осуществляться в ущерб малоиму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бюджетных процедур. Необходимо пересмотреть политику заимствований для покрытия бюджетного дефицита. Во-первых, во главу угла должны быть поставлены не потребности бюджета, а ограничение негативного влияния на экономический рост бремени обслуживания внутреннего госдолга. Во-вторых, должны быть изменены некоторые принципы работы государства на финансовом рынке.</w:t>
      </w:r>
    </w:p>
    <w:p>
      <w:pPr>
        <w:pStyle w:val="Normal"/>
        <w:spacing w:lineRule="auto" w:line="360" w:before="0" w:after="0"/>
        <w:ind w:firstLine="709"/>
        <w:jc w:val="both"/>
        <w:rPr/>
      </w:pPr>
      <w:r>
        <w:rPr>
          <w:rFonts w:cs="Times New Roman" w:ascii="Times New Roman" w:hAnsi="Times New Roman"/>
          <w:sz w:val="28"/>
          <w:szCs w:val="28"/>
        </w:rPr>
        <w:t>Можно предложить также следующие меры:</w:t>
      </w:r>
    </w:p>
    <w:p>
      <w:pPr>
        <w:pStyle w:val="Normal"/>
        <w:spacing w:lineRule="auto" w:line="360" w:before="0" w:after="0"/>
        <w:ind w:firstLine="709"/>
        <w:jc w:val="both"/>
        <w:rPr/>
      </w:pPr>
      <w:r>
        <w:rPr>
          <w:rFonts w:cs="Times New Roman" w:ascii="Times New Roman" w:hAnsi="Times New Roman"/>
          <w:sz w:val="28"/>
          <w:szCs w:val="28"/>
        </w:rPr>
        <w:t>- осуществлять составление проекта бюджета на очередной финансовый год исходя из предельных лимитов финансирования, что упростит работу по подготовке бюджета, сделает его показатели реалистичными;</w:t>
      </w:r>
    </w:p>
    <w:p>
      <w:pPr>
        <w:pStyle w:val="Normal"/>
        <w:spacing w:lineRule="auto" w:line="360" w:before="0" w:after="0"/>
        <w:ind w:firstLine="709"/>
        <w:jc w:val="both"/>
        <w:rPr/>
      </w:pPr>
      <w:r>
        <w:rPr>
          <w:rFonts w:cs="Times New Roman" w:ascii="Times New Roman" w:hAnsi="Times New Roman"/>
          <w:sz w:val="28"/>
          <w:szCs w:val="28"/>
        </w:rPr>
        <w:t>- увязать составление бюджета со среднесрочным бюджетным планированием, что важно для определения финансовой политики государства на перспективу и выработки программы действий правительства по ее реализации.</w:t>
      </w:r>
    </w:p>
    <w:p>
      <w:pPr>
        <w:pStyle w:val="Normal"/>
        <w:spacing w:lineRule="auto" w:line="360" w:before="0" w:after="0"/>
        <w:ind w:firstLine="709"/>
        <w:jc w:val="both"/>
        <w:rPr/>
      </w:pPr>
      <w:r>
        <w:rPr>
          <w:rFonts w:cs="Times New Roman" w:ascii="Times New Roman" w:hAnsi="Times New Roman"/>
          <w:sz w:val="28"/>
          <w:szCs w:val="28"/>
        </w:rPr>
        <w:t>В современных условиях государство должно усилить свои функции по регулированию экономических и социальных процессов в обществе, выработать программу эффективных действий, противостоящих развитию бюджетного дефицита.</w:t>
      </w:r>
    </w:p>
    <w:p>
      <w:pPr>
        <w:pStyle w:val="Normal"/>
        <w:spacing w:lineRule="auto" w:line="360" w:before="0" w:after="0"/>
        <w:ind w:firstLine="709"/>
        <w:jc w:val="both"/>
        <w:rPr/>
      </w:pPr>
      <w:r>
        <w:rPr>
          <w:rFonts w:cs="Times New Roman" w:ascii="Times New Roman" w:hAnsi="Times New Roman"/>
          <w:sz w:val="28"/>
          <w:szCs w:val="28"/>
        </w:rPr>
        <w:t>Некоторые страны доказали, что в условиях, связанных с резким возрастанием дефицита бюджета, можно добиться сбалансирования его доходов и расходов, задействуя для этого весь механизм государственного регулирования. Поэтому бюджетный дефицит должен финансироваться за счет резервных фондов, созданных из профицитов прошлых лет, а при их недостаточности — привлечен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Перспективы государственного долга и пути его уменьш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четной палаты показывает, что объем государственного долга в 2010 году составит 5 499,2 млрд. рублей, что на 1 575,8 млрд. рублей, или в 1,4 раза, больше показателя, утвержденного на 2009 год. Предусматривается некоторое снижение темпов роста объемов государственного долга (с 40,2 % в 2010 году до 17,8 % в 2012 году), а его объем в 2012 году по сравнению с 2009 годом увеличится в 2,1 раза. Динамика объема и структуры государственного долга в 2008 —2012 годах представлена на следующей диаграмм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71800" cy="2143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 r="-12" b="-17"/>
                    <a:stretch>
                      <a:fillRect/>
                    </a:stretch>
                  </pic:blipFill>
                  <pic:spPr bwMode="auto">
                    <a:xfrm>
                      <a:off x="0" y="0"/>
                      <a:ext cx="2971800" cy="2143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2. Динамика объема и структуры государственного долга в 2008 — 2012 г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труктура государственного долга в 2010 - 2012 годах несколько изменится: доля внутреннего долга сократится с 64,1 % в начале 2010 года до 52,5% в конце 2012 года, соответственно доля государственного внешнего долга вырастет с 35,9 % до 4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 возрастает долговая нагрузка на федеральный бюджет: показатель отношения объема государственного долга к ВВП увеличится с 9,7 % в 2009 году до 15,4 % на конец 2012 года.</w:t>
      </w:r>
    </w:p>
    <w:p>
      <w:pPr>
        <w:pStyle w:val="Normal"/>
        <w:spacing w:lineRule="auto" w:line="360" w:before="0" w:after="0"/>
        <w:ind w:firstLine="709"/>
        <w:jc w:val="both"/>
        <w:rPr/>
      </w:pPr>
      <w:r>
        <w:rPr>
          <w:rFonts w:cs="Times New Roman" w:ascii="Times New Roman" w:hAnsi="Times New Roman"/>
          <w:sz w:val="28"/>
          <w:szCs w:val="28"/>
        </w:rPr>
        <w:t>В настоящее время Правительство Российской Федерации исходит в своей долговой деятельности из необходимости:</w:t>
      </w:r>
    </w:p>
    <w:p>
      <w:pPr>
        <w:pStyle w:val="Normal"/>
        <w:spacing w:lineRule="auto" w:line="360" w:before="0" w:after="0"/>
        <w:ind w:firstLine="709"/>
        <w:jc w:val="both"/>
        <w:rPr/>
      </w:pPr>
      <w:r>
        <w:rPr>
          <w:rFonts w:cs="Times New Roman" w:ascii="Times New Roman" w:hAnsi="Times New Roman"/>
          <w:sz w:val="28"/>
          <w:szCs w:val="28"/>
        </w:rPr>
        <w:t>- создания условий для повышения значения государственных заимствований в качестве основного источника рефинансирования государственного долга;</w:t>
      </w:r>
    </w:p>
    <w:p>
      <w:pPr>
        <w:pStyle w:val="Normal"/>
        <w:spacing w:lineRule="auto" w:line="360" w:before="0" w:after="0"/>
        <w:ind w:firstLine="709"/>
        <w:jc w:val="both"/>
        <w:rPr/>
      </w:pPr>
      <w:r>
        <w:rPr>
          <w:rFonts w:cs="Times New Roman" w:ascii="Times New Roman" w:hAnsi="Times New Roman"/>
          <w:sz w:val="28"/>
          <w:szCs w:val="28"/>
        </w:rPr>
        <w:t>- ограничения объема государственных заимствований объемом погашения государственного долга;</w:t>
      </w:r>
    </w:p>
    <w:p>
      <w:pPr>
        <w:pStyle w:val="Normal"/>
        <w:spacing w:lineRule="auto" w:line="360" w:before="0" w:after="0"/>
        <w:ind w:firstLine="709"/>
        <w:jc w:val="both"/>
        <w:rPr/>
      </w:pPr>
      <w:r>
        <w:rPr>
          <w:rFonts w:cs="Times New Roman" w:ascii="Times New Roman" w:hAnsi="Times New Roman"/>
          <w:sz w:val="28"/>
          <w:szCs w:val="28"/>
        </w:rPr>
        <w:t>- увеличения удельного веса внутреннего долга в структуре государственного долга;</w:t>
      </w:r>
    </w:p>
    <w:p>
      <w:pPr>
        <w:pStyle w:val="Normal"/>
        <w:spacing w:lineRule="auto" w:line="360" w:before="0" w:after="0"/>
        <w:ind w:firstLine="709"/>
        <w:jc w:val="both"/>
        <w:rPr/>
      </w:pPr>
      <w:r>
        <w:rPr>
          <w:rFonts w:cs="Times New Roman" w:ascii="Times New Roman" w:hAnsi="Times New Roman"/>
          <w:sz w:val="28"/>
          <w:szCs w:val="28"/>
        </w:rPr>
        <w:t>- снижения расходов на обслуживание государственного долга;</w:t>
      </w:r>
    </w:p>
    <w:p>
      <w:pPr>
        <w:pStyle w:val="Normal"/>
        <w:spacing w:lineRule="auto" w:line="360" w:before="0" w:after="0"/>
        <w:ind w:firstLine="709"/>
        <w:jc w:val="both"/>
        <w:rPr/>
      </w:pPr>
      <w:r>
        <w:rPr>
          <w:rFonts w:cs="Times New Roman" w:ascii="Times New Roman" w:hAnsi="Times New Roman"/>
          <w:sz w:val="28"/>
          <w:szCs w:val="28"/>
        </w:rPr>
        <w:t>- ограничения привлечения средств международных финансовых организаций финансированием проектов в области инфраструктуры, имеющих общегосударственное значение;</w:t>
      </w:r>
    </w:p>
    <w:p>
      <w:pPr>
        <w:pStyle w:val="Normal"/>
        <w:spacing w:lineRule="auto" w:line="360" w:before="0" w:after="0"/>
        <w:ind w:firstLine="709"/>
        <w:jc w:val="both"/>
        <w:rPr/>
      </w:pPr>
      <w:r>
        <w:rPr>
          <w:rFonts w:cs="Times New Roman" w:ascii="Times New Roman" w:hAnsi="Times New Roman"/>
          <w:sz w:val="28"/>
          <w:szCs w:val="28"/>
        </w:rPr>
        <w:t>Эти направления долговой политики успешно реализуются Правительством России, а также основными целями долговой стратегии считаются следующие:</w:t>
      </w:r>
    </w:p>
    <w:p>
      <w:pPr>
        <w:pStyle w:val="Normal"/>
        <w:spacing w:lineRule="auto" w:line="360" w:before="0" w:after="0"/>
        <w:ind w:firstLine="709"/>
        <w:jc w:val="both"/>
        <w:rPr/>
      </w:pPr>
      <w:r>
        <w:rPr>
          <w:rFonts w:cs="Times New Roman" w:ascii="Times New Roman" w:hAnsi="Times New Roman"/>
          <w:sz w:val="28"/>
          <w:szCs w:val="28"/>
        </w:rPr>
        <w:t>- сохранение объемов и структуры государственного долга, позволяющих гарантированно выполнять обязательства по его погашению и обслуживанию, а также рефинансировать долг независимо от состояния федерального бюджета;</w:t>
      </w:r>
    </w:p>
    <w:p>
      <w:pPr>
        <w:pStyle w:val="Normal"/>
        <w:spacing w:lineRule="auto" w:line="360" w:before="0" w:after="0"/>
        <w:ind w:firstLine="709"/>
        <w:jc w:val="both"/>
        <w:rPr/>
      </w:pPr>
      <w:r>
        <w:rPr>
          <w:rFonts w:cs="Times New Roman" w:ascii="Times New Roman" w:hAnsi="Times New Roman"/>
          <w:sz w:val="28"/>
          <w:szCs w:val="28"/>
        </w:rPr>
        <w:t>- осуществление государственных внутренних заимствований в объеме, позволяющем активно развивать рынок корпоративных и муниципальных заимствований, обеспечивающих финансирование инвестиций в отраслях и регионах;</w:t>
      </w:r>
    </w:p>
    <w:p>
      <w:pPr>
        <w:pStyle w:val="Normal"/>
        <w:spacing w:lineRule="auto" w:line="360" w:before="0" w:after="0"/>
        <w:ind w:firstLine="709"/>
        <w:jc w:val="both"/>
        <w:rPr/>
      </w:pPr>
      <w:r>
        <w:rPr>
          <w:rFonts w:cs="Times New Roman" w:ascii="Times New Roman" w:hAnsi="Times New Roman"/>
          <w:sz w:val="28"/>
          <w:szCs w:val="28"/>
        </w:rPr>
        <w:t>- изменение структуры государственного долга Российской Федерации в части дальнейшего увеличения удельного веса внутреннего долга в структуре совокупного государственного долга.</w:t>
      </w:r>
    </w:p>
    <w:p>
      <w:pPr>
        <w:pStyle w:val="Normal"/>
        <w:spacing w:lineRule="auto" w:line="360" w:before="0" w:after="0"/>
        <w:ind w:firstLine="709"/>
        <w:jc w:val="both"/>
        <w:rPr/>
      </w:pPr>
      <w:r>
        <w:rPr>
          <w:rFonts w:cs="Times New Roman" w:ascii="Times New Roman" w:hAnsi="Times New Roman"/>
          <w:sz w:val="28"/>
          <w:szCs w:val="28"/>
        </w:rPr>
        <w:t>Россия сейчас активно использует метод погашения внешней задолженности товарными поставками, но остальные приемы находятся в забвении. Перспективой могут стать обмен долговых обязательств на акции приватизированных предприятий, выкуп долгов правительства на рублевые средства с последующим направлением их на инвестиции. От проведения таких операций Россия получит не только облегчение долгового бремени, но и оживление работы по осуществлению программы приватизации и дополнительные инвестиции в реальный сектор экономики.</w:t>
      </w:r>
    </w:p>
    <w:p>
      <w:pPr>
        <w:pStyle w:val="Normal"/>
        <w:spacing w:lineRule="auto" w:line="360" w:before="0" w:after="0"/>
        <w:ind w:firstLine="709"/>
        <w:jc w:val="both"/>
        <w:rPr/>
      </w:pPr>
      <w:r>
        <w:rPr>
          <w:rFonts w:cs="Times New Roman" w:ascii="Times New Roman" w:hAnsi="Times New Roman"/>
          <w:sz w:val="28"/>
          <w:szCs w:val="28"/>
        </w:rPr>
        <w:t>Большое значение для повышения эффективности государственной долговой деятельности будут иметь единая долговая политика, единство планирования и учета всех операций по привлечению, обслуживанию и погашению внешних и внутренних государственных заимствований. Всё это позволит:</w:t>
      </w:r>
    </w:p>
    <w:p>
      <w:pPr>
        <w:pStyle w:val="Normal"/>
        <w:spacing w:lineRule="auto" w:line="360" w:before="0" w:after="0"/>
        <w:ind w:firstLine="709"/>
        <w:jc w:val="both"/>
        <w:rPr/>
      </w:pPr>
      <w:r>
        <w:rPr>
          <w:rFonts w:cs="Times New Roman" w:ascii="Times New Roman" w:hAnsi="Times New Roman"/>
          <w:sz w:val="28"/>
          <w:szCs w:val="28"/>
        </w:rPr>
        <w:t>- оптимизировать сроки обращения, погашения и доходности государственных ценных бумаг;</w:t>
      </w:r>
    </w:p>
    <w:p>
      <w:pPr>
        <w:pStyle w:val="Normal"/>
        <w:spacing w:lineRule="auto" w:line="360" w:before="0" w:after="0"/>
        <w:ind w:firstLine="709"/>
        <w:jc w:val="both"/>
        <w:rPr/>
      </w:pPr>
      <w:r>
        <w:rPr>
          <w:rFonts w:cs="Times New Roman" w:ascii="Times New Roman" w:hAnsi="Times New Roman"/>
          <w:sz w:val="28"/>
          <w:szCs w:val="28"/>
        </w:rPr>
        <w:t>- минимизировать неблагоприятные воздействия колебания курса иностранной валюты и процентных ставок на международных финансовых рынках на величину и стоимость государственных заимствований;</w:t>
      </w:r>
    </w:p>
    <w:p>
      <w:pPr>
        <w:pStyle w:val="Normal"/>
        <w:spacing w:lineRule="auto" w:line="360" w:before="0" w:after="0"/>
        <w:ind w:firstLine="709"/>
        <w:jc w:val="both"/>
        <w:rPr/>
      </w:pPr>
      <w:r>
        <w:rPr>
          <w:rFonts w:cs="Times New Roman" w:ascii="Times New Roman" w:hAnsi="Times New Roman"/>
          <w:sz w:val="28"/>
          <w:szCs w:val="28"/>
        </w:rPr>
        <w:t>- оптимизировать бюджетные расходы на обслуживание государственного долга;</w:t>
      </w:r>
    </w:p>
    <w:p>
      <w:pPr>
        <w:pStyle w:val="Normal"/>
        <w:spacing w:lineRule="auto" w:line="360" w:before="0" w:after="0"/>
        <w:ind w:firstLine="709"/>
        <w:jc w:val="both"/>
        <w:rPr/>
      </w:pPr>
      <w:r>
        <w:rPr>
          <w:rFonts w:cs="Times New Roman" w:ascii="Times New Roman" w:hAnsi="Times New Roman"/>
          <w:sz w:val="28"/>
          <w:szCs w:val="28"/>
        </w:rPr>
        <w:t>- своевременно и в полном объеме выполнять обязательства перед внутренними и внешними креди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структуры государственного долга на основе создания эффективной системы управления позволит укрепить доверие кредиторов к Российскому государству как надежному заемщику, обеспечит полноценное и выгодное участие государства на внутреннем финансовом рынке и достойный выход в ближайшее время на рынок внешних заимствований, создаст более благоприятные условия для продолжения осуществления политики сокращения долговой нагрузка на экономику и бюджет государства.</w:t>
      </w:r>
    </w:p>
    <w:p>
      <w:pPr>
        <w:pStyle w:val="Normal"/>
        <w:spacing w:lineRule="auto" w:line="360" w:before="0" w:after="0"/>
        <w:ind w:firstLine="709"/>
        <w:jc w:val="both"/>
        <w:rPr/>
      </w:pPr>
      <w:r>
        <w:rPr>
          <w:rFonts w:cs="Times New Roman" w:ascii="Times New Roman" w:hAnsi="Times New Roman"/>
          <w:sz w:val="28"/>
          <w:szCs w:val="28"/>
        </w:rPr>
        <w:t>Эксперты выделяют следующие основные принципы долговой политики Российской Федерации в перспективе.</w:t>
      </w:r>
    </w:p>
    <w:p>
      <w:pPr>
        <w:pStyle w:val="Normal"/>
        <w:spacing w:lineRule="auto" w:line="360" w:before="0" w:after="0"/>
        <w:ind w:firstLine="709"/>
        <w:jc w:val="both"/>
        <w:rPr/>
      </w:pPr>
      <w:r>
        <w:rPr>
          <w:rFonts w:cs="Times New Roman" w:ascii="Times New Roman" w:hAnsi="Times New Roman"/>
          <w:sz w:val="28"/>
          <w:szCs w:val="28"/>
        </w:rPr>
        <w:t>Во-первых, безусловное обслуживание обязательств и поддержание высокого кредитного рейтинга. Для получения инвестиционного рейтинга при формировании долговой политики важно обеспечить поддержание высокого уровня доверия кредиторов, безусловное и своевременное выполнение долговы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долговременная стратегия и эффективное использование. Необходимо усилить долговременную ориентацию долговой политики, покончить с ее подчиненностью решению текущих бюджетных проблем. Долговая стратегия должна характеризоваться комплексным подходом, учитывающим особенности общей экономической стратегии развития России, ее валютной, денежно-кредитной, финансовой, инвестиционной политики. Активная долговая стратегия должна состоять, по крайней мере, из трех составных частей: стратегии обслуживания имеющегося долга, стратегии привлечения новых финансовых ресурсов и стратегии использования заемных средств. При этом для реализации целей активной долговой стратегии необходимо повысить гибкость и оперативность в принятии решений по вопросам управления государственным долгом.</w:t>
      </w:r>
    </w:p>
    <w:p>
      <w:pPr>
        <w:pStyle w:val="Normal"/>
        <w:spacing w:lineRule="auto" w:line="360" w:before="0" w:after="0"/>
        <w:ind w:firstLine="709"/>
        <w:jc w:val="both"/>
        <w:rPr/>
      </w:pPr>
      <w:r>
        <w:rPr>
          <w:rFonts w:cs="Times New Roman" w:ascii="Times New Roman" w:hAnsi="Times New Roman"/>
          <w:sz w:val="28"/>
          <w:szCs w:val="28"/>
        </w:rPr>
        <w:t>В-третьих, связь с внешней политикой. Россия должна активнее, чем в прошлом, отстаивать свои интересы в сложившейся мировой системе управления кредитно-долговыми отнош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обеспечение прозрачности сделок по урегулированию задолженности. Имеющаяся система отчетности о государственном долге отличается высокой степенью закрытости, прежде всего для участников финансовых рынков – потенциальных инвесторов с точки зрения объема доступной для них информации о наиболее важных аспектах политики и операций по управлению долгом. Между тем, прозрачность режима принятия решений, четкость правил и процедур осуществления операций по управлению государственным долгом способствует укреплению доверия кредиторов и инвесторов к долговым обязательствам государства. Это, в свою очередь, повышает эффективность проводимых операций по управлению государственными долговыми обязательствами и в долгосрочной перспективе может привести к снижению стоимости обслуживания государственного дол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следует отметить, что развитие рынка государственных заимствований в качественном направлении будет способствовать решению правительственных задач по удержанию рейтинга Росси как первоклассного заемщика, обеспечивающего безусловное, своевременное и полное выполнение всех обязательств по государственному дол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sz w:val="28"/>
          <w:szCs w:val="28"/>
        </w:rPr>
        <w:t>В настоящее время частым явлением для государственного бюджета большинства стран стал бюджетный дефицит. С недавнего времени дефицитным стал и федеральный бюджет российской Федерации. Бюджетный дефицит может быть следствием неблагоприятной экономической конъюнктуры или результатом целенаправленно проводимой бюджет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способы финансирования бюджетного дефицита. Если оно осуществляется за счет эмиссии денег, то это приводит к увеличению количества денег в обращении, росту цен и инфляции. Покрытие дефицита за счет займов в частном секторе приводит к сокращению частных инвестиций в результате выпуска государственных ценных бумаг.</w:t>
      </w:r>
    </w:p>
    <w:p>
      <w:pPr>
        <w:pStyle w:val="Normal"/>
        <w:spacing w:lineRule="auto" w:line="360" w:before="0" w:after="0"/>
        <w:ind w:firstLine="709"/>
        <w:jc w:val="both"/>
        <w:rPr/>
      </w:pPr>
      <w:r>
        <w:rPr>
          <w:rFonts w:cs="Times New Roman" w:ascii="Times New Roman" w:hAnsi="Times New Roman"/>
          <w:sz w:val="28"/>
          <w:szCs w:val="28"/>
        </w:rPr>
        <w:t>Бюджетный дефицит неразрывно связан с понятием государственного долга, который, в зависимости от источников займа, может быть внутренним и внешним. Значительная государственная задолженность негативно влияет на экономику: ведет к усилению поляризации общества, отрицательно сказывается на темпах экономического роста, расходы по обслуживанию госдолга усиливают бюджетный дефицит. Внешний государственный долг (задолженность другим странам, иностранным компаниям, банкам и международным экономическим организациям) погашается за счет выручки от экспорта, что также может отрицательно сказываться на темпах экономического развития.</w:t>
      </w:r>
    </w:p>
    <w:p>
      <w:pPr>
        <w:pStyle w:val="Normal"/>
        <w:spacing w:lineRule="auto" w:line="360" w:before="0" w:after="0"/>
        <w:ind w:firstLine="709"/>
        <w:jc w:val="both"/>
        <w:rPr/>
      </w:pPr>
      <w:r>
        <w:rPr>
          <w:rFonts w:cs="Times New Roman" w:ascii="Times New Roman" w:hAnsi="Times New Roman"/>
          <w:sz w:val="28"/>
          <w:szCs w:val="28"/>
        </w:rPr>
        <w:t>Позитивные сдвиги в структуре бюджета достигаются сокращением нерациональных государственных затрат, урегулированием межбюджетных отношений, а главное – в результате налоговой ре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ажнейшим законодательно закрепленным мерам по управлению государственным долгом относятся установление предельных объемов государственного внутреннего и внешнего долга, границы внешних заимствований; источники внутреннего финансирования бюджетного дефицита, включая поступления от эмиссии государственных ценных бумаг; предельный размер внешних заимствований; расходы на обслуживание государственного внутреннего и внешнего долга; верхние пределы государственных внутренних и внешних гарантий.</w:t>
      </w:r>
    </w:p>
    <w:p>
      <w:pPr>
        <w:pStyle w:val="Normal"/>
        <w:spacing w:lineRule="auto" w:line="360" w:before="0" w:after="0"/>
        <w:ind w:firstLine="709"/>
        <w:jc w:val="both"/>
        <w:rPr/>
      </w:pPr>
      <w:r>
        <w:rPr>
          <w:rFonts w:cs="Times New Roman" w:ascii="Times New Roman" w:hAnsi="Times New Roman"/>
          <w:sz w:val="28"/>
          <w:szCs w:val="28"/>
        </w:rPr>
        <w:t>Современное экономическое состояние Российской Федерации характеризуется дефицитным бюджетом (начиная с 2009 года). Основная доля источников финансирования дефицита бюджета приходится на внутреннее финансирование. В результате сильно истощается Резервный фонд, который используется как один из основных источников финансирования дефицита федерального бюджета.</w:t>
      </w:r>
    </w:p>
    <w:p>
      <w:pPr>
        <w:pStyle w:val="Normal"/>
        <w:spacing w:lineRule="auto" w:line="360" w:before="0" w:after="0"/>
        <w:ind w:firstLine="709"/>
        <w:jc w:val="both"/>
        <w:rPr/>
      </w:pPr>
      <w:r>
        <w:rPr>
          <w:rFonts w:cs="Times New Roman" w:ascii="Times New Roman" w:hAnsi="Times New Roman"/>
          <w:sz w:val="28"/>
          <w:szCs w:val="28"/>
        </w:rPr>
        <w:t>Кроме того, постоянно увеличиваются суммы государственного долга, как внутреннего, так и внешнего. В перспективе ожидается дальнейшее увеличение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сего этого, можно сделать вывод, что данные явления оказывают неблагоприятное воздействие на развитие страны в целом. Поэтому Правительству необходимо разрабатывать и реализовывать специальные программы, как для снижения дефицита бюджета, так и для уменьшения внутренней и внешней задолженности. Только принятие эффективных мер в этих направлениях будет содействовать социально-экономическому развитию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Normal"/>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jc w:val="both"/>
        <w:rPr/>
      </w:pPr>
      <w:r>
        <w:rPr>
          <w:rFonts w:cs="Times New Roman" w:ascii="Times New Roman" w:hAnsi="Times New Roman"/>
          <w:sz w:val="28"/>
          <w:szCs w:val="28"/>
        </w:rPr>
        <w:t>1. Бюджетный кодекс Российской Федерации. Федеральный закон от 31 июля 1998г., № 145-Ф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Заключение Счетной палаты Российской Федерации на отчет об исполнении федерального бюджета за 2008 год – Москва, 2009</w:t>
      </w:r>
    </w:p>
    <w:p>
      <w:pPr>
        <w:pStyle w:val="Normal"/>
        <w:spacing w:lineRule="auto" w:line="360" w:before="0" w:after="0"/>
        <w:jc w:val="both"/>
        <w:rPr/>
      </w:pPr>
      <w:r>
        <w:rPr>
          <w:rFonts w:cs="Times New Roman" w:ascii="Times New Roman" w:hAnsi="Times New Roman"/>
          <w:sz w:val="28"/>
          <w:szCs w:val="28"/>
        </w:rPr>
        <w:t>3. Агапова Т. А., Серегина С. Ф., Макроэкономика: Учебник; М.: Дело и сервис, 2004</w:t>
      </w:r>
    </w:p>
    <w:p>
      <w:pPr>
        <w:pStyle w:val="Normal"/>
        <w:spacing w:lineRule="auto" w:line="360" w:before="0" w:after="0"/>
        <w:jc w:val="both"/>
        <w:rPr/>
      </w:pPr>
      <w:r>
        <w:rPr>
          <w:rFonts w:cs="Times New Roman" w:ascii="Times New Roman" w:hAnsi="Times New Roman"/>
          <w:sz w:val="28"/>
          <w:szCs w:val="28"/>
        </w:rPr>
        <w:t>4. Александров И. М. Бюджетная система российской федерации; Москва, Дашков и К°, 2007</w:t>
      </w:r>
    </w:p>
    <w:p>
      <w:pPr>
        <w:pStyle w:val="Normal"/>
        <w:spacing w:lineRule="auto" w:line="360" w:before="0" w:after="0"/>
        <w:jc w:val="both"/>
        <w:rPr/>
      </w:pPr>
      <w:r>
        <w:rPr>
          <w:rFonts w:cs="Times New Roman" w:ascii="Times New Roman" w:hAnsi="Times New Roman"/>
          <w:sz w:val="28"/>
          <w:szCs w:val="28"/>
        </w:rPr>
        <w:t>5. Годин А. М., Максимова Н. С., Подпорина И. В., Бюджетная система Российской Федерации; М.: Дашков и Ко, 2006</w:t>
      </w:r>
    </w:p>
    <w:p>
      <w:pPr>
        <w:pStyle w:val="Normal"/>
        <w:spacing w:lineRule="auto" w:line="360" w:before="0" w:after="0"/>
        <w:jc w:val="both"/>
        <w:rPr/>
      </w:pPr>
      <w:r>
        <w:rPr>
          <w:rFonts w:cs="Times New Roman" w:ascii="Times New Roman" w:hAnsi="Times New Roman"/>
          <w:sz w:val="28"/>
          <w:szCs w:val="28"/>
        </w:rPr>
        <w:t>6. Куликов Н. И., Чайникова Л. Н., Бабенко Е. Ю., Современная бюджетная система России; Тамбов ТГТУ, 200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Мысляева И. М., Государственные и муниципальные финансы; Москва, ИНФРА-М, 200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szCs w:val="28"/>
          <w:u w:val="single"/>
        </w:rPr>
        <w:t>http://ach.gov.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szCs w:val="28"/>
          <w:u w:val="single"/>
        </w:rPr>
        <w:t>http://budgetrf.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sz w:val="28"/>
          <w:szCs w:val="28"/>
          <w:u w:val="single"/>
        </w:rPr>
        <w:t>http://gks.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z w:val="28"/>
          <w:szCs w:val="28"/>
          <w:u w:val="single"/>
        </w:rPr>
        <w:t>http://minfin.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szCs w:val="28"/>
          <w:u w:val="single"/>
        </w:rPr>
        <w:t>http://politika.s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sz w:val="28"/>
          <w:szCs w:val="28"/>
          <w:u w:val="single"/>
        </w:rPr>
        <w:t>http://statistika.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10"/>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32:00Z</dcterms:created>
  <dc:creator>Nikolay</dc:creator>
  <dc:description/>
  <cp:keywords/>
  <dc:language>en-US</dc:language>
  <cp:lastModifiedBy>SYSTEM</cp:lastModifiedBy>
  <dcterms:modified xsi:type="dcterms:W3CDTF">2011-09-04T20:32:00Z</dcterms:modified>
  <cp:revision>2</cp:revision>
  <dc:subject/>
  <dc:title/>
</cp:coreProperties>
</file>