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Исторические корни волшебной сказки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 волшебными сказками Пропп В.Я. понимает те сказки, строй которых изучен им в «Морфологии волшебной сказки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десь будет изучаться тот жанр сказки, который начинается с нанесения какого-либо ущерба или вреда, или с желания иметь что-то и развивается через отправку горя из дома, встречу с дарителем, дарит ему волшебное ср-во. Часто уже возвращ-ся домой, братья сбрасывают его в пропасть. В дальнейшем он вновь прибывает, подвергается испытанию через трудные задачи и воцаряется, и женится в своем царстве. Это краткое схематическое изложение компози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и сказок имеются особая категория – волшебные. Они составляют часть фольклора. Изучение структуры волшебных сказок показывает тесное родство этих сказок между собой. Волшебные сказки для нас есть нечто целое, все сюжеты ее взаимно связаны и обусловлены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ка и образ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казка имеет связь с областью культов и религии. Фантастические образы первоначально отражались только в таинственных силах природы, приобретая теперь и общественные атрибуты и становясь теперь представителями исторических си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казка сохранила следы очень многих обрядов и обычаев. Например, в сказке рассказывается, что девушка закапывает кости коровы в саду и поливает их водой. Самый простой случай – это полное совпадение обряда т обычая со сказк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ка и миф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иф и сказка отличаются не по форме, а по своей социальной функ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казка и миф (особенно МИД доклассовых народов) иногда настолько полно могут совпадать между собой, что в этнографии и фольклористике такие мифы часто называются сказками. </w:t>
      </w:r>
      <w:r>
        <w:rPr>
          <w:sz w:val="28"/>
          <w:szCs w:val="28"/>
        </w:rPr>
        <w:t>Завяз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первых же слов сказки – «В некотором царстве, в некотором государстве»… слушатель сразу охвачен особым настроением, настроением эпического спокойств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ляция царских детей в сказке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Царские дети содержатся в полной темноте («"Испостроили ей темничу"»). Запрет света здесь совершенно ясен. В грузинских и мегрельских сказках царевна именуется mzeфunaqav. Этот термин может носить два значения: "солнцем не виденная" и "солнца не видевшая". С этим запретом света тесно связан запрет видеть кого бы то не было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Заключение девушки: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Запрет стричь волосы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Вслед за заключением девушки обычно следует ее брак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Мотив заключения девушек и женщин широко использовали в новеллистической литературе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да и противодействие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Из беды и противодействия создается сюжет. Какая-либо беда – основная форма заявки. Ход действия требует, чтобы герой как-нибудь узнал об этой беде. 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остранство в сказке играет двойственную роль. С одной стороны, оно есть в сказке. С другой стороны его как бы совсем нет. Все развитие идет по остановкам и они очень детально разработаны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Типы Яги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Яга очень трудный для анализа персонаж. Ее образ слагается из ряда деталей. Эти детали, сложенные вместе из разных сказок, иногда не соответствуют друг другу, не совмещаются, не сливаются в единый образ. В основном сказка знает 3 разных формы Яг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есь ход развития сказки и в особенности начало, показывает, что Яга имеет какую-то связь с царством мертвых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Лес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  <w:t>пропп сказка волшебный культ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Лес постоянный аксессуар Яги. Мало того, даже в тех сказках, где нет Яги («Косоручка»), герой или героиня непременно попадают в лес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Лес дремучий, темный, таинственный, несколько условный, не вполне правдоподобный. Связь обряда посвящения с лесом настолько прочна и постоянна, что она верна и в обратном порядке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Лес в сказках вообще играет роль задерживающей преграды. Лес, в который попадает герой, непроницаем. Это своего рода есть, улавливающая пришельцев. Такая функция сказочного леса ясна в другом мотиве – в бросании гребешка, который превращается в лес и задерживает преследователя. Здесь же лес задерживает не преследователя, а пришельца, чужака. Сквозь лес не пройти. Мы видим, что герой получает от Яги коня, на котором он перелетает через лес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Избушка на курьих ножках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Некоторыми особенностями обладает избушка в женских сказках. Девушка, прежде чем идти к Яге, заходит к своей тетушке, та предупреждает ее о том, что она увидит в избушке и как себя держать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американских охотничьих мифах можно видеть, что для того, чтобы попасть в избушку, надо знать имена ее частей. Там же избушка сохранила более ясные следы зооморфности, а иногда вместо избушки фигурирует животное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Чтобы попасть в избушку, герой должен знать слово. Есть материалы, которые показывают, что он должен знать имя («Али-баба и 40 разбойников»)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Лес – первоначальное непременное условие обряда, также в последствии переход в иной мир. Сказка – последнее звено этого развития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«Напоила-накормила»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стоянная, типичная черта Яги: «она кормит, угощает героя». Герой отказывается говорить, пока не будет накормлен. Еда имеет здесь особое значение.</w:t>
      </w:r>
      <w:r>
        <w:br w:type="page"/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«Хозяйка леса»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собенность образа Яги – это ее резкая женская физиологичность. Она всегда безмужняя старух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«Задачи Яги»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Наряду с проверкой магической силы умершего, стали появляться представления о проверке его добродетели. Проверка магической силы умершего и передача ему помощника для дальнейшего следования по царству мертвых, превратилось в испытание и награждения добродетели. Так возникла функция задавания задач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«Изгнание и заведенные в лес дети»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ода наступал решительный момент, дети, так или иначе отправлялись в лес к страшному для них и таинственному существу. Для фольклориста известны 3 формы: увод детей родителями, инсценировка похищения детей в лес и самостоятельная отправка мальчика в лес без участия родителей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Если детей уводили, то это всегда делал отец или брат. Мать не могла, т.к. то самое место, где производится обряд, было запрещено женщинам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сказках увод детей в лес всегда есть акт враждебный, хотя в дальнейшем для изгнанника или уведенного дела оборачиваются весьма благополучно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«Похищенные дети»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уществом, похищавшим детей, была Ламия. Существа, являвшиеся из леса, были замаскированы под животных или птиц, изображали их и подражали им. В лесу раздавался шум трещоток, все в ужасе разбегались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«Отрубленный палец»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Это вид членовредительства. В сказке герой, часто в избушке, теряет свой палец, а именно – мизинец левой руки. Потеря пальца часто встречается в следующих ситуациях:</w:t>
      </w:r>
    </w:p>
    <w:p>
      <w:pPr>
        <w:pStyle w:val="Style17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У Яги и подобных ей существ. Палец отрубается, чтобы узнать, достаточно ли откормлен мальчик.</w:t>
      </w:r>
    </w:p>
    <w:p>
      <w:pPr>
        <w:pStyle w:val="Style17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У лиха одноглазого. Здесь бегущий герой прилипает пальцем к какому-либо предмету.</w:t>
      </w:r>
    </w:p>
    <w:p>
      <w:pPr>
        <w:pStyle w:val="Style17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В доме разбойников. Палец отрубается жертве из-за кольц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«Знаки смерти»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Это бросает свет на мотив героя или героини, отправляемой в лес на смерть, причем требуется показать знаки совершившейся смерти – окровавленную одежду, вырезанный глаз, печень, сердце, окровавленное оружие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«Печь Яги»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Сжигание, обжаривание, варка посвящаемых прослеживаются уже на наиболее ранних известных нам ступенях обряда посвящения. Сжигание, обжигание, обжаривание во всех этих случаях ведет к величайшему благу, т.е. к тем способностям, которые нужны полноправному члену родового обществ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«Волшебный дар»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и помощи дара достигается цель. Этот дар – какой-нибудь предмет (Кольцо, шарик) или животное (конь). Мы видим, как тесно образ Яги связан с обрядами посвящения. Помощник-хранитель был связан с тотемом времени.</w:t>
      </w:r>
      <w:r>
        <w:br w:type="page"/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«Травестизм»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Лицо, совершавшее обряд, представляло собой женщину. Яга и лесной учитель в сказке представляют собой взаимный эквивалент. Оба сжигают или варят детей в котле. Но когда это делает или неудачно хочет сделать яга, то это вызывает отчаянную борьбу. Если это делает лесной учитель - ученик приобретает всеведение. Но и яга - существо благодетельное. В некоторых случаях мы видим, что здесь играли роль мужчины, переодетые в женщин. По другим свидетельствам, все члены союзов имели общую мать-старуху. В женской природе можно видеть отражение матриархальных отношений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При существовании обряда инициации этот процесс должен был уже закончиться: обряд- условие приема в мужской союз. Руководителя обряда переодевали в женщину. Отсюда связь с переодетыми в женщин богами и героями (Геракл, Ахилл), к гермофродизации богов и героев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Уход детей в лес был уходом на смерть. Вот почему лес фигурирует и как жилище Ягы, и как вход в ад. С появлением земледельческой религии вся «лесная» религия превращается в сплошную нечисть: великий маг – в злого колдуна. Тот уклад, который уничтожил обряд и его создателей и носителей: ведьма, сжигающая детей, сама сжигается сказочником, носителем эпической сказочной традици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и укладе, пришедшем ему на смену и превратившем святое и страшное в полугероический, полукомический гротеск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Большой дом и малая избушка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сказке имеется непосредственное возвращение из лесной избушки домой. Обычно дети или девушки. Не всегда герой встречает на своем пути «большой дом», но часто он сам выстраивается (или встречает) избушку и надолго остается жить в ней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Братья от 2 до 12, но бывает и 25, и 30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Накрытый стол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Герой видит здесь другую подачу еды, чем ту, к которой привык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азбойники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Это братья. Разбой – прерогатива новопосвященного, а именно молодого героя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аспределение обязанностей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Это братство имеет свою очень примитивную организацию. Оно имеет старшего, который выбирается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естрица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Динамическое начало с появлением в этом братстве девушки. В мужских домах всегда находятся девушки, служившие братьям. Она живет в особом помещении при доме. Обращение с ней рыцарское. Групповой брак имел тенденцию заключиться индивидуальным браком. Стремился брак стать индивидуальным и главную роль в этом стремлении играли дет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ождение ребенка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Чудо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Отношение к детям неодинаково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расавица в гробу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се, что делалось в мужском доме, для женщин было тайной. Временная смерть – характерный признак обряда посвящения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Неумойка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Герой часто бывает грязен, вымазан сажей. Он заключает союз с чертом и ему запрещается мыться. За это черт дает ему несметное богатство, после чего герой женится.</w:t>
      </w:r>
      <w:r>
        <w:br w:type="page"/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претный чулан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Мотив - запретный чулан восходит к комплексу «большие дома». Имелось запретное помещение, в котором находилось вырезанное из дерева животное. Чулан может находиться в «большом доме», в доме разбойников, в родительском доме, на том свете.</w:t>
      </w:r>
    </w:p>
    <w:p>
      <w:pPr>
        <w:pStyle w:val="Style17"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Благодарные животные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омбинированные персонажи (помощники). Сказка не знает сострадания. Если герой отпускает животное, то он делает это не из сострадания, а на договоре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шебные дары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мощник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мощник – выражение силы и способности. Все помощники представляют собой одну группу персонажей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евращенный герой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евращенный герой в сказке помощник может рассматриваться как персонифицированная способность героя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рел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ереносит героя в иное царство. Мотив кормления орла создается на основе имеющегося события. Между орлом и шаманом имеется тесная связь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рылатый конь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Лошадь появилась не на смену лесным животным, а в совершенно новых хозяйственных функциях. Конь облачается в птичий образ. Конь и орел – единственные помощники героя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Когти, волосы, шкурки, зубы. 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Многие волшебные предметы представляли собой части тела животного: шкурки, волоски, зубы. При посвящении юнош получали власть над животным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едметы, вызывающие духов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едставление силы невидимым существом – дальнейший шаг на пути к созданию понятия силы. Так создается концепция колец и других предметов, из которых можно вызвать дух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Живая и мертвая вода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«Живая и мертвая» то же самое, что и сильная и слабая. Ворон, улетающий с двумя пузырьками, приносит именно эту воду. Мертвец, пытающийся попасть в иной мир, пользуется одной водой. Живой, желающий попасть туда, пользуется тоже всего одной водой. Человек, ступивший на путь смерти и желающий вернуться к жизни, пользуется обоими видам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права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подчеркнутый, выпуклый, яркий момент пространственного передвижения героя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ереправа в образе героя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сказке герой, чтобы переправиться в иное царство или обратно, иногда превращаясь в животное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тица.</w:t>
      </w:r>
    </w:p>
    <w:p>
      <w:pPr>
        <w:pStyle w:val="Style17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Птица вязана с морем</w:t>
      </w:r>
    </w:p>
    <w:p>
      <w:pPr>
        <w:pStyle w:val="Style17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Это образ свободы, покоя, гордости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Риме при смерти императоров отпускали орла, чтобы он уносил душу властителя к небу. В христианстве, в образе крылатых ангелов, уносящих душу, мы имеем последние остатки этой веры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С отмиранием тотемизма формы меняются. Все способы переправы имеют одно новое происхождение. Они отражают представление о странствии умершего в загробный мир. Даже такие формы как лестница, дерево и ремень, обнаруживают при сопоставлениях свою первоначальную животную форму.</w:t>
      </w:r>
      <w:r>
        <w:br w:type="page"/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Облик змея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Мотив змееборства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Он иногда ассимилируется с обликом героя и представлен всадником. Под змеем конь спотыкается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вязь с горами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Змей живет в горах. Такое местопребывание не мешает ему в то же время быть морским чудовищем. Иногда он живет на горах, но когда герой к нему приближается, он выходит из воды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Змей-похититель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н молниеносно и неожиданно похищает женщин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брядовое поглощение и выхаркивание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Бой =&gt; погоня =&gt; попытка проглотить героя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Алмазы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Герой находит в желудке или голове змея алмазы,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Девушку в сказке кладут в стеклянный гроб.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Хруст горы, в которой обитает змей.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Царевна сидит на стеклянной вышке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Центр тяжести героизма переносится от поглощения к убиению. С появлением скотоводства, земледелия этот процесс заканчивается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Мифы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греческом мифе нет похищения девушки драконом. Это представление могло жить в народе не засвидетельствованным в греческой литературе, через которую мы знаем миф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ербер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Функционально он близок к змею нашей сказки. У него 3 собачьи головы, из пасти капает ядовитая смола, у него змеиный хвост, которым он жалит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казка отражает все этапы развития, начиная от более древних, как приобрести через змея знание птичьего языка, так и переходных, как унесение в желудке рыбы в чужие края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тридевять земель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Золото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се, что связано с тридевятым государством может принимать золотую окраску (золотой дворец). Свинка - золотая щетинка, утка - золотые перышки, золоторогий олень, золотохвостый олень, золотогривый и золотохвостый конь и др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3 царства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казка о том , как герой на своем пути попадает в медное, серебряное и золотое царства. Медное и серебряное – проходные этапы, золотое – этап прибытия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Тот свет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Никакого единообразия нет. Есть многообразие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Живут во дворце, напоминают нам животнообразных обитателей в «большом доме». На том свете люди – змеи, львы, медведи, мыши. Т.е. звери в тотемическом понимани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Невеста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Иногда царевна изображена богатыркой, воительницей, она искусна в стрельбе и беге, ездит на коне, и вражда к жениху может принять формы открытого состязания с героем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2 типа невесты: </w:t>
      </w:r>
    </w:p>
    <w:p>
      <w:pPr>
        <w:pStyle w:val="Style17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Одна освобождена героем от змея, он - ее спаситель. Это - тип кроткой невесты.</w:t>
      </w:r>
    </w:p>
    <w:p>
      <w:pPr>
        <w:pStyle w:val="Style17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Другая взята насильно. Она похищена или взята против ее воли хитрецом, который разрешил ее задачи и загадк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иски</w:t>
      </w:r>
    </w:p>
    <w:p>
      <w:pPr>
        <w:pStyle w:val="Style17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Герой показан, что он должен искать, отправляться туда и вернуться или погибнуть.</w:t>
      </w:r>
    </w:p>
    <w:p>
      <w:pPr>
        <w:pStyle w:val="Style17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Достать золотую ветку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Дворец, сад, мост. Сама по себе задача построить дворец непостижима. Мотив золотого дворца, из тридесятого царства и золотой – это один и тот же дворец. Сад – загадочный, красивый. Мост – преграда, препятствие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Испытание баней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Задача – просидеть в горячей бане. Это испытание может быть связано с испытанием едой.</w:t>
      </w:r>
    </w:p>
    <w:p>
      <w:pPr>
        <w:pStyle w:val="Style17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остязания</w:t>
      </w:r>
    </w:p>
    <w:p>
      <w:pPr>
        <w:pStyle w:val="Style17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Обычно перед свадьбой</w:t>
      </w:r>
    </w:p>
    <w:p>
      <w:pPr>
        <w:pStyle w:val="Style17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На силу и ловкость героя</w:t>
      </w:r>
    </w:p>
    <w:p>
      <w:pPr>
        <w:pStyle w:val="Style17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Бег, стрельба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Брачная ночь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Часто на этом сказка заканчивается. Иногда все жители деревни в первую ночь таинственным образом умирают. Страх перед брачной ночью – страх перед еще не сложившейся властью царь-девицы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казка как целое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азвитие идет путем наслоений, замен, переосмыслений, с другой стороны – путем новообразования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казка как жанр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южет и композиция волшебной сказки обусловлены родовым строем на той ступени его развития. Сказка перешла от более ранних эпох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Фольклор, и в частности сказка, не только единообразен, но при своем единообразии чрезвычайно богат и разнообразен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sectPr>
      <w:headerReference w:type="default" r:id="rId2"/>
      <w:type w:val="nextPage"/>
      <w:pgSz w:w="11906" w:h="16838"/>
      <w:pgMar w:left="1701" w:right="850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ind w:firstLine="709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0:30:00Z</dcterms:created>
  <dc:creator>Zver</dc:creator>
  <dc:description/>
  <cp:keywords/>
  <dc:language>en-US</dc:language>
  <cp:lastModifiedBy>SYSTEM</cp:lastModifiedBy>
  <dcterms:modified xsi:type="dcterms:W3CDTF">2011-09-04T20:30:00Z</dcterms:modified>
  <cp:revision>2</cp:revision>
  <dc:subject/>
  <dc:title>В</dc:title>
</cp:coreProperties>
</file>