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ефера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азовая хроматография и ее применение в аналитической хим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Хроматография – это обширная область физико-химических методов анализа, которая занимается разработкой методов разделения сложных по составу многокомпонентных смес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ыми особенностями любых хроматографических методов являются следующ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ысокая разрешающая способность процесса разделения, обусловленная высокой эффективностью процесса, дающая возможность разделения даже близких по природе, структуре и свойствам веществ. Этим, во многом, объясняется широкое распространение хроматографии в различных областях научных исследований, в лабораторной практике, промышл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 разделения, которые до применения хроматографических методов не могли быть осуществлены, стали легко осуществимы после их появления. Сюда относятся, например, разделение смесей аминокислот на индивидуальные компоненты, разделение смесей углеводородов на индивидуальные вещества, разделение смесей редкоземельных элементов на отдельные элементы, выделение ферментов в чистом виде и многие другие разд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Мягкие условия разделения. Можно сравнить процесс хроматографического разделения смесей с процессом разделения сложных смесей методом перегонки, но если обычная перегонка осуществляется, как правило, в достаточно жестких условиях (высокая температура, глубокое вакуумирование), то хроматографические разделения осуществляются, как правило, в очень мягких условиях (при атмосферном давлении, при обычных температур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им основные задачи, которые могут быть решены с помощью хроматографических мет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зделение многокомпонентных по составу смесей на индивидуальные компоненты, т.е. по существу это качественный и количественный анализ сложных смесей веще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Концентрирование веществ из их очень разбавленных растворов. Цели здесь могут быть самые разные: хроматографические методы позволяют сконцентрировать уран, содержащийся в природных рудах в десятых, а то и сотых долях процента; сконцентрировать радий, содержащийся в природных водах в концентрациях 10</w:t>
      </w:r>
      <w:r>
        <w:rPr>
          <w:rFonts w:cs="Times New Roman" w:ascii="Times New Roman" w:hAnsi="Times New Roman"/>
          <w:sz w:val="28"/>
          <w:szCs w:val="24"/>
          <w:vertAlign w:val="superscript"/>
        </w:rPr>
        <w:t>-5</w:t>
      </w:r>
      <w:r>
        <w:rPr>
          <w:rFonts w:cs="Times New Roman" w:ascii="Times New Roman" w:hAnsi="Times New Roman"/>
          <w:sz w:val="28"/>
          <w:szCs w:val="24"/>
        </w:rPr>
        <w:t>−10</w:t>
      </w:r>
      <w:r>
        <w:rPr>
          <w:rFonts w:cs="Times New Roman" w:ascii="Times New Roman" w:hAnsi="Times New Roman"/>
          <w:sz w:val="28"/>
          <w:szCs w:val="24"/>
          <w:vertAlign w:val="superscript"/>
        </w:rPr>
        <w:t>-6</w:t>
      </w:r>
      <w:r>
        <w:rPr>
          <w:rFonts w:cs="Times New Roman" w:ascii="Times New Roman" w:hAnsi="Times New Roman"/>
          <w:sz w:val="28"/>
          <w:szCs w:val="24"/>
        </w:rPr>
        <w:t xml:space="preserve"> г-атом/л. Может стоять задача извлечения ценных металлов (серебра, золота, платины) из разбавленных технологических растворов (гидрометаллургия) или производственных сточных вод (вопросы эколог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чистка технических продуктов, доведение этих продуктов до заданной степени химической чистоты, получение чистых химических реа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роверка вещества на однородность, на чистоту, т.е. идентификация вещества, доказательство того, что оно соответствует данной химической форму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Контроль различных производств методами хроматограф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color w:val="000000"/>
          <w:szCs w:val="24"/>
        </w:rPr>
      </w:pPr>
      <w:bookmarkStart w:id="0" w:name="__RefHeading__777_291508941"/>
      <w:bookmarkEnd w:id="0"/>
      <w:r>
        <w:rPr>
          <w:rFonts w:cs="Times New Roman" w:ascii="Times New Roman" w:hAnsi="Times New Roman"/>
          <w:color w:val="000000"/>
          <w:szCs w:val="24"/>
        </w:rPr>
        <w:t>Классификация хроматографических методов</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у классификаций хроматографических методов положены принципы, учитывающие следующие различные особенности процесса разд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зличия в агрегатном состоянии фаз используемой хроматографической сист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зличия в характере взаимодействий разделяемых веществ с неподвижной фаз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экспериментальные различия в способах проведения процесса хроматографического разд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ах 1−3 приведены основные варианты классификации известных хроматографических методов.</w:t>
      </w:r>
    </w:p>
    <w:p>
      <w:pPr>
        <w:pStyle w:val="Normal"/>
        <w:widowControl w:val="false"/>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spacing w:lineRule="auto" w:line="360" w:before="0" w:after="0"/>
        <w:ind w:firstLine="709"/>
        <w:jc w:val="both"/>
        <w:rPr/>
      </w:pPr>
      <w:r>
        <w:rPr>
          <w:rFonts w:cs="Times New Roman" w:ascii="Times New Roman" w:hAnsi="Times New Roman"/>
          <w:kern w:val="2"/>
          <w:sz w:val="28"/>
          <w:szCs w:val="24"/>
        </w:rPr>
        <w:t xml:space="preserve">Таблица 1. Варианты хроматографии, различающиеся по </w:t>
      </w:r>
      <w:r>
        <w:rPr/>
        <w:t>агрегатному состоянию фаз</w:t>
      </w:r>
    </w:p>
    <w:tbl>
      <w:tblPr>
        <w:tblW w:w="8893" w:type="dxa"/>
        <w:jc w:val="left"/>
        <w:tblInd w:w="-113" w:type="dxa"/>
        <w:tblLayout w:type="fixed"/>
        <w:tblCellMar>
          <w:top w:w="0" w:type="dxa"/>
          <w:left w:w="108" w:type="dxa"/>
          <w:bottom w:w="0" w:type="dxa"/>
          <w:right w:w="108" w:type="dxa"/>
        </w:tblCellMar>
      </w:tblPr>
      <w:tblGrid>
        <w:gridCol w:w="2518"/>
        <w:gridCol w:w="2798"/>
        <w:gridCol w:w="1455"/>
        <w:gridCol w:w="21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Подвижная фаза</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Неподвижная фаза</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Название вариа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общее</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частн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аз</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дсорбен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азовая</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азо-адсорбцио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азо-жидкост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ь</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дсорбен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ная</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но-адсорбцио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но-жидкост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газ или пар в сверхкрити-ческом состоянии</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дсорбен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люидная</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люидно-адсорбцио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дк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люидно-жидкост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лоидная система</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композиция твердых и жидких компонентов</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лифазная</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характер взаимодействий разделяемых соединений с фазами различных хроматографических систем может сильно различаться, то почти не существует объектов, для разделения которых не удалось бы найти подходящей неподвижной фазы (твердой или жидкой) и систем подвижных раствор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hadow/>
          <w:sz w:val="28"/>
          <w:szCs w:val="24"/>
        </w:rPr>
      </w:pPr>
      <w:r>
        <w:rPr>
          <w:rFonts w:cs="Times New Roman" w:ascii="Times New Roman" w:hAnsi="Times New Roman"/>
          <w:shadow/>
          <w:sz w:val="28"/>
          <w:szCs w:val="24"/>
        </w:rPr>
        <w:t xml:space="preserve">Таблица 2. </w:t>
      </w:r>
      <w:r>
        <w:rPr>
          <w:rFonts w:cs="Times New Roman" w:ascii="Times New Roman" w:hAnsi="Times New Roman"/>
          <w:shadow/>
          <w:kern w:val="2"/>
          <w:sz w:val="28"/>
          <w:szCs w:val="24"/>
        </w:rPr>
        <w:t>Варианты хроматографии, различающиеся по характеру взаимодействий разделяемых соединений с неподвижной фазой</w:t>
      </w:r>
    </w:p>
    <w:tbl>
      <w:tblPr>
        <w:tblW w:w="9180" w:type="dxa"/>
        <w:jc w:val="left"/>
        <w:tblInd w:w="-113"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Механизм процесса 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Название вариан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размеру моле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итов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физической адсорб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олекуляр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раство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пределитель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ионного обм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онообмен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образования водородной связи, проявления химического сродства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емосорбцион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образования координационных связей разделяемых органических молекул с катионами металлов в привитых на поверхности адсорбента группах (лиганд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игандообмен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счет образования прочного комплекса только одним из разделяемых компонентов с привитой специфической группой неподвижной фаз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ффинная хроматография</w:t>
            </w:r>
          </w:p>
        </w:tc>
      </w:tr>
    </w:tbl>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hadow/>
          <w:sz w:val="28"/>
          <w:szCs w:val="24"/>
        </w:rPr>
      </w:pPr>
      <w:r>
        <w:rPr>
          <w:rFonts w:cs="Times New Roman" w:ascii="Times New Roman" w:hAnsi="Times New Roman"/>
          <w:shadow/>
          <w:sz w:val="28"/>
          <w:szCs w:val="24"/>
        </w:rPr>
        <w:t xml:space="preserve">Таблица 3. </w:t>
      </w:r>
      <w:r>
        <w:rPr>
          <w:rFonts w:cs="Times New Roman" w:ascii="Times New Roman" w:hAnsi="Times New Roman"/>
          <w:shadow/>
          <w:kern w:val="2"/>
          <w:sz w:val="28"/>
          <w:szCs w:val="24"/>
        </w:rPr>
        <w:t>Варианты хроматографии, различающиеся по способу проведения</w:t>
      </w:r>
    </w:p>
    <w:tbl>
      <w:tblPr>
        <w:tblW w:w="8897" w:type="dxa"/>
        <w:jc w:val="left"/>
        <w:tblInd w:w="-113" w:type="dxa"/>
        <w:tblLayout w:type="fixed"/>
        <w:tblCellMar>
          <w:top w:w="0" w:type="dxa"/>
          <w:left w:w="108" w:type="dxa"/>
          <w:bottom w:w="0" w:type="dxa"/>
          <w:right w:w="108" w:type="dxa"/>
        </w:tblCellMar>
      </w:tblPr>
      <w:tblGrid>
        <w:gridCol w:w="5778"/>
        <w:gridCol w:w="311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Способ проведения процесса разд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hadow/>
                <w:sz w:val="20"/>
                <w:szCs w:val="24"/>
              </w:rPr>
            </w:pPr>
            <w:r>
              <w:rPr>
                <w:rFonts w:cs="Times New Roman" w:ascii="Times New Roman" w:hAnsi="Times New Roman"/>
                <w:shadow/>
                <w:sz w:val="20"/>
                <w:szCs w:val="24"/>
              </w:rPr>
              <w:t>Название вариан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цилиндрическом слое сорб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оноч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слое сорбента на плоской поверх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роматография в тонких слоя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ленке жидкости, содержащейся в полоске бума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роматография на бумаг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ленке жидкости или тонком слое адсорбента, размещенном на внутренней стенке капилляр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апиллярная хроматограф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олях электрических, магнитных, центробежных и других си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роматография в полях сил</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color w:val="000000"/>
          <w:szCs w:val="24"/>
        </w:rPr>
      </w:pPr>
      <w:bookmarkStart w:id="1" w:name="__RefHeading__779_291508941"/>
      <w:bookmarkEnd w:id="1"/>
      <w:r>
        <w:rPr>
          <w:rFonts w:cs="Times New Roman" w:ascii="Times New Roman" w:hAnsi="Times New Roman"/>
          <w:color w:val="000000"/>
          <w:szCs w:val="24"/>
        </w:rPr>
        <w:t>Газовая хроматограф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метод газовой хроматографии был открыт только в 1952 году, теория процесса разделения смесей веществ этим методом на настоящее время разработана гораздо глубже, чем для других методов. Это объясняется прежде всего тем, что методы газовой хроматографии использовались в практике гораздо интенсивнее друг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тельной особенностью газовой хроматографии от других методов хроматографических разделений является то, что используемая подвижная фаза должна обязательно находится в газообразном состоянии и выполнять роль газа-носителя, перемещающего разделяемые соединения по колонке. В качестве газов-носителей могут быть использованы индивидуальные газы, газообразные соединения или смеси газов и газообразных соедин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ыми особенностями газовой хроматографии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ысокая разделительная способность: по своим возможностям анализа многокомпонентных смесей газовая хроматография не имеет конкурентов. Ни один другой метод не позволяет анализировать фракции нефти, состоящие из сотен компонентов, в течение одного ча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ниверсальность: разделение и анализ самых различных смесей – от низкокипящих газов до смесей жидких и твердых веществ с температурой кипения до 500</w:t>
      </w:r>
      <w:r>
        <w:rPr>
          <w:rFonts w:cs="Times New Roman" w:ascii="Times New Roman" w:hAnsi="Times New Roman"/>
          <w:sz w:val="28"/>
          <w:vertAlign w:val="superscript"/>
        </w:rPr>
        <w:t>о</w:t>
      </w:r>
      <w:r>
        <w:rPr>
          <w:rFonts w:cs="Times New Roman" w:ascii="Times New Roman" w:hAnsi="Times New Roman"/>
          <w:sz w:val="28"/>
        </w:rPr>
        <w:t>С и выше – характеризует универсальность метода. В нефтехимической и газовой промышленности 90−100 % всех анализов можно выполнять методом газовой хроматографии.</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Высокая чувствительность: высокая чувствительность метода обусловлена тем, что применяемые детектирующие системы позволяют надежно определять концентрации 10</w:t>
      </w:r>
      <w:r>
        <w:rPr>
          <w:rFonts w:cs="Times New Roman" w:ascii="Times New Roman" w:hAnsi="Times New Roman"/>
          <w:sz w:val="28"/>
          <w:vertAlign w:val="superscript"/>
        </w:rPr>
        <w:t>-8</w:t>
      </w:r>
      <w:r>
        <w:rPr>
          <w:rFonts w:cs="Times New Roman" w:ascii="Times New Roman" w:hAnsi="Times New Roman"/>
          <w:sz w:val="28"/>
        </w:rPr>
        <w:t xml:space="preserve"> – 10</w:t>
      </w:r>
      <w:r>
        <w:rPr>
          <w:rFonts w:cs="Times New Roman" w:ascii="Times New Roman" w:hAnsi="Times New Roman"/>
          <w:sz w:val="28"/>
          <w:vertAlign w:val="superscript"/>
        </w:rPr>
        <w:t>-9</w:t>
      </w:r>
      <w:r>
        <w:rPr>
          <w:rFonts w:cs="Times New Roman" w:ascii="Times New Roman" w:hAnsi="Times New Roman"/>
          <w:sz w:val="28"/>
        </w:rPr>
        <w:t xml:space="preserve"> мг/мл. Используя методы концентрирования и селективные детекторы, можно определять микропримеси с концентрациями до 10</w:t>
      </w:r>
      <w:r>
        <w:rPr>
          <w:rFonts w:cs="Times New Roman" w:ascii="Times New Roman" w:hAnsi="Times New Roman"/>
          <w:sz w:val="28"/>
          <w:vertAlign w:val="superscript"/>
        </w:rPr>
        <w:t>-10</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Экспрессность: экспрессность газовой хроматографии подчеркивается тем, что продолжительность разделения в большинстве случаев составляет 10−15 минут, иногда при разделении многокомпонентных смесей 1−1.5 часа. Однако за это время анализируется несколько десятков или сотен компонентов. В некоторых специальных случаях время разделения может быть меньше одной мину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егкость аппаратурного оформления: газовые хроматографы относительно дешевы, достаточно надежны, имеется возможность полной автоматизации процесса анали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лый размер пробы: газовая хроматография по существу метод микроанализа, поскольку для анализа достаточно пробы в десятые доли м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Высокая точность анализа: погрешность измерений ± 5 % относительных легко достигается практически на любой газохроматографической аппаратуре. В специальных условиях достигается погрешность ±0.001−0.002% относитель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и существующие ограничения метода газовой хроматограф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возможность разделения и анализа смесей нелетучих соедин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сложнения при разделении и анализе термически нестабильных соедин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возможность разделения и анализа соединений, способных к диссоциации в анализируемых растворах (разделение ионов).</w:t>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bookmarkStart w:id="2" w:name="__RefHeading__781_291508941"/>
      <w:bookmarkStart w:id="3" w:name="__RefHeading__781_291508941"/>
      <w:bookmarkEnd w:id="3"/>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зовый хроматограф. Принципиальная схема</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ая газохроматографическая установка обязательно должна содержать следующий перечень уз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сточник газа-нос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вентиль тонкой регулировки скорости потока газа-нос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устройство для ввода про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хроматографическая коло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детек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термостат колонки и термостат дет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егистра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змеритель скорости потока газа-нос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назначение и устройство основных узлов газохроматографической установк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2191385"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191385" cy="15036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1. Принципиальная схема газового хроматографа (1 − источник газа-носителя; 2 − вентиль тонкой регулировки скорости потока газа-носителя; 3 − устройство для ввода пробы; 4 − хроматографическая колонка; 5 − детектор; 6 – термостат колонки и термостат детектора; 7 − регистратор; 8 − измеритель скорости потока газа-носителя)</w:t>
      </w:r>
      <w:r>
        <w:br w:type="page"/>
      </w:r>
    </w:p>
    <w:p>
      <w:pPr>
        <w:pStyle w:val="Normal"/>
        <w:widowControl w:val="false"/>
        <w:spacing w:lineRule="auto" w:line="360" w:before="0" w:after="0"/>
        <w:ind w:firstLine="709"/>
        <w:jc w:val="both"/>
        <w:rPr>
          <w:rFonts w:ascii="Times New Roman" w:hAnsi="Times New Roman" w:cs="Times New Roman"/>
          <w:b/>
          <w:b/>
          <w:sz w:val="28"/>
          <w:szCs w:val="24"/>
        </w:rPr>
      </w:pPr>
      <w:bookmarkStart w:id="4" w:name="__RefHeading__783_291508941"/>
      <w:bookmarkEnd w:id="4"/>
      <w:r>
        <w:rPr>
          <w:rFonts w:cs="Times New Roman" w:ascii="Times New Roman" w:hAnsi="Times New Roman"/>
          <w:b/>
          <w:sz w:val="28"/>
          <w:szCs w:val="24"/>
        </w:rPr>
        <w:t>Варианты мето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лассификации вариантов методов газовой хроматографии предполагается, что подвижная фаза (газ-носитель) абсолютно инертна к неподвижной фазе и разделяемым соедине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классификация вариантов основывается только на особенностях неподвижной фа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неподвижной фазы в газовой хроматографии используется или твердый адсорбент, или жидкость, нанесенная в виде тонкой пленки на адсорбционно-инертный твердый нос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типом используемых неподвижных фаз газохроматографические методы подразделяются на газо-адсорбционный и газо-жидкостный. Разделение компонентов анализируемой смеси в газо-адсорбционном варианте основано на различии разделяемых веществ в величинах адсорбции на поверхности адсорбента, а в случае газожидкостной хроматографии на различии в растворимости компонентов анализируемой смеси в неподвижной жидкой фаз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м случае, если используемый твердый носитель неподвижной жидкой фазы проявляет адсорбционные свойства, реализуется промежуточный вариант газовой хроматографии – газо-жидко-твердофаная хроматограф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из вариантов характеризуется своими положительными чертами и недостатками, которые обязательно следует учитывать при выборе оптимального метода разделения каждой конкретной сме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bookmarkStart w:id="5" w:name="__RefHeading__785_291508941"/>
      <w:bookmarkEnd w:id="5"/>
      <w:r>
        <w:rPr>
          <w:rFonts w:cs="Times New Roman" w:ascii="Times New Roman" w:hAnsi="Times New Roman"/>
          <w:color w:val="000000"/>
          <w:sz w:val="28"/>
          <w:szCs w:val="24"/>
        </w:rPr>
        <w:t>Газо-адсорбционная хроматограф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азо-адсорбционная хроматография представляет собой метод анализа смесей газов и легколетучих веществ. Разделение основано на различии в адсорбции на поверхности твердого носителя (адсорбента). Адсорбция может быть обусловлена неспецифическими (ориентационными, индукционными и дисперсионными) и специфическими взаимодействиями (комплексообразованием, либо образованием водородной связи) и зависит от природы адсорбента и сорбата. В качестве адсорбентов используют пористые носители, которые обладают химической, физической и термической стабильностью; однородной поверхностью, равномерным распределением по размеру пор и известной адсорбционной активностью. Адсорбционная активность зависит от удельной поверхности (определяется геометрической структурой носителя) и удельной поверхностной энергии (определяется химической структурой поверхности). Достоинствами адсорбентов в качестве неподвижных фаз являются способность выдерживать высокие температуры, отсутствие фонового сигнала при работе с ионизационными детекторами и высокая селективность. Адсорбенты делятся на неорганические, полимерные (органические) и модифицированные. Среди неорганических адсорбентов особо важны сорбенты на основе углеродных материалов. Это неполярные сорбенты, для них особую роль в процессе разделения играют геометрические параметры поверхности. Наиболее интересная особенность данных материалов – возможность разделения структурных изомеров. Широко используются полярные неорганические сорбенты на основе двуокиси кремния. Особый интерес для газо-адсорбционной хроматографии представляет использование цеолитовых молекулярных сит (M</w:t>
      </w:r>
      <w:r>
        <w:rPr>
          <w:rFonts w:cs="Times New Roman" w:ascii="Times New Roman" w:hAnsi="Times New Roman"/>
          <w:sz w:val="28"/>
          <w:szCs w:val="24"/>
          <w:vertAlign w:val="subscript"/>
        </w:rPr>
        <w:t>2/n</w:t>
      </w:r>
      <w:r>
        <w:rPr>
          <w:rFonts w:cs="Times New Roman" w:ascii="Times New Roman" w:hAnsi="Times New Roman"/>
          <w:sz w:val="28"/>
          <w:szCs w:val="24"/>
        </w:rPr>
        <w:t>O•Al</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3</w:t>
      </w:r>
      <w:r>
        <w:rPr>
          <w:rFonts w:cs="Times New Roman" w:ascii="Times New Roman" w:hAnsi="Times New Roman"/>
          <w:sz w:val="28"/>
          <w:szCs w:val="24"/>
        </w:rPr>
        <w:t>•xSiO</w:t>
      </w:r>
      <w:r>
        <w:rPr>
          <w:rFonts w:cs="Times New Roman" w:ascii="Times New Roman" w:hAnsi="Times New Roman"/>
          <w:sz w:val="28"/>
          <w:szCs w:val="24"/>
          <w:vertAlign w:val="subscript"/>
        </w:rPr>
        <w:t>2</w:t>
      </w:r>
      <w:r>
        <w:rPr>
          <w:rFonts w:cs="Times New Roman" w:ascii="Times New Roman" w:hAnsi="Times New Roman"/>
          <w:sz w:val="28"/>
          <w:szCs w:val="24"/>
        </w:rPr>
        <w:t>•yH</w:t>
      </w:r>
      <w:r>
        <w:rPr>
          <w:rFonts w:cs="Times New Roman" w:ascii="Times New Roman" w:hAnsi="Times New Roman"/>
          <w:sz w:val="28"/>
          <w:szCs w:val="24"/>
          <w:vertAlign w:val="subscript"/>
        </w:rPr>
        <w:t>2</w:t>
      </w:r>
      <w:r>
        <w:rPr>
          <w:rFonts w:cs="Times New Roman" w:ascii="Times New Roman" w:hAnsi="Times New Roman"/>
          <w:sz w:val="28"/>
          <w:szCs w:val="24"/>
        </w:rPr>
        <w:t>O), которые успешно позволяют разделять различные газовые смеси. Применение адсорбентов на основе Al</w:t>
      </w:r>
      <w:r>
        <w:rPr>
          <w:rFonts w:cs="Times New Roman" w:ascii="Times New Roman" w:hAnsi="Times New Roman"/>
          <w:sz w:val="28"/>
          <w:szCs w:val="24"/>
          <w:vertAlign w:val="subscript"/>
        </w:rPr>
        <w:t>2</w:t>
      </w:r>
      <w:r>
        <w:rPr>
          <w:rFonts w:cs="Times New Roman" w:ascii="Times New Roman" w:hAnsi="Times New Roman"/>
          <w:sz w:val="28"/>
          <w:szCs w:val="24"/>
        </w:rPr>
        <w:t>O</w:t>
      </w:r>
      <w:r>
        <w:rPr>
          <w:rFonts w:cs="Times New Roman" w:ascii="Times New Roman" w:hAnsi="Times New Roman"/>
          <w:sz w:val="28"/>
          <w:szCs w:val="24"/>
          <w:vertAlign w:val="subscript"/>
        </w:rPr>
        <w:t>3</w:t>
      </w:r>
      <w:r>
        <w:rPr>
          <w:rFonts w:cs="Times New Roman" w:ascii="Times New Roman" w:hAnsi="Times New Roman"/>
          <w:sz w:val="28"/>
          <w:szCs w:val="24"/>
        </w:rPr>
        <w:t xml:space="preserve"> ограничено из-за его гетерополярной поверхности, гигроскопичности и асимметрии пиков разделяемых соединений. Сорбенты используют для разделения легких углеводородов. Наиболее многообразны полимерные сорбенты на основе пористых полимеров стирола и дивинилбензола. Их удается синтезировать с заданными свойствами и очень чистой поверхностью. Это гидрофобные сорбенты, слабо удерживающие полярные молекулы, содержащие гидрокси-амино-группы. Основная область применения полимерных сорбентов – разделение полярных и реакционно-способных газов и высоко полярных органических соединений; определение воды в органических растворителях и летучих органических примесей в во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 газо-адсорбционной хроматографии обычно используют для оценки содержания в атмосферном воздухе кислорода, водорода, метана, углекислого газа, окиси углерода, окислов азота, хлора, диоксида серы, сероводорода и сероуглер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ым для газо-адсорбционного метода анализа является:</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олько в этом случае проявляется высокая разделительная способность при анализе смесей газов и паров низкокипящих веществ;</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летучесть твердого адсорбента;</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рмическая стабильность адсорбента в широком интервале изменения температуры хроматографической колонки;</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ее высокая скорость массообмена, чем в варианте газо-жидкостной хроматографии, что приводит к быстрому разделению смесей веществ;</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модифицирования поверхности адсорбента;</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аточная механическая прочность адсорбентов;</w:t>
      </w:r>
    </w:p>
    <w:p>
      <w:pPr>
        <w:pStyle w:val="11"/>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тупность адсорб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едостаткам метода следует отнести:</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ую геометрическую однородность поверхности адсорбентов;</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ое постоянство химического состава поверхности адсорбентов из-за наличия примесей;</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ную адсорбционную активность адсорбентов;</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ную каталитическую активность адсорбентов;</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линейность изотермы адсорбции;</w:t>
      </w:r>
    </w:p>
    <w:p>
      <w:pPr>
        <w:pStyle w:val="11"/>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о широкий выбор адсорбентов.</w:t>
      </w:r>
      <w:r>
        <w:br w:type="page"/>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bookmarkStart w:id="6" w:name="__RefHeading__787_291508941"/>
      <w:bookmarkEnd w:id="6"/>
      <w:r>
        <w:rPr>
          <w:rFonts w:cs="Times New Roman" w:ascii="Times New Roman" w:hAnsi="Times New Roman"/>
          <w:color w:val="000000"/>
          <w:sz w:val="28"/>
          <w:szCs w:val="24"/>
        </w:rPr>
        <w:t>Газо-жидкостная хроматография</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газовый спектрометрический компьютеризированный хроматогра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чаще используют газо-жидкостную хроматографию, благодаря многообразию неподвижных фаз. В газо-жидкостной хроматографии разделение компонентов пробы достигается за счет многократного повторения процессов распределения между движущейся газовой и неподвижной жидкой фазами. Скорость миграции компонентов зависит от их летучести и способности растворяться в стационарной жидкой фазе. Компоненты с низкой растворимостью в жидкой фазе и наибольшей летучестью при данной температуре продвигаются по колонке быстрее, и, наоборот, компоненты с низкой летучестью и высокой растворимостью в стационарной фазе обладают малой подвижностью. Чем больше подвижность, тем меньше время удерживания.</w:t>
      </w:r>
    </w:p>
    <w:p>
      <w:pPr>
        <w:pStyle w:val="Normal"/>
        <w:widowControl w:val="false"/>
        <w:spacing w:lineRule="auto" w:line="360" w:before="0" w:after="0"/>
        <w:ind w:firstLine="709"/>
        <w:jc w:val="both"/>
        <w:rPr/>
      </w:pPr>
      <w:r>
        <w:rPr>
          <w:rFonts w:cs="Times New Roman" w:ascii="Times New Roman" w:hAnsi="Times New Roman"/>
          <w:sz w:val="28"/>
          <w:szCs w:val="24"/>
        </w:rPr>
        <w:t>В качестве носителя неподвижной фазы используют адсорбенты с поверхностью 0,5-3,0 м</w:t>
      </w:r>
      <w:r>
        <w:rPr>
          <w:rFonts w:cs="Times New Roman" w:ascii="Times New Roman" w:hAnsi="Times New Roman"/>
          <w:sz w:val="28"/>
          <w:szCs w:val="24"/>
          <w:vertAlign w:val="superscript"/>
        </w:rPr>
        <w:t>2</w:t>
      </w:r>
      <w:r>
        <w:rPr>
          <w:rFonts w:cs="Times New Roman" w:ascii="Times New Roman" w:hAnsi="Times New Roman"/>
          <w:sz w:val="28"/>
          <w:szCs w:val="24"/>
        </w:rPr>
        <w:t>/г и с размером пор (0,5-1,5)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мм. Наиболее часто используют диатомитовые носители, стеклянные шарики, силикагель и политетрафторэтил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движные фазы должны быть химически и термически стабильны, смачивать носитель и наноситься на его поверхность равномерной пленкой. Известно более тысячи неподвижных жидких фаз, достаточно часто используется около 100. По химическому составу неподвижные фазы делят на следующие клас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глеводороды (предельные углеводороды, смеси предельных и непредельных углеводородов, ароматические углеводороды) Примеры: сквалан, парафиновое масло, апиезоновые смазки, алкилнафталины, полифениловый эфи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оксаны с радикалами различной полярности (неполярными, среднеполярными и полярными) Примеры: метилсилоксан, метилфенилсилоксан, нитрилсилоксан, полиэфирсилик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иры простые и сложные, полиэфиры , полиглико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талаты и фосфаты</w:t>
      </w:r>
    </w:p>
    <w:p>
      <w:pPr>
        <w:pStyle w:val="Normal"/>
        <w:widowControl w:val="false"/>
        <w:spacing w:lineRule="auto" w:line="360" w:before="0" w:after="0"/>
        <w:ind w:firstLine="709"/>
        <w:jc w:val="both"/>
        <w:rPr/>
      </w:pPr>
      <w:r>
        <w:rPr>
          <w:rFonts w:cs="Times New Roman" w:ascii="Times New Roman" w:hAnsi="Times New Roman"/>
          <w:sz w:val="28"/>
          <w:szCs w:val="24"/>
        </w:rPr>
        <w:t>Выбор неподвижной фазы зависит от полярности разделяемых соединений и от их способности образовывать водородные связи. Для разделения полярных сорбатов необходимы полярные неподвижные фазы, неполярных – неполярные. Понятие полярности объединяет свойства, обуславливающие селективность за счет физического взаимодействия молекул с функциональными группами. Учитывается сумма неразрывно связанных взаимодействий, например, взаимная ориентация диполей, индуктивные и дисперсионные силы, образование водородных мост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газо-жидкостной хроматографии разница в удерживании определяется и неспецифическими, и специфическими взаимодействиями. Неполярные соединения обычно разделяются в соответствии с температурами их кипения. В случае неполярной неподвижной фазы полярные соединения удерживаются существенно меньше, чем неполярные, кипящие при той же температуре. Удерживание полярных соединений увеличивается по мере роста полярности неподвижной фазы, и, наоборот, время удерживания соединений возрастает с уменьшением полярности неподвижной фа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bookmarkStart w:id="7" w:name="__RefHeading__789_291508941"/>
      <w:bookmarkEnd w:id="7"/>
      <w:r>
        <w:rPr>
          <w:rFonts w:cs="Times New Roman" w:ascii="Times New Roman" w:hAnsi="Times New Roman"/>
          <w:color w:val="000000"/>
          <w:sz w:val="28"/>
          <w:szCs w:val="24"/>
        </w:rPr>
        <w:t>Капиллярная газовая хроматограф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е многообразие используемых жидких неподвижных фаз определяет успех разделения большого количества соединений различной природы. Однако одно лишь изменение природы неподвижной фазы и связанное с этим изменение ее растворяющей способности не может обеспечить успех разделения во всех случаях. При разделении сложных смесей компонентов с близкими химическими и физическими свойствами и смесей, состоящих из большого числа разнообразных веществ, на первый план выдвигаются повышенные требования к качеству работы хроматографической колонки. Этим требованиям отвечают капиллярные колонки без носителя, когда пленка неподвижной фазы наносится на внутреннюю поверхность капилляра. Этот тип колонок, предложенный Голеем в 1957 году, обеспечивает значительно большую эффективность разделения по сравнению с обычными насадочными колон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матическое описание процесса миграции конечной по протяженности зоны вещества в бесконечно длинной трубке базируется на следующих положениях:</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изуется ламинарное течение газа-носител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неподвижная фаза фиксирована на внутренней стенке капилляра в виде гомогенной жидкой плен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пределение скоростей в потоке вязкой среды в трубке круглого сечения имеет параболический характер;</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 оси потока скорость максимальна, а непосредственно вблизи стенок скорость перемещения среды равна нул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ижение газа-носителя в колонках без наполнителя сопровождается значительно меньшими энергетическими потерями, чем в заполненных пористым материалом трубках с той же величиной свободного сечения. Отсутствие заполнения позволяет улучшить на два и более порядка эффективность коло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иготовления капиллярных колонок используют стеклянные, кварцевые или металлические трубки, которые должны удовлетворять следующим требования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пилляр должен иметь нужную длину и постоянный диаметр по всей длине, причем эти параметры не должны изменяться под действием температуры и давле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утренняя поверхность капилляра должна быть химически однородной, на ней не должно быть больших трещин и пор;</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ерхность должна адсорбировать сорбаты, жидкие неподвижные фазы и газ-носитель в минимальной степен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ерхность должна прочно и равномерно смачиваться неподвижной фазой, т.е. на поверхности должен быть гомогенный разделяющий слой неподвижной фаз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пилляры должны обладать необходимой механической проч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готовление колонки состоит из ряда этапов: изготовления капилляра; подготовки внутренней поверхности капилляра – травлением или дезактивацией; нанесения неподвижной фазы; кондиционирования и испытания капиллярной коло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достичь высокой разделяющей способности колонок, на внутренние стенки капиллярной трубки должна быть нанесена однородная равномерная пленка жидкости. В настоящее время используют два основных способа: динамический и статический. В случае первого внутренняя поверхность капилляра смачивается при пропускании через капилляр определенного объема раствора жидкой фазы в подходящем растворителе под действием повышенного давления какого-либо газа. Движущаяся по капилляру пробка раствора оставляет позади себя жидкую пленку, затем через капилляр пропускают инертный газ, в результате чего испаряется растворитель, и получается тонкая пленка неподвижной фазы. Статический способ заключается в том, что капилляр заполняется раствором неподвижной фазы и растворитель испаряется в условиях повышенной температуры или пониженного давления. Толщину разделяющего слоя следует выбирать исходя из того, что между подвижной газовой фазой и разделяющим слоем должен происходить интенсивный массообмен с тем, чтобы равновесие между ними устанавливалось достаточно быстро, и чтобы емкость колонки (она определяется количеством неподвижной жидкой фазы) была не слишком мала. Для увеличения емкости предложено фиксировать неподвижную фазу в тонком слое носителя, нанесенном на стенку капилля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несколько типов капиллярных колон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Капиллярные колонки с пленкой жидкой неподвижной фазой (WCOT) тонкая пленка неподвижной фазы нанесена непосредственно на внутреннюю поверхность колонки толщина пленки 0,01-1 мкм; внутренний диаметр и толщина стенок - n.10-n.100 мк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апиллярные колонки с пористым слоем, пропитанным жидкой фазой, (PLOT) на внутренних стенках расположен слой носителя, несущего неподвижную фазу толщина пленки 1 - 5 мк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апиллярные колонки с твердым носителем (ПКК-ТН или PLOT) на внутренних стенках напылен слой твердого носителя толщина пленки 10 мк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апиллярные колонки с химически привитой неподвижной фазой Отличия капиллярных колонок по своим характеристикам от насадочных определяют специфические особенности газохроматографической аппаратуры для работы с ними. Такими особенностями являются малые объемы вводимых проб, невысокие значения расхода газа-носителя и высокие скорости изменения концентрации при элюировании передних и задних фронтов хроматографических пиков. Это обусловливает тот факт, что все соединения капиллярных колонок с другими элементами прибора должны быть выполнены так, чтобы объем возникающих при этом полостей был минималь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и капиллярной хроматографии предъявляют весьма жесткие требования к детекторам. Они должны обладать высокой чувствительностью и скоростью регистрации сигнала и иметь небольшой объем измерительной камеры. В наибольшей степени удовлетворяет всем требованиям пламенно-ионизационный детек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bookmarkStart w:id="8" w:name="__RefHeading__791_291508941"/>
      <w:bookmarkEnd w:id="8"/>
      <w:r>
        <w:rPr>
          <w:rFonts w:cs="Times New Roman" w:ascii="Times New Roman" w:hAnsi="Times New Roman"/>
          <w:color w:val="000000"/>
          <w:sz w:val="28"/>
          <w:szCs w:val="24"/>
        </w:rPr>
        <w:t>Реакционная газовая хроматограф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реакционной газовой хроматографии (РГХ) используются направленные химические превращения нелетучих соединений в летучие, а также неустойчивых в устойчивые. Используется несколько вариантов РГ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имическое образование производны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иролитическая РГХ (исследуемые вещества разлагаются при высоких температурах и затем хроматографически определяются образовавшиеся продукты);</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rPr>
        <w:t>метод "вычитания" (мешающие компоненты поглощаются специфическими реагентами и не влияют на определение определяемых компон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ложительным особенностям РГХ относятся: расширение области применения газовой хроматографии; улучшение разделения анализируемых соединений, т.к. индивидуальные свойства соединений более заметно проявляются в образующихся производных, чем в исходных соединениях; существенное улучшение количественных характеристик аналитических определений; увеличение чувствительности детектирования; лучшая сохранность хроматографической коло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ами РГХ являются: усложнение анализа, ухудшение эффективности разделения, увеличение времени анали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широко применяется получение производ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способы получения производных перечислены ни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олучение силильных производ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Алкилир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лучение сложных эфи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актике использу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зометановый метод, где реакция дериватизации проходит по уравнению RCOOH + CH</w:t>
      </w:r>
      <w:r>
        <w:rPr>
          <w:rFonts w:cs="Times New Roman" w:ascii="Times New Roman" w:hAnsi="Times New Roman"/>
          <w:sz w:val="28"/>
          <w:szCs w:val="24"/>
          <w:vertAlign w:val="subscript"/>
        </w:rPr>
        <w:t>2</w:t>
      </w:r>
      <w:r>
        <w:rPr>
          <w:rFonts w:cs="Times New Roman" w:ascii="Times New Roman" w:hAnsi="Times New Roman"/>
          <w:sz w:val="28"/>
          <w:szCs w:val="24"/>
        </w:rPr>
        <w:t>N</w:t>
      </w:r>
      <w:r>
        <w:rPr>
          <w:rFonts w:cs="Times New Roman" w:ascii="Times New Roman" w:hAnsi="Times New Roman"/>
          <w:sz w:val="28"/>
          <w:szCs w:val="24"/>
          <w:vertAlign w:val="subscript"/>
        </w:rPr>
        <w:t>2</w:t>
      </w:r>
      <w:r>
        <w:rPr>
          <w:rFonts w:cs="Times New Roman" w:ascii="Times New Roman" w:hAnsi="Times New Roman"/>
          <w:sz w:val="28"/>
          <w:szCs w:val="24"/>
        </w:rPr>
        <w:t xml:space="preserve"> → RCOOCH</w:t>
      </w:r>
      <w:r>
        <w:rPr>
          <w:rFonts w:cs="Times New Roman" w:ascii="Times New Roman" w:hAnsi="Times New Roman"/>
          <w:sz w:val="28"/>
          <w:szCs w:val="24"/>
          <w:vertAlign w:val="subscript"/>
        </w:rPr>
        <w:t>3</w:t>
      </w:r>
      <w:r>
        <w:rPr>
          <w:rFonts w:cs="Times New Roman" w:ascii="Times New Roman" w:hAnsi="Times New Roman"/>
          <w:sz w:val="28"/>
          <w:szCs w:val="24"/>
        </w:rPr>
        <w:t xml:space="preserve"> + N</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метанольный метод ─RCOOH + CH</w:t>
      </w:r>
      <w:r>
        <w:rPr>
          <w:rFonts w:cs="Times New Roman" w:ascii="Times New Roman" w:hAnsi="Times New Roman"/>
          <w:sz w:val="28"/>
          <w:szCs w:val="24"/>
          <w:vertAlign w:val="subscript"/>
        </w:rPr>
        <w:t>3</w:t>
      </w:r>
      <w:r>
        <w:rPr>
          <w:rFonts w:cs="Times New Roman" w:ascii="Times New Roman" w:hAnsi="Times New Roman"/>
          <w:sz w:val="28"/>
          <w:szCs w:val="24"/>
        </w:rPr>
        <w:t>OH → RCOOCH</w:t>
      </w:r>
      <w:r>
        <w:rPr>
          <w:rFonts w:cs="Times New Roman" w:ascii="Times New Roman" w:hAnsi="Times New Roman"/>
          <w:sz w:val="28"/>
          <w:szCs w:val="24"/>
          <w:vertAlign w:val="subscript"/>
        </w:rPr>
        <w:t>3</w:t>
      </w:r>
      <w:r>
        <w:rPr>
          <w:rFonts w:cs="Times New Roman" w:ascii="Times New Roman" w:hAnsi="Times New Roman"/>
          <w:sz w:val="28"/>
          <w:szCs w:val="24"/>
        </w:rPr>
        <w:t xml:space="preserve"> 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иролитический метод ─ </w:t>
      </w:r>
      <w:r>
        <w:rPr>
          <w:rFonts w:cs="Times New Roman" w:ascii="Times New Roman" w:hAnsi="Times New Roman"/>
          <w:sz w:val="28"/>
          <w:szCs w:val="24"/>
          <w:lang w:val="en-US"/>
        </w:rPr>
        <w:t>RCOOH</w:t>
      </w:r>
      <w:r>
        <w:rPr>
          <w:rFonts w:cs="Times New Roman" w:ascii="Times New Roman" w:hAnsi="Times New Roman"/>
          <w:sz w:val="28"/>
          <w:szCs w:val="24"/>
        </w:rPr>
        <w:t xml:space="preserve"> +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4</w:t>
      </w:r>
      <w:r>
        <w:rPr>
          <w:rFonts w:cs="Times New Roman" w:ascii="Times New Roman" w:hAnsi="Times New Roman"/>
          <w:sz w:val="28"/>
          <w:szCs w:val="24"/>
          <w:lang w:val="en-US"/>
        </w:rPr>
        <w:t>NOH</w:t>
      </w:r>
      <w:r>
        <w:rPr>
          <w:rFonts w:cs="Times New Roman" w:ascii="Times New Roman" w:hAnsi="Times New Roman"/>
          <w:sz w:val="28"/>
          <w:szCs w:val="24"/>
        </w:rPr>
        <w:t xml:space="preserve"> → </w:t>
      </w:r>
      <w:r>
        <w:rPr>
          <w:rFonts w:cs="Times New Roman" w:ascii="Times New Roman" w:hAnsi="Times New Roman"/>
          <w:sz w:val="28"/>
          <w:szCs w:val="24"/>
          <w:lang w:val="en-US"/>
        </w:rPr>
        <w:t>RCOOCH</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3</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олучение простых эфи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риватизация соединений проходит по уравн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ROH + CH</w:t>
      </w:r>
      <w:r>
        <w:rPr>
          <w:rFonts w:cs="Times New Roman" w:ascii="Times New Roman" w:hAnsi="Times New Roman"/>
          <w:sz w:val="28"/>
          <w:szCs w:val="24"/>
          <w:vertAlign w:val="subscript"/>
        </w:rPr>
        <w:t>3</w:t>
      </w:r>
      <w:r>
        <w:rPr>
          <w:rFonts w:cs="Times New Roman" w:ascii="Times New Roman" w:hAnsi="Times New Roman"/>
          <w:sz w:val="28"/>
          <w:szCs w:val="24"/>
        </w:rPr>
        <w:t>I →ROCH</w:t>
      </w:r>
      <w:r>
        <w:rPr>
          <w:rFonts w:cs="Times New Roman" w:ascii="Times New Roman" w:hAnsi="Times New Roman"/>
          <w:sz w:val="28"/>
          <w:szCs w:val="24"/>
          <w:vertAlign w:val="subscript"/>
        </w:rPr>
        <w:t>3</w:t>
      </w:r>
      <w:r>
        <w:rPr>
          <w:rFonts w:cs="Times New Roman" w:ascii="Times New Roman" w:hAnsi="Times New Roman"/>
          <w:sz w:val="28"/>
          <w:szCs w:val="24"/>
        </w:rPr>
        <w:t xml:space="preserve"> + HI</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олучение ацильных производн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хеме представлены процессы дериватизации:</w:t>
      </w:r>
    </w:p>
    <w:p>
      <w:pPr>
        <w:pStyle w:val="Normal"/>
        <w:widowControl w:val="false"/>
        <w:spacing w:lineRule="auto" w:line="360" w:before="0" w:after="0"/>
        <w:ind w:firstLine="709"/>
        <w:jc w:val="both"/>
        <w:rPr/>
      </w:pPr>
      <w:r>
        <w:rPr>
          <w:rFonts w:cs="Times New Roman" w:ascii="Times New Roman" w:hAnsi="Times New Roman"/>
          <w:sz w:val="28"/>
          <w:szCs w:val="24"/>
        </w:rPr>
        <w:t>наиболее распространенные ацилирующие реагенты─ ангидриды соответствующих кисл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бразование оксимов и гидразинов</w:t>
      </w:r>
    </w:p>
    <w:p>
      <w:pPr>
        <w:pStyle w:val="Normal"/>
        <w:widowControl w:val="false"/>
        <w:spacing w:lineRule="auto" w:line="360" w:before="0" w:after="0"/>
        <w:ind w:firstLine="709"/>
        <w:jc w:val="both"/>
        <w:rPr/>
      </w:pPr>
      <w:r>
        <w:rPr>
          <w:rFonts w:cs="Times New Roman" w:ascii="Times New Roman" w:hAnsi="Times New Roman"/>
          <w:sz w:val="28"/>
          <w:szCs w:val="24"/>
        </w:rPr>
        <w:t>7. Образование производных неорганических соединений (летучих хелатов металлов, алкилпроизводных ртути, гидридов, хлоридов).</w:t>
      </w:r>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bookmarkStart w:id="9" w:name="__RefHeading__793_291508941"/>
      <w:bookmarkStart w:id="10" w:name="__RefHeading__793_291508941"/>
      <w:bookmarkEnd w:id="10"/>
    </w:p>
    <w:p>
      <w:pPr>
        <w:pStyle w:val="Heading2"/>
        <w:keepNext w:val="false"/>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омато-масс-спектрометр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четание ГХ и масс-спектрометрии – один из наиболее эффективных методов анализа сложных смесей в объектах окружающей среды. Аналитические возможности ГХ и масс-спектрометрии идеально дополняют друг друга, и сочетание методов позволяет получать большой объем информации. На рис. приведена схема компьютеризированной хромато-масс-спектрометрической установки, которая позволяет провести все стадии анализа самых сложных смесей органических веще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Х и МС присущи общие особенности – в обоих метод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анализ вещества проводится в газовой фазе;</w:t>
      </w:r>
    </w:p>
    <w:p>
      <w:pPr>
        <w:pStyle w:val="Normal"/>
        <w:widowControl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количество вещества, необходимое для одного анализа, составляет 10-</w:t>
      </w:r>
      <w:r>
        <w:rPr>
          <w:rFonts w:cs="Times New Roman" w:ascii="Times New Roman" w:hAnsi="Times New Roman"/>
          <w:sz w:val="28"/>
          <w:szCs w:val="24"/>
          <w:vertAlign w:val="superscript"/>
        </w:rPr>
        <w:t>6</w:t>
      </w:r>
      <w:r>
        <w:rPr>
          <w:rFonts w:cs="Times New Roman" w:ascii="Times New Roman" w:hAnsi="Times New Roman"/>
          <w:sz w:val="28"/>
          <w:szCs w:val="24"/>
        </w:rPr>
        <w:t>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корости выполнения анализов в обоих методах могут быть согласованы таким образом, что в процессе элюирования одного хроматографического пика можно измерить несколько полных масс- спектров.</w:t>
      </w:r>
    </w:p>
    <w:p>
      <w:pPr>
        <w:pStyle w:val="Normal"/>
        <w:widowControl w:val="false"/>
        <w:spacing w:lineRule="auto" w:line="360" w:before="0" w:after="0"/>
        <w:ind w:firstLine="709"/>
        <w:jc w:val="both"/>
        <w:rPr/>
      </w:pPr>
      <w:r>
        <w:rPr>
          <w:rFonts w:cs="Times New Roman" w:ascii="Times New Roman" w:hAnsi="Times New Roman"/>
          <w:sz w:val="28"/>
          <w:szCs w:val="24"/>
        </w:rPr>
        <w:t>Различие состоит в том, что в ионном источнике масс-спектрометра поддерживается высокий вакуум (10</w:t>
      </w:r>
      <w:r>
        <w:rPr>
          <w:rFonts w:cs="Times New Roman" w:ascii="Times New Roman" w:hAnsi="Times New Roman"/>
          <w:sz w:val="28"/>
          <w:szCs w:val="24"/>
          <w:vertAlign w:val="superscript"/>
        </w:rPr>
        <w:t>-5</w:t>
      </w:r>
      <w:r>
        <w:rPr>
          <w:rFonts w:cs="Times New Roman" w:ascii="Times New Roman" w:hAnsi="Times New Roman"/>
          <w:sz w:val="28"/>
          <w:szCs w:val="24"/>
        </w:rPr>
        <w:t>-10</w:t>
      </w:r>
      <w:r>
        <w:rPr>
          <w:rFonts w:cs="Times New Roman" w:ascii="Times New Roman" w:hAnsi="Times New Roman"/>
          <w:sz w:val="28"/>
          <w:szCs w:val="24"/>
          <w:vertAlign w:val="superscript"/>
        </w:rPr>
        <w:t xml:space="preserve">-6 </w:t>
      </w:r>
      <w:r>
        <w:rPr>
          <w:rFonts w:cs="Times New Roman" w:ascii="Times New Roman" w:hAnsi="Times New Roman"/>
          <w:sz w:val="28"/>
          <w:szCs w:val="24"/>
        </w:rPr>
        <w:t>Па), тогда как давление в хроматографической колонке 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Па. Для понижения давления используют молекулярный сепаратор, который одним концом соединен с хроматографической колонкой, а другим с ионным источником масс- спектрометра. Сепаратор удаляет из газового потока, выходящего из колонки, основную часть газа-носителя, а органическое вещество пропускает в масс-спектрометр. Давление при этом понижается до рабочего давления масс-спектрометра. Для этого используют следующие процессы массоперено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эффузию через узкие поры и щ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диффузию в расширяющейся газовой стру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диффузию через полупроницаемые мембраны.</w:t>
      </w:r>
    </w:p>
    <w:p>
      <w:pPr>
        <w:pStyle w:val="Normal"/>
        <w:widowControl w:val="false"/>
        <w:spacing w:lineRule="auto" w:line="360" w:before="0" w:after="0"/>
        <w:ind w:firstLine="709"/>
        <w:jc w:val="both"/>
        <w:rPr/>
      </w:pPr>
      <w:r>
        <w:rPr>
          <w:rFonts w:cs="Times New Roman" w:ascii="Times New Roman" w:hAnsi="Times New Roman"/>
          <w:sz w:val="28"/>
          <w:szCs w:val="24"/>
        </w:rPr>
        <w:t>Эти процессы используются в эффузионном, струйном и мембранном молекулярных сепараторах, соответственно. Для ионизации используют ионный удар, но более интересен другой способ ионизации – химическая ионизация. При этом способе источник ионов заполняется газом-реактантом, который ионизируется электронным ударом, а молекулы определяемых органических соединений превращаются в ионы за счет взаимодействия с ионами газа-реактанта или "медленными" электронами. Такая ионизация является "мягкой", то есть образовавшиеся ионы не разваливаются на мелкие фрагменты, а остаются в виде "молекулярного иона". Для ионизации лабильных органических соединений (в том числе биологически активных) разработаны специальные методы ионизации: ионизация в электроспрее (ESI) и ее подвид – химическая ионизация при атмосферном давлении (MALDI). Развитию хромато-масс-спекторметрии способствовало также создание "быстрых" квадрупольных масс-анализа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spacing w:lineRule="auto" w:line="360" w:before="0" w:after="0"/>
        <w:ind w:firstLine="709"/>
        <w:jc w:val="both"/>
        <w:rPr>
          <w:rFonts w:ascii="Times New Roman" w:hAnsi="Times New Roman" w:cs="Times New Roman"/>
          <w:color w:val="000000"/>
          <w:szCs w:val="24"/>
        </w:rPr>
      </w:pPr>
      <w:bookmarkStart w:id="11" w:name="__RefHeading__795_291508941"/>
      <w:bookmarkEnd w:id="11"/>
      <w:r>
        <w:rPr>
          <w:rFonts w:cs="Times New Roman" w:ascii="Times New Roman" w:hAnsi="Times New Roman"/>
          <w:color w:val="000000"/>
          <w:szCs w:val="24"/>
        </w:rPr>
        <w:t>Аналитическое применение хроматографи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роматография - это один из методов пробоподготовки. При анализе сложных смесей для уверенного определения количества интересующего компонента практически всегда необходима подготовка пробы к анализу: экстракция, кристаллизация, выпаривание, соосаждение и т.д. Один из методов такой подготовки пробы является процесс хроматографирования, т.е. разделения сложной смеси на составляющие компоненты. Накопленный опыт позволяет утверждать, что при анализе сложных объектов нельзя пренебрегать практически ни одним из компонентов:</w:t>
      </w:r>
    </w:p>
    <w:p>
      <w:pPr>
        <w:pStyle w:val="11"/>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экологических исследованиях установлено, что токсичное действие малых концентраций тяжелых металлов значительно выше, чем действие значительных концентраций NO</w:t>
      </w:r>
      <w:r>
        <w:rPr>
          <w:rFonts w:cs="Times New Roman" w:ascii="Times New Roman" w:hAnsi="Times New Roman"/>
          <w:sz w:val="28"/>
          <w:szCs w:val="24"/>
          <w:vertAlign w:val="subscript"/>
        </w:rPr>
        <w:t>2</w:t>
      </w:r>
      <w:r>
        <w:rPr>
          <w:rFonts w:cs="Times New Roman" w:ascii="Times New Roman" w:hAnsi="Times New Roman"/>
          <w:sz w:val="28"/>
          <w:szCs w:val="24"/>
        </w:rPr>
        <w:t>, SO</w:t>
      </w:r>
      <w:r>
        <w:rPr>
          <w:rFonts w:cs="Times New Roman" w:ascii="Times New Roman" w:hAnsi="Times New Roman"/>
          <w:sz w:val="28"/>
          <w:szCs w:val="24"/>
          <w:vertAlign w:val="subscript"/>
        </w:rPr>
        <w:t>2</w:t>
      </w:r>
      <w:r>
        <w:rPr>
          <w:rFonts w:cs="Times New Roman" w:ascii="Times New Roman" w:hAnsi="Times New Roman"/>
          <w:sz w:val="28"/>
          <w:szCs w:val="24"/>
        </w:rPr>
        <w:t xml:space="preserve"> и т.д.;</w:t>
      </w:r>
    </w:p>
    <w:p>
      <w:pPr>
        <w:pStyle w:val="11"/>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биологических исследованиях выясняют мощное влияние малых концентраций витаминов, антибиотиков, других лекарственных препаратов;</w:t>
      </w:r>
    </w:p>
    <w:p>
      <w:pPr>
        <w:pStyle w:val="11"/>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анализе пищевых продуктов на фоне большого содержания белков, жиров, углеводов весьма важно определение токсинов, минеральных веществ;</w:t>
      </w:r>
    </w:p>
    <w:p>
      <w:pPr>
        <w:pStyle w:val="11"/>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чество выпускаемой продукции в значительной степени определяется наличием или, наоборот, отсутствием различных добавок, находящихся в малых концентрац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примеры можно умнож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казанного можно сделать вполне определенный вывод: в настоящее время требуется детальный химический анализ разнообразных смесей и биологических объектов. Решение этой задачи невозможно без применения достаточно эффективных методов разделения сложных смесей. Среди таких методов доминирует хроматография. Бурно развиваясь в последнее десятилетие, этот метод открыл возможность разделения смесей, содержащих десятки и сотни компонентов, их количественный и качественный анализ, препаративное выделение индивидуальных веществ. Принципы хроматографии весьма универсальны, благодаря чему она оказалась пригодной для изучения объектов самой разной природы, от нефти и газов атмосферы до белков и даже виру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иод, наступивший в аналитической химии органических соединений с начала 60-х годов без преувеличения может быть назван эпохой хроматографии. Один из вариантов этого метода - колоночная жидкостная хроматография, был создан русским ботаником Цветом М.С. (откуда название хроматографов "Цвет") в 1903г. На протяжении последующих сорока лет хроматография не находила широкого практического применения. Лишь после 1950г. приходит время признания хроматографии. В 1952г. были выполнены первые работы по жидкостной хроматографии, а вскоре освоен выпуск газовых хроматографов, и в течение последующих 20 лет газохроматографический анализ стал основным методом исследования летучих термически устойчивых соединений. Но большинство органических соединений не обладает необходимой для газовой хроматографии летучестью и термостойкостью, и хроматографировать их можно только в более мягких условиях, характерных для жидкостной колоночной хроматографии. Скорость же и эффективность разделения, а также чувствительность анализа по этому методу долго оставались неудовлетворительными. И лишь в 1965-75 гг. были в принципе решены основные научные и технологические проблемы, сдерживавшие развитие метода. Последовавший затем прогресс был столь поразителен, что современная инструментальная разновидность метода получила самостоятельное наименование - высокоэффективная жидкостная хроматография. Важнейшим катализатором развития хроматографической науки и практики были потребности разных химических и естественных наук, начиная от медицины и кончая криминалистикой , не говоря уже о науках химических и биологических. Внедрение хроматографических методов в эти области радикальным образом изменило тактику и методику исследований, обеспечило новые возможности контроля производства (до 200 хроматографов на 1 предприятии). Хроматографическое оборудование сейчас можно увидеть и в химической лаборатории, и в цехе, и в больнице, и в кабине кораб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утверждать, что внедрение хроматографии прививает современному химику новый взгляд на вещества и смеси, которые он исследует. Оказывается, ни одно вещество не такое чистое, каким кажется, и не одна смесь не такая простая, какой кажется, пока досконально не изучены хроматографическими методами. В справедливости этого исследовательского тезиса убежден, наверное, каждый в чью работу хроматография вошла прочно. Но пессимизм здесь только в форме, а не в содержании, так как обнаружение в смеси с помощью хроматографии новых компонентов или примесей может обернуться ценным научным результатом или, по меньшей мере, предотвратить ошибочные решения и выво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хроматография - э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ряд теоретических представлений, посвященных законам сорбции и массопере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материальный фундамент - приборы и сорбен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тодологические и прикладные исследования, приводящие к созданию конкретных метод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Cs w:val="24"/>
        </w:rPr>
      </w:pPr>
      <w:bookmarkStart w:id="12" w:name="__RefHeading__797_291508941"/>
      <w:bookmarkEnd w:id="12"/>
      <w:r>
        <w:rPr>
          <w:rFonts w:cs="Times New Roman" w:ascii="Times New Roman" w:hAnsi="Times New Roman"/>
          <w:color w:val="000000"/>
          <w:szCs w:val="24"/>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11"/>
        <w:widowControl w:val="false"/>
        <w:numPr>
          <w:ilvl w:val="0"/>
          <w:numId w:val="7"/>
        </w:numPr>
        <w:spacing w:lineRule="auto" w:line="360" w:before="0" w:after="0"/>
        <w:ind w:left="0" w:hanging="0"/>
        <w:rPr/>
      </w:pPr>
      <w:r>
        <w:rPr>
          <w:rFonts w:cs="Times New Roman" w:ascii="Times New Roman" w:hAnsi="Times New Roman"/>
          <w:sz w:val="28"/>
          <w:szCs w:val="24"/>
        </w:rPr>
        <w:t>Шаповалова Е.Н., Пирогов А.В., "Хроматографические методы анализа" Методическое пособие для специального курса, Москва, 2007</w:t>
      </w:r>
    </w:p>
    <w:p>
      <w:pPr>
        <w:pStyle w:val="11"/>
        <w:widowControl w:val="false"/>
        <w:numPr>
          <w:ilvl w:val="0"/>
          <w:numId w:val="7"/>
        </w:numPr>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В. А. Винарский, "Хроматография" Курс лекций в двух частях Часть 1. Газовая хроматография, МИНСК Научно-методический центр "Электронная книга БГУ" 200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Орлов В.И. Аратсков А.А, "Жидкостная хроматография".</w:t>
      </w:r>
    </w:p>
    <w:p>
      <w:pPr>
        <w:pStyle w:val="Normal"/>
        <w:widowControl w:val="false"/>
        <w:spacing w:lineRule="auto" w:line="360" w:before="0" w:after="0"/>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Mincho" w:cs="font74;MS Mincho"/>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576" w:leader="none"/>
      </w:tabs>
      <w:spacing w:before="200" w:after="0"/>
      <w:ind w:left="576" w:hanging="576"/>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DejaVu Sans;MS Mincho" w:cs="font74;MS Mincho"/>
      <w:b/>
      <w:bCs/>
      <w:color w:val="365F91"/>
      <w:kern w:val="2"/>
      <w:sz w:val="28"/>
      <w:szCs w:val="28"/>
      <w:lang w:val="en-US" w:bidi="ar-SA"/>
    </w:rPr>
  </w:style>
  <w:style w:type="character" w:styleId="2">
    <w:name w:val="Заголовок 2 Знак"/>
    <w:qFormat/>
    <w:rPr>
      <w:rFonts w:ascii="Cambria" w:hAnsi="Cambria" w:eastAsia="DejaVu Sans;MS Mincho" w:cs="font74;MS Mincho"/>
      <w:b/>
      <w:bCs/>
      <w:color w:val="4F81BD"/>
      <w:kern w:val="2"/>
      <w:sz w:val="26"/>
      <w:szCs w:val="26"/>
      <w:lang w:val="en-US" w:bidi="ar-SA"/>
    </w:rPr>
  </w:style>
  <w:style w:type="character" w:styleId="Style13">
    <w:name w:val="Основной текст Знак"/>
    <w:qFormat/>
    <w:rPr>
      <w:rFonts w:ascii="Calibri" w:hAnsi="Calibri" w:eastAsia="DejaVu Sans;MS Mincho" w:cs="font74;MS Mincho"/>
      <w:kern w:val="2"/>
      <w:lang w:val="en-US" w:bidi="ar-SA"/>
    </w:rPr>
  </w:style>
  <w:style w:type="character" w:styleId="Style14">
    <w:name w:val="Текст выноски Знак"/>
    <w:qFormat/>
    <w:rPr>
      <w:rFonts w:ascii="Tahoma" w:hAnsi="Tahoma" w:eastAsia="DejaVu Sans;MS Mincho" w:cs="Tahoma"/>
      <w:kern w:val="2"/>
      <w:sz w:val="16"/>
      <w:szCs w:val="16"/>
      <w:lang w:val="en-US" w:bidi="ar-SA"/>
    </w:rPr>
  </w:style>
  <w:style w:type="character" w:styleId="Style15">
    <w:name w:val="Верхний колонтитул Знак"/>
    <w:qFormat/>
    <w:rPr>
      <w:rFonts w:eastAsia="DejaVu Sans;MS Mincho" w:cs="font74;MS Mincho"/>
      <w:kern w:val="2"/>
      <w:sz w:val="22"/>
      <w:szCs w:val="22"/>
      <w:lang w:val="en-US" w:bidi="ar-SA"/>
    </w:rPr>
  </w:style>
  <w:style w:type="character" w:styleId="Style16">
    <w:name w:val="Нижний колонтитул Знак"/>
    <w:qFormat/>
    <w:rPr>
      <w:rFonts w:eastAsia="DejaVu Sans;MS Mincho" w:cs="font74;MS Mincho"/>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rPr/>
  </w:style>
  <w:style w:type="paragraph" w:styleId="Style17">
    <w:name w:val="Содержимое врезки"/>
    <w:basedOn w:val="TextBody"/>
    <w:qFormat/>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3:00Z</dcterms:created>
  <dc:creator>Александр</dc:creator>
  <dc:description/>
  <cp:keywords/>
  <dc:language>en-US</dc:language>
  <cp:lastModifiedBy>SYSTEM</cp:lastModifiedBy>
  <dcterms:modified xsi:type="dcterms:W3CDTF">2011-09-04T13:53:00Z</dcterms:modified>
  <cp:revision>2</cp:revision>
  <dc:subject/>
  <dc:title/>
</cp:coreProperties>
</file>