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1"/>
        <w:tabs>
          <w:tab w:val="clear" w:pos="708"/>
          <w:tab w:val="right" w:pos="9600" w:leader="dot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600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МИНЕРАЛОГИЯ И ПОНЯТИЕ О МИНЕРАЛЕ</w:t>
      </w:r>
    </w:p>
    <w:p>
      <w:pPr>
        <w:pStyle w:val="Contents1"/>
        <w:tabs>
          <w:tab w:val="clear" w:pos="708"/>
          <w:tab w:val="right" w:pos="9600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ЗЕМНАЯ КОРА И ОСОБЕННОСТИ ЕЕ СОСТАВА</w:t>
      </w:r>
    </w:p>
    <w:p>
      <w:pPr>
        <w:pStyle w:val="Contents2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1 Строение земного шара</w:t>
      </w:r>
    </w:p>
    <w:p>
      <w:pPr>
        <w:pStyle w:val="Contents2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 xml:space="preserve">2.2 </w:t>
      </w:r>
      <w:r>
        <w:rPr>
          <w:rStyle w:val="InternetLink"/>
          <w:color w:val="000000"/>
          <w:sz w:val="28"/>
          <w:u w:val="none"/>
          <w:lang w:val="en-US" w:eastAsia="en-US"/>
        </w:rPr>
        <w:t>Состав земной коры</w:t>
      </w:r>
    </w:p>
    <w:p>
      <w:pPr>
        <w:pStyle w:val="Contents2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3 Некоторые особенности распределения тяжелых металлов в земной коре</w:t>
      </w:r>
    </w:p>
    <w:p>
      <w:pPr>
        <w:pStyle w:val="Contents1"/>
        <w:tabs>
          <w:tab w:val="clear" w:pos="708"/>
          <w:tab w:val="right" w:pos="9600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 xml:space="preserve">3. </w:t>
      </w:r>
      <w:r>
        <w:rPr>
          <w:rStyle w:val="InternetLink"/>
          <w:color w:val="000000"/>
          <w:sz w:val="28"/>
          <w:u w:val="none"/>
          <w:lang w:val="en-US" w:eastAsia="en-US"/>
        </w:rPr>
        <w:t>КОНСТИТУЦИЯ И СВОЙСТВА МИНЕРАЛОВ</w:t>
      </w:r>
    </w:p>
    <w:p>
      <w:pPr>
        <w:pStyle w:val="Contents2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1 Общие сведения</w:t>
      </w:r>
    </w:p>
    <w:p>
      <w:pPr>
        <w:pStyle w:val="Contents2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 Химический состав и формулы минералов</w:t>
      </w:r>
    </w:p>
    <w:p>
      <w:pPr>
        <w:pStyle w:val="Contents3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uk-UA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.1 Соединения постоянного состава</w:t>
      </w:r>
    </w:p>
    <w:p>
      <w:pPr>
        <w:pStyle w:val="Contents3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.2 Соединения переменного состава (твердые растворы, смешанные кристаллы, изоморфные смеси)</w:t>
      </w:r>
    </w:p>
    <w:p>
      <w:pPr>
        <w:pStyle w:val="Contents3"/>
        <w:tabs>
          <w:tab w:val="clear" w:pos="708"/>
          <w:tab w:val="right" w:pos="9600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.3 Водные соединения</w:t>
      </w:r>
    </w:p>
    <w:p>
      <w:pPr>
        <w:pStyle w:val="Contents1"/>
        <w:tabs>
          <w:tab w:val="clear" w:pos="708"/>
          <w:tab w:val="right" w:pos="9600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МИНЕРАЛОГИЯ И ПОНЯТИЕ О МИНЕРА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инералогия принадлежит к числу геологических наук. Название этой науки в буквальном смысле означает учение о минералах, которое объемлет все вопросы о минералах, включая и их происхождение. Термин "минерал" происходит от старинного слова "минера" (лат. minera — руда, ископаемое). Это указывает, что его появление связано с развитием горного промы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уитивно минералы можно определить как составные части горных пород и руд, отличающиеся друг от друга по химическому составу и физическим свойствам (цвету, блеску, твердости и т. д.). Например, биотитовый гранит как горная порода состоит из трех главных минералов различного состава: светлоокрашенного полевого шпата, серого кварца и черной слюды (биоти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большинство объектов минералогии отвечает следующему определ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 — однородное природное твердое тело, находящееся или бывшее в кристаллическ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пределенное понятие минерала отвечает минеральному индивиду — естественно ограниченному телу — и охватывает все разнообразие реальных единичных объектов минералогии, встречающихся в природе. В число минералов обычно не включаются высокомолекулярные органические образования типа битумов, не отвечающие в большинстве случаев требованиям кристалличности и однор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генетической точки зрения минералы представляют собой природные химические соединения и простые вещества, являющиеся естественными продуктами различных физикохимических процессов, совершающихся в земной коре и прилегающих к ней оболочках (включая и продукты жизнедеятельности организмов)1. К минералам относят и космогенные объекты, отвечающие вышеприведенным требованиям однородности и кристал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</w:rPr>
        <w:t>инералогия как наука о природных химических соединениях (минералах) изучает во взаимной связи их состав, кристаллическое строение, свойства, условия образования и практическ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этим и задачи данной науки должны быть тесно связаны, с одной стороны, с достижениями смежных с нею наук (физики, химии, кристаллохимии и др.), а с другой — с запросами практики поисково</w:t>
      </w:r>
      <w:r>
        <w:rPr>
          <w:sz w:val="28"/>
          <w:lang w:val="uk-UA"/>
        </w:rPr>
        <w:t>-</w:t>
      </w:r>
      <w:r>
        <w:rPr>
          <w:sz w:val="28"/>
        </w:rPr>
        <w:t>разведочного 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ейшими задачами минералогии в настоящее врем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сестороннее изучение и более глубокое познание физических и химических свойств минералов во взаимной связи с их химическим составом и кристаллическим строением с целью практического использования их в различных отраслях промышленности и выявления</w:t>
      </w:r>
      <w:r>
        <w:rPr>
          <w:sz w:val="28"/>
          <w:lang w:val="uk-UA"/>
        </w:rPr>
        <w:t xml:space="preserve"> </w:t>
      </w:r>
      <w:r>
        <w:rPr>
          <w:sz w:val="28"/>
        </w:rPr>
        <w:t>новых видов минерального сыр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закономерностей сочетания минералов и последовательности образования минеральных комплексов в рудах и горных породах</w:t>
      </w:r>
      <w:r>
        <w:rPr>
          <w:sz w:val="28"/>
          <w:lang w:val="uk-UA"/>
        </w:rPr>
        <w:t xml:space="preserve"> </w:t>
      </w:r>
      <w:r>
        <w:rPr>
          <w:sz w:val="28"/>
        </w:rPr>
        <w:t>с целью выяснения условий возникновения минералов и истории процессов минералообразования (генезиса), а также использования</w:t>
      </w:r>
      <w:r>
        <w:rPr>
          <w:sz w:val="28"/>
          <w:lang w:val="uk-UA"/>
        </w:rPr>
        <w:t xml:space="preserve"> </w:t>
      </w:r>
      <w:r>
        <w:rPr>
          <w:sz w:val="28"/>
        </w:rPr>
        <w:t>этих закономерностей при поисках и разведках различных месторождений полезных ископаемых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</w:rPr>
      </w:pPr>
      <w:r>
        <w:rPr>
          <w:rFonts w:cs="Times New Roman" w:ascii="Times New Roman" w:hAnsi="Times New Roman"/>
          <w:b w:val="false"/>
          <w:color w:val="FFFFFF"/>
          <w:sz w:val="28"/>
        </w:rPr>
        <w:t>металл минерал кристалл изоморфный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ЗЕМНАЯ КОРА И ОСОБЕННОСТИ ЕЕ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/>
          <w:b w:val="false"/>
          <w:i w:val="false"/>
        </w:rPr>
        <w:t>2.1 Строение земного ш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м объектом геологических, в том числе и минералогических исследований является земная кора, под которой подразумевается самая верхняя оболочка земного шара, доступная непосредственному наблюд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 фактические знания о строении и химическом составе земной коры основываются почти исключительно на наблюдениях над самыми поверхностными частями нашей план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образующие процессы, совершавшиеся в различные геологические эпохи и приводившие к образованию высоких горных хребтов, подняли из глубины самые различные породы, не образующиеся вблизи поверхности Земли. Наиболее глубинные по происхождению горные породы из доступных прямому изучению — мантийные ксенолиты, обнаруживаемые в трубках взрыва, — являются объектом пристального внимания исследователей. Их изучение дает возможность, как показывают геологические наблюдения и подсчеты, получить более или менее реальное представление о составе и строении земного шара только до глубины 100–150 км (радиус же его превышает 6300 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строении и составе глубоких недр земного шара можно судить лишь на основании косвенных данных. Как показывает сопоставление плотностей всего земного шара (5,527) и земной коры (2,7–2,8), внутренние части нашей планеты должны обладать значительно большей плотностью, чем поверхностные. Различные данные (геофизические наблюдения, данные сравнения Земли с другими космическими телами, состав метеоритов и пр.) дают основания предполагать, что это обстоятельство обусловлено не только увеличением с глубиной давления, но и изменением состава внутренних частей нашей план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огласно современным моделям, построенным на основании геофизических данных, в строении Земли выделяется несколько концентрических оболочек (геосфер), различающихся по физическим свойствам и составу (табл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а 1 Характеристики геосфер Земли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4"/>
        <w:gridCol w:w="1952"/>
        <w:gridCol w:w="1123"/>
        <w:gridCol w:w="35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Оболоч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ижня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аница, к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онентный соста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0–2,8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 A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FeO, CaO, MgO, N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, K2</w:t>
            </w:r>
            <w:r>
              <w:rPr>
                <w:sz w:val="20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хняя ман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–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–3,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 MgO, FeO, CaO, A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ходная з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–4,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 MgO, FeO, CaO, A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жняя ман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–5,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 MgO, FeO, Fe, MgS, F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шнее ядр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–12,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O, Fe, FeS, Si, Ni, H, 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ходная з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2–12,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e, FeS, Ni, H, 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Внутреннее ядр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–14,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e, Ni, H, C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2"/>
          <w:rFonts w:cs="Times New Roman"/>
          <w:b w:val="false"/>
          <w:i w:val="false"/>
          <w:lang w:val="uk-UA"/>
        </w:rPr>
        <w:t xml:space="preserve">2.2 </w:t>
      </w:r>
      <w:r>
        <w:rPr>
          <w:rStyle w:val="2"/>
          <w:rFonts w:cs="Times New Roman"/>
          <w:b w:val="false"/>
          <w:i w:val="false"/>
        </w:rPr>
        <w:t>Состав земной к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первые состав твердой части земной коры в весовых процентах подсчитал американский исследователь Ф. Кларк в 1889 г. Большая работа по уточнению полученных цифр была проделана В. И. Вернадским, А. Е. Ферсманом, И. и В. Ноддаками, Г. Гевеши, В. М. Гольдшмидтом и А. П. Виноградовым. Последний подсчитал средний химический состав лишь литосферы (без учета гидросферы и атмосфер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более чем ста химических элементов, приведенных в периодической таблице элементов Менделеева, лишь немногие пользуются широким распространением в земной коре. Такие элементы в таблице располагаются преимущественно в верхней ее части, т. е. относятся к числу элементов с малыми порядковыми номе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более распространенными элементами являются: О, Si, Al, Fe, Ca, Na, К, Mg, Ti, H и С. На долю всех остальных элементов, встречающихся в земной коре, приходится всего лишь несколько десятых процента (по весу). Подавляющее большинство этих элементов в земной коре присутствует почти исключительно в виде химических соединений. К числу элементов, встречающихся в самородном виде, относятся очень немногие. Те и другие возникают в результате химических реакций, которые протекают в земной коре при различных геологических процессах, приводящих к образованию самых разнообразных па составу массивов горных пород и месторождений полезных ископ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/>
          <w:b w:val="false"/>
          <w:i w:val="false"/>
        </w:rPr>
        <w:t>2.3 Некоторые особенности распределения тяжелых металлов в земной ко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Многие из указанных редких в земной коре элементов под влиянием</w:t>
      </w:r>
      <w:r>
        <w:rPr>
          <w:sz w:val="28"/>
          <w:lang w:val="uk-UA"/>
        </w:rPr>
        <w:t xml:space="preserve"> </w:t>
      </w:r>
      <w:r>
        <w:rPr>
          <w:sz w:val="28"/>
        </w:rPr>
        <w:t>совершающихся в природе геохимических процессов нередко образуют</w:t>
      </w:r>
      <w:r>
        <w:rPr>
          <w:sz w:val="28"/>
          <w:lang w:val="uk-UA"/>
        </w:rPr>
        <w:t xml:space="preserve"> </w:t>
      </w:r>
      <w:r>
        <w:rPr>
          <w:sz w:val="28"/>
        </w:rPr>
        <w:t>исключительно богатые скопления минерального вещества, носящие название рудных месторождений. Если бы не существовало процессов, приводящих к образованию таких месторождений, которые имело бы смысл</w:t>
      </w:r>
      <w:r>
        <w:rPr>
          <w:sz w:val="28"/>
          <w:lang w:val="uk-UA"/>
        </w:rPr>
        <w:t xml:space="preserve"> </w:t>
      </w:r>
      <w:r>
        <w:rPr>
          <w:sz w:val="28"/>
        </w:rPr>
        <w:t>разрабатывать с целью извлечения ценных для промышленности металлов, то можно с уверенностью сказать, что не было бы и столь мощного</w:t>
      </w:r>
      <w:r>
        <w:rPr>
          <w:sz w:val="28"/>
          <w:lang w:val="uk-UA"/>
        </w:rPr>
        <w:t xml:space="preserve"> </w:t>
      </w:r>
      <w:r>
        <w:rPr>
          <w:sz w:val="28"/>
        </w:rPr>
        <w:t>развития техники и культуры, какое наблюдается в настоящ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36620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многие металлы, извлеченные из пород в лабораторных условиях, являлись бы исключительно дорогими. Весьма характерно, что кларки</w:t>
      </w:r>
      <w:r>
        <w:rPr>
          <w:sz w:val="28"/>
          <w:lang w:val="uk-UA"/>
        </w:rPr>
        <w:t xml:space="preserve"> </w:t>
      </w:r>
      <w:r>
        <w:rPr>
          <w:sz w:val="28"/>
        </w:rPr>
        <w:t>таких металлов, как ванадий, цезий, галлий и др., во много раз выше кларков ртути, висмута, серебра, золота и др. Но, несмотря на их весьма ценные</w:t>
      </w:r>
      <w:r>
        <w:rPr>
          <w:sz w:val="28"/>
          <w:lang w:val="uk-UA"/>
        </w:rPr>
        <w:t xml:space="preserve"> </w:t>
      </w:r>
      <w:r>
        <w:rPr>
          <w:sz w:val="28"/>
        </w:rPr>
        <w:t>свойства, они не распространены в человеческом быту, так как их месторождения с промышленными концентрациями в природе крайне ред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41955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Распространенность элементов в верхней части литосфер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231.6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 Распространенность элементов в верхней части литосф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57680" cy="1120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9" t="10588" r="42182" b="3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иродные соединения тяжелых металлов представляют собой в основном сравнительно простые соединения. Часть этих элементов (Fe, Mn, Sn, Сr, W, Nb, Та, Th, U) преимущественно распространена в виде кислородных соединений, но зато многие другие элементы (Fe, Ni, Co, Zn, Cu,</w:t>
      </w:r>
      <w:r>
        <w:rPr>
          <w:sz w:val="28"/>
          <w:lang w:val="uk-UA"/>
        </w:rPr>
        <w:t xml:space="preserve"> </w:t>
      </w:r>
      <w:r>
        <w:rPr>
          <w:sz w:val="28"/>
        </w:rPr>
        <w:t>Pb, Hg, Mo, Bi, As, Sb, Ag и др.) встречаются главным образом в виде скоплений сернистых, мышьяковистых и сурьмянистых соединений. Железо</w:t>
      </w:r>
      <w:r>
        <w:rPr>
          <w:sz w:val="28"/>
          <w:lang w:val="uk-UA"/>
        </w:rPr>
        <w:t xml:space="preserve"> </w:t>
      </w:r>
      <w:r>
        <w:rPr>
          <w:sz w:val="28"/>
        </w:rPr>
        <w:t>совмещает в себе свойства сидерофильных, литофильных и халькофильных элементов, обладая заметным сродством как к кислороду, так и к с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а диаграмме</w:t>
      </w:r>
      <w:r>
        <w:rPr>
          <w:sz w:val="28"/>
          <w:lang w:val="uk-UA"/>
        </w:rPr>
        <w:t xml:space="preserve"> </w:t>
      </w:r>
      <w:r>
        <w:rPr>
          <w:sz w:val="28"/>
        </w:rPr>
        <w:t>(рис. 1) даны</w:t>
      </w:r>
      <w:r>
        <w:rPr>
          <w:sz w:val="28"/>
          <w:lang w:val="uk-UA"/>
        </w:rPr>
        <w:t xml:space="preserve"> </w:t>
      </w:r>
      <w:r>
        <w:rPr>
          <w:sz w:val="28"/>
        </w:rPr>
        <w:t>логарифмы атомных кларков (H) как функция порядкового номера (Z), причем кислород принят за единицу</w: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иаграмме по оси абсцисс расположены порядковые номера химических элементов, а по оси ординат — логарифмы их атомных</w:t>
      </w:r>
      <w:r>
        <w:rPr>
          <w:sz w:val="28"/>
          <w:lang w:val="uk-UA"/>
        </w:rPr>
        <w:t xml:space="preserve"> </w:t>
      </w:r>
      <w:r>
        <w:rPr>
          <w:sz w:val="28"/>
        </w:rPr>
        <w:t>кларков. Можно видеть, что с увеличением порядкового номера кривые</w:t>
      </w:r>
      <w:r>
        <w:rPr>
          <w:sz w:val="28"/>
          <w:lang w:val="uk-UA"/>
        </w:rPr>
        <w:t xml:space="preserve"> </w:t>
      </w:r>
      <w:r>
        <w:rPr>
          <w:sz w:val="28"/>
        </w:rPr>
        <w:t>кларков как четных, так и нечетных элементов в общем обнаруживают</w:t>
      </w:r>
      <w:r>
        <w:rPr>
          <w:sz w:val="28"/>
          <w:lang w:val="uk-UA"/>
        </w:rPr>
        <w:t xml:space="preserve"> </w:t>
      </w:r>
      <w:r>
        <w:rPr>
          <w:sz w:val="28"/>
        </w:rPr>
        <w:t>тенденцию к понижению. Это означает, что для большинства химических</w:t>
      </w:r>
      <w:r>
        <w:rPr>
          <w:sz w:val="28"/>
          <w:lang w:val="uk-UA"/>
        </w:rPr>
        <w:t xml:space="preserve"> </w:t>
      </w:r>
      <w:r>
        <w:rPr>
          <w:sz w:val="28"/>
        </w:rPr>
        <w:t>элементов имеет место обратно пропорциональная зависимость их среднего содержания в земной коре от порядкового номера, хотя встречаются</w:t>
      </w:r>
      <w:r>
        <w:rPr>
          <w:sz w:val="28"/>
          <w:lang w:val="uk-UA"/>
        </w:rPr>
        <w:t xml:space="preserve"> </w:t>
      </w:r>
      <w:r>
        <w:rPr>
          <w:sz w:val="28"/>
        </w:rPr>
        <w:t>и исключения (например, для Li, Be, В и др.)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sz w:val="28"/>
        </w:rPr>
        <w:t>КОНСТИТУЦИЯ И СВОЙСТВА МИНЕР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2"/>
          <w:rFonts w:cs="Times New Roman"/>
          <w:b w:val="false"/>
          <w:i w:val="false"/>
        </w:rPr>
        <w:t>3.1 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тельной особенностью многих природных соединений является их окраска. Для ряда минералов она постоянна и весьма характерна. Например, киноварь (сернистая ртуть) всегда обладает карминно-крассным цветом, для малахита характерна ярко-зеленая окраска, кубические кристаллики пирита легко узнаются по металлически-золотистому цвету и т. д. Наряду с этим окраска большого количества минералов изменчива. Таковы, например, разновидности кварца: бесцветные (прозрачные), молочнообелые, желтоватообурые, почти черные, фиолетовые, роз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еск — также весьма характерный признак многих минералов. В одних случаях он очень похож на блеск металлов (галенит, пирит, арсенопирит), в других — на блеск стекла (кварц), перламутра (мусковит). Немало и таких минералов, которые даже в свежем изломе выглядят матовыми, т. е. не имеют бле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свойства минералов (физические и др.),</w:t>
      </w:r>
      <w:r>
        <w:rPr>
          <w:sz w:val="28"/>
          <w:lang w:val="uk-UA"/>
        </w:rPr>
        <w:t xml:space="preserve"> </w:t>
      </w:r>
      <w:r>
        <w:rPr>
          <w:sz w:val="28"/>
        </w:rPr>
        <w:t>находятся в причинной зависимости от особенностей химического состава и кристаллической структуры вещества — от конституции минее рала, что, в свою очередь, обусловлено размерами атомов или ионов (участвующих в составе минерала), строением их электронных оболочек (особенно наружных) и свойствами, которые определяются положением химических элементов в системе Д. И. Менделеева. Поэтому многое из того, что раньше казалось загадочным, теперь, в свете современных достижений точных наук, становится все более и более понятным. Эти достижения способствуют не только правильному пониманию природных явлений, но и помогают нам в практическом использовании свойств минер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итуция минерала представляет собой единство его химического состава и кристаллической структуры. Понятие "конституция" описывает, можно сказать, сущность минерала; она является его собственным, внутреннейшим свойством, в отличие от прочих свойств и признаков, являющихся откликами на внешние воздействия, проявляющихся и формирующихся во взаимодействии со средой. Именно конституция минерала определяет его видовую принадлежность, диагностические же свойства (признаки) минералов, являющиеся функцией его состава и структуры, служат для установления видовой принадл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2"/>
          <w:rFonts w:cs="Times New Roman"/>
          <w:b w:val="false"/>
          <w:i w:val="false"/>
        </w:rPr>
        <w:t>3.2 Химический состав и формулы минер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вляющее большинство встречающихся в природе минералов представлено химическими соединениями. Среди последних различ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) соединения постоянного состава (дальтониды)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</w:rPr>
        <w:t>б) соединения переменного состава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2.1 Соединения постоянного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химические соединения постоянного состава, как известно, строго подчиняются закону кратных отношений (закон Дальтона) и закону валентных паев, связывающему отношения компонентов данного соединения с отношениями их в других типах соединений. Эти законы находятся в полном соответствии с Периодической системой элементов Д. И. Менделеева, законами кристаллохимии и учением о симметрии в кристаллических сре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, что эти соединения отличаются целым рядом особых физических свойств, отчетливо выступающих на физико-химических диаграммах плавкости, растворимости, электропроводности, твердости, удельного веса, показателей преломления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шь отдельные индивиды минералов, формирующиеся в специфических условиях природной дистилляции, приближаются к соединениям постоянного состава. Тем не менее в качестве идеализации многие минералы полезно условно рассматривать как соединения постоян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е абстрагирование от реального состава позволяет использовать понятие минерального вида и характеризовать индивиды минералов, относящиеся к определенному минеральному виду, единообразными и относительно простыми химическими формулами, отражающими устойчивые особенности их, вообще говоря, непостоян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бинарных химических соединений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стые оксиды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, MgO, 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льфиды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S, Fe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S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логениды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, AgBr, Ca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единения, состоящие из атомов трех элементов, называются тернарными; таковы различные кислородные с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C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Y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]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, конечно, и соединения более слож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химических соединений может изображаться двояким способ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иде эмпирических форму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иде конституционных или структурных форму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бинарных и тернарных химических соединений, в природе распространены и более сложные соединения, например, двойные соли. Двойными солями называются такие соединения постоянного состава, которые состоят как бы из двух простых солей, присутствующих в кратных отношениях. В большинстве случаев эти соли являются двойными по катионам, реже — по анионам или одновременно по катионам и анионам. В качестве примеров могут быть приведены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Mg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2.2 Соединения переменного состава (твердые растворы, смешанные кристаллы, изоморфные смес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химических соединений постоянного состава, получаемых обычно в лабораториях с использованием чистых исходных компонентов, существует огромное множество таких соединений, состав которых не является постоянным, а колеблется то в узких, то в более широких пределах, причем эти колебания состава не могут быть объяснены наличием каких-либо механических примесей посторонних веществ. Наоборот, колеблющийся состав соединений с кристаллохимической точки зрения находит объяснение в растворимости составных компонентов в данном соеди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4865" cy="2157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Такие химические образования получили название соединений перемен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минералов соединения переменного состава составляют большинство. Существование веществ (фаз) переменного состава кажется вполне естественным, если речь идет о жидких растворах, состав которых определяется соотношением количеств растворенного вещества и растворителя. Таким образом, состав раствора колеблется в пределах от чистого растворителя до насыщенного раствора; он может быть любым из непрерывного множества возможных составов в пределах, зависящих от температуры и давления. Способность кристаллических веществ различного состава образовывать непрерывно меняющиеся по составу соединения одинаковой кристаллической структуры основана на изоморфизме, т. е. свойстве атомов различных элементов заменять друг друга в твердых химических соедин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ы с изоморфными замещениями могут быть и более чем двухкомпонентными. В случае таких систем речь уже идет не о рядах, а о полях и целых областях изоморфной смесимости, как это характерно, например, для полевых шпатов (рис. 2) при высоких температурах, когда смешению подвергаются плагиоклазы и калиевые полевые шп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онные радиусы в вертикальных группах Периодической системы элементов возрастают с увеличением порядкового номера и уменьшаются в горизонтальном направлении с увеличением номера группы (т. е. с увеличением валентности). На этом основании А. Е. Ферсманом выведен закон диагональных рядов изоморфных ионов в Периодической системе элементов, справедливый для левой ее части. Намечаются следующие гетеровалентные ряды изоморфизма ионов (в скобках показаны ионные радиусы в ангстремах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M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S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Z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8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С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S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,4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B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T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— N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в природных соединениях нередко наблюдаются, что литиевые минералы, например, содержат изоморфные примеси магния, магниевые минералы — примеси скандия, натриевые — примеси кальция, кальциевые — примеси иттрия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2.3 Водные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водных соединений следует относить только такие, которые в своем составе содержат электрически нейтральные молекулы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каким способом удерживается вода в минералах, разли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исталлизационную, или связанную, воду, входящую в кристаллические структуры минер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ную воду, не участвующую в строении самого кристаллическо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анная вода в кристаллической структуре участвует в виде молекул Н2О, занимающих в ней строго определенные места. Количество молекул воды находится в простых отношениях к другим компонентам соединения. В качестве примеров можно привести следующие: Na2CO3 . 10H2O (сода), Ca[SО4] . 2H2O (гипс), Ni3[AsO4]2 . 8H2O (аннабергит), Аl2[РО4](ОН)3 . 5Н2О (вавелли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10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д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C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пс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N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8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аберги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5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веллит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о так называемые кристаллогидраты, которые, по Вернеру, должны рассматриваться как "комплексные соединения", т. е. такие, в которых молекулы воды как структурные единицы располагаются в определенной координации вокруг каких-либо ионов, создавая таким путем своего рода комплексные и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ая вода, присутствующая в минеральных массах, характеризуется тем, что не принимает прямого участия в строении кристаллического вещества минералов. При нагревании она выделяется постеп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три вида свободной 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олитн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оидн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гроскопическ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етехтин А. Г. Курс минералогии: учебное пособие / А. Г. Бетехтин. — М. : КДУ, 2007. — 721 с: ил.,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М.П. Шаскольская "Кристаллография" - М, "Высшая школа", 198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Успенская М. Е, Посухова Т. В.</w:t>
      </w:r>
      <w:bookmarkStart w:id="0" w:name="p8vAkRdM8HAsVXsQhkHobQ"/>
      <w:r>
        <w:rPr>
          <w:sz w:val="28"/>
        </w:rPr>
        <w:t xml:space="preserve"> "Минералогия с основами кристаллографии и петрографии</w:t>
      </w:r>
      <w:bookmarkEnd w:id="0"/>
      <w:r>
        <w:rPr>
          <w:sz w:val="28"/>
        </w:rPr>
        <w:t>" – М, Изд-во М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Булах А.Г. "Минералогия с основами кристаллографии" – М, Недра, 1989.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686"/>
        </w:tabs>
        <w:ind w:left="16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56"/>
        </w:tabs>
        <w:ind w:left="2256" w:hanging="93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3"/>
        </w:tabs>
        <w:ind w:left="1593" w:hanging="93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9"/>
        </w:tabs>
        <w:ind w:left="234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58"/>
        </w:tabs>
        <w:ind w:left="1758" w:hanging="10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51:00Z</dcterms:created>
  <dc:creator>VIENNA XP</dc:creator>
  <dc:description/>
  <cp:keywords/>
  <dc:language>en-US</dc:language>
  <cp:lastModifiedBy>SYSTEM</cp:lastModifiedBy>
  <dcterms:modified xsi:type="dcterms:W3CDTF">2011-09-04T13:51:00Z</dcterms:modified>
  <cp:revision>2</cp:revision>
  <dc:subject/>
  <dc:title/>
</cp:coreProperties>
</file>