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pacing w:lineRule="auto" w:line="360" w:before="0" w:after="0"/>
        <w:ind w:firstLine="709"/>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pacing w:lineRule="auto" w:line="360" w:before="0" w:after="0"/>
        <w:ind w:firstLine="709"/>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pacing w:lineRule="auto" w:line="360" w:before="0" w:after="0"/>
        <w:ind w:firstLine="709"/>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pacing w:lineRule="auto" w:line="360" w:before="0" w:after="0"/>
        <w:ind w:firstLine="709"/>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pacing w:lineRule="auto" w:line="360" w:before="0" w:after="0"/>
        <w:ind w:firstLine="709"/>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pacing w:lineRule="auto" w:line="360" w:before="0" w:after="0"/>
        <w:ind w:firstLine="709"/>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pacing w:lineRule="auto" w:line="360" w:before="0" w:after="0"/>
        <w:ind w:firstLine="709"/>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pacing w:lineRule="auto" w:line="360" w:before="0" w:after="0"/>
        <w:ind w:firstLine="709"/>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pacing w:lineRule="auto" w:line="360" w:before="0" w:after="0"/>
        <w:ind w:firstLine="709"/>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Адміністративно-правова діяльність правоохоронних органів</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удовий пристав орган внутрішніх спра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ризначення, функції та організація діяльності Служби судових приставів в Російській Федерації</w:t>
      </w:r>
    </w:p>
    <w:p>
      <w:pPr>
        <w:pStyle w:val="Normal"/>
        <w:spacing w:lineRule="auto" w:line="360" w:before="0" w:after="0"/>
        <w:jc w:val="both"/>
        <w:rPr/>
      </w:pPr>
      <w:r>
        <w:rPr>
          <w:rFonts w:cs="Times New Roman" w:ascii="Times New Roman" w:hAnsi="Times New Roman"/>
          <w:sz w:val="28"/>
          <w:szCs w:val="28"/>
        </w:rPr>
        <w:t>1.1 Вимоги, що пред'являються до особи, що призначається на посаду судового приста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Організація діяльності служби судових приставів</w:t>
      </w:r>
    </w:p>
    <w:p>
      <w:pPr>
        <w:pStyle w:val="Normal"/>
        <w:spacing w:lineRule="auto" w:line="360" w:before="0" w:after="0"/>
        <w:jc w:val="both"/>
        <w:rPr/>
      </w:pPr>
      <w:r>
        <w:rPr>
          <w:rFonts w:cs="Times New Roman" w:ascii="Times New Roman" w:hAnsi="Times New Roman"/>
          <w:sz w:val="28"/>
          <w:szCs w:val="28"/>
        </w:rPr>
        <w:t>1.3 Обов’язки і права судових приставів щодо забезпечення встановленого порядку діяльності судів</w:t>
      </w:r>
    </w:p>
    <w:p>
      <w:pPr>
        <w:pStyle w:val="Normal"/>
        <w:spacing w:lineRule="auto" w:line="360" w:before="0" w:after="0"/>
        <w:jc w:val="both"/>
        <w:rPr/>
      </w:pPr>
      <w:r>
        <w:rPr>
          <w:rFonts w:cs="Times New Roman" w:ascii="Times New Roman" w:hAnsi="Times New Roman"/>
          <w:sz w:val="28"/>
          <w:szCs w:val="28"/>
        </w:rPr>
        <w:t>1.4 Обов’язки і права судових приставів-виконавців</w:t>
      </w:r>
    </w:p>
    <w:p>
      <w:pPr>
        <w:pStyle w:val="Normal"/>
        <w:spacing w:lineRule="auto" w:line="360" w:before="0" w:after="0"/>
        <w:jc w:val="both"/>
        <w:rPr/>
      </w:pPr>
      <w:r>
        <w:rPr>
          <w:rFonts w:cs="Times New Roman" w:ascii="Times New Roman" w:hAnsi="Times New Roman"/>
          <w:sz w:val="28"/>
          <w:szCs w:val="28"/>
        </w:rPr>
        <w:t>2. Ліцензійно-дозвільна діяльність органів внутрішніх справ у сфері обігу зброї та боєприпасів</w:t>
      </w:r>
    </w:p>
    <w:p>
      <w:pPr>
        <w:pStyle w:val="Normal"/>
        <w:spacing w:lineRule="auto" w:line="360" w:before="0" w:after="0"/>
        <w:jc w:val="both"/>
        <w:rPr/>
      </w:pPr>
      <w:r>
        <w:rPr>
          <w:rFonts w:cs="Times New Roman" w:ascii="Times New Roman" w:hAnsi="Times New Roman"/>
          <w:sz w:val="28"/>
          <w:szCs w:val="28"/>
        </w:rPr>
        <w:t>2.1 Нагородження зброєю, дарування і спадкування зброї</w:t>
      </w:r>
    </w:p>
    <w:p>
      <w:pPr>
        <w:pStyle w:val="Normal"/>
        <w:spacing w:lineRule="auto" w:line="360" w:before="0" w:after="0"/>
        <w:jc w:val="both"/>
        <w:rPr/>
      </w:pPr>
      <w:r>
        <w:rPr>
          <w:rFonts w:cs="Times New Roman" w:ascii="Times New Roman" w:hAnsi="Times New Roman"/>
          <w:sz w:val="28"/>
          <w:szCs w:val="28"/>
        </w:rPr>
        <w:t>2.2 Колекціонування зброї і патронів</w:t>
      </w:r>
    </w:p>
    <w:p>
      <w:pPr>
        <w:pStyle w:val="Normal"/>
        <w:spacing w:lineRule="auto" w:line="360" w:before="0" w:after="0"/>
        <w:jc w:val="both"/>
        <w:rPr/>
      </w:pPr>
      <w:r>
        <w:rPr>
          <w:rFonts w:cs="Times New Roman" w:ascii="Times New Roman" w:hAnsi="Times New Roman"/>
          <w:sz w:val="28"/>
          <w:szCs w:val="28"/>
        </w:rPr>
        <w:t>2.3 Експонування зброї і патронів</w:t>
      </w:r>
    </w:p>
    <w:p>
      <w:pPr>
        <w:pStyle w:val="Normal"/>
        <w:spacing w:lineRule="auto" w:line="360" w:before="0" w:after="0"/>
        <w:jc w:val="both"/>
        <w:rPr/>
      </w:pPr>
      <w:r>
        <w:rPr>
          <w:rFonts w:cs="Times New Roman" w:ascii="Times New Roman" w:hAnsi="Times New Roman"/>
          <w:sz w:val="28"/>
          <w:szCs w:val="28"/>
        </w:rPr>
        <w:t>2.4 Зберігання зброї і патронів</w:t>
      </w:r>
    </w:p>
    <w:p>
      <w:pPr>
        <w:pStyle w:val="Normal"/>
        <w:spacing w:lineRule="auto" w:line="360" w:before="0" w:after="0"/>
        <w:jc w:val="both"/>
        <w:rPr/>
      </w:pPr>
      <w:r>
        <w:rPr>
          <w:rFonts w:cs="Times New Roman" w:ascii="Times New Roman" w:hAnsi="Times New Roman"/>
          <w:sz w:val="28"/>
          <w:szCs w:val="28"/>
        </w:rPr>
        <w:t>2.5 Ноша і використання зброї</w:t>
      </w:r>
    </w:p>
    <w:p>
      <w:pPr>
        <w:pStyle w:val="Normal"/>
        <w:spacing w:lineRule="auto" w:line="360" w:before="0" w:after="0"/>
        <w:jc w:val="both"/>
        <w:rPr/>
      </w:pPr>
      <w:r>
        <w:rPr>
          <w:rFonts w:cs="Times New Roman" w:ascii="Times New Roman" w:hAnsi="Times New Roman"/>
          <w:sz w:val="28"/>
          <w:szCs w:val="28"/>
        </w:rPr>
        <w:t>2.6 Транспортування і перевезення зброї і патроні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Вилучення та знищення зброї і патроні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ітератур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ризначення, функції та організація діяльності Служби судових приставів в Російській Федерації</w:t>
      </w:r>
    </w:p>
    <w:p>
      <w:pPr>
        <w:pStyle w:val="Normal"/>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rPr>
        <w:t>судовий пристав орган внутрішні</w:t>
      </w:r>
      <w:r>
        <w:rPr>
          <w:rFonts w:cs="Times New Roman" w:ascii="Times New Roman" w:hAnsi="Times New Roman"/>
          <w:color w:val="FFFFFF"/>
          <w:sz w:val="28"/>
          <w:szCs w:val="28"/>
          <w:lang w:val="ru-RU"/>
        </w:rPr>
        <w:t>й</w:t>
      </w:r>
      <w:r>
        <w:rPr>
          <w:rFonts w:cs="Times New Roman" w:ascii="Times New Roman" w:hAnsi="Times New Roman"/>
          <w:color w:val="FFFFFF"/>
          <w:sz w:val="28"/>
          <w:szCs w:val="28"/>
        </w:rPr>
        <w:t xml:space="preserve"> </w:t>
      </w:r>
      <w:r>
        <w:rPr>
          <w:rFonts w:cs="Times New Roman" w:ascii="Times New Roman" w:hAnsi="Times New Roman"/>
          <w:color w:val="FFFFFF"/>
          <w:sz w:val="28"/>
          <w:szCs w:val="28"/>
          <w:lang w:val="ru-RU"/>
        </w:rPr>
        <w:t>збр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 служба судових приставів (ФССП Росії) є федеральним органом виконавчої влади, що здійснює функції щодо забезпечення встановленого порядку діяльності судів, виконання судових актів і актів інших орга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ССП Росії підвідомча Мін'юсту Рос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завданнями ФССП Росії є:</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безпечення встановленого порядку діяльності Конституційного Суду Російської Федерації, Верховного Суду Російської Федерації, Вищого Арбітражного Суду Російської Федерації, судів загальної юрисдикції та арбітражних судів (далі - су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ізація примусового виконання судових актів судів загальної юрисдикції та арбітражних судів (далі - судові акти), а також актів інших органів, передбачених законодавством Російської Федерації про виконавче провадження (далі - акти інших орга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правління територіальними органами ФССП Росії (далі - територіальні орг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ССП Росії у своїй діяльності керується Конституцією Російської Федерації, федеральними конституційними законами, федеральними законами, актами Президента Російської Федерації та Уряду Російської Федерації, міжнародними договорами Російської Федерації, актами Мін'юсту Росії, а також цим Положенн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ССП Росії здійснює свою діяльність безпосередньо і (або) через територіальні органи, а також у взаємодії з іншими федеральними органами виконавчої влади, органами виконавчої влади суб'єктів Російської Федерації, органами місцевого самоврядування, громадськими об'єднаннями та організаці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у судових приставів очолює головний судовий пристав Російської Федер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и судових приставів в суб'єктах Російської Федерації очолюють головні судові пристави суб'єктів Російської Федер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новаження служби судових приставів, порядок її організації та діяльності визначаються цим Законом та федеральним законом «Про судових пристав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посереднє здійснення функцій у виконанні судових актів і актів інших органів покладається на судових приставів-виконавців, об'єднаних в районні, міжрайонні або відповідні їм за адміністративно-територіальним поділом суб'єктів Російської Федерації підрозділи судових приставів, очолювані старшими судовими приста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2"/>
        </w:numPr>
        <w:spacing w:lineRule="auto" w:line="360" w:before="0" w:after="0"/>
        <w:ind w:left="0" w:firstLine="720"/>
        <w:contextualSpacing/>
        <w:jc w:val="both"/>
        <w:rPr/>
      </w:pPr>
      <w:r>
        <w:rPr>
          <w:rFonts w:cs="Times New Roman" w:ascii="Times New Roman" w:hAnsi="Times New Roman"/>
          <w:b/>
          <w:sz w:val="28"/>
          <w:szCs w:val="28"/>
        </w:rPr>
        <w:t>Вимоги, що пред'являються до особи, що призначається на посаду судового приста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вим приставом може бути громадянин Російської Федерації, який досяг двадцятирічного віку, має середню (повну) загальну або середню професійну освіту (для старшого судового пристава - вища юридична освіта), здатний за своїми діловим і особистим якостям, а також за станом здоров'я виконувати покладені на нього обов'я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вий пристав є посадовою особою, яка перебуває на державній службі. При вступі на посаду судовий пристав приносить прися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саду судового пристава не може бути призначений громадянин, який має судим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ві пристави відповідно до характеру здійснюваних ними функцій проходять професійну підготовку. Судові пристави щодо забезпечення встановленого порядку діяльності судів після проходження необхідної спеціальної підготовки мають право на зберігання і носіння вогнепальної зброї та спеціальних засоб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ві пристави при виконанні службових обов'язків носять формений одяг, мають знаки розрізнення та емблему, зразки яких затверджуються Кабінетом Міністрів України. Їм присвоюються класні чини і видаються службові посвідчення єдиного зразка, що затверджується міністром юстиції Російської Федер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2 Організація діяльності служби судових приставі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ня про Федеральної службі судових приставів, її структура і штатна чисельність затверджуються Президентом Російської Федер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ізація діяльності служби судових приставів у Конституційному Суді Російської Федерації, Верховному Суді Російської Федерації та Вищому Арбітражному Суді Російської Федерації визначається цим Законом та федеральними конституційними законами про ці суд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1"/>
        </w:numPr>
        <w:spacing w:lineRule="auto" w:line="360" w:before="0" w:after="0"/>
        <w:ind w:left="0" w:firstLine="709"/>
        <w:contextualSpacing/>
        <w:jc w:val="both"/>
        <w:rPr/>
      </w:pPr>
      <w:r>
        <w:rPr>
          <w:rFonts w:cs="Times New Roman" w:ascii="Times New Roman" w:hAnsi="Times New Roman"/>
          <w:b/>
          <w:sz w:val="28"/>
          <w:szCs w:val="28"/>
        </w:rPr>
        <w:t xml:space="preserve"> </w:t>
      </w:r>
      <w:r>
        <w:rPr>
          <w:rFonts w:cs="Times New Roman" w:ascii="Times New Roman" w:hAnsi="Times New Roman"/>
          <w:b/>
          <w:sz w:val="28"/>
          <w:szCs w:val="28"/>
        </w:rPr>
        <w:t>Обов’язки і права судових приставів щодо забезпечення встановленого порядку діяльності суді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вий пристав щодо забезпечення встановленого порядку діяльності суд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ує в судах безпеку суддів, засідателів, учасників судового процесу і свід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нує розпорядження голови суду, а також судді або головуючого у судовому засіданні, пов'язані з дотриманням порядку в суд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нує рішення суду і судді про застосування до підсудного та іншим громадянам передбачених законом заходів процесуального приму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ує охорону приміщень судів, дорадчих кімнат і судових приміщень у робочий 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іряє підготовку судових приміщень до засідання, забезпечує за дорученням судді доставку до місця проведення судового процесу кримінальної справи і речових доказів та їх зберіг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тримує громадський порядок у судових приміщенн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ємодіє з військовослужбовцями військової частини (підрозділу) з конвоювання осіб, які утримуються під вартою, з питань їх охорони та безп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реджає і припиняє злочини та правопорушення, виявляє порушників, а в разі необхідності затримує їх з наступною передачею органам мілі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ійснює привід осіб, які ухиляються від явки до суду чи до судового пристава-виконавц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е участь за вказівкою старшого судового пристава у вчиненні виконавчих д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ходить спеціальну підготовку, а також періодичну перевірку на придатність до дій в умовах, пов'язаних із застосуванням фізичної сили, спеціальних засобів і вогнепальної збро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вий пристав щодо забезпечення встановленого порядку діяльності судів при виконанні службових обов'язків має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ертатися за допомогою до співробітників міліції, органів безпеки, військовослужбовцям внутрішніх війсь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тосовувати фізичну силу, спеціальні засоби і вогнепальну зброю у випадках і порядку, які передбачені ци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1"/>
        </w:numPr>
        <w:spacing w:lineRule="auto" w:line="360" w:before="0" w:after="0"/>
        <w:ind w:left="0" w:firstLine="709"/>
        <w:contextualSpacing/>
        <w:jc w:val="both"/>
        <w:rPr/>
      </w:pPr>
      <w:r>
        <w:rPr>
          <w:rFonts w:cs="Times New Roman" w:ascii="Times New Roman" w:hAnsi="Times New Roman"/>
          <w:b/>
          <w:sz w:val="28"/>
          <w:szCs w:val="28"/>
        </w:rPr>
        <w:t>Обов</w:t>
      </w:r>
      <w:r>
        <w:rPr>
          <w:rFonts w:ascii="Times New Roman" w:hAnsi="Times New Roman"/>
          <w:b/>
          <w:b/>
          <w:sz w:val="28"/>
          <w:sz w:val="28"/>
          <w:szCs w:val="28"/>
          <w:lang w:bidi="he-IL"/>
        </w:rPr>
        <w:t>ֹ</w:t>
      </w:r>
      <w:r>
        <w:rPr>
          <w:rFonts w:cs="Times New Roman" w:ascii="Times New Roman" w:hAnsi="Times New Roman"/>
          <w:b/>
          <w:sz w:val="28"/>
          <w:szCs w:val="28"/>
        </w:rPr>
        <w:t>язки і права судових приставів-виконавці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оцесі примусового виконання судових актів і актів інших органів, передбачених федеральним законом про виконавче провадження, судовий пристав-виконавец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живає заходів щодо своєчасного, повного і правильного виконання виконавчих докумен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ає сторонам виконавчого провадження (далі - сторони) або їх представникам можливість знайомитися з матеріалами виконавчого провадження, робити з них витяги, знімати з них коп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дає заяви сторін з приводу виконавчого провадження та їх клопотання, виносить відповідні постанови, роз'яснюючи строки і порядок їх оскар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бов'язаний взяти самовідвід, якщо він зацікавлений в ході виконавчого виробництва або є інші обставини, що викликають сумніви в його неупередже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вий пристав-виконавець має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ржувати при вчиненні виконавчих дій необхідну інформацію, пояснення та дові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и у роботодавців перевірку виконання виконавчих документів на працюючих у них боржників та ведення фінансової документації щодо виконання зазначених докумен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ати громадянам і організаціям, які беруть участь у виконавчому виробництві, доручення з питань здійснення конкретних виконавчих д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ходити до приміщень і сховищ, займані боржниками чи належні їм, виробляти огляди зазначених приміщень і сховищ, при необхідності розкривати їх, а також на підставі визначення відповідного суду здійснювати зазначені дії відносно приміщень і сховищ, займаних іншими особами або що належать ї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арештовувати, вилучати, передавати на зберігання та реалізовувати арештоване майно, за винятком майна, вилученого з обігу відповідно до зак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ладати арешт на грошові кошти та інші цінності боржника, що знаходяться на рахунках, у внесках або на зберіганні в банках і інших кредитних організаціях, у розмірі, зазначеному у виконавчому докумен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ристовувати нежитлові приміщення за згодою власника для тимчасового зберігання вилученого майна, покладати на відповідних осіб обов'язок з його зберігання, використовувати транспорт стягувача або боржника для перевезення майна з віднесенням витрат за рахунок борж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неясності вимог, що містяться у виконавчому документі, на підставі якого вчиняються виконавчі дії, просити суд чи інший орган, який видав виконавчий документ, про роз'ясненні порядку її викон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олошувати розшук боржника, його майна або розшук дит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ликати громадян та посадових осіб за виконавчими документами, що перебувають у виробницт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ійснювати інші дії, передбачені федеральним законом про виконавче провадження. </w:t>
      </w:r>
      <w:r>
        <w:br w:type="page"/>
      </w:r>
    </w:p>
    <w:p>
      <w:pPr>
        <w:pStyle w:val="Normal"/>
        <w:spacing w:lineRule="auto" w:line="360" w:before="0" w:after="0"/>
        <w:ind w:firstLine="709"/>
        <w:jc w:val="both"/>
        <w:rPr/>
      </w:pPr>
      <w:r>
        <w:rPr>
          <w:rFonts w:cs="Times New Roman" w:ascii="Times New Roman" w:hAnsi="Times New Roman"/>
          <w:b/>
          <w:sz w:val="28"/>
          <w:szCs w:val="28"/>
        </w:rPr>
        <w:t>2. Ліцензійно-дозвільна діяльність органів внутрішніх справ у сфері обігу зброї та боєприпасі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придбання зброї на території Російської Федерації за ліцензіями, що видаються органами внутрішніх справ, мають такі суб'єкти, зазначені в Федерального закону "Про зброю", за винятком державних воєнізованих організа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придбання зброї на території Російської Федерації маю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ржавні воєнізовані організ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юридичні особи з особливими статутними завданн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юридичні особи, які займаються виробництвом зброї або торгівлею їм (далі - юридичні особи-постачаль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юридичні та фізичні особи, які займаються колекціонуванням або експонуванням збро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портивні організації й організації, що ведуть мисливське господар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рганізації, що займаються оленярством і конярством, підрозділи Російської академії наук, провідні польові роботи, пов'язані з геологорозвідкою, охороною природи та природних ресурсів в районах Крайньої Півночі і прирівняних до них місцевостях, спеціалізовані підприємства, провідні мисливський або морський звіробійний промисел, а також спеціалізоване підприємство, що здійснює гідрографічне забезпечення судноплавства на трасах Північного морського шлях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світні устан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громадяни Російської Федер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іноземні громадя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і воєнізовані організації набувають без отримання ліцензій цивільне та службове зброю і патрони у постачальників (продавців), юридичних осіб, які мають право на продаж зброї, а також громадян Російської Федерації (після попереднього повідомлення цими громадянами органів внутрішніх справ, що видали їм дозволу на зберігання або зберігання і носіння зброї). Придбання зброї та патронів повинно оформлятися документами встановленого зразка, перелік, форма і порядок ведення яких визначаються відповідними державними воєнізованими організаціями за погодженням з Міністерством внутрішніх справ Російської Федер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бання цивільної й службової зброї і патронів до нього державними воєнізованими організаціями здійснюється централізовано, як правило, задовольняються їх органами, на які покладено функції щодо забезпечення зазначених організацій відповідним озброєнням, або військовими частинами та організаціями на підставі документів зазначених задовольняються органів встановленого зраз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ача органами внутрішніх справ ліцензій на придбання мисливської вогнепальної зброї, у тому числі з нарізним стволом, організаціям, що ведуть мисливське господарство, організаціям незалежно від форми власності, які займаються оленярством в районах Крайньої Півночі і прирівняних до них місцевостях, або спеціалізованим підприємствам, що здійснюють мисливський або морський звіробійний промисел, а також видача ліцензій на придбання спортивної та мисливської зброї спортивним організаціям і освітнім установам здійснюються на підставі заяв керівників зазначених організацій, підприємств та установ відповідно до норм їх забезпечення такою зброєю, встановленими Міністерством внутрішніх справ Російської Федер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цензії на придбання зброї не видаються громадянам Російської Федер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 наявності у них хронічних і затяжних психічних розладів з важкими стійкими або часто загострюється хворобливими проя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хворим на алкоголізм, наркоманію або токсикомані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кі мають гостроту зору з корекцією нижче 0,5 на одному оці і нижче 0,2 на іншому або 0,7 на одному оці при відсутності зору на друг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за наявності інших підстав, передбачених Федеральним законом "Про збр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1 Нагородження зброєю, дарування і спадкування зброї</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рівники державних воєнізованих організацій мають право нагороджувати військовослужбовців і співробітників цих організацій зброєю. Нагородження зброєю оформляється наказом керівника державної воєнізованої організ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ородні фонди Президента Російської Федерації та Уряду Російської Федерації має право набувати цивільне та службове зброю і патрони до нього в порядку, передбаченому Федеральним законом "Про зброю" і цими Правилами для державних воєнізованих організа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и, які отримали нагородну зброю, зобов'язані в 2-тижневий термін подати до органів внутрішніх справ за місцем проживання зброю, заяву і нагородні документи для реєстрації зброї в порядку, встановленому Міністерством внутрішніх справ Російської Федер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гінали нагородних документів повинні зберігатися у осіб, нагороджених зброє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ні особи і громадяни Російської Федерації при отриманні ними цивільної зброї і патронів в дар або по спадку зобов'яза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едставити в органи внутрішніх справ за місцем обліку цієї зброї заяву за формою, встановленою Міністерством внутрішніх справ Російської Федер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мати ліцензію на придбання відповідної зброї, його колекціонування або експонування або дозвіл на зберігання чи зберігання і носіння такої збро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єстрація (перереєстрація) зброї, отриманого в дар або по спадку, проводиться органами внутрішніх справ у відповідності з федеральним законодавством на підставі документів, що підтверджують законність дарування або прийняття спадщини.</w:t>
      </w:r>
    </w:p>
    <w:p>
      <w:pPr>
        <w:pStyle w:val="Normal"/>
        <w:spacing w:lineRule="auto" w:line="360" w:before="0" w:after="0"/>
        <w:ind w:firstLine="709"/>
        <w:jc w:val="both"/>
        <w:rPr/>
      </w:pPr>
      <w:r>
        <w:rPr>
          <w:rFonts w:cs="Times New Roman" w:ascii="Times New Roman" w:hAnsi="Times New Roman"/>
          <w:b/>
          <w:sz w:val="28"/>
          <w:szCs w:val="28"/>
        </w:rPr>
        <w:t>2.2 Колекціонування зброї і патроні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иторії Російської Федерації збір та зберігання вогнепальної, пневматичної, газової, сигнального, холодного та іншої зброї і патронів юридичними і фізичними особами для формування культурно-історичних колекцій (зборів) у наукових, інформаційних і пізнавальних цілях (далі іменується - колекціонування) здійснюються на підставі ліцензій, які видаються органами внутрішніх справ у порядку, встановленому Міністерством внутрішніх справ Російської Федерації за узгодженням з Міністерством культури Російської Федер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екцією визнається зброю, придбану юридичною особою з метою колекціонування, а також придбане з цією ж метою громадянином Російської Федерації і перевищує кількість, встановлене статтею 13 Федерального закону "Про збр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трібно отримання громадянами Російської Федерації ліцензій на колекціонування типів і моделей цивільної зброї, придбання яких дозволяється без ліценз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колекціонування дозволяється купув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броя, не заборонене до обігу на території Російської Федер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огнепальну, холодну і іншу зброю, зняте з озброєння державних воєнізованих організа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трони до зазначеного у цьому пункті збро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колекціоновані зброї і патронів можуть належати:</w:t>
      </w:r>
    </w:p>
    <w:p>
      <w:pPr>
        <w:pStyle w:val="Normal"/>
        <w:spacing w:lineRule="auto" w:line="360" w:before="0" w:after="0"/>
        <w:ind w:firstLine="709"/>
        <w:jc w:val="both"/>
        <w:rPr/>
      </w:pPr>
      <w:r>
        <w:rPr>
          <w:rFonts w:cs="Times New Roman" w:ascii="Times New Roman" w:hAnsi="Times New Roman"/>
          <w:sz w:val="28"/>
          <w:szCs w:val="28"/>
        </w:rPr>
        <w:t>а) зброя, визнане речовим доказом у кримінальних справах, у тому числі саморобне, незаконно перероблене не будь заборонене до обігу на території Російської Федерації, після закінчення розгляду справ у судовому поря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зброю іноземного виробництва, яка не є цивільним або службов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брою, виготовлену у дослідній партії або ввезене на територію Російської Федерації і не минув сертифікаційних випробув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зброя, що використовується тільки в навчальному процесі, виробництво пострілу з якої без проведення спеціальних ремонтних робіт неможливо (навчальну збр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зброя, призначена для імітації пострілу з нього спеціальними імітаційними патронами, можливість використання в якому інших типів патронів без проведення спеціальних ремонтних робіт виключе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копії зброї, виготовлені за оригіналами або кресленнях зброї, знятого з виробництва, за умови точного відтворення його конструкції і художнього оформлення без використання справжніх деталей, а також репліки зброї, що мають авторські зміни зовнішнього вигляду і художньої обро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патрони до зазначеного у цьому пункті зброї, в тому числі випробувальні, зразкові, неодружені і навчаль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3 Експонування зброї і патроні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спонування на оплатній основі юридичними і фізичними особами належних їм колекцій, а також зброї або патронів, які належать іншим власникам, здійснюється в Російській Федерації на підставі ліцензій на експонування, що видаються органами внутрішніх справ у порядку, встановленому Міністерством внутрішніх справ Російської Федерації за узгодженням з Міністерством культури Російської Федер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є експонуванням демонстрація зброї і патронів, що належать постачальникам (продавцям), у приміщеннях, розташованих в межах виробничих територій, і торгових залах, а також проведення таких заходів федеральними органами виконавчої влади та органами виконавчої влади суб'єктів Російської Федер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ні та фізичні особи, які мають ліцензії на експонування, при організації некомерційної або комерційної виставки, виставки-продажу або аукціону зобов'яза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класти договори про оренду приміщень, порядку експонування зброї і патронів, забезпечення їх збере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тримати для іноземних учасників дозвіл Міністерства внутрішніх справ Російської Федерації на ввезення належного їм зброї на територію Російської Федерації та вивезення з Російської Федерації, а також дозвіл на його транспорт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ати до органів внутрішніх справ за місцем проведення виставки або аукціону плани експонування та схеми розміщення експозицій для їх узгодження, а також отримати на період проведення виставки або аукціону дозвіл на зберігання зброї і патронів в порядку, встановленому Міністерством внутрішніх справ Російської Федер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е допускати несанкціонованого доступу сторонніх осіб до місць розміщення і зберігання експонується, зброї і патро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у разі розміщення експозицій зброї і патронів у відкритих вітринах і стендах щодня після закінчення роботи виставки або аукціону здавати зброю і патрони на зберігання в приміщеннях, обладнаних згідно з вимогами щодо забезпечення збереження зброї і патро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ним і фізичним особам забороняє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експонувати зброю, не зареєстрована в органах внутрішніх справ;</w:t>
      </w:r>
    </w:p>
    <w:p>
      <w:pPr>
        <w:pStyle w:val="Normal"/>
        <w:spacing w:lineRule="auto" w:line="360" w:before="0" w:after="0"/>
        <w:ind w:firstLine="709"/>
        <w:jc w:val="both"/>
        <w:rPr/>
      </w:pPr>
      <w:r>
        <w:rPr>
          <w:rFonts w:cs="Times New Roman" w:ascii="Times New Roman" w:hAnsi="Times New Roman"/>
          <w:sz w:val="28"/>
          <w:szCs w:val="28"/>
        </w:rPr>
        <w:t>б) експонувати зброю і патрони на виставках разом з іншими предметами, за винятком пристроїв та інструментів для виробництва зброї, його технічного обслуговування та ремонту, спортивних, мисливських та рибальських запасних частин і запасних частин до зброї, а також експонатів історико-культурних виставок, організованих у встановленому поря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берігати зброю і патрони в приміщеннях, не обладнаних згідно з вимогами щодо забезпечення збереження зброї і патро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здійснювати продаж зброї і патронів оптом або в роздріб у ході проведення некомерційних яких комерційних виставок.</w:t>
      </w:r>
      <w:r>
        <w:br w:type="page"/>
      </w:r>
    </w:p>
    <w:p>
      <w:pPr>
        <w:pStyle w:val="Normal"/>
        <w:spacing w:lineRule="auto" w:line="360" w:before="0" w:after="0"/>
        <w:ind w:firstLine="709"/>
        <w:jc w:val="both"/>
        <w:rPr/>
      </w:pPr>
      <w:r>
        <w:rPr>
          <w:rFonts w:cs="Times New Roman" w:ascii="Times New Roman" w:hAnsi="Times New Roman"/>
          <w:b/>
          <w:sz w:val="28"/>
          <w:szCs w:val="28"/>
        </w:rPr>
        <w:t>2.4 Зберігання зброї і патроні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берігання зброї і патронів дозволяється юридичним і фізичним особам, що одержали в органах внутрішніх справ дозволу на зберігання чи зберігання і носіння збро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ні особи після отримання в органах внутрішніх справ дозволів на зберігання зброї в порядку, встановленому Міністерством внутрішніх справ Російської Федерації, зобов'язані зберігати зброю і патрони в умовах, що забезпечують їх збереження, безпеку зберігання і виключають доступ до них сторонніх осі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броя та набої відповідно до вимог, встановлених Міністерством внутрішніх справ Російської Федерації, підлягають зберіганню в ізольованих приміщеннях, спеціально обладнаних для цих цілей, оснащених технічними засобами охорони та іншими засобами захисту, в які зачиняються на замок сейфах або металевих шафах. При цьому обсяги зберігання патронів, димного або бездимного пороху в заводських упаковках, сейфах або металевих шафах визначаються комісією, утвореною в установленому порядку, виходячи з вимог протипожежної безпеки, але не більше 50 кілограмів розфасованого для роздрібної торгівлі димного або бездимного пороху і не більше 15 тис . патро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ежать громадянам Російської Федерації зброю і патрони повинні зберігатися за місцем їх проживання з дотриманням умов, що забезпечують їх збереження, безпеку зберігання і виключають доступ до них сторонніх осіб, у які зачиняються на замок сейфах або металевих шафах, ящиках з високоміцних матеріалів або в дерев'яних ящиках, оббитих залізом. Органи внутрішніх справ за місцем проживання власників мають право перевіряти умови зберігання зареєстрованого ними зброї.</w:t>
      </w:r>
      <w:r>
        <w:br w:type="page"/>
      </w:r>
    </w:p>
    <w:p>
      <w:pPr>
        <w:pStyle w:val="Normal"/>
        <w:spacing w:lineRule="auto" w:line="360" w:before="0" w:after="0"/>
        <w:ind w:firstLine="709"/>
        <w:jc w:val="both"/>
        <w:rPr/>
      </w:pPr>
      <w:r>
        <w:rPr>
          <w:rFonts w:cs="Times New Roman" w:ascii="Times New Roman" w:hAnsi="Times New Roman"/>
          <w:b/>
          <w:sz w:val="28"/>
          <w:szCs w:val="28"/>
        </w:rPr>
        <w:t>2.5 Ноша і використання зброї</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сіння зброї здійснюється на підставі виданих органами внутрішніх справ ліцензій або дозволів на зберігання і носіння конкретних видів, типів і моделей збро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садовими особами державних органів та особами, що підлягають державному захисту, - у порядку, встановленому федеральним законодав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ацівниками юридичних осіб з особливими статутними завданнями - при виконанні службових обов'яз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цівниками організацій незалежно від форми власності, що займаються оленярством в районах Крайньої Півночі і прирівняних до них місцевостях, спеціалізованих підприємств, що ведуть мисливський або морський звіробійний промисел, - для охорони поголів'я оленів від великих хижаків, добування мисливських тварин, китоподібних і ластоно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громадянами Російської Федерації - під час полювання, проведення спортивних заходів, тренувальних і навчальних стріль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військовослужбовцями і співробітниками державних воєнізованих організацій, що знаходяться на пенсії, особами, нагородженими зброєю, - на підставі запису у дозволі на зберігання і носіння зброї "Дозволено постійне носіння зброї".</w:t>
      </w:r>
    </w:p>
    <w:p>
      <w:pPr>
        <w:pStyle w:val="Normal"/>
        <w:spacing w:lineRule="auto" w:line="360" w:before="0" w:after="0"/>
        <w:ind w:firstLine="709"/>
        <w:jc w:val="both"/>
        <w:rPr/>
      </w:pPr>
      <w:r>
        <w:rPr>
          <w:rFonts w:cs="Times New Roman" w:ascii="Times New Roman" w:hAnsi="Times New Roman"/>
          <w:sz w:val="28"/>
          <w:szCs w:val="28"/>
        </w:rPr>
        <w:t>Носіння вогнепальної довгоствольної зброї здійснюється в расчехленном стані, із спорядженим магазином або барабаном, поставленим на запобіжник, а вогнепальної коротко ствольної зброї - у кобурі в аналогічному вигляд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ізації, що займаються оленярством, мають право постійного використання такої зброї для охорони поголів'я оленів від великих хижаків, а спеціалізовані підприємства, провідні морської звіробійний промисел, - для видобутку китоподібних і ластоногих в межах встановлених квот на підставі ліцензій, виданих у встановленому порядку спеціально уповноваженим державним органом з охорони, контролю і регулювання використання об'єктів тваринного світу та середовища їх проживання. Спеціалізовані підприємства, провідні мисливський промисел, мають право використовувати зазначену зброю для добування мисливських тварин в строки, що визначаються правилами полю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6 Транспортквання і перевезення зброї і патроні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ні особи мають право транспортувати належать їм зброю і патрони на підставі дозволів органів внутрішніх справ, які видаються у порядку, встановленому Міністерством внутрішніх справ Російської Федер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ранспортування зброї і патронів юридичні особи зобов'яза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годити з органами внутрішніх справ за місцем обліку зброї і патронів маршрут руху та вид транспор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бладнати транспортні засоби відповідно до що висуваються до них вимогами з перевезення небезпечних вантаж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безпечити супроводження партій вогнепальної зброї у кількості більше 5 одиниць або патронів в кількості більше 400 штук на шляху прямування охороною в кількості не менше 2 осіб, озброєних вогнепальною зброє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транспортувати зброю та патрони в заводській упаковці або в спеціальній тарі, яка повинна бути опечатана або опломбов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броя при транспортуванні повинно знаходитися в розрядженому стані окремо від патро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дозволів органів внутрішніх справ здійснюється транспортування зброї і патро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ержавними воєнізованими організаціями в порядку, встановленому цими організаці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юридичними та фізичними особами в межах територій суб'єктів Російської Федерації, органами внутрішніх справ яких дана зброя і патрони поставлені на облі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омадянами Російської Федерації, що мають на законних підставах спортивна та мисливська зброя, для участі в полюванні і спортивних заходах на підставі дозволів органів внутрішніх справ на зберігання і носіння зброї;</w:t>
      </w:r>
    </w:p>
    <w:p>
      <w:pPr>
        <w:pStyle w:val="Normal"/>
        <w:spacing w:lineRule="auto" w:line="360" w:before="0" w:after="0"/>
        <w:ind w:firstLine="709"/>
        <w:jc w:val="both"/>
        <w:rPr/>
      </w:pPr>
      <w:r>
        <w:rPr>
          <w:rFonts w:cs="Times New Roman" w:ascii="Times New Roman" w:hAnsi="Times New Roman"/>
          <w:sz w:val="28"/>
          <w:szCs w:val="28"/>
        </w:rPr>
        <w:t>г) громадянами Російської Федерації, що мають на законних підставах вогнепальна гладко ствольна довгоствольна зброя, придбане в цілях самооборони без права носі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не підлягають реєстрації в органах внутрішніх с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7 Вилучення та знищення зброї і патроні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броя та набої вилучаються органами внутрішніх справ та іншими уповноваженими на те федеральним законодавством орг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 що здійснюють державний нагляд за дотриманням правил полювання, рибальства, охорони природи і природних ресурсів, передають вилучені зброя і патрони до відповідних органів внутрішніх с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лучені або конфісковані зброю і патрони підлягають передачі до органів внутрішніх справ у порядку, встановленому Міністерством внутрішніх справ Російської Федерації. При цьому зброя і патрони, вилучені та визнані речовими доказами у кримінальних справах, передаються після закінчення розгляду справ у судовому порядку.</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онституція Російської Федерації 1993 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одекс України про адміністративні правопорушення 200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Федеральний закон від 13 грудня 1996 р. № 150-ФЗ «Про збро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Федеральний закон «Про виконавче провадження »від 21 липня 199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Федеральний закон від 1997 р. «Про судових приставі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Наказ МВС РФ від 25 липня 1994 р. № 356 «Про оголошення Інструкції про порядок обліку, зберігання, оформлення ліцензій на право продажу і придбання службової та цивільної зброї і його ввезення на територію Російської Федерації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Наказ МВС РФ від 23 червня 1997 р. № 382 «Про заходи щодо вдосконалення діяльності підрозділів ліцензійно-дозвільної роботи та посилення контролю за обігом зброї».</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8. Коментар до Кодексу Російської Федерації про адміністративні правопорушення. / Под ред. Є.М. Сидоренко. - М.: ТК Велбі, Вид-во Проспект, 2006 .- 1016 с.</w:t>
      </w:r>
    </w:p>
    <w:p>
      <w:pPr>
        <w:pStyle w:val="Normal"/>
        <w:jc w:val="center"/>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p>
      <w:pPr>
        <w:pStyle w:val="Normal"/>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Longtext">
    <w:name w:val="long_text"/>
    <w:qFormat/>
    <w:rPr>
      <w:rFonts w:cs="Times New Roman"/>
    </w:rPr>
  </w:style>
  <w:style w:type="character" w:styleId="Hps">
    <w:name w:val="hps"/>
    <w:qFormat/>
    <w:rPr>
      <w:rFonts w:cs="Times New Roman"/>
    </w:rPr>
  </w:style>
  <w:style w:type="character" w:styleId="Style15">
    <w:name w:val="Название Знак"/>
    <w:qFormat/>
    <w:rPr>
      <w:rFonts w:ascii="Cambria" w:hAnsi="Cambria" w:cs="Times New Roman"/>
      <w:color w:val="17365D"/>
      <w:spacing w:val="5"/>
      <w:kern w:val="2"/>
      <w:sz w:val="52"/>
      <w:szCs w:val="5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45:00Z</dcterms:created>
  <dc:creator>Admin</dc:creator>
  <dc:description/>
  <cp:keywords/>
  <dc:language>en-US</dc:language>
  <cp:lastModifiedBy>SYSTEM</cp:lastModifiedBy>
  <dcterms:modified xsi:type="dcterms:W3CDTF">2011-09-04T13:45:00Z</dcterms:modified>
  <cp:revision>2</cp:revision>
  <dc:subject/>
  <dc:title>Адміністративно-правова діяльність правоохоронних органів</dc:title>
</cp:coreProperties>
</file>