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b/>
          <w:sz w:val="28"/>
          <w:szCs w:val="28"/>
        </w:rPr>
        <w:t>Влияние СМИ на детей</w:t>
      </w:r>
    </w:p>
    <w:p>
      <w:pPr>
        <w:pStyle w:val="Normal"/>
        <w:widowControl w:val="false"/>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Когда на свет появляется маленький человек, он ничего не знает об окружающем его мире – можно ли трогать руками горячее или нет, можно ли летать, как ходить, не умеет разговаривать и осмысленно строить свои действия. Уже к трем годам он умеет более-менее адекватно реагировать на окружающий мир, общаться с более взрослыми людьми. В шесть-семь лет попадает в школу, в новый коллектив, мини-социум. В двенадцать лет, вступая в пору отрочества, он является почти целиком сформированной личностью со своими взглядами на окружающий мир, характером, предпочтениями, наклонностями, сложившимся кругом общения. Он вполне может понять, что происходит в окружающем его мире и адекватно отреагировать это. Как он достигает этого? Все дело в так называемом процессе социализации.</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Социализацией называется процесс становления личности, ее обучения, воспитания и усвоения социальных норм, ценностей, установок, образцов поведения, присущих данному обществу. Социализация выполняет три основных задачи: интегрирует индивидуума в общество, способствует взаимодействию людей при исполнении ими социальных ролей, и сохраняет общество, сохраняет и передает культуру поведения.</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То есть, проще говоря, ребенок узнает о том, как ему можно себя вести, и какую реакцию следует ожидать на то или иное поведение. Он учится игра</w:t>
      </w:r>
      <w:bookmarkStart w:id="0" w:name="_GoBack"/>
      <w:bookmarkEnd w:id="0"/>
      <w:r>
        <w:rPr>
          <w:rFonts w:cs="Times New Roman;Times New Roman" w:ascii="Times New Roman;Times New Roman" w:hAnsi="Times New Roman;Times New Roman"/>
          <w:sz w:val="28"/>
          <w:szCs w:val="28"/>
        </w:rPr>
        <w:t>ть социальные роли, копируя, имитируя то, что видит вокруг себя. В большей степени – поведение родителей и знакомых взрослых людей. Так же определенное воспитательное воздействие на детей оказывает компания сверстников, куда они попадают, приходя в детский сад и, впоследствии, в школу, а так же средства массовой информации (в больше степени телевидение, и, в последние годы, интернет).</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В последнее время наметилась достаточно безрадостная тенденция – родители, родив детей, торопятся как можно скорее снова выйти на работу, вновь заняться делами, зарабатыванием денег. Возможно, это и правильно, возможно, сейчас темп жизни именно таков, что главное в жизни – ущипнуть кусок пощедрее из пирога прогресса. При этом страдают больше всего дети, которые, оставшись без родительской опеки, или начинают больше смотреть телевизор, или, что более типично для нашего времени, попадают под влияние интернета.</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Хорошо это плохо? Полагаю, что отрицательных сторон в этом много больше чем положительных. Да, несомненно, из интернета (который суть есть большая свалка, не стоит забывать об этом), да и из телевизора они могут узнать много занимательной или полезной информации – читая статьи (если они уже умеют читать), просматривая фильмы и мультфильмы, недоступные им в обычной жизни (если мы говорим об интернете), общаясь с другими людьми по интересам на всевозможных интернет-форумах, да и по телевизору нередко идут всевозможные документальные или художественные фильмы. Но, как гласит практика, мало кто из них имеет устойчивую мотивацию на получение знаний. Гораздо больше они хотят развлечься, убить время – поэтому очень быстро попадают в сети всевозможных онлайн-игр (да и просто игр), или на просторы порно-сайтов, или оказываются прикованным к телевизору (не случайно нынешнее поколение детей иногда называют «загремевшими в ящик»).</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А это ведет к тому, что реальный мир постепенно занимается виртуальным, ребенок постепенно начинает жить в мире фантазий, причем фантазий не своих, а тех, кто снимает те или иные видеосюжеты и преподносит их на блюдечке с голубой каемочкой – в мире, созданном актерами, операторами, режиссёрами, и, в конечном счете, теми, кто финансирует сьемки. </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А сейчас в мире масс-медиа наметилась тенденция обращаться не к интеллекту или положительным душевным качествам человека, но к его инстинктам – прежде всего, к инстинкту самосохранения (агрессия, проникшая как в фильмы, так и в рекламные ролики) и к инстинкту размножения (повышенное количество сексуальных сцен, которые ребенку зачастую видеть еще рано). В результате происходит привыкание к жестокому, агрессивному миру, в котором главной моральной ценностью являются деньги. Вырабатываются модели поведения, для реальной жизни в принципе ненормальные, неадекватные («Демонстрация акций насилия без последствий учит молодежь тому, что насилие является эффективным методом решения проблем», – подчеркивает психолог Элизабет Карл, помощница руководителя комитета APA). Так, известны случаи, когда повторяя увиденное в фильме, подростки натянули через дорогу шнур и наблюдали, как этот шнур перерезал голову мотоциклисту. Еще был случай, когда шестеро ребятишек, играя в черепашек ниндзя, избили до смерти еще одного ребенка. А после просмотра Тома и Джери, мультика, которому безоговорочно доверяют своих детей родители, общий уровень агрессии в группе детей значительно возрастают – они видят, как Том бегает с ножом за Джерри, как Джерри бьет Тома сковородкой по голове, ставит подножки, пинает, толкает, подставляет и все время выходит сухим из воды, да и нигде в мультфильме не показывается, что кому-то из них по-настоящему больно, или, тем более, что они погибли от потери крови или болевого шока (нет, такой вариант развития событий был бы неприемлем для детей, но все же он был бы куда как более логичен, и, возможно, научил бы хоть чему-то). Это напрямую связано с ростом преступности в стране. В частности, В.И. Ролинский установил, что уровень преступности в любой стране возрастает через 10-15 лет после появления в ней телевидение с элементами насилия и агрессии. Другой известный эксперт в области информационного пространства Борис Потятиник наводит факты многократного роста подростковой преступности, который происходил параллельно с наступлением телевидения. </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Так исследование определенных районов в Южной Африке и Канаде, которые из политических или технических причин не имели телевидения вплоть до начала 70-их лет ХХ ст., показали, что через 3-8 лет после внедрения телевидения состоялся резкий рост подростковой преступности (в 2-3 раза) и в этих регионах.</w:t>
      </w:r>
    </w:p>
    <w:p>
      <w:pPr>
        <w:pStyle w:val="Normal"/>
        <w:widowControl w:val="false"/>
        <w:tabs>
          <w:tab w:val="clear" w:pos="708"/>
          <w:tab w:val="left" w:pos="5387"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напрямую от времени, проведенного у мерцающего экрана, зависит и успеваемость ребенка в школе – в последние годы резко возрастает количество детей, которые не могут на слух уловить информацию, предоставляемую учительницей, потому что воспитаны они были в основном телевизором, который подавал им информацию исключительно в графическом виде. Так же плохая успеваемость связана с тем, что телевидение развивает у детей «клиповое сознание» - сюжеты на экране мелькают очень быстро, фильм прерывается рекламой, за фильмом следует выпуск новостей, за выпуском новостей следует музыкальный клип, за ним, после блока рекламы, следует еще один фильм – и так до бесконечности. Развивается поверхностное, несамостоятельное внимание, что просто не может положительно сказаться на успеваемости или на общении со сверстниками.</w:t>
      </w:r>
      <w:r>
        <w:rPr/>
        <w:t xml:space="preserve"> </w:t>
      </w:r>
      <w:r>
        <w:rPr>
          <w:rFonts w:cs="Times New Roman;Times New Roman" w:ascii="Times New Roman;Times New Roman" w:hAnsi="Times New Roman;Times New Roman"/>
          <w:color w:val="FFFFFF"/>
          <w:sz w:val="28"/>
          <w:szCs w:val="28"/>
        </w:rPr>
        <w:t>информация отрицательный личность воспитание</w:t>
      </w:r>
    </w:p>
    <w:p>
      <w:pPr>
        <w:pStyle w:val="Normal"/>
        <w:widowControl w:val="false"/>
        <w:tabs>
          <w:tab w:val="clear" w:pos="708"/>
          <w:tab w:val="left" w:pos="5387" w:leader="none"/>
        </w:tabs>
        <w:spacing w:lineRule="auto" w:line="360" w:before="0" w:after="0"/>
        <w:ind w:firstLine="709"/>
        <w:jc w:val="both"/>
        <w:rPr/>
      </w:pPr>
      <w:r>
        <w:rPr>
          <w:rFonts w:cs="Times New Roman;Times New Roman" w:ascii="Times New Roman;Times New Roman" w:hAnsi="Times New Roman;Times New Roman"/>
          <w:sz w:val="28"/>
          <w:szCs w:val="28"/>
        </w:rPr>
        <w:t>Наверное, не стоит и говорить о том, что и телевизор, и интернет вызывают зависимость – по статистике, в среднем каждый ребенок 49 минут в день играет в видеоигры и тратит на общение с компьютером чуть более часа в день, а телевизор смотрит 2-3 часа в день, что превышает положенную норму на 1,5-2,5 часов. Но все ли так страшно? Что можно сделать для того, что бы минимизировать отрицательное влияние СМИ на детей? Ответ прост – родители должны уделять своим детям должное внимание. Для начала, тщательно отбирать то, что смотрит ребенок (к примеру, совершенно недопустим просмотр даже отечественных современных мультфильмов вроде «Маши и медведя», в которых герои не говорят почти), следить, что бы дети не сидели за компьютером больше двух часов в сутки. И, самое главное, они (родители), должны прививать ребенку умение выборочно просматривать информацию, формировать и развивать устойчивую мотивацию на получение новых знаний, и хотя бы пытаться стать для детей моральным авторитетом. Тогда детей и не будет тянуть к запретному.</w:t>
      </w:r>
    </w:p>
    <w:p>
      <w:pPr>
        <w:pStyle w:val="Normal"/>
        <w:widowControl w:val="false"/>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вшейся литературы</w:t>
      </w:r>
    </w:p>
    <w:p>
      <w:pPr>
        <w:pStyle w:val="Normal"/>
        <w:widowControl w:val="false"/>
        <w:tabs>
          <w:tab w:val="clear" w:pos="708"/>
          <w:tab w:val="left" w:pos="5387"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татья «СМИ: пропаганда жестокости и вредных привычек» - И. Чичикова, 2002 год;</w:t>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w:t>
      </w:r>
      <w:r>
        <w:rPr>
          <w:rFonts w:cs="Times New Roman;Times New Roman" w:ascii="Times New Roman;Times New Roman" w:hAnsi="Times New Roman;Times New Roman"/>
          <w:bCs/>
          <w:sz w:val="28"/>
          <w:szCs w:val="28"/>
        </w:rPr>
        <w:t>Дети делают то, что видят: воздействие современных СМИ на детей и подростков» - В. Косьяненков, 2009</w:t>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татья «Негативное влияние СМИ на развитие детей» - О. Филлипова, 2008 г</w:t>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Филатова О.Г. Социология массовой коммуникации. М., 2007.</w:t>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татья, «Влияние ТВ на детей», И. Медведева, Т. Шишова</w:t>
      </w:r>
    </w:p>
    <w:p>
      <w:pPr>
        <w:pStyle w:val="Style17"/>
        <w:widowControl w:val="false"/>
        <w:numPr>
          <w:ilvl w:val="0"/>
          <w:numId w:val="1"/>
        </w:numPr>
        <w:tabs>
          <w:tab w:val="clear" w:pos="708"/>
          <w:tab w:val="left" w:pos="284" w:leader="none"/>
          <w:tab w:val="left" w:pos="538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татья «Отрицательное влияние на детей телевидения», Чуприй Леонид Васильевич, Кандидат философских наук, доцент</w:t>
      </w:r>
    </w:p>
    <w:p>
      <w:pPr>
        <w:pStyle w:val="Style17"/>
        <w:widowControl w:val="false"/>
        <w:tabs>
          <w:tab w:val="clear" w:pos="708"/>
          <w:tab w:val="left" w:pos="5387" w:leader="none"/>
        </w:tabs>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0:00Z</dcterms:created>
  <dc:creator>LAN_OS</dc:creator>
  <dc:description/>
  <cp:keywords/>
  <dc:language>en-US</dc:language>
  <cp:lastModifiedBy>SYSTEM</cp:lastModifiedBy>
  <dcterms:modified xsi:type="dcterms:W3CDTF">2011-09-04T13:40:00Z</dcterms:modified>
  <cp:revision>2</cp:revision>
  <dc:subject/>
  <dc:title/>
</cp:coreProperties>
</file>