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overflowPunct w:val="true"/>
        <w:autoSpaceDE w:val="true"/>
        <w:spacing w:lineRule="auto" w:line="360"/>
        <w:ind w:firstLine="709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кция</w:t>
      </w:r>
    </w:p>
    <w:p>
      <w:pPr>
        <w:pStyle w:val="TextBodyIndent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№ 5 </w:t>
      </w:r>
      <w:r>
        <w:rPr>
          <w:color w:val="000000"/>
          <w:sz w:val="28"/>
          <w:szCs w:val="28"/>
        </w:rPr>
        <w:t>Допуски и посадки</w:t>
      </w:r>
    </w:p>
    <w:p>
      <w:pPr>
        <w:pStyle w:val="TextBodyIndent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OLE_LINK1"/>
      <w:bookmarkStart w:id="3" w:name="OLE_LINK1"/>
      <w:bookmarkEnd w:id="3"/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процессе разработки изделия (машины, агрегата, узла) необходимо исходить из заданного уровня стандартизации и унификации, который определяется коэффициентами применяемости, повторяемости и межпроектной унификации. С повышением значений этих коэффициентов повышается экономическая эффективность разрабатываемого изделия в процессе его производства и эксплуатации. Для повышения уровня стандартизации и унификации необходимо, уже на стадии при проектирования изделия, использовать большее число составных частей, выпускаемых промышленностью, и стремиться к разумному ограничению разработки оригинальных составных частей. При этом, основным вопросом в процессе разработки является точность взаимозаменяемых деталей, узлов и комплектующих изделий, прежде всего по геометрическим парамет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заимозаменяемость деталей, узлов и агрегатов позволяет осуществить агрегатирование, как один из методов стандартизации, организовать поставку запасных частей, облегчить ремонт, особенно в сложных условиях, сведя его к простой замене изношенн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bookmarkStart w:id="4" w:name="OLE_LINK2"/>
      <w:bookmarkEnd w:id="4"/>
      <w:r>
        <w:rPr>
          <w:b/>
          <w:color w:val="000000"/>
          <w:szCs w:val="28"/>
        </w:rPr>
        <w:t>1.Общие сведения о взаимозаменя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5" w:name="OLE_LINK2"/>
      <w:bookmarkStart w:id="6" w:name="OLE_LINK2"/>
      <w:bookmarkEnd w:id="6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Взаимозаменяемость</w:t>
      </w:r>
      <w:r>
        <w:rPr>
          <w:color w:val="000000"/>
          <w:szCs w:val="28"/>
        </w:rPr>
        <w:t xml:space="preserve"> - свойство независимо изготовленных деталей занимать свое место в сборочной единице без дополнительной механической или ручной обработки при сборке, обеспечивая при этом нормальную работу собираемых изделий (узлов, механизм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Из самого определения взаимозаменяемости следует, что она является предпосылкой расчленения производства, т.е. независимого изготовления деталей, узлов, агрегатов, которые в последующем собираются последовательно в сборочные единицы, а сборочные единицы - в общую систему (механизм, машину, прибор). Сборку можно вести двумя способами: с подгонкой и без подгонки собираемых деталей или сборочных единиц. Сборку без подгонки применяют в массовом и поточном производствах, а с подгонкой - в единичном и мелкосерийном. При сборке без подгонки детали должны быть изготовлены с необходимой точностью. Однако взаимозаменяемость не обеспечивается одной только точностью геометрических параметров. Необходимо, чтобы материал, долговечность деталей, сборочных единиц и комплектующих изделий был согласован с назначением и условиями работы конечного изделия. Такая взаимозаменяемость называется </w:t>
      </w:r>
      <w:r>
        <w:rPr>
          <w:b/>
          <w:color w:val="000000"/>
          <w:szCs w:val="28"/>
        </w:rPr>
        <w:t>функциональной</w:t>
      </w:r>
      <w:r>
        <w:rPr>
          <w:color w:val="000000"/>
          <w:szCs w:val="28"/>
        </w:rPr>
        <w:t>, а взаимозаменяемость по геометрическим параметрам является частным видом функциональной взаимозаменя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заимозаменяемость бывает полная и неполная, внешняя и внутрен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Полная взаимозаменяемость</w:t>
      </w:r>
      <w:r>
        <w:rPr>
          <w:color w:val="000000"/>
          <w:szCs w:val="28"/>
        </w:rPr>
        <w:t xml:space="preserve"> позволяет получить заданные показатели качества без дополнительных операций в процессе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и </w:t>
      </w:r>
      <w:r>
        <w:rPr>
          <w:b/>
          <w:color w:val="000000"/>
          <w:szCs w:val="28"/>
        </w:rPr>
        <w:t>неполной взаимозаменяемости</w:t>
      </w:r>
      <w:r>
        <w:rPr>
          <w:color w:val="000000"/>
          <w:szCs w:val="28"/>
        </w:rPr>
        <w:t xml:space="preserve"> во время сборки сборочных единиц и конечных изделий допускаются операции, связанные с подбором и регулировкой некоторых деталей и сборочных единиц. Она позволяет получать заданные технические и эксплуатационные показатели готовой продукции при меньшей точности деталей. При этом, функциональная взаимозаменяемость должна быть только полной, а геометрическая - как полной, так и непол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Внешняя взаимозаменяемость</w:t>
      </w:r>
      <w:r>
        <w:rPr>
          <w:color w:val="000000"/>
          <w:szCs w:val="28"/>
        </w:rPr>
        <w:t xml:space="preserve"> - это взаимозаменяемость узлов и комплектующих изделий по эксплуатационным параметрам и присоединительным размерам. Например, замена электродвигателя. Его эксплуатационными параметрами будут - мощность, частота вращения, напряжение, ток; к присоединительным размерам относятся диаметры, число и расположение отверстий в лапах электродвигател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Внутренняя взаимозаменяемость</w:t>
      </w:r>
      <w:r>
        <w:rPr>
          <w:color w:val="000000"/>
          <w:szCs w:val="28"/>
        </w:rPr>
        <w:t xml:space="preserve"> обеспечивается точностью параметров, которые необходимы для сборки деталей в узлы, а узлов в механизмы. Например, взаимозаменяемость шарикоподшипников или роликов подшипников качения, узлов ведущего и ведомого валов коробки передач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инципы взаимозаменяемости распространяются на детали, сборочные единицы, комплектующие изделия и конечн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заимозаменяемость обеспечивается точностью параметров изделий, в частности - размерами. Однако, в процессе изготовления неизбежно возникают погрешности Х, численные значения которых находят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, (0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 Х - заданное значение размера (парамет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Х</w:t>
      </w:r>
      <w:r>
        <w:rPr>
          <w:color w:val="000000"/>
          <w:szCs w:val="28"/>
          <w:vertAlign w:val="subscript"/>
        </w:rPr>
        <w:t>i</w:t>
      </w:r>
      <w:r>
        <w:rPr>
          <w:color w:val="000000"/>
          <w:szCs w:val="28"/>
        </w:rPr>
        <w:t xml:space="preserve"> - действительное значение этого же пара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грешности подразделяются на </w:t>
      </w:r>
      <w:r>
        <w:rPr>
          <w:b/>
          <w:color w:val="000000"/>
          <w:szCs w:val="28"/>
        </w:rPr>
        <w:t>систематические, случайные и грубые</w:t>
      </w:r>
      <w:r>
        <w:rPr>
          <w:color w:val="000000"/>
          <w:szCs w:val="28"/>
        </w:rPr>
        <w:t xml:space="preserve"> (промах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лияние случайных погрешностей на точность измерения можно оценивать методами теории вероятностей и математической статистики. Многочисленными опытами доказано, что распределение случайных погрешностей чаще всего подчиняется закону нормального распределения, который характеризуется кривой Гаусса (рисунок 1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175125" cy="291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унок 1 - Законы распределения случайных погреш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 - нормальный; б – Максвелла; в – треугольника (Симпсона); г - равновероятнос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Максимальная ордината кривой соответствует среднему значению данного размера </w:t>
      </w:r>
      <w:r>
        <w:rPr>
          <w:color w:val="000000"/>
        </w:rPr>
      </w:r>
      <m:oMath xmlns:m="http://schemas.openxmlformats.org/officeDocument/2006/math"/>
      <w:r>
        <w:rPr>
          <w:color w:val="000000"/>
          <w:szCs w:val="28"/>
        </w:rPr>
        <w:t xml:space="preserve"> (при неограниченном числе измерений называется математическим ожиданием и обозначается М(Х).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 оси абсцисс откладывают случайные погрешности или отклонения от </w:t>
      </w:r>
      <w:r>
        <w:rPr>
          <w:color w:val="000000"/>
        </w:rPr>
      </w:r>
      <m:oMath xmlns:m="http://schemas.openxmlformats.org/officeDocument/2006/math"/>
      <w:r>
        <w:rPr>
          <w:color w:val="000000"/>
          <w:szCs w:val="28"/>
        </w:rPr>
        <w:t xml:space="preserve">. Отрезки, параллельные оси ординат, выражают вероятность появления случайных погрешностей соответствующей величины. Кривая Гаусса симметрична относительно максимальной ординаты. Поэтому отклонения от </w:t>
      </w:r>
      <w:r>
        <w:rPr>
          <w:color w:val="000000"/>
        </w:rPr>
      </w:r>
      <m:oMath xmlns:m="http://schemas.openxmlformats.org/officeDocument/2006/math"/>
      <w:r>
        <w:rPr>
          <w:color w:val="000000"/>
          <w:szCs w:val="28"/>
        </w:rPr>
        <w:t xml:space="preserve"> одинаковой абсолютной величины, но разных знаков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Cs w:val="28"/>
        </w:rPr>
        <w:t xml:space="preserve"> одинаково возможны. Форма кривой показывает, что малые отклонения (по абсолютному значению) появляются значительно чаще, чем большие, а появление весьма больших отклонений практически маловероятно. Поэтому допустимые погрешности ограничиваются некоторыми предельными значениям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8"/>
        </w:rPr>
        <w:t xml:space="preserve"> (V - практическое поле рассеяния случайных погрешностей, равное разности между наибольшими и наименьшими измеренными размерами в партии деталей). Значени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Cs w:val="28"/>
        </w:rPr>
        <w:t xml:space="preserve"> определяют из условия достаточной точности при оптимальных затратах на изготовление изделий. При регламентированном поле рассеяния за предел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8"/>
        </w:rPr>
        <w:t xml:space="preserve"> может выходить не более чем 2,7 % случайных погрешностей. Это значит, что из 100 обработанных деталей может оказаться не более трех бракованных. Дальнейшее уменьшение процента появления бракованных изделий в технико-экономическом отношении не всегда целесообразно, т.к. приводит к чрезмерному увеличению практического поля рассеяния, а, следовательно, увеличению допусков и снижению точности изделий. Форма кривой зависит от методов обработки и измерения изделий; точные методы дают кривую 1, имеющую поле рассеяния V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; методом высокой точности соответствует кривая 2, для которой V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&lt;V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; методом низкой точности - кривая 3 (V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&gt;V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зависимости от принятого технологического процесса, объема производства и других обстоятельств, случайные погрешности могут распределяться не по закону Гаусса, а по равновероятностному закону (рис.1б), по закону треугольника (рис.1в), по закону Максвелла (рис.1г) и др. Центр группирования случайных погрешностей может совпадать с координатой среднего размера </w:t>
      </w:r>
      <w:r>
        <w:rPr>
          <w:color w:val="000000"/>
        </w:rPr>
      </w:r>
      <m:oMath xmlns:m="http://schemas.openxmlformats.org/officeDocument/2006/math"/>
      <w:r>
        <w:rPr>
          <w:color w:val="000000"/>
          <w:szCs w:val="28"/>
        </w:rPr>
        <w:t xml:space="preserve"> (рис.1а) или смещаться относительно ее (рис.1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ельзя полностью устранить влияние причин, вызывающих погрешности обработки и измерения, можно лишь уменьшить погрешность, применяя более совершенные технологические процессы обработки. Точность размера (любого параметра) называют степень приближения действительного размера к заданному, т.е. точность размера определяется погрешностью. С уменьшением погрешности точность увеличивается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 практике взаимозаменяемость обеспечивается ограничением погрешностей. С уменьшением погрешностей действительные значения параметров, в частности размеров, приближаются к заданным. При небольших погрешностях действительные размеры так мало отличатся от заданных, что их погрешность не ухудшает работоспособность издел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Допуски и посадки. Понятие о квалитете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сновные термины и определения установлены ГОСТ 25346, ГОСТ 25347, ГОСТ 25348 устанавливают допуски и посадки для размеров менее 1 мм, до 500 мм, свыше 500 до 3150 мм.</w:t>
      </w:r>
    </w:p>
    <w:p>
      <w:pPr>
        <w:pStyle w:val="Normal"/>
        <w:spacing w:lineRule="auto" w:line="360"/>
        <w:ind w:firstLine="709"/>
        <w:jc w:val="both"/>
        <w:rPr/>
      </w:pPr>
      <w:bookmarkStart w:id="7" w:name="OLE_LINK3"/>
      <w:bookmarkEnd w:id="7"/>
      <w:r>
        <w:rPr>
          <w:b/>
          <w:color w:val="000000"/>
          <w:szCs w:val="28"/>
        </w:rPr>
        <w:t>Допуск</w:t>
      </w:r>
      <w:r>
        <w:rPr>
          <w:color w:val="000000"/>
          <w:szCs w:val="28"/>
        </w:rPr>
        <w:t xml:space="preserve"> - разность между наибольшими и наименьшими допустимыми значениями какого-либо параметра. Допуски задают на геометрические параметры деталей машин и механизмов (линейные и угловые размеры, на форму и расположение поверхностей и др.), на механические, физико-химические и другие параметры (например, электрическое сопротивление, твердость, содержание химических элементов в материалах). В машиностроении допуски обеспечивают взаимозаменяемость деталей и позволяют осуществлять соединения с различными посад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Итак, в машиностроении допуск - это разница между наибольшим и наименьшим значениями допустимых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Размеры</w:t>
      </w:r>
      <w:r>
        <w:rPr>
          <w:color w:val="000000"/>
          <w:szCs w:val="28"/>
        </w:rPr>
        <w:t xml:space="preserve"> же выражают числовые значения линейных величин (диаметров, длин, и т.д.) и делятся на номинальные, действительные и пред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Номинальный размер</w:t>
      </w:r>
      <w:r>
        <w:rPr>
          <w:color w:val="000000"/>
          <w:szCs w:val="28"/>
        </w:rPr>
        <w:t xml:space="preserve"> - размер, относительно которого определяют предельные размеры и отсчитывают отклонения (обозначают D - для отверстий, d - для валов). Номинальные размеры являются основными размерами деталей и их соединений. Их назначают в результате расчетов деталей на прочность, жесткость, износостойкость и по другим критериям работоспособности, или исходя из конструктивных, технологических и эксплуатационных соображений. Сопрягаемые поверхности имеют общий номинальный раз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Действительный размер</w:t>
      </w:r>
      <w:r>
        <w:rPr>
          <w:color w:val="000000"/>
          <w:szCs w:val="28"/>
        </w:rPr>
        <w:t xml:space="preserve"> (D</w:t>
      </w:r>
      <w:r>
        <w:rPr>
          <w:color w:val="000000"/>
          <w:szCs w:val="28"/>
          <w:vertAlign w:val="subscript"/>
        </w:rPr>
        <w:t>r</w:t>
      </w:r>
      <w:r>
        <w:rPr>
          <w:color w:val="000000"/>
          <w:szCs w:val="28"/>
        </w:rPr>
        <w:t>, d</w:t>
      </w:r>
      <w:r>
        <w:rPr>
          <w:color w:val="000000"/>
          <w:szCs w:val="28"/>
          <w:vertAlign w:val="subscript"/>
        </w:rPr>
        <w:t>r</w:t>
      </w:r>
      <w:r>
        <w:rPr>
          <w:color w:val="000000"/>
          <w:szCs w:val="28"/>
        </w:rPr>
        <w:t>) - размер, установленный измерениями с допустимой погрешностью. Погрешность измерения, а следовательно, и выбор средств измерения необходимо согласовывать с точностью, которая требуется для данного размера. Это объясняется тем, что измерения высокой точности, с малыми погрешностями, выполняются сложными приборами, обходятся дорого и не всегда технически целесообр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Предельные размеры</w:t>
      </w:r>
      <w:r>
        <w:rPr>
          <w:color w:val="000000"/>
          <w:szCs w:val="28"/>
        </w:rPr>
        <w:t xml:space="preserve"> - два параллельно допустимых размера, при которых сохраняется работоспособность изделия, между которыми должен находиться или которым может быть равен действительный размер. Больший из двух предельных размеров называют наибольшим предельным размером (D</w:t>
      </w:r>
      <w:r>
        <w:rPr>
          <w:color w:val="000000"/>
          <w:szCs w:val="28"/>
          <w:vertAlign w:val="subscript"/>
        </w:rPr>
        <w:t>max</w:t>
      </w:r>
      <w:r>
        <w:rPr>
          <w:color w:val="000000"/>
          <w:szCs w:val="28"/>
        </w:rPr>
        <w:t>, d</w:t>
      </w:r>
      <w:r>
        <w:rPr>
          <w:color w:val="000000"/>
          <w:szCs w:val="28"/>
          <w:vertAlign w:val="subscript"/>
        </w:rPr>
        <w:t>max</w:t>
      </w:r>
      <w:r>
        <w:rPr>
          <w:color w:val="000000"/>
          <w:szCs w:val="28"/>
        </w:rPr>
        <w:t>), а меньший - наименьшим предельным размером (D</w:t>
      </w:r>
      <w:r>
        <w:rPr>
          <w:color w:val="000000"/>
          <w:szCs w:val="28"/>
          <w:vertAlign w:val="subscript"/>
        </w:rPr>
        <w:t>min</w:t>
      </w:r>
      <w:r>
        <w:rPr>
          <w:color w:val="000000"/>
          <w:szCs w:val="28"/>
        </w:rPr>
        <w:t>, d</w:t>
      </w:r>
      <w:r>
        <w:rPr>
          <w:color w:val="000000"/>
          <w:szCs w:val="28"/>
          <w:vertAlign w:val="subscript"/>
        </w:rPr>
        <w:t>min</w:t>
      </w:r>
      <w:r>
        <w:rPr>
          <w:color w:val="000000"/>
          <w:szCs w:val="28"/>
        </w:rPr>
        <w:t>). Предельные размеры позволяют оценивать точность обработки деталей.</w:t>
      </w:r>
    </w:p>
    <w:p>
      <w:pPr>
        <w:pStyle w:val="Normal"/>
        <w:spacing w:lineRule="auto" w:line="360"/>
        <w:ind w:firstLine="709"/>
        <w:jc w:val="both"/>
        <w:rPr/>
      </w:pPr>
      <w:bookmarkStart w:id="8" w:name="OLE_LINK3"/>
      <w:bookmarkEnd w:id="8"/>
      <w:r>
        <w:rPr>
          <w:color w:val="000000"/>
          <w:szCs w:val="28"/>
        </w:rPr>
        <w:t>Если предельные значения действительных размеров намечены (предписаны) заранее, исходя из назначения и условий работы детали, то они являются наибольшим и наименьшим предельными размерами. Пользуясь ими можно отбраковывать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Алгебраическую разность между размерами (действительным, предельным) и соответствующим номинальным размером называют </w:t>
      </w:r>
      <w:r>
        <w:rPr>
          <w:b/>
          <w:color w:val="000000"/>
          <w:szCs w:val="28"/>
          <w:u w:val="single"/>
        </w:rPr>
        <w:t>отклонением</w:t>
      </w:r>
      <w:r>
        <w:rPr>
          <w:color w:val="000000"/>
          <w:szCs w:val="28"/>
        </w:rPr>
        <w:t>. Отклонения отверстий обозначают “Е”, валов -”е”. Отклонения различают: действительное и предельное. При этом, предельное отклонение может быть верхнее, нижнее и сре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Действительное</w:t>
      </w:r>
      <w:r>
        <w:rPr>
          <w:color w:val="000000"/>
          <w:szCs w:val="28"/>
        </w:rPr>
        <w:t xml:space="preserve"> отклонение (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  <w:szCs w:val="28"/>
        </w:rPr>
        <w:t>) равно алгебраической разности действительного и номинального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Предельное</w:t>
      </w:r>
      <w:r>
        <w:rPr>
          <w:color w:val="000000"/>
          <w:szCs w:val="28"/>
        </w:rPr>
        <w:t xml:space="preserve"> отклонение равно алгебраической разности предельного и номинального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Верхнее</w:t>
      </w:r>
      <w:r>
        <w:rPr>
          <w:color w:val="000000"/>
          <w:szCs w:val="28"/>
        </w:rPr>
        <w:t xml:space="preserve"> отклонение (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color w:val="000000"/>
          <w:szCs w:val="28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color w:val="000000"/>
          <w:szCs w:val="28"/>
        </w:rPr>
        <w:t>) равно алгебраической разности наибольшего предельного и номинального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=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=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Нижнее</w:t>
      </w:r>
      <w:r>
        <w:rPr>
          <w:color w:val="000000"/>
          <w:szCs w:val="28"/>
        </w:rPr>
        <w:t xml:space="preserve"> отклонение (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color w:val="000000"/>
          <w:szCs w:val="28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color w:val="000000"/>
          <w:szCs w:val="28"/>
        </w:rPr>
        <w:t>) равно алгебраической разности наименьшего предельного и номинального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=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=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Среднее</w:t>
      </w:r>
      <w:r>
        <w:rPr>
          <w:color w:val="000000"/>
          <w:szCs w:val="28"/>
        </w:rPr>
        <w:t xml:space="preserve"> отклонение (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Cs w:val="28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Cs w:val="28"/>
        </w:rPr>
        <w:t>) равно полусумме верхнего и нижнего откло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S+EI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s+ei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тклонения являются алгебраическими величинами и могут быть положительными, если предельный и действительный размер больше номинального; отрицательным, если предельный или действительный размер меньше номинального. Поэтому всегда следует учитывать знак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начения верхних и нижних предельных отклонений на чертежах и других технических документах проставляются в миллиметрах с их знаками, непосредственно после номинального размера. Если отклонения имеют разные абсолютные значения, то их помещают одно над другим (верхнее над нижним) и пишут меньшими цифрами. Например </w:t>
      </w:r>
      <w:r>
        <w:rPr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0</m:t>
            </m:r>
          </m:sup>
        </m:sSubSup>
      </m:oMath>
      <w:r>
        <w:rPr>
          <w:color w:val="000000"/>
          <w:szCs w:val="28"/>
        </w:rPr>
        <w:t>. Число знаков в обоих отклонениях обязательно выравнивают (запись </w:t>
      </w:r>
      <w:r>
        <w:rPr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sup>
        </m:sSubSup>
      </m:oMath>
      <w:r>
        <w:rPr>
          <w:color w:val="000000"/>
          <w:szCs w:val="28"/>
        </w:rPr>
        <w:t xml:space="preserve"> неправильная). Если отклонения имеют одинаковые абсолютные значения, но разные знаки, то указывается только одно отклонение со знаком , например 10 </w:t>
      </w:r>
      <w:r>
        <w:rPr>
          <w:color w:val="000000"/>
          <w:szCs w:val="28"/>
          <w:vertAlign w:val="superscript"/>
        </w:rPr>
        <w:t> 0,011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едельные отклонения, как и предельные размеры характеризуют точность действительных размеров и погрешностей обработки деталей. Поэтому, для оценки точности изготовления деталей должны быть заданы или предельные размеры, или предельные отклонения. Однако при выполнении многих расчетов и проведении ряда измерении ряда измерений удобнее пользоваться предельными отклонениями, а не предельными размерами, поэтому в стандартных таблицах допусков и посадок приведены числовые значения верхних и нижних отклонений. В таблицах отклонения приводят, как правило, в микрометрах и обязательно со знак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2.1 Понятие о допуске разм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Из вышеизложенного ясно, что разброс действительных размеров неизбежен. Но при этом не должна нарушаться работоспособность деталей и их соединений, т.е. действительные размеры годных деталей должны находиться в допустимых пределах, которые в каждом конкретном случае определяются предельными размерами или предельными отклонениями. Отсюда и происходит такое понятие как допуск размера. Погрешность размера, при которой сохраняется работоспособность изделий, называют допустимой погрешностью или </w:t>
      </w:r>
      <w:r>
        <w:rPr>
          <w:b/>
          <w:color w:val="000000"/>
          <w:szCs w:val="28"/>
          <w:u w:val="single"/>
        </w:rPr>
        <w:t>допуском размера</w:t>
      </w:r>
      <w:r>
        <w:rPr>
          <w:color w:val="000000"/>
          <w:szCs w:val="28"/>
          <w:u w:val="single"/>
        </w:rPr>
        <w:t xml:space="preserve"> </w:t>
      </w:r>
      <w:r>
        <w:rPr>
          <w:b/>
          <w:color w:val="000000"/>
          <w:szCs w:val="28"/>
          <w:u w:val="single"/>
        </w:rPr>
        <w:t>Т</w:t>
      </w:r>
      <w:r>
        <w:rPr>
          <w:color w:val="000000"/>
          <w:szCs w:val="28"/>
        </w:rPr>
        <w:t xml:space="preserve"> (TD - допуск отверстия, Td - допуск вала). В стандартах допуски установлены по услов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zCs w:val="28"/>
        </w:rPr>
        <w:t>(больше или равно разности наибольшего и наименьшего размеров). Термины “вал” и “отверстие” относятся не только к цилиндрическим деталям, но и к деталям другой формы, например к деталям, ограниченным двумя параллельными поверх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опуски в машиностроении обеспечивают взаимозаменяемость деталей и позволяют осуществлять соединения с неподвижной, подвижной или переходной поса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 определения термина “допуск” следует, чт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=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=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Cs w:val="28"/>
        </w:rPr>
        <w:t>. (6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9" w:name="OLE_LINK4"/>
      <w:bookmarkEnd w:id="9"/>
      <w:r>
        <w:rPr>
          <w:color w:val="000000"/>
          <w:szCs w:val="28"/>
        </w:rPr>
        <w:t>Допуск также можно выразить через абсолютные величины разности верхнего и нижнего предельных откло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10" w:name="OLE_LINK4"/>
      <w:bookmarkStart w:id="11" w:name="OLE_LINK4"/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=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=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color w:val="000000"/>
          <w:szCs w:val="28"/>
        </w:rPr>
        <w:t>. (8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ывод формул (7) и (8) производится из следующих соображений. Как следует из формул (2) и (3) наибольший и наименьший предельные размеры равны суммам номинального размера и соответствующего предельного откло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D+ES;</m:t>
        </m:r>
      </m:oMath>
      <w:r>
        <w:rPr>
          <w:color w:val="000000"/>
          <w:szCs w:val="28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D+EI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D+es;</m:t>
        </m:r>
      </m:oMath>
      <w:r>
        <w:rPr>
          <w:color w:val="000000"/>
          <w:szCs w:val="28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D+ei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ставив в формулу (5) значения предельных размеров из формулы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D=D+E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+E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кратив подобные члены, получим формулу (7). Аналогично выводится формула (8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78605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унок - Поля допусков отверстия и вала при посадке с зазором (отклонения отверстия положительные, отклонения вала отрицатель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опуск всегда является положительной величиной независимо от способа его вы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ПРИМЕР.</w:t>
      </w:r>
      <w:r>
        <w:rPr>
          <w:color w:val="000000"/>
          <w:szCs w:val="28"/>
        </w:rPr>
        <w:t xml:space="preserve"> Вычислить допуск по предельным размерам и отклонениям. Дано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Cs w:val="28"/>
        </w:rPr>
        <w:t xml:space="preserve">= 20,010 мм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Cs w:val="28"/>
        </w:rPr>
        <w:t xml:space="preserve">= 19,989 мм;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color w:val="000000"/>
          <w:szCs w:val="28"/>
        </w:rPr>
        <w:t xml:space="preserve">= 10 мкм;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color w:val="000000"/>
          <w:szCs w:val="28"/>
        </w:rPr>
        <w:t>= -11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1). Вычисляем допуск через предельные размеры по формуле (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Td = 20,010 - 19,989 = 0,02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). Вычисляем допуск по предельным отклонениям по формуле (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Td = 10 - (-11) = 0,02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ПРИМЕР</w:t>
      </w:r>
      <w:r>
        <w:rPr>
          <w:color w:val="000000"/>
          <w:szCs w:val="28"/>
        </w:rPr>
        <w:t xml:space="preserve">. По заданным условным обозначениям вала и отверстия (вал -  </w:t>
      </w:r>
      <w:r>
        <w:rPr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5</m:t>
            </m:r>
          </m:sup>
        </m:sSubSup>
      </m:oMath>
      <w:r>
        <w:rPr>
          <w:color w:val="000000"/>
          <w:szCs w:val="28"/>
        </w:rPr>
        <w:t>, отверстие  20</w:t>
      </w:r>
      <w:r>
        <w:rPr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1</m:t>
            </m:r>
          </m:sup>
        </m:sSup>
      </m:oMath>
      <w:r>
        <w:rPr>
          <w:color w:val="000000"/>
          <w:szCs w:val="28"/>
        </w:rPr>
        <w:t>), определить номинальный и предельные размеры, отклонения и допуски (в мм и мкм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2.2 Единицы допуска и понятие о квалите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Точность размеров определяется допуском - с уменьшением допуска точность повышается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Каждый технологический метод обработки деталей характеризуется своей экономически обоснованной оптимальной точностью, но практика показывает, что с увеличением размеров возрастают технологические трудности обработки деталей с малыми допусками и оптимальные допуски при неизменных условиях обработки несколько увеличиваются. Взаимосвязь между экономически достижимой точностью и размерами выражается условной величиной, называемой единицей до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Единица допуска</w:t>
      </w:r>
      <w:r>
        <w:rPr>
          <w:color w:val="000000"/>
          <w:szCs w:val="28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Cs w:val="28"/>
        </w:rPr>
        <w:t xml:space="preserve">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Cs w:val="28"/>
        </w:rPr>
        <w:t>) выражает зависимость допуска от номинального размера и служит базой для определения стандартных допу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диницу допуска, мкм, вычисляют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размеров до 500 мм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0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размеров свыше 500 до 10000 мм </w:t>
      </w:r>
      <w:bookmarkStart w:id="12" w:name="OLE_LINK5"/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r>
          <m:rPr>
            <m:lit/>
            <m:nor/>
          </m:rPr>
          <w:rPr>
            <w:rFonts w:ascii="Cambria Math" w:hAnsi="Cambria Math"/>
          </w:rPr>
          <m:t xml:space="preserve">0,0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1</m:t>
        </m:r>
      </m:oMath>
      <w:bookmarkEnd w:id="12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Cs w:val="28"/>
        </w:rPr>
        <w:t>- средний диаметр вала в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приведенных формулах первое слагаемое учитывает влияние погрешностей обработки, а второе - влияние погрешностей измерений и температурных погреш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 размерам, даже имеющим одинаковые значение, могут предъявляться различные требования в отношении точности. Это зависит от конструкции, назначения и условий работы детали. Поэтому вводится понятие </w:t>
      </w:r>
      <w:r>
        <w:rPr>
          <w:b/>
          <w:i/>
          <w:color w:val="000000"/>
          <w:szCs w:val="28"/>
        </w:rPr>
        <w:t>квалитет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Квалитет</w:t>
      </w:r>
      <w:r>
        <w:rPr>
          <w:color w:val="000000"/>
          <w:szCs w:val="28"/>
        </w:rPr>
        <w:t xml:space="preserve"> - характеристика точности изготовления детали, определяемая совокупностью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опуск (Т) для квалитетов, за некоторым исключением, устанавливают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a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</w:rPr>
        <w:t>, (1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 а - число единиц допу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i(I) - единица до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 системе ИСО для размеров от 1 до 500 мм установлено </w:t>
      </w:r>
      <w:r>
        <w:rPr>
          <w:b/>
          <w:color w:val="000000"/>
          <w:szCs w:val="28"/>
        </w:rPr>
        <w:t>19 квалитетов</w:t>
      </w:r>
      <w:r>
        <w:rPr>
          <w:color w:val="000000"/>
          <w:szCs w:val="28"/>
        </w:rPr>
        <w:t>. Под каждым из них понимают совокупность допусков, обеспечивающих постоянную относительную точность для определенного диапазона номинальных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опуска 19 квалитетов в порядке убывания точности ранжируют: 01, 0, 1, 2, 3,..17, и условно обозначают IT01, IT0, IT1...IT17. здесь IT - это допуска отверстий и валов, что означает “допуск ИСО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пределах одного квалитета “а” постоянна, поэтому все номинальные размеры в каждом квалитете имеют одинаковую степень точности. Однако допуски в одном и том же квалитете для разных размеров все же изменяются, так как с увеличением размеров увеличивается единица допуска, что следует из выше приведенных формул. При переходе от квалитетов высокой точности к квалитетам грубой точности допуски увеличиваются вследствие увеличения числа единиц допуска, поэтому в разных квалитетах изменяется точность одних и тех же номинальных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Из всего изложенного следует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единица допуска зависит от размера и не зависит от назначения, условий работы и способов обработки деталей, то есть единица допуска позволяет оценить точность различных размеров и является общей мерой точности или масштабом допусков разных квалит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допуски одинаковых размеров в разных квалитетах различны, так как зависят от числа единиц допуска “а”, то есть квалитеты определяют точность одинаковых номинальных разм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- различные способы обработки деталей обладают определенной экономически достижимой точностью: “черновое” точение позволяет обрабатывать детали с грубыми допусками; для обработки с весьма малыми допусками применяют тонкое шлифование и т.д., поэтому квалитеты фактически определяют технологию обработки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Область применения квалите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color w:val="000000"/>
          <w:szCs w:val="28"/>
        </w:rPr>
        <w:t>квалитеты от 01-го до 4-го используют при изготовлении концевых мер длины, калибров и контркалибров, деталей измерительных средств и других высокоточных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color w:val="000000"/>
          <w:szCs w:val="28"/>
        </w:rPr>
        <w:t>квалитеты от 5-го до 12-го применяют при изготовлении деталей, преимущественно образующих сопряжения с другими деталями различного тип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overflowPunct w:val="true"/>
        <w:spacing w:lineRule="auto" w:line="360"/>
        <w:ind w:left="0"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валитеты от 13-го до 18-го используют для параметров деталей, не образующих сопряжений и не оказывающих определяющего влияния на работоспособность изделий.</w:t>
      </w:r>
      <w:r>
        <w:rPr>
          <w:bCs/>
          <w:color w:val="000000"/>
          <w:szCs w:val="28"/>
        </w:rPr>
        <w:t xml:space="preserve">Предельные отклонения определяют по </w:t>
      </w:r>
      <w:r>
        <w:rPr>
          <w:b/>
          <w:bCs/>
          <w:color w:val="000000"/>
          <w:szCs w:val="28"/>
        </w:rPr>
        <w:t>ГОСТ 25346-89</w:t>
      </w:r>
      <w:r>
        <w:rPr>
          <w:bCs/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 xml:space="preserve">Условное обозначение полей допусков по </w:t>
      </w:r>
      <w:r>
        <w:rPr>
          <w:b/>
          <w:bCs/>
          <w:color w:val="000000"/>
          <w:szCs w:val="28"/>
        </w:rPr>
        <w:t>ГОСТ 25347-82</w:t>
      </w:r>
      <w:r>
        <w:rPr>
          <w:bCs/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Условное обозначение предельных отклонений и посад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едельные отклонения линейных размеров указывают на чертежах условными (буквенными) обозначениями полей допусков или числовыми значениями предельных отклонений, а также буквенными обозначениями полей допусков с одновременным указанием справа в скобках числовых значений предельных отклонений (рис. 5.6, </w:t>
      </w:r>
      <w:r>
        <w:rPr>
          <w:i/>
          <w:iCs/>
          <w:color w:val="000000"/>
          <w:szCs w:val="28"/>
        </w:rPr>
        <w:t xml:space="preserve">а ... в). </w:t>
      </w:r>
      <w:r>
        <w:rPr>
          <w:color w:val="000000"/>
          <w:szCs w:val="28"/>
        </w:rPr>
        <w:t xml:space="preserve">Посадки и предельные отклонения размеров деталей, изображенных на чертеже в собранном виде, указывают дробью: в числителе — буквенное обозначение или числовое значение предельного отклонения отверстия либо буквенное обозначение с указанием справа в скобках его числового значения, в знаменателе — аналогичное обозначение поля допуска вала (рис. 5.6, </w:t>
      </w:r>
      <w:r>
        <w:rPr>
          <w:i/>
          <w:iCs/>
          <w:color w:val="000000"/>
          <w:szCs w:val="28"/>
        </w:rPr>
        <w:t xml:space="preserve">г, д). </w:t>
      </w:r>
      <w:r>
        <w:rPr>
          <w:color w:val="000000"/>
          <w:szCs w:val="28"/>
        </w:rPr>
        <w:t xml:space="preserve">Иногда для обозначения посадки указывают предельные отклонения только одной из сопрягаемых деталей (рис.5.6, </w:t>
      </w:r>
      <w:r>
        <w:rPr>
          <w:i/>
          <w:iCs/>
          <w:color w:val="000000"/>
          <w:szCs w:val="28"/>
        </w:rPr>
        <w:t>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35885" cy="141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. 5.6. Примеры обозначения полей допусков и посадок на чертежа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условных обозначениях полей допусков обязательно указывать числовые значения предельных отклонений в следующих случаях: для размеров, не включенных в ряд нормальных линейных размеров, например 41,5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7</w:t>
      </w:r>
      <w:r>
        <w:rPr>
          <w:color w:val="000000"/>
          <w:szCs w:val="28"/>
          <w:vertAlign w:val="superscript"/>
        </w:rPr>
        <w:t>(+0,025)</w:t>
      </w:r>
      <w:r>
        <w:rPr>
          <w:color w:val="000000"/>
          <w:szCs w:val="28"/>
        </w:rPr>
        <w:t xml:space="preserve">; при назначении предельных отклонений, условные обозначения которых не предусмотрены ГОСТ 25347—82 например, для пластмассовой детали (рис. 5.6, </w:t>
      </w:r>
      <w:r>
        <w:rPr>
          <w:iCs/>
          <w:color w:val="000000"/>
          <w:szCs w:val="28"/>
        </w:rPr>
        <w:t>ж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едельные отклонения следует назначать для всех размеров, проставленных на рабочих чертежах, включая несопрягаемые и неответственные размеры. Если предельные отклонения для размера не назначены, возможны лишние затраты (когда стремятся получить этот размер более точным, чем нужно) или увеличение массы детали и перерасход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ля поверхности, состоящей из участков с одинаковым номинальным размером, но разными предельными отклонениями, наносят границу между этими участками тонкой сплошной линией и номинальный размер с соответствующими предельными отклонениями указывают для каждого участка отд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очность гладких элементов металлических деталей, если для них отклонения не указывают непосредственно после номинальных размеров, а оговаривают общей записью, нормируют либо квалитетами (от12 до 17 для размеров от 1 до 1000 мм), обозначаемыми </w:t>
      </w:r>
      <w:r>
        <w:rPr>
          <w:iCs/>
          <w:color w:val="000000"/>
          <w:szCs w:val="28"/>
          <w:lang w:val="en-US"/>
        </w:rPr>
        <w:t>IT</w:t>
      </w:r>
      <w:r>
        <w:rPr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либо классами точности (точный, средний, грубый и очень грубый), установленными ГОСТ 25670—83. Допуски по классам точности обозначают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  <w:vertAlign w:val="subscript"/>
        </w:rPr>
        <w:t>1</w:t>
      </w:r>
      <w:r>
        <w:rPr>
          <w:iCs/>
          <w:color w:val="000000"/>
          <w:szCs w:val="28"/>
        </w:rPr>
        <w:t xml:space="preserve">,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  <w:vertAlign w:val="subscript"/>
        </w:rPr>
        <w:t xml:space="preserve">2,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и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  <w:vertAlign w:val="subscript"/>
        </w:rPr>
        <w:t>4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— соответственно для классов точности — точный, средний, грубый и очень груб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Неуказанные предельные отклонения для размеров валов и отверстий допускается назначать как односторонними, так и симметричными; для размеров элементов, не относящихся к отверстиям и валам, назначают только симметричные отклонения. Односторонние предельные отклонения можно назначать как по квалитетам </w:t>
      </w:r>
      <w:r>
        <w:rPr>
          <w:iCs/>
          <w:color w:val="000000"/>
          <w:szCs w:val="28"/>
        </w:rPr>
        <w:t>(+</w:t>
      </w:r>
      <w:r>
        <w:rPr>
          <w:iCs/>
          <w:color w:val="000000"/>
          <w:szCs w:val="28"/>
          <w:lang w:val="en-US"/>
        </w:rPr>
        <w:t>IT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ли </w:t>
      </w:r>
      <w:r>
        <w:rPr>
          <w:iCs/>
          <w:color w:val="000000"/>
          <w:szCs w:val="28"/>
        </w:rPr>
        <w:t>-</w:t>
      </w:r>
      <w:r>
        <w:rPr>
          <w:iCs/>
          <w:color w:val="000000"/>
          <w:szCs w:val="28"/>
          <w:lang w:val="en-US"/>
        </w:rPr>
        <w:t>IT</w:t>
      </w:r>
      <w:r>
        <w:rPr>
          <w:iCs/>
          <w:color w:val="000000"/>
          <w:szCs w:val="28"/>
        </w:rPr>
        <w:t xml:space="preserve">), </w:t>
      </w:r>
      <w:r>
        <w:rPr>
          <w:color w:val="000000"/>
          <w:szCs w:val="28"/>
        </w:rPr>
        <w:t xml:space="preserve">так и по классам точности (±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 xml:space="preserve">/2), </w:t>
      </w:r>
      <w:r>
        <w:rPr>
          <w:color w:val="000000"/>
          <w:szCs w:val="28"/>
        </w:rPr>
        <w:t>но допускается и по квалитетам (± Т/2). Квалитету 12 соответствует класс точности «точный», квалитету 14 — «средний», квалитету 16 — «грубый», квалитету 17 — «очень грубый». Числовые значения неуказанных предельных отклонений приведены в ГОСТ 25670—83. Для размеров металлических деталей, обработанных резанием, неуказанные предельные отклонения предпочтительно назначать по квалитету 14 или классу точности «средний». Неуказанные предельные отклонения узлов, радиусов закругления и фасок назначают по ГОСТ 25670—83 в зависимости от квалитета или класса точности неуказанных предельных отклонений линейных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13" w:name="OLE_LINK6"/>
      <w:bookmarkEnd w:id="13"/>
      <w:r>
        <w:rPr>
          <w:b/>
          <w:color w:val="000000"/>
          <w:szCs w:val="28"/>
        </w:rPr>
        <w:t>3.Выбор системы посадок, допусков и квалит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14" w:name="OLE_LINK6"/>
      <w:bookmarkStart w:id="15" w:name="OLE_LINK6"/>
      <w:bookmarkEnd w:id="15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единение деталей (сборочных единиц) должно обеспечивать точность их положения или перемещения, надежность эксплуатации и простоту ремонта. В этой связи к конструкции соединений могут предъявляться различные требования. В одних случаях необходимо получить подвижное соединение с зазором, в других - неподвижное соединение с натя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Зазором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S</w:t>
      </w:r>
      <w:r>
        <w:rPr>
          <w:color w:val="000000"/>
          <w:szCs w:val="28"/>
        </w:rPr>
        <w:t xml:space="preserve"> называют разность размеров отверстия и вала, если размер отверстия больше размера вала, т.е. </w:t>
      </w:r>
      <w:r>
        <w:rPr>
          <w:b/>
          <w:color w:val="000000"/>
          <w:szCs w:val="28"/>
          <w:lang w:val="en-US"/>
        </w:rPr>
        <w:t>S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D</w:t>
      </w:r>
      <w:r>
        <w:rPr>
          <w:b/>
          <w:color w:val="000000"/>
          <w:szCs w:val="28"/>
        </w:rPr>
        <w:t xml:space="preserve"> - </w:t>
      </w:r>
      <w:r>
        <w:rPr>
          <w:b/>
          <w:color w:val="000000"/>
          <w:szCs w:val="28"/>
          <w:lang w:val="en-US"/>
        </w:rPr>
        <w:t>d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Натягом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N</w:t>
      </w:r>
      <w:r>
        <w:rPr>
          <w:color w:val="000000"/>
          <w:szCs w:val="28"/>
        </w:rPr>
        <w:t xml:space="preserve"> называют разность размеров отверстия и вала, если размер вала больше размера отверстия. При подобном соотношении диаметров </w:t>
      </w:r>
      <w:r>
        <w:rPr>
          <w:b/>
          <w:color w:val="000000"/>
          <w:szCs w:val="28"/>
        </w:rPr>
        <w:t>d</w:t>
      </w:r>
      <w:r>
        <w:rPr>
          <w:color w:val="000000"/>
          <w:szCs w:val="28"/>
        </w:rPr>
        <w:t xml:space="preserve"> и </w:t>
      </w:r>
      <w:r>
        <w:rPr>
          <w:b/>
          <w:color w:val="000000"/>
          <w:szCs w:val="28"/>
        </w:rPr>
        <w:t>D</w:t>
      </w:r>
      <w:r>
        <w:rPr>
          <w:color w:val="000000"/>
          <w:szCs w:val="28"/>
        </w:rPr>
        <w:t xml:space="preserve"> натяг можно считать отрицательным зазором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b/>
          <w:color w:val="000000"/>
          <w:szCs w:val="28"/>
        </w:rPr>
        <w:t xml:space="preserve"> = - </w:t>
      </w:r>
      <w:r>
        <w:rPr>
          <w:b/>
          <w:color w:val="000000"/>
          <w:szCs w:val="28"/>
          <w:lang w:val="en-US"/>
        </w:rPr>
        <w:t>S</w:t>
      </w:r>
      <w:r>
        <w:rPr>
          <w:b/>
          <w:color w:val="000000"/>
          <w:szCs w:val="28"/>
        </w:rPr>
        <w:t xml:space="preserve"> = - (</w:t>
      </w:r>
      <w:r>
        <w:rPr>
          <w:b/>
          <w:color w:val="000000"/>
          <w:szCs w:val="28"/>
          <w:lang w:val="en-US"/>
        </w:rPr>
        <w:t>D</w:t>
      </w:r>
      <w:r>
        <w:rPr>
          <w:b/>
          <w:color w:val="000000"/>
          <w:szCs w:val="28"/>
        </w:rPr>
        <w:t>-</w:t>
      </w:r>
      <w:r>
        <w:rPr>
          <w:b/>
          <w:color w:val="000000"/>
          <w:szCs w:val="28"/>
          <w:lang w:val="en-US"/>
        </w:rPr>
        <w:t>d</w:t>
      </w:r>
      <w:r>
        <w:rPr>
          <w:b/>
          <w:color w:val="000000"/>
          <w:szCs w:val="28"/>
        </w:rPr>
        <w:t xml:space="preserve">) = </w:t>
      </w:r>
      <w:r>
        <w:rPr>
          <w:b/>
          <w:color w:val="000000"/>
          <w:szCs w:val="28"/>
          <w:lang w:val="en-US"/>
        </w:rPr>
        <w:t>d</w:t>
      </w:r>
      <w:r>
        <w:rPr>
          <w:b/>
          <w:color w:val="000000"/>
          <w:szCs w:val="28"/>
        </w:rPr>
        <w:t xml:space="preserve"> - </w:t>
      </w:r>
      <w:r>
        <w:rPr>
          <w:b/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, (1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зоры и натяги обеспечиваются не только точностью размеров отдельно взятых деталей, но, главным образом, соотношением размеров сопрягаемых поверхностей - посад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Посадкой</w:t>
      </w:r>
      <w:r>
        <w:rPr>
          <w:color w:val="000000"/>
          <w:szCs w:val="28"/>
        </w:rPr>
        <w:t xml:space="preserve"> называют характер соединения деталей, определяемый величиной получающихся в нем зазоров или натя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зависимости от расположения полей допусков отверстия и вала посадки подразделяют на три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посадки с зазором (обеспечивают зазор в соединен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посадки с натягом (обеспечивают натяг в соединен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переходные посадки (дают возможность получать в соединениях как зазоры, так и натя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садки с зазором характеризуются предельными зазорами - наибольшим и наименьшим. Наибольший зазор </w:t>
      </w: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max</w:t>
      </w:r>
      <w:r>
        <w:rPr>
          <w:color w:val="000000"/>
          <w:szCs w:val="28"/>
        </w:rPr>
        <w:t xml:space="preserve"> равен разности наибольшего предельного размера отверстия и наименьшего предельного размера вала. Наименьший зазор </w:t>
      </w: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min</w:t>
      </w:r>
      <w:r>
        <w:rPr>
          <w:color w:val="000000"/>
          <w:szCs w:val="28"/>
        </w:rPr>
        <w:t xml:space="preserve"> равен разности наименьшего предельного размера отверстия и наибольшего предельного размера вала. К посадкам с зазором относятся также посадки, в которых нижняя граница поля допуска отверстия совпадает с верхней границей поля допуска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образования натяга диаметр вала до сборки обязательно должен быть больше диаметра отверстия. В собранном состоянии диаметры обеих деталей в зоне сопряжения уравниваются. Наибольший натяг </w:t>
      </w:r>
      <w:r>
        <w:rPr>
          <w:b/>
          <w:color w:val="000000"/>
          <w:szCs w:val="28"/>
        </w:rPr>
        <w:t>N</w:t>
      </w:r>
      <w:r>
        <w:rPr>
          <w:b/>
          <w:color w:val="000000"/>
          <w:szCs w:val="28"/>
          <w:vertAlign w:val="subscript"/>
        </w:rPr>
        <w:t>max</w:t>
      </w:r>
      <w:r>
        <w:rPr>
          <w:color w:val="000000"/>
          <w:szCs w:val="28"/>
        </w:rPr>
        <w:t xml:space="preserve"> равен разности наибольшего предельного размера вала и наименьшего предельного размера отверстия. Наименьший натяг </w:t>
      </w:r>
      <w:r>
        <w:rPr>
          <w:b/>
          <w:color w:val="000000"/>
          <w:szCs w:val="28"/>
        </w:rPr>
        <w:t>N</w:t>
      </w:r>
      <w:r>
        <w:rPr>
          <w:b/>
          <w:color w:val="000000"/>
          <w:szCs w:val="28"/>
          <w:vertAlign w:val="subscript"/>
        </w:rPr>
        <w:t>min</w:t>
      </w:r>
      <w:r>
        <w:rPr>
          <w:color w:val="000000"/>
          <w:szCs w:val="28"/>
        </w:rPr>
        <w:t xml:space="preserve"> равен разности наименьшего предельного размера вала и наибольшего предельного размера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b/>
          <w:color w:val="000000"/>
          <w:szCs w:val="28"/>
          <w:vertAlign w:val="subscript"/>
          <w:lang w:val="en-US"/>
        </w:rPr>
        <w:t>max</w:t>
      </w:r>
      <w:r>
        <w:rPr>
          <w:b/>
          <w:color w:val="000000"/>
          <w:szCs w:val="28"/>
          <w:lang w:val="en-US"/>
        </w:rPr>
        <w:t>= d</w:t>
      </w:r>
      <w:r>
        <w:rPr>
          <w:b/>
          <w:color w:val="000000"/>
          <w:szCs w:val="28"/>
          <w:vertAlign w:val="subscript"/>
          <w:lang w:val="en-US"/>
        </w:rPr>
        <w:t>max</w:t>
      </w:r>
      <w:r>
        <w:rPr>
          <w:b/>
          <w:color w:val="000000"/>
          <w:szCs w:val="28"/>
          <w:lang w:val="en-US"/>
        </w:rPr>
        <w:t>-D</w:t>
      </w:r>
      <w:r>
        <w:rPr>
          <w:b/>
          <w:color w:val="000000"/>
          <w:szCs w:val="28"/>
          <w:vertAlign w:val="subscript"/>
          <w:lang w:val="en-US"/>
        </w:rPr>
        <w:t>min</w:t>
      </w:r>
      <w:r>
        <w:rPr>
          <w:b/>
          <w:color w:val="000000"/>
          <w:szCs w:val="28"/>
          <w:lang w:val="en-US"/>
        </w:rPr>
        <w:t>; N</w:t>
      </w:r>
      <w:r>
        <w:rPr>
          <w:b/>
          <w:color w:val="000000"/>
          <w:szCs w:val="28"/>
          <w:vertAlign w:val="subscript"/>
          <w:lang w:val="en-US"/>
        </w:rPr>
        <w:t>min</w:t>
      </w:r>
      <w:r>
        <w:rPr>
          <w:b/>
          <w:color w:val="000000"/>
          <w:szCs w:val="28"/>
          <w:lang w:val="en-US"/>
        </w:rPr>
        <w:t>= d</w:t>
      </w:r>
      <w:r>
        <w:rPr>
          <w:b/>
          <w:color w:val="000000"/>
          <w:szCs w:val="28"/>
          <w:vertAlign w:val="subscript"/>
          <w:lang w:val="en-US"/>
        </w:rPr>
        <w:t>min</w:t>
      </w:r>
      <w:r>
        <w:rPr>
          <w:b/>
          <w:color w:val="000000"/>
          <w:szCs w:val="28"/>
          <w:lang w:val="en-US"/>
        </w:rPr>
        <w:t>-D</w:t>
      </w:r>
      <w:r>
        <w:rPr>
          <w:b/>
          <w:color w:val="000000"/>
          <w:szCs w:val="28"/>
          <w:vertAlign w:val="subscript"/>
          <w:lang w:val="en-US"/>
        </w:rPr>
        <w:t>max</w:t>
      </w:r>
      <w:r>
        <w:rPr>
          <w:b/>
          <w:color w:val="000000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едельные натяги, как и предельные зазоры, удобно вычислять через предельные откло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;</m:t>
        </m:r>
      </m:oMath>
      <w:r>
        <w:rPr>
          <w:color w:val="000000"/>
          <w:szCs w:val="28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e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ереходные посадки. Основной особенностью переходных посадок является то, что в соединениях деталей, относящихся к одним и тем же партиям, могут получаться или зазоры, или натяги. Переходные посадки характеризуются наибольшими зазорами и наибольшими натя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 основании расчетов сделаем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- так как отрицательные зазоры равны положительным натягам и наоборот, то для определения в переходной посадке значений </w:t>
      </w: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max</w:t>
      </w:r>
      <w:r>
        <w:rPr>
          <w:color w:val="000000"/>
          <w:szCs w:val="28"/>
        </w:rPr>
        <w:t xml:space="preserve"> и </w:t>
      </w:r>
      <w:r>
        <w:rPr>
          <w:b/>
          <w:color w:val="000000"/>
          <w:szCs w:val="28"/>
        </w:rPr>
        <w:t>N</w:t>
      </w:r>
      <w:r>
        <w:rPr>
          <w:b/>
          <w:color w:val="000000"/>
          <w:szCs w:val="28"/>
          <w:vertAlign w:val="subscript"/>
        </w:rPr>
        <w:t>ma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остаточно вычислить оба предельных зазора или оба предельных натя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- при правильном вычислении </w:t>
      </w: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min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ли </w:t>
      </w:r>
      <w:r>
        <w:rPr>
          <w:b/>
          <w:color w:val="000000"/>
          <w:szCs w:val="28"/>
        </w:rPr>
        <w:t>N</w:t>
      </w:r>
      <w:r>
        <w:rPr>
          <w:b/>
          <w:color w:val="000000"/>
          <w:szCs w:val="28"/>
          <w:vertAlign w:val="subscript"/>
        </w:rPr>
        <w:t>min</w:t>
      </w:r>
      <w:r>
        <w:rPr>
          <w:color w:val="000000"/>
          <w:szCs w:val="28"/>
        </w:rPr>
        <w:t xml:space="preserve"> обязательно окажутся отрицательными, и по абсолютным значениям будут равняться соответственно </w:t>
      </w:r>
      <w:r>
        <w:rPr>
          <w:b/>
          <w:color w:val="000000"/>
          <w:szCs w:val="28"/>
        </w:rPr>
        <w:t>N</w:t>
      </w:r>
      <w:r>
        <w:rPr>
          <w:b/>
          <w:color w:val="000000"/>
          <w:szCs w:val="28"/>
          <w:vertAlign w:val="subscript"/>
        </w:rPr>
        <w:t xml:space="preserve">max </w:t>
      </w:r>
      <w:r>
        <w:rPr>
          <w:color w:val="000000"/>
          <w:szCs w:val="28"/>
        </w:rPr>
        <w:t>или</w:t>
      </w:r>
      <w:r>
        <w:rPr>
          <w:b/>
          <w:color w:val="000000"/>
          <w:szCs w:val="28"/>
        </w:rPr>
        <w:t xml:space="preserve"> S</w:t>
      </w:r>
      <w:r>
        <w:rPr>
          <w:b/>
          <w:color w:val="000000"/>
          <w:szCs w:val="28"/>
          <w:vertAlign w:val="subscript"/>
        </w:rPr>
        <w:t>max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опуск посадки </w:t>
      </w:r>
      <w:r>
        <w:rPr>
          <w:b/>
          <w:color w:val="000000"/>
          <w:szCs w:val="28"/>
        </w:rPr>
        <w:t xml:space="preserve">ТП </w:t>
      </w:r>
      <w:r>
        <w:rPr>
          <w:color w:val="000000"/>
          <w:szCs w:val="28"/>
        </w:rPr>
        <w:t>равен сумме допусков отверстия и вала. Для посадок с зазором допуск посадки равен допуску зазора или разности предельных заз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 xml:space="preserve">ТП = </w:t>
      </w:r>
      <w:r>
        <w:rPr>
          <w:b/>
          <w:color w:val="000000"/>
          <w:szCs w:val="28"/>
          <w:lang w:val="en-US"/>
        </w:rPr>
        <w:t>TS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S</w:t>
      </w:r>
      <w:r>
        <w:rPr>
          <w:b/>
          <w:color w:val="000000"/>
          <w:szCs w:val="28"/>
          <w:vertAlign w:val="subscript"/>
          <w:lang w:val="en-US"/>
        </w:rPr>
        <w:t>max</w:t>
      </w:r>
      <w:r>
        <w:rPr>
          <w:b/>
          <w:color w:val="000000"/>
          <w:szCs w:val="28"/>
        </w:rPr>
        <w:t xml:space="preserve">- </w:t>
      </w:r>
      <w:r>
        <w:rPr>
          <w:b/>
          <w:color w:val="000000"/>
          <w:szCs w:val="28"/>
          <w:lang w:val="en-US"/>
        </w:rPr>
        <w:t>S</w:t>
      </w:r>
      <w:r>
        <w:rPr>
          <w:b/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  <w:vertAlign w:val="subscript"/>
        </w:rPr>
        <w:t xml:space="preserve"> , </w:t>
      </w:r>
      <w:r>
        <w:rPr>
          <w:color w:val="000000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налогично можно доказать, что для посадок с натягом допуск посадки равен допуску натяга или разности натяг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 xml:space="preserve">ТП = </w:t>
      </w:r>
      <w:r>
        <w:rPr>
          <w:b/>
          <w:color w:val="000000"/>
          <w:szCs w:val="28"/>
          <w:lang w:val="en-US"/>
        </w:rPr>
        <w:t>TN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N</w:t>
      </w:r>
      <w:r>
        <w:rPr>
          <w:b/>
          <w:color w:val="000000"/>
          <w:szCs w:val="28"/>
          <w:vertAlign w:val="subscript"/>
          <w:lang w:val="en-US"/>
        </w:rPr>
        <w:t>max</w:t>
      </w:r>
      <w:r>
        <w:rPr>
          <w:b/>
          <w:color w:val="000000"/>
          <w:szCs w:val="28"/>
        </w:rPr>
        <w:t xml:space="preserve">- </w:t>
      </w:r>
      <w:r>
        <w:rPr>
          <w:b/>
          <w:color w:val="000000"/>
          <w:szCs w:val="28"/>
          <w:lang w:val="en-US"/>
        </w:rPr>
        <w:t>N</w:t>
      </w:r>
      <w:r>
        <w:rPr>
          <w:b/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, (1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3.1 Посадки в системе отверстия и в системе вал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еталь, у которой положение поля допуска не зависит от вида посадки, называют основной деталью системы. Основная деталь - это деталь, поле допуска которой является базовым для образования посадок, установленных в данной системе допусков и пос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Основное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тверстие</w:t>
      </w:r>
      <w:r>
        <w:rPr>
          <w:color w:val="000000"/>
          <w:szCs w:val="28"/>
        </w:rPr>
        <w:t xml:space="preserve"> - отверстие, нижнее отклонение которого равно нулю EI = 0. У основного отверстия верхнее отклонение всегда положительное и равно допуску ES = 0 = Т; поле допуска расположено выше нулевой линии и направлено в сторону увеличения номинального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Основной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вал</w:t>
      </w:r>
      <w:r>
        <w:rPr>
          <w:color w:val="000000"/>
          <w:szCs w:val="28"/>
        </w:rPr>
        <w:t xml:space="preserve"> - вал, верхнее отклонение которого равно нулю es = 0. У основного вала Td = 0(ei) = [ei] поле допуска расположено ниже нулевой линии и направлено в сторону уменьшения номинального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зависимости от того, какая из двух сопрягаемых деталей является основной, системы допусков и посадок включают два ряда посадок: посадки в системе отверстия - различные зазоры и натяги получаются соединением различных валов с основным отверстием; посадки в системе вала - различные зазоры и натяги получаются соединением различных отверстий с основным в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истеме вала предельные размеры отверстий для каждой посадки различны, и для обработки потребуется три комплекта специальных инструментов. Посадки системы вала применяют при соединении нескольких деталей с гладким валом (штифтом) по разным посадкам. Например, в приборостроении точные оси малого диаметра (менее 3 мм) часто изготовляют из гладких калиброванных пру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ля получения разнообразных посадок в системе отверстия требуется значительно меньше специальных инструментов для обработки отверстий. По этой причине данная система имеет преимущественное применение в машиностро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полнительн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Калибры для гладких цилиндрических деталей. </w:t>
      </w:r>
      <w:r>
        <w:rPr>
          <w:color w:val="000000"/>
          <w:szCs w:val="28"/>
        </w:rPr>
        <w:t>Калибры являются основным средством контроля деталей. Их используют для ручного контроля и широко применяют в автоматических средствах контроля деталей. Калибры обеспечивают высокую надежность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 назначению калибры делят на две основные группы: рабочие калибры — проходные Р—ПР и непроходные — Р—НЕ; контрольные калибры — К—РП, К—НЕ и К—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абочие калибры ПР и НЕ предназначены для контроля изделий в процессе их изготовления. Этими калибрами пользуются рабочие и контролеры ОТК завода-изгото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абочие калибры называют предельными, так как их размеры соответствуют предельным размерам контролируемых деталей. Предельные калибры позволяют определить, находятся ли действительные размеры деталей в пределах допуска. Деталь считают годной, если она проходит в проходной калибр и не проходит в непроходной калиб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оминальными размерами калибров называют размеры, которые должны были бы иметь калибры при идеально точном их изготовлении. При этом условии номинальный размер проходной скобы будет равен наибольшему предельному размеру вала, а номинальный размер непроходной скобы — наименьшему предельному размеру вала. Номинальный размер проходной пробки будет равен наименьшему предельному размеру отверстия, а номинальный размер непроходной пробки — наибольшему предельному размеру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 контролю предъявляют следующие требования: контроль должен </w:t>
      </w:r>
      <w:r>
        <w:rPr>
          <w:i/>
          <w:iCs/>
          <w:color w:val="000000"/>
          <w:szCs w:val="28"/>
        </w:rPr>
        <w:t xml:space="preserve">быть высокопроизводительным; время, потребное для контроля, </w:t>
      </w:r>
      <w:r>
        <w:rPr>
          <w:color w:val="000000"/>
          <w:szCs w:val="28"/>
        </w:rPr>
        <w:t>должно быть по возможности меньше времени, необходимого для изготовления детали; контроль должен быть надежным и экономически целесообраз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Экономическая целесообразность контроля определяется стоимостью контрольных средств, износоустойчивостью измерительных поверхностей, величиной сужения табличного поля допуска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480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пример, наибольшее сужение поля допуска получается в том случае, когда действительные размеры калибров совпадают с их предельными размерами, расположенными внутри поля допуска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Суженный за счет калибров табличный допуск называется производственным. Расширенный за счет калибров допуск называется гарантированным. Чем меньше производственный, тем дороже обходится изготовление деталей, особенно в более точных квалите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едельными калибрами проверяют годность деталей с допуском от </w:t>
      </w:r>
      <w:r>
        <w:rPr>
          <w:i/>
          <w:iCs/>
          <w:color w:val="000000"/>
          <w:szCs w:val="28"/>
        </w:rPr>
        <w:t xml:space="preserve">IT6 </w:t>
      </w:r>
      <w:r>
        <w:rPr>
          <w:color w:val="000000"/>
          <w:szCs w:val="28"/>
        </w:rPr>
        <w:t xml:space="preserve">до </w:t>
      </w:r>
      <w:r>
        <w:rPr>
          <w:i/>
          <w:iCs/>
          <w:color w:val="000000"/>
          <w:szCs w:val="28"/>
        </w:rPr>
        <w:t xml:space="preserve">IT </w:t>
      </w:r>
      <w:r>
        <w:rPr>
          <w:color w:val="000000"/>
          <w:szCs w:val="28"/>
        </w:rPr>
        <w:t>17, особенно в массовом и крупносерийном производ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 принципом Тейлора проходные пробки и кольца имеют полные формы и длины, равные длинам сопряжении, а непроходные калибры часто имеют неполную форму: например, применяют скобы вместо колец, а также пробки, неполные по форме поперечного сечения и укороченные в осевом направлении. Строгое соблюдение принципа Тейлора сопряжено с определенными практическими неудоб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онтрольные калибры </w:t>
      </w:r>
      <w:r>
        <w:rPr>
          <w:i/>
          <w:iCs/>
          <w:color w:val="000000"/>
          <w:szCs w:val="28"/>
        </w:rPr>
        <w:t>К</w:t>
      </w:r>
      <w:r>
        <w:rPr>
          <w:color w:val="000000"/>
          <w:szCs w:val="28"/>
        </w:rPr>
        <w:t>—</w:t>
      </w:r>
      <w:r>
        <w:rPr>
          <w:i/>
          <w:iCs/>
          <w:color w:val="000000"/>
          <w:szCs w:val="28"/>
        </w:rPr>
        <w:t xml:space="preserve">И </w:t>
      </w:r>
      <w:r>
        <w:rPr>
          <w:color w:val="000000"/>
          <w:szCs w:val="28"/>
        </w:rPr>
        <w:t>применяют для установки регулируемых калибров-скоб и контроля нерегулируемых калибров-скоб, которые являются непроходными и служат для изъятия из эксплуатации вследствие износа проходных рабочих скоб. Несмотря на малый допуск контрольных калибров, они все же искажают установленные поля допусков на изготовление и износ рабочих калибров, поэтому контрольные калибры по возможности не следует применять. Целесообразно, особенно в мелкосерийном производстве, контрольные калибры заменять концевыми мерами или использовать универсальные измерительные приб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ОСТ 24853—81 на гладкие калибры устанавливает следующие допуски на изготовление: </w:t>
      </w:r>
      <w:r>
        <w:rPr>
          <w:i/>
          <w:iCs/>
          <w:color w:val="000000"/>
          <w:szCs w:val="28"/>
        </w:rPr>
        <w:t xml:space="preserve">Н </w:t>
      </w:r>
      <w:r>
        <w:rPr>
          <w:color w:val="000000"/>
          <w:szCs w:val="28"/>
        </w:rPr>
        <w:t xml:space="preserve">— рабочих калибров (пробок) для отверстий (рис. 5.9, </w:t>
      </w:r>
      <w:r>
        <w:rPr>
          <w:i/>
          <w:iCs/>
          <w:color w:val="000000"/>
          <w:szCs w:val="28"/>
        </w:rPr>
        <w:t>a) (H</w:t>
      </w:r>
      <w:r>
        <w:rPr>
          <w:i/>
          <w:iCs/>
          <w:color w:val="000000"/>
          <w:szCs w:val="28"/>
          <w:vertAlign w:val="subscript"/>
        </w:rPr>
        <w:t>s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— тех же калибров, но со сферическими измерительными поверхностями); </w:t>
      </w:r>
      <w:r>
        <w:rPr>
          <w:i/>
          <w:iCs/>
          <w:color w:val="000000"/>
          <w:szCs w:val="28"/>
        </w:rPr>
        <w:t xml:space="preserve">Н\ — </w:t>
      </w:r>
      <w:r>
        <w:rPr>
          <w:color w:val="000000"/>
          <w:szCs w:val="28"/>
        </w:rPr>
        <w:t xml:space="preserve">калибров (скоб) для валов (рис. 5.9, </w:t>
      </w:r>
      <w:r>
        <w:rPr>
          <w:i/>
          <w:iCs/>
          <w:color w:val="000000"/>
          <w:szCs w:val="28"/>
        </w:rPr>
        <w:t>б); Н</w:t>
      </w:r>
      <w:r>
        <w:rPr>
          <w:i/>
          <w:iCs/>
          <w:color w:val="000000"/>
          <w:szCs w:val="28"/>
          <w:vertAlign w:val="subscript"/>
        </w:rPr>
        <w:t>р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— контрольных калибров для ско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проходных калибров, которые в процессе контроля изнашиваются, кроме допуска на изготовление, предусматривается допуск на износ. Для размеров до 500 мм износ калибров ПР с допуском до </w:t>
      </w:r>
      <w:r>
        <w:rPr>
          <w:i/>
          <w:iCs/>
          <w:color w:val="000000"/>
          <w:szCs w:val="28"/>
        </w:rPr>
        <w:t xml:space="preserve">IT </w:t>
      </w:r>
      <w:r>
        <w:rPr>
          <w:color w:val="000000"/>
          <w:szCs w:val="28"/>
        </w:rPr>
        <w:t xml:space="preserve">8 включительно может выходить за границу поля допуска деталей на величину </w:t>
      </w:r>
      <w:r>
        <w:rPr>
          <w:i/>
          <w:iCs/>
          <w:color w:val="000000"/>
          <w:szCs w:val="28"/>
        </w:rPr>
        <w:t xml:space="preserve">у </w:t>
      </w:r>
      <w:r>
        <w:rPr>
          <w:color w:val="000000"/>
          <w:szCs w:val="28"/>
        </w:rPr>
        <w:t xml:space="preserve">для пробок и </w:t>
      </w:r>
      <w:r>
        <w:rPr>
          <w:i/>
          <w:iCs/>
          <w:color w:val="000000"/>
          <w:szCs w:val="28"/>
        </w:rPr>
        <w:t>у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ля скоб; для калибров ПР с допусками от </w:t>
      </w:r>
      <w:r>
        <w:rPr>
          <w:i/>
          <w:iCs/>
          <w:color w:val="000000"/>
          <w:szCs w:val="28"/>
        </w:rPr>
        <w:t>IT</w:t>
      </w:r>
      <w:r>
        <w:rPr>
          <w:color w:val="000000"/>
          <w:szCs w:val="28"/>
        </w:rPr>
        <w:t xml:space="preserve">9 до </w:t>
      </w:r>
      <w:r>
        <w:rPr>
          <w:i/>
          <w:iCs/>
          <w:color w:val="000000"/>
          <w:szCs w:val="28"/>
        </w:rPr>
        <w:t xml:space="preserve">IT17 </w:t>
      </w:r>
      <w:r>
        <w:rPr>
          <w:color w:val="000000"/>
          <w:szCs w:val="28"/>
        </w:rPr>
        <w:t xml:space="preserve">износ ограничивается проходным пределом, т.е. </w:t>
      </w:r>
      <w:r>
        <w:rPr>
          <w:i/>
          <w:iCs/>
          <w:color w:val="000000"/>
          <w:szCs w:val="28"/>
        </w:rPr>
        <w:t xml:space="preserve">у = 0 </w:t>
      </w:r>
      <w:r>
        <w:rPr>
          <w:color w:val="000000"/>
          <w:szCs w:val="28"/>
        </w:rPr>
        <w:t xml:space="preserve">и </w:t>
      </w:r>
      <w:r>
        <w:rPr>
          <w:i/>
          <w:iCs/>
          <w:color w:val="000000"/>
          <w:szCs w:val="28"/>
        </w:rPr>
        <w:t>у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=0. Следует отметить, что поле допуска на износ отражает средний возможный износ калиб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всех проходных калибров поля допусков </w:t>
      </w:r>
      <w:r>
        <w:rPr>
          <w:i/>
          <w:iCs/>
          <w:color w:val="000000"/>
          <w:szCs w:val="28"/>
        </w:rPr>
        <w:t>Н</w:t>
      </w:r>
      <w:r>
        <w:rPr>
          <w:color w:val="000000"/>
          <w:szCs w:val="28"/>
        </w:rPr>
        <w:t xml:space="preserve"> (</w:t>
      </w:r>
      <w:r>
        <w:rPr>
          <w:i/>
          <w:iCs/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 xml:space="preserve"> s</w:t>
      </w:r>
      <w:r>
        <w:rPr>
          <w:color w:val="000000"/>
          <w:szCs w:val="28"/>
        </w:rPr>
        <w:t xml:space="preserve">) и </w:t>
      </w:r>
      <w:r>
        <w:rPr>
          <w:i/>
          <w:iCs/>
          <w:color w:val="000000"/>
          <w:szCs w:val="28"/>
        </w:rPr>
        <w:t>Н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двинуты внутрь поля допуска изделия на величину z для калибров-пробок и </w:t>
      </w:r>
      <w:r>
        <w:rPr>
          <w:i/>
          <w:iCs/>
          <w:color w:val="000000"/>
          <w:szCs w:val="28"/>
        </w:rPr>
        <w:t>z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ля калибров-ско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и номинальных размерах свыше 180 мм поле допуска непроходного калибра также сдвигается внутрь поля допуска детали на величину а для пробок и а] для скоб, создавая так называемую зону безопасности, введенную для компенсации погрешности контроля калибрами соответственно отверстий и валов. Поле допуска калибров </w:t>
      </w:r>
      <w:r>
        <w:rPr>
          <w:i/>
          <w:iCs/>
          <w:color w:val="000000"/>
          <w:szCs w:val="28"/>
        </w:rPr>
        <w:t xml:space="preserve">НЕ </w:t>
      </w:r>
      <w:r>
        <w:rPr>
          <w:color w:val="000000"/>
          <w:szCs w:val="28"/>
        </w:rPr>
        <w:t>для размеров до 180 мм симметрично и соответственно  = 0 и </w:t>
      </w:r>
      <w:r>
        <w:rPr>
          <w:color w:val="000000"/>
          <w:szCs w:val="28"/>
          <w:vertAlign w:val="subscript"/>
        </w:rPr>
        <w:t>l</w:t>
      </w:r>
      <w:r>
        <w:rPr>
          <w:color w:val="000000"/>
          <w:szCs w:val="28"/>
        </w:rPr>
        <w:t xml:space="preserve"> =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двиг полей допусков калибров и границ износа их проходных сторон внутрь поля допуска детали позволяет устранить возможность искажения характера посадок и гарантировать получение размеров годных деталей в пределах установленных полей допус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 формулам ГОСТ 24853—81 определяют исполнительные размеры калибров. Исполнительными называют предельные размеры калибра, по которым изготовляют новый калибр. Для определения этих размеров на чертеже скобы проставляют наименьший предельный размер с положительным отклонением; для пробки и контрольного калибра — их наибольший предельный размер с отрицательным откло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и маркировке на калибр наносят номинальный размер детали, для которого предназначен калибр, буквенное обозначение поля допуска изделия, числовые значения предельных отклонений изделия в миллиметрах (на рабочих калибрах), тип калибра (например, </w:t>
      </w:r>
      <w:r>
        <w:rPr>
          <w:i/>
          <w:iCs/>
          <w:color w:val="000000"/>
          <w:szCs w:val="28"/>
        </w:rPr>
        <w:t>ПР, НЕ, К</w:t>
      </w:r>
      <w:r>
        <w:rPr>
          <w:color w:val="000000"/>
          <w:szCs w:val="28"/>
        </w:rPr>
        <w:t>—</w:t>
      </w:r>
      <w:r>
        <w:rPr>
          <w:i/>
          <w:iCs/>
          <w:color w:val="000000"/>
          <w:szCs w:val="28"/>
        </w:rPr>
        <w:t xml:space="preserve">И) </w:t>
      </w:r>
      <w:r>
        <w:rPr>
          <w:color w:val="000000"/>
          <w:szCs w:val="28"/>
        </w:rPr>
        <w:t>и товарный знак завода-изгото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ключение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 сегодняшнем занятии мы рассмотрели следующие учебные вопрос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- общие сведения о взаимозаменяем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- допуски и посадки. Понятие о квалитет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- выбор системы посадок, допусков и квалит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Задание на самоподготовку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(1 час на самоподготовку)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Дополнить конспект лекции.</w:t>
      </w:r>
    </w:p>
    <w:p>
      <w:pPr>
        <w:pStyle w:val="21"/>
        <w:widowControl/>
        <w:spacing w:lineRule="auto" w:line="360"/>
        <w:rPr/>
      </w:pPr>
      <w:r>
        <w:rPr>
          <w:color w:val="000000"/>
          <w:szCs w:val="28"/>
        </w:rPr>
        <w:t>Получить литературу:</w:t>
      </w:r>
    </w:p>
    <w:p>
      <w:pPr>
        <w:pStyle w:val="21"/>
        <w:widowControl/>
        <w:spacing w:lineRule="auto" w:line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нов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1. Стандартизация, метрология, сертификация. Под ред. Смирнова А.М. ВУ РХБЗ, дсп, 2001. 322 с. (инв. 3460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полни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1. Сергеев А.Г., Латышев М.В., Терегеря В.В. Стандартизация, метрология, сертификация. Учебное пособие. – М.: Логос, 2005. 560 с.(стр. 355-38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. Лифиц И.М. Стандартизация, метрология и сертификация. Учебник. 4-е изд. –М.: Юрайт. 2004. 33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. Эксплуатация вооружения химических войск и средств защиты. Учебное пособие. ВАХЗ, дсп. 1990. (инв. 209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. Контроль качества разработки и производства ВВТ. Под редакцией А.М. Смирнова. дсп. 2003. 274 с. (инв. 344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ходе занятия быть готовыми: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color w:val="000000"/>
          <w:szCs w:val="28"/>
        </w:rPr>
        <w:t>Ответить на вопросы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едставить рабочие тетради с отработанными вопросами согласно задания.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взаимозаменяемость деталь механический обработка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 Стандартизация, метрология, сертификация. Под ред. Смирнова А.М. ВУ РХБЗ, дсп, 2001. 322 с. (инв. 3460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2. Сергеев А.Г., Латышев М.В., Терегеря В.В. Стандартизация, метрология, сертификация. Учебное пособие. – М.: Логос, 2005. 560 с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3. Технология металлов. Учебник. Под ред. В.А. Бобровского. -М. Воениздат. 1979, 300 с.</w:t>
      </w:r>
    </w:p>
    <w:p>
      <w:pPr>
        <w:pStyle w:val="Heading2"/>
        <w:keepNext w:val="false"/>
        <w:widowControl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>Наглядные пособия и приложения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 "Лектор-2000"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мплект слайдов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1690370</wp:posOffset>
                </wp:positionH>
                <wp:positionV relativeFrom="paragraph">
                  <wp:posOffset>635</wp:posOffset>
                </wp:positionV>
                <wp:extent cx="15875" cy="487616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87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83.95pt;mso-wrap-distance-left:504pt;mso-wrap-distance-right:504pt;mso-wrap-distance-top:0pt;mso-wrap-distance-bottom:0pt;margin-top:0.05pt;mso-position-vertical-relative:text;margin-left:1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153" w:leader="none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ind w:left="432"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firstLine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ind w:left="720" w:hanging="284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right"/>
      <w:outlineLvl w:val="5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ar-SA"/>
    </w:rPr>
  </w:style>
  <w:style w:type="character" w:styleId="WW8Num6z0">
    <w:name w:val="WW8Num6z0"/>
    <w:qFormat/>
    <w:rPr>
      <w:i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sz w:val="22"/>
      <w:u w:val="no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8"/>
      <w:lang w:val="en-US" w:bidi="ar-S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Style14">
    <w:name w:val="Верхний колонтитул Знак"/>
    <w:qFormat/>
    <w:rPr>
      <w:rFonts w:cs="Times New Roman"/>
      <w:sz w:val="28"/>
      <w:lang w:val="en-US" w:bidi="ar-SA"/>
    </w:rPr>
  </w:style>
  <w:style w:type="character" w:styleId="Style15">
    <w:name w:val="Нижний колонтитул Знак"/>
    <w:qFormat/>
    <w:rPr>
      <w:rFonts w:cs="Times New Roman"/>
      <w:sz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1600" w:hanging="0"/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14">
    <w:name w:val="Название объекта1"/>
    <w:basedOn w:val="Normal"/>
    <w:qFormat/>
    <w:pPr>
      <w:widowControl w:val="false"/>
      <w:spacing w:lineRule="auto" w:line="360"/>
      <w:ind w:firstLine="720"/>
      <w:jc w:val="center"/>
    </w:pPr>
    <w:rPr>
      <w:b/>
      <w:u w:val="single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u w:val="single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left="10480" w:hanging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7:00Z</dcterms:created>
  <dc:creator>Alexandre Katalov</dc:creator>
  <dc:description/>
  <cp:keywords/>
  <dc:language>en-US</dc:language>
  <cp:lastModifiedBy>SYSTEM</cp:lastModifiedBy>
  <dcterms:modified xsi:type="dcterms:W3CDTF">2011-09-04T13:27:00Z</dcterms:modified>
  <cp:revision>2</cp:revision>
  <dc:subject/>
  <dc:title>ВОЕННЫЙ УНИВЕРСИТЕТ РХБ ЗАЩИТЫ</dc:title>
</cp:coreProperties>
</file>