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СКОВСКИЙ ГОРОДСКОЙ ПЕДАГОГ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енский конгресс и создание «Священного союз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Heading3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рсовую работу выполнил:</w:t>
      </w:r>
    </w:p>
    <w:p>
      <w:pPr>
        <w:pStyle w:val="Heading3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 3 курса </w:t>
      </w:r>
    </w:p>
    <w:p>
      <w:pPr>
        <w:pStyle w:val="Heading3"/>
        <w:widowControl w:val="false"/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чернего отдел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торического факультет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азепов В.В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учный руководи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т. преп. Аникеев М.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9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caps/>
          <w:sz w:val="28"/>
          <w:szCs w:val="28"/>
        </w:rPr>
        <w:t>Исторические предпосылки для проведения Венского конгресса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1. Международные отношения в Европ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Общая характеристика наполеоновских войн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ВЕНСКИЙ КОНГРЕСС 1815 ГОДА: ПОДГОТОВКА, ХОД, ЦЕЛИ УЧАСТНИКОВ И РЕЗУЛЬТАТЫ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Организационные вопросы проведения Венского конгресса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Образование священного Союза – главный итог Венского конгресса 1815 года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й период развития европейских стран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характеризуется чрезвычайной насыщенностью. Это была эпоха глобальных перемен: Великая Французская буржуазная революция, правление Наполеона Бонапарта и его многочисленные военные походы и военные кампании, проведение Венского конгресса, и т.д. Именно на этом международном форуме были заложены некоторые нормы международного права, действующие и в настоящее время. </w:t>
      </w:r>
      <w:r>
        <w:rPr>
          <w:rFonts w:cs="Times New Roman" w:ascii="Times New Roman" w:hAnsi="Times New Roman"/>
          <w:bCs/>
          <w:sz w:val="28"/>
          <w:szCs w:val="28"/>
        </w:rPr>
        <w:t>Актуальность выбранной тематики объясняется, в первую очередь, именно этим первостепенным значением, а также тем обстоятельством, что изучение такой науки как история, а в особенности проведение более углублённых, детальных исследований того или иного периода и аспекта данной науки всегда являет собой пользу для современного и будущего развития той или иной страны</w:t>
      </w:r>
      <w:r>
        <w:rPr>
          <w:rFonts w:cs="Times New Roman" w:ascii="Times New Roman" w:hAnsi="Times New Roman"/>
          <w:sz w:val="28"/>
          <w:szCs w:val="28"/>
        </w:rPr>
        <w:t xml:space="preserve">. Дело в том, что история представляет собой такую область знаний, положительный эффект которых невозможно отрицать, так как они служат, в первую очередь, очень показательным и наглядным примером правильно выбранных решений и допущенных ошибок, помогают набираться опыта с целью не допущения подобного в будущем.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 представляет собой рассмотрение одной из составляющих предмет истории тематики, а именно – период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в развитии европейских государств.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исследования складывается из конкретных фактов и особенностей, связанных с периодом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данной работы: провести анализ целей, особенностей проведения, а также результатов и значения Венского конгресса европейских государств. В основном параграфе рассмотрены основные положения, в целом характеризующие все военные кампании, проведённые Наполеоном в период с 1796 по 1815 г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</w:rPr>
        <w:t xml:space="preserve"> с этим работа поделена на 2 главы, последовательно разделённые на параграф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ервой главе настоящей курсовой работы проводится о</w:t>
      </w:r>
      <w:r>
        <w:rPr>
          <w:rFonts w:cs="Times New Roman" w:ascii="Times New Roman" w:hAnsi="Times New Roman"/>
          <w:sz w:val="28"/>
          <w:szCs w:val="28"/>
        </w:rPr>
        <w:t xml:space="preserve">бщая периодизация основных событий европейского континента, приведших в конечном итоге к созыву Венского конгрес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главе настоящей курсовой работы проведён детальный анализ целей, участников, проведения и результатов Венского конгрес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тепень разработанности темы можно оценить как «отличную». Это объясняется тем, что в настоящее время существует очень много относящейся к данной теме статей, что вызвано огромным интересом к области исторических знаний.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ьзованных источников и литературы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историческую направленность проведённого в настоящей курсовой работе исследования, автор использовал многочисленные учебники современных авторов и исследователей всемирной исто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8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3"/>
        <w:t>2</w:t>
      </w:r>
      <w:r>
        <w:rPr>
          <w:rStyle w:val="FootnoteCharacters"/>
          <w:rFonts w:cs="Times New Roman" w:ascii="Times New Roman" w:hAnsi="Times New Roman"/>
          <w:sz w:val="28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4"/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Хронологические рамки исследования: данная работа охватывает период примерно с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до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  <w:r>
        <w:rPr>
          <w:rFonts w:cs="Times New Roman" w:ascii="Times New Roman" w:hAnsi="Times New Roman"/>
          <w:sz w:val="28"/>
        </w:rPr>
        <w:t xml:space="preserve"> Такая ограниченность рассматриваемого периода выбрана в соответствии с событиями, происходившими в историческом развитии европейских государст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ы исследования: в</w:t>
      </w:r>
      <w:r>
        <w:rPr>
          <w:rFonts w:cs="Times New Roman" w:ascii="Times New Roman" w:hAnsi="Times New Roman"/>
          <w:sz w:val="28"/>
          <w:szCs w:val="28"/>
        </w:rPr>
        <w:t xml:space="preserve"> ходе работы были использованы метод исторической ретроспекции, описательный и сопоставительный методы, а также </w:t>
      </w:r>
      <w:r>
        <w:rPr>
          <w:rFonts w:cs="Times New Roman" w:ascii="Times New Roman" w:hAnsi="Times New Roman"/>
          <w:sz w:val="28"/>
        </w:rPr>
        <w:t>структурно-функциональный, биографический метод, метод исторического описания, сравнительного анализа, анализа статистических материа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а работы: Работа состоит из введения, двух глав, последовательно разделённых на параграфы, заключения и списка использованной литератур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ксте приведены цитаты, чьи-либо высказывания, различные точки зрения по какой-либо проблеме, статистические данные, аббревиатуры или какое-нибудь понятие требует дополнительной расшифровки, то внизу соответствующей страницы приведены ссыл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работы в алфавитном порядке перечислены все источники и литература, использованные при разработке данной темы.</w:t>
      </w:r>
    </w:p>
    <w:p>
      <w:pPr>
        <w:pStyle w:val="Normal"/>
        <w:widowControl w:val="false"/>
        <w:tabs>
          <w:tab w:val="clear" w:pos="708"/>
          <w:tab w:val="left" w:pos="8222" w:leader="none"/>
          <w:tab w:val="left" w:pos="8505" w:leader="none"/>
        </w:tabs>
        <w:overflowPunct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caps/>
          <w:sz w:val="28"/>
          <w:szCs w:val="28"/>
        </w:rPr>
        <w:t>Исторические предпосылки для проведения Венского конгрес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§1. Международные отношения в Европ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ое положение в Европе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можно охарактеризовать как «очень неспокойное». Это был период волнений, опасных революционных моментов, масштабных захватнических войн, и т.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общем виде для упрощения восприятия и систематизации основных исторических событий, в той или иной степени приведших в конечном итоге к созыву Венского конгресса, можно сгруппиовать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ая револю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обытие явилось главным событием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и в течение многих последующих лет оказывало большое влияние на состояние и развитие международных отношений как в Европе, так и во всём ми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нцузскую революцию многие историки часто называют «Великой», так как она представляет собой крупную трансформацию социальной и политической систем Франции, произошедшую в конце XVIII века, в результате которой был снесён Старый порядок. Началом её послужило взятие Бастилии в 1789 году, а окончанием её разные историки считают переворот 9 термидора 1794 год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ереворот 18 брюмера 1799 года. Основной итог Французской революции в том, что в этот период Франция из абсолютной монархии впервые стала республикой теоретически свободных и равных гражд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ситуации, в которой Пруссия и Англия угрожали России вой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итуация сложилась вследствие того обстоятельства, что успехи А.В. Суворова в Молдавии и усиление влияния России на Балтике заставили главу английской дипломатии Уильяма Пита искать средства для того, чтобы помешать России закрепить своё влияние в восточной части Европ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нтифранцузской коалиции и масштабная подготовка к военным действиям против Фран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есне 1793 года в состав данной коалиции входили Англия, Россия, Австрия, Пруссия, Испания, Голландия и другие государства. Целью данной коалиции было не только задушить французскую революцию, но и отторгнуть у Франции часть её территор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Голландии в зависимую от Франции территор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итуация стала возможной в результате первых действий антифранцузской коалиции. Одним из самых неудачных её результатов было подписание в Базеле в мае 1795 года мира между Францией и Голландией, по условиям которого Голландия превращалась в зависимую от Франции Батавскую республи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ое восстание 179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4 году в польском городе Кракове вспыхнуло восстание, которое охватило всю Польшу. Его возглавил генерал Тадеуш Костюшко. В результате подавления восстания был произведён так называемый «Третий раздел Польши». В результате этого раздела Речь Посполитая перестала существовать вообще, а что касается нашей страны, то к ней отошли Литва, Курляндия, белорусские и украинские земли до Немана и Бу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противоречий между Турцией и Росси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878 года Турция потребовала в ультимативной форме от России возвращения Крыма и признания Грузии вассальным турецким владением. Подготовив 150-тысячную армию, турецкое правительство рассчитывало проникнуть в правобережную Украину и одновременно с этим на востоке захватить Анапу и продвинуться вглубь Куба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 к власти Наполеона Бонапарта и начало многочисленных наполеоновских вой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в результаты небольшого исследования, проведённого в данной главе настоящей курсовой работы, можно сделать следующий промежуточный вывод: все вышеперечисленные европейские события в большей или меньшей степени поставили перед главами ведущих европейских держав острую необходимость в созыве, выражаясь языком современного международного права, «международной конференции», какой и стал Венский конгресс. Наиболее ярким и влиятельным событием, подтолкнувшим европейские государства к сотрудничеству, несомненно, стали наполеоновские войны, которые и будут более подробно рассмотрены в следующем параграфе данной главы настоящей курсов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Общая характеристика наполеоновских вой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непосредственно приступить к рассмотрению и анализу военных кампаний Наполеона Бонапарта, следует определить: события какого периода будут рассматривать в рамках настояще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настоящее время среди исследователей в области различных исторических наук не существует единого мнения по поводу рассматриваемого вопроса. Общеизвестны, как минимум, две точки зр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 узком смысл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к наполеоновским войнам относятся войны, которые велись Наполеоном I с различными государствами Европы, во время его правления во Франции, то есть когда он был первым консулом и императором. Таким образом, хронологически данный период ограничивается 1800 – 1815 годам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 широком смысл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к наполеоновским войнам относятся помимо вышеперечисленных и так называемые «революционные войны», к которым обычно причисляют и итальянскую кампанию Наполеона, проходившую в период 1796 – 1797 годов, а также его египетскую экспедицию, проходившую в период 1798 – 1799 го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стоящей работы мы для полноты нашего небольшого исследования будем рассматривать понятие наполеоновских войн, исходя из широкого смысла его толк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ссмотрим основные военные кампании Наполеона Бонапарта, в хронологическом порядке, имевшие место в период с 1796 по 1815 годы. При описании каждой военной кампании предполагается наиболее целесообразным придерживаться следующего плана систематизации огромного количества имеющейся информации по рассматриваемой в настоящей работе проблемати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инятое название военной кампа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й первой военной кампанией Наполеона можно счит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 называемый «Первый итальянский поход». Под этим обычно понимается</w:t>
      </w:r>
      <w:r>
        <w:rPr>
          <w:rFonts w:cs="Times New Roman" w:ascii="Times New Roman" w:hAnsi="Times New Roman"/>
          <w:sz w:val="28"/>
          <w:szCs w:val="28"/>
        </w:rPr>
        <w:t xml:space="preserve"> поход французских революционных войск в итальянские земли во главе с Наполеоном Бонапартом, имевший место в период 1796-1797 го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своей властной деятельности Наполеон был одержим идеей абсолютного превосходства. Суть её заключалась в том, чтобы добиться господства над миром во главе с Фран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ыла занята вся Италия, включая Рим. Австрия потеряла все свои земли в Северной Италии, где была создана союзная с Францией Цизальпинская республика. Папская область отдавала большую и богатейшую часть владений и уплачивала выкуп в размере 30 млн. золотых фран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оенной кампанией Наполеона можно считать предпринятую им в период с 1798 по 1801 годы попытку завоевания Египта. Целью данного военного похода также можно назвать идею мирового господства, которая была у Наполеона. К тому же слепое стремление к реализации данной идеи на этот раз удачно совпало с планами правительства Директории АО ограничению власти Бонапарта и со стремлением французской буржуазии конкурировать с английской, активно утверждавшей своё влияние в Азии и в Северной Африк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попытка Франции захватить Египет при полном доминировании флота Британии на Средиземном море была обречена. Можно сказать, что только благодаря высоким боевым качествам французской армии и офицерского корпуса во главе с Наполеоном экспедиция на протяжении нескольких лет была относительно успешной. Однако отрезанность от Франции, борьба местного населения, которое воспринимало французов как захватчиков, поставили французский корпус в безвыходное положение. После уничтожения англичанами французского флота в битве при Абукире капитуляция французского корпуса в Египте была лишь вопросом времен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положительных результатов египетской военной кампании Наполеона можно считать то обстоятельство, что во многом именно она привела к росту интереса к древней истории Египта. В результате экспедиции было собрано и вывезено в Европу огромное количество памятников истории. В 1798 году был создан Институт Египта, который положил начало научному изучению древней культуры данной стран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й военной кампанией Наполеона можно считать так называемый «Второй итальянский поход», начатый в 1800 году и продолжавшийся до 1803 года. В результате побед Франции Австрия была вынуждена заключить перемирие (в Алессандрии), согласно условиям которого Ломбардию снова переходила в распоряжение Наполеона. После ещё нескольких побед новыми границами Франции были признаны Рейн и Эч; Ломбардия превратилась в Итальянскую республику. Среди других выгод Наполеона можно назвать получение возможности распоряжаться по своему усмотрению в значительных частях Италии и Германии. Наполеон стал, в силу избрания созванными в Лионе представителями Италийской республики, президентом этой республики, с весьма широкой властью, при чисто декоративной конституции, и получил право распоряжаться большим войском, которое он сразу же начал использовать для совершения своих дальнейших поход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военной кампанией Наполеона следует считать так называемую «Ганноверскую кампанию» или «Наполеоновское вторжение в Англию». На этот раз целью Наполеона была Англия, а точнее принадлежавший английскому королю Ганновер. Данный военный поход начался в мае 1803 года, и уже через месяц был заключен договор, по которому французская армия могла занять всю страну до Эльбы, а ганноверское войско должно было быть распущен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й рассмотрим так называемую «Войну третьей коалиции» или </w:t>
      </w:r>
      <w:r>
        <w:rPr>
          <w:bCs/>
          <w:sz w:val="28"/>
          <w:szCs w:val="28"/>
        </w:rPr>
        <w:t>русско-австро-французскую войну 1805 года. Под данной войной подразумевается</w:t>
      </w:r>
      <w:r>
        <w:rPr>
          <w:sz w:val="28"/>
          <w:szCs w:val="28"/>
        </w:rPr>
        <w:t xml:space="preserve"> война между Францией, Испанией, Баварией и Италией, с одной стороны и Третьей антифранцузской коалицией, в которую входили Австрия, Россия, Великобритания, Швеция, Неаполитанское королевство и Португалия – с другой. Именно в этой кампании наиболее ярко проявилась та настойчивость, с которой Наполеон стремился к достижению своей цели – мирового господства во главе с Францией. Результаты данной военной кампании были неоднозначными. Австрия лишалась ряда территорий (в частности, Лигурийская республика (Генуя) и королевство Этрурия были присоединены к Франции) и становилась союзницей Франции. 12 июля 1806 года между Наполеоном и многими германскими государями, такими как, например, Бавария, Вюртемберг, Баден, Дармштадт, Клёве-Берг, Нассау и др. был заключён договор, по условиям которого эти государи вступали между собой в союз, получивший название «Рейнского», под протекторатом Наполеона и с обязанностью держать для него шестидесятитысячное войско. Россия, несмотря на тяжёлые потери, продолжила военные действия против Наполеона в составе четвёртой антифранцузской коалиции, также организованной при активном участии Англии. Континентальная часть Неаполитанского королевства, включая столицу — город Неаполь была завоёвана Наполеоном. На этой территории было образовано государство-сателлит Франции с тем же названием. Островная часть королевства, то есть Сицилия сохранила независимость, но активного участия в военных действиях не принимал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оенная кампания Наполеона – это в</w:t>
      </w:r>
      <w:r>
        <w:rPr>
          <w:bCs/>
          <w:sz w:val="28"/>
          <w:szCs w:val="28"/>
        </w:rPr>
        <w:t>ойна четвёртой коалиции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русско-прусско-французская война</w:t>
      </w:r>
      <w:r>
        <w:rPr>
          <w:sz w:val="28"/>
          <w:szCs w:val="28"/>
        </w:rPr>
        <w:t>. Под данной войной обычно подразумевается война наполеоновской Франции и её саттелитов, которая продолжалась в период с 1806 по 1807 годы против коалиции великих держав, в состав которой входили Россия, Пруссия, Англия. В результате данной военной кампании между Наполеоном и Испанией состоялся тайный договор о завоевании и разделе Португалии с её колониями. Испания, по условиям заключённого союза с Францией, должна была посылать свои войска в Италию и Германию. Более того, на испанский трон Наполеон посадил своего старшего брата Иосифа, передав принадлежавшее последнему Неаполитанское королевство своему зятю Мюрату в 1808 году. Ещё одним долгоиграющим последствием данной военной кампании можно считать то, что в начале 1808 года Рим вместе с Папской областью был присоединён к Фран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ая военная кампания Наполеона – это война Пятой антинаполеоновской коалиции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австро-французская война.</w:t>
      </w:r>
      <w:r>
        <w:rPr>
          <w:sz w:val="28"/>
          <w:szCs w:val="28"/>
        </w:rPr>
        <w:t xml:space="preserve"> Под данной войной обычно подразумевают военный конфликт между Австрийской империей и Великобританией, с одной стороны, и Французской империи Наполеона и его союзников, проходившая, в основном, с апреля по июль 1809 года. Из особенностей можно отметить то, что это была самая непродолжительная коалиция за всю историю наполеоновских войн. В результате14 октября 1809 года был подписан Шёнбруннский мирный договор между Австрией и Францией. Поражение австрийцев было ужасно не только в военном отношении, сколько в моральном и политическом. Чуть позже (а именно 16 мая 1809 года) в том же Шёнбрунне, Наполеон подписал декрет, которым отменялась светская власть папы: Церковная область была присоединена к Франции, Рим был объявлен вторым городом империи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рассмотрением следующих военных кампаний Наполеона представляется целесообразным подвести некоторые итоги, обобщающие результаты предыдущих военных походов Франци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мператор Франции Наполеон к 1811 году подчинил себе большую часть Европы за исключением Англии и России. Естественно, что для воплощения в жизнь идеи мирового господства во главе с Францией, Наполеону необходимо было подчинить себе эти два государства. Географическое положение и сильный флот делали Англию неуязвимой для вторжения, поэтому Наполеон в июне 1812 двинулся на Россию с целью ослабления и частичного расчленения Российской империи. На 1 июня 1812 года Наполеон располагал вооружёнными силами из более чем миллиона солдат: 687 тыс. человек в Германии и Польше (включая 322 тыс. солдат из вассальных государств), до 300 тыс. завязло в войне в Испании, 150 тыс. стояло гарнизонами во Франции, 50 тыс. удерживали в покорности Итали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рассмотрим так называемую «в</w:t>
      </w:r>
      <w:r>
        <w:rPr>
          <w:bCs/>
          <w:sz w:val="28"/>
          <w:szCs w:val="28"/>
        </w:rPr>
        <w:t>ойну Шестой коалиции» или, как её часто называют в отечественной историографии – «Заграничный поход русской армии 1813 – 1814 годов»). Под этой военной кампанией Наполеона понимается</w:t>
      </w:r>
      <w:r>
        <w:rPr>
          <w:sz w:val="28"/>
          <w:szCs w:val="28"/>
        </w:rPr>
        <w:t xml:space="preserve"> война против Франции коалиции европейских держав, которая сложилась после уничтожения Великой армии Наполеона в России в ходе Русской кампании 1812 года. Самой характерной особенностью данной военной кампании можно считать то, что именно с этого времени начался «закат» многочисленных наполеоновских победоносных походов. Результатом данного похода стало то, что в 1814 году боевые действия переместились на территорию Франции и завершились к апрелю 1814 взятием Парижа и отречением Наполеона от вла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дней рассмотрим военную кампанию Наполеона, которая получила название среди историков как период «Ста дней». Это было время вторичного правления императора Наполеона I во Франции (20 марта – 22 июня 1815 года) после его бегства с острова Эльба. Против наполеоновской империи выступила антифранцузская коалиция с участием многих европейских стран. После ряда сражений этой кампании, прошедших с переменным успехом (Катр-Бра, Линьи, Вавр) армия Наполеона была окончательно разгромлена в битве при Ватерлоо 18 июня 1815 года. Результатом данной военной кампании было то, что 22 июня 1815 года Наполеон вторично отрекся от престола. Более Наполеон в своей жизни не правил Франци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Историческое развитие европейских государств в период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 характеризуется многочисленными военными и революционными потрясениями. Среди них можно назвать и великую Французскую революцию, и восстание в Кракове, в результате которого был произведён Третий раздел Польши и это государство перестало существовать, и складывание антифранцузской коалиции, и т.д. Однако, именно угроза глобального завоевания и мирового господства одной страны – Франции – и одного человека – её императора Наполеона Бонапарта – показали, насколько необходимо ведущим государствам Европы выработка каких-то общих подходов и принципов для решения так остро назревших международных проблем. Результатом этого в конечном итоге и стала работа Венского конгресса европейских государст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ВЕНСКИЙ КОНГРЕСС 1815 ГОДА: ПОДГОТОВКА, ХОД, ЦЕЛИ УЧАСТНИКОВ И РЕЗУЛЬТАТ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Организационные вопросы проведения Венского конгрес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и проведение Венского конгресса стало значительным событием как для Европейских государств, так и для всей мировой практики в целом. Рассмотрим некоторые вопросы его проведения более подроб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: первоначально провозглашалось, что Венский конгресс созывается для определения участи французского императора Наполеона Бонапарта, а также для разработки и принятия мер для предотвращения подобных ситуаций в будущем. Однако, советник австрийского канцлера Меттерниха Фридрих Генц, являвшийся Генеральным секретарём Венского конгресса, в феврале 1815 года писал: «Громкие фразы о «переустройстве социального порядка, обновлении политической системы Европы», «Постоянном мире, основанном на справедливом распределении сил», и т.д. и т.п. произносились с целью успокоить толпу и придать этому торжественному собранию некоторый вид достоинства и величия, но истинной целью Конгресса был делёж наследства побежденного между победителям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5"/>
        <w:t>1</w:t>
      </w:r>
      <w:r>
        <w:rPr>
          <w:rFonts w:cs="Times New Roman" w:ascii="Times New Roman" w:hAnsi="Times New Roman"/>
          <w:sz w:val="28"/>
          <w:szCs w:val="28"/>
        </w:rPr>
        <w:t>. И, действительно, все участники Конгресса стремились любой ценой урвать себе как можно больше, независимо от своего вклада в разгром Наполео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6"/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Венского конгресса: с сентября 1814 года по июнь 1815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и количество участников: на Конгрессе были 216 делегатов европейских стран-победительниц. Делегацию России возглавлял император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Великобритании – Кеслри, а чуть позже – Веллингтон, Австрии Франц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Пруссии – Гарденберг, Франции – Шарль-Морис Талейран. Ведущую роль при решении важнейших вопросов на Конгрессе играли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австрийский канцлер Меттерних. Кроме того, несмотря на то, что Талейран представлял побеждённую Францию, ему удавалось по ряду вопросов успешно защищать её интерес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участников Венского конгресса: Все делегации приехали на Конгресс в Вену с определёнными план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войска которого находились в центре Европы, не собирался уступать завоёванного. Он хотел создать герцогство Варшавское под своей эгидой с предоставлением ему собственной конституции. В обмен на это, чтобы не обидеть своего союзника Фридриха Вильгель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Александр рассчитывал передать Пруссии Саксо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стрия планировала вернуть себе земли, отвоёванные у неё Наполеоном, и не до пустить значительного усиления России и Пру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ссия очень хотела присоединить Саксонию и оставить за собой польские зем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я надеялась сохранить в Европе статус-кво, не допустить усиления России и получить гарантии существования во Франции старого, донаполеоновского режи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, не рассчитывая на какие-либо территориальные приобретения, не хотела преобладания одних европейских стран над други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реговоров во время работы Венского конгресса произошёл ряд важных скандальных событий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Англия, Франция и Пруссия 03 января 1815 года заключили тайное соглашение, содержавшее обязательство трёх держав совместно предотвратить присоединение Саксонии к Пруссии на каких бы то ни было условиях. Кроме того, они условились не допускать никаких перераспределений существующих границ, то есть присоединений территорий к той или иной стране или отделения от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практически сразу после заключения вышеназванное тайное соглашение получило скандальную огласку, что, естественно, повлияло на работу Венского конгресса. Это произошло в Париже во время исторического периода известного как «100 дней». Высадившись во Франции с небольшой группой преданных ему солдат и офицеров, Наполеон 19 марта 1815 года вошёл в Париж. В кабинете сбежавшего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был обнаружен один из трёх экземпляров секретного договора. По указанию наполеона он был срочно переправлен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который передал его Меттерниху. Таким образом, о «тайном» сговоре некоторых участников Венского конгресса стало известно всем остальным делегация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сам факт кратковременного восстановления империи Наполеона был неожиданным и непредвиденны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ёртых, важным событием стало окончательное поражение Наполеона при Ватерлоо и возвращение в Париж королевской династии Бурбон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енского конгресса: По своему значению Венский конгресс был уникальным историческим событием. Его результаты можно обобщить следующим образо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колько дней до Ватерлоо, а именно 09 июня 1815 года, представители России, Австрии, Испании, Франции, Великобритании, Португалии, Пруссии и Швеции подписали Заключительный Генеральный акт Венского конгресса. Согласно его положениям было санкционировано включение в состав нового королевства Нидерландов территории Австрийских Нидерландов (современная Бельгия), однако все остальные владения Австрии вернулись под контроль Габсбургов, в том числе Ломбардия, Венецианская область, Тоскана, Парма и Тироль. Пруссии досталась часть Саксонии, значительная территория Вестфалии и Рейнской области. Дания, бывшая союзница Франции, лишилась Норвегии, переданной Швеции. В Италии была восстановлена власть папы римского над Ватиканом и Папской областью, а Бурбонам вернули Королевство Обеих Сицилий. Был также образован Германский союз. Часть созданного Наполеоном герцогства Варшавского вошла в состав Российской империи под названием Царство Польское, а русский император становился и польским королё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енеральный акт содержал и особые статьи, которые касались взаимоотношений между европейскими странами. Например, устанавливались правила сбора пошлин и судоходства по пограничным и международным рекам Мозылю, Маасу, Рейну и Шельде; определялись принципы свободного судоходства; в приложении к Генеральному акту говорилось о запрещении торговли неграми; во всех странах ужесточалась цензура, усиливались полицейские режим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енского конгресса сложилась так называемая «Венская система международных отношен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на Венском конгрессе были установлены три класса дипломатических агентов, которые применяются и в настоящее врем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7"/>
        <w:t>1</w:t>
      </w:r>
      <w:r>
        <w:rPr>
          <w:rFonts w:cs="Times New Roman" w:ascii="Times New Roman" w:hAnsi="Times New Roman"/>
          <w:sz w:val="28"/>
          <w:szCs w:val="28"/>
        </w:rPr>
        <w:t>; был определён единый порядок приёма дипломатов, сформулированы четыре типа консульских учреждений. В рамках этой системы впервые было сформулировано понятие великие державы (тогда в первую очередь Россия, Австрия, Великобритания), окончательно оформилась мультиканальная дипломат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инято решение о создании Священного Союз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Образование священного Союза – главный итог Венского конгресса 1815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деей создания Священного Союза европейских государств выступил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так как он понимал, что решения Конгресса должны быть оформлены организацион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ным документом Священного Союза стал Акт Священного Союза, разработанный самим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подписанный в Париже 26 сентября 1815 года российским и австрийским императорами и прусским королё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здания Священного Союза было: с одной стороны, сыграть роль сдерживающего начала против национально-освободительных и революционных движений, а с другой – объединить в случае необходимости всех его участников в защиту незыблемости границ и существующих порядков. Это нашло отражение в Акте Священного Союза, провозгласившем, что вследствие великих изменений в европейских странах на протяжении трёх последних лет члены священного Союза решили, что «во всяком случае и во всяком месте станут подавать друг другу пособия, подкрепления и помощь для сохранения веры, мира и правд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8"/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о оценкам многих историков, содержание этого акта было в высшей степени неопределённо и растяжимо и практические выводы из него можно было делать самые разнообразные, общий же дух его не противоречил, а скорее благоприятствовал реакционному настроению тогдашних правительств. Не говоря уже о смешении идей, относящихся к совершенно различным категориям, в нём религия и мораль совершенно вытесняют право и политику из бесспорно принадлежащих этим последним областей. Построенный на легитимном начале божественного происхождения монархической власти, он устанавливает патриархальность отношений между государями и народами, причём на первых возлагается обязанность управлять в духе «любви, правды и мира», а вторые должны лишь повиноваться: о правах народа по отношению к власти документ совсем не упомина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юза была взаимопомощь в подавлении в Европе революционных антимонархических выступлений – отголосков антихристианской Французской революции – и укрепление устоев христианской государственности. Александр I намеревался посредством такого Союза устранить также возможность военных столкновений между монархическими христианскими государствами. Заключившие союз монархи поклялись соблюдать незыблемость границ в Европе и подчинить весь порядок взаимных отношений </w:t>
      </w:r>
      <w:r>
        <w:rPr>
          <w:rFonts w:cs="Times New Roman" w:ascii="Times New Roman" w:hAnsi="Times New Roman"/>
          <w:iCs/>
          <w:sz w:val="28"/>
          <w:szCs w:val="28"/>
        </w:rPr>
        <w:t>«высоким истинам, внушаемым вечным законом Бога Спасителя», «руководствоваться не иными какими-либо правилами, как заповедями святой веры» и «почитать всем себя как бы членами единого народа христианского»</w:t>
      </w:r>
      <w:r>
        <w:rPr>
          <w:rFonts w:cs="Times New Roman" w:ascii="Times New Roman" w:hAnsi="Times New Roman"/>
          <w:sz w:val="28"/>
          <w:szCs w:val="28"/>
        </w:rPr>
        <w:t xml:space="preserve">. Акт Священного Союза был символично подписан в православный праздник </w:t>
      </w:r>
      <w:r>
        <w:rPr>
          <w:rFonts w:cs="Times New Roman" w:ascii="Times New Roman" w:hAnsi="Times New Roman"/>
          <w:bCs/>
          <w:sz w:val="28"/>
          <w:szCs w:val="28"/>
        </w:rPr>
        <w:t>Воздвижения Креста Господня</w:t>
      </w:r>
      <w:r>
        <w:rPr>
          <w:rFonts w:cs="Times New Roman" w:ascii="Times New Roman" w:hAnsi="Times New Roman"/>
          <w:sz w:val="28"/>
          <w:szCs w:val="28"/>
        </w:rPr>
        <w:t>. Высокий духовный смысл Священного Союза отражен и в необычной редакции союзного договора, не похожего ни по форме своей, ни по содержанию на международные трактаты:</w:t>
      </w:r>
      <w:r>
        <w:rPr>
          <w:rFonts w:cs="Times New Roman" w:ascii="Times New Roman" w:hAnsi="Times New Roman"/>
          <w:iCs/>
          <w:sz w:val="28"/>
          <w:szCs w:val="28"/>
        </w:rPr>
        <w:t xml:space="preserve"> «Во имя Пресвятой и Нераздельной Троицы! Их Величества, Император Австрийский, король Прусский и Император Всероссийский, вследствие великих происшествий, ознаменовавших в Европе течение последних трех лет, наипаче же вследствие благодеяний, которые Божию Провидению было угодно излиять на государства, коих правительство возложило свою надежду и уважение на Единаго Бога, восчувствовав внутреннее убеждение в том, сколь необходимо предлежащих держав образ взаимных отношений подчинить высшим истинам, внушаемым вечным законом Бога Спасителя, объявляют торжественно, что предмет настоящаго акта есть открыть перед лицом вселенныя их непоколебимую решимость, как в управлении вверенными им государствами, так и в политических отношениях ко всем другим правительствам, руководиться не иными какими-либо правилами, как заповедями сея святыя веры, заповедями любви, правды и мира, которыя не ограничивались приложением их единственно к частной жизни, долженствуют, напротив того, непосредственно управлять волею царей и водительствовать всеми их деяниями, яко единое средство утверждающее человеческиея постановления и вознаграждающия их несовершенство. На сем основании Их Величества согласились в следующих статьях…»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customMarkFollows="1" w:id="9"/>
        <w:t>1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годы после создания Священного Союза, несмотря на существующие различия во взглядах его участников, европейские государства по многим проблемам внешней политики действовали согласованно, особенно в борьбе против свободомыслия и демократизации народных масс. В то же время они внимательно следили друг за другом и вынашивали собственные пл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за время существования Священного союза состоялось несколько его конгрессов:</w:t>
      </w:r>
    </w:p>
    <w:p>
      <w:pPr>
        <w:pStyle w:val="Heading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Mwheadline"/>
          <w:b/>
          <w:sz w:val="28"/>
          <w:szCs w:val="28"/>
        </w:rPr>
        <w:t>Аахенский конгресс (</w:t>
      </w:r>
      <w:r>
        <w:rPr>
          <w:b w:val="false"/>
          <w:sz w:val="28"/>
          <w:szCs w:val="28"/>
        </w:rPr>
        <w:t>20 сентября - 20 ноября 1818 года).</w:t>
      </w:r>
    </w:p>
    <w:p>
      <w:pPr>
        <w:pStyle w:val="Heading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Mwheadline"/>
          <w:b/>
          <w:sz w:val="28"/>
          <w:szCs w:val="28"/>
        </w:rPr>
        <w:t>Конгрессы в Троппау и Лайбахе (</w:t>
      </w:r>
      <w:r>
        <w:rPr>
          <w:b w:val="false"/>
          <w:sz w:val="28"/>
          <w:szCs w:val="28"/>
        </w:rPr>
        <w:t>1820-1821 годы).</w:t>
      </w:r>
    </w:p>
    <w:p>
      <w:pPr>
        <w:pStyle w:val="Heading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bookmarkStart w:id="0" w:name=".D0.9A.D0.BE.D0.BD.D0.B3.D1.80.D0.B5.D1."/>
      <w:bookmarkEnd w:id="0"/>
      <w:r>
        <w:rPr>
          <w:rStyle w:val="Mwheadline"/>
          <w:b/>
          <w:sz w:val="28"/>
          <w:szCs w:val="28"/>
        </w:rPr>
        <w:t>Конгресс в Вероне (</w:t>
      </w:r>
      <w:r>
        <w:rPr>
          <w:b w:val="false"/>
          <w:sz w:val="28"/>
          <w:szCs w:val="28"/>
        </w:rPr>
        <w:t>20 октября - 14 ноября 1822 год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абота Священного союза начала постепенно сходить «на нет» и, в конце концов, он прекратил своё существова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Венский конгресс, созванный в Европе представителями ведущих государств Европы, имел огромное значение. После Венского конгресса сложилась так называемая «Венская система международных отношений» и было принято решение о создании Священного Сою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енский конгресс священный союз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ое развитие европейских государств в период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характеризуется многочисленными военными и революционными потрясениями. Среди них можно назвать и великую Французскую революцию, и восстание в Кракове, в результате которого был произведён Третий раздел Польши и это государство перестало существовать, и складывание антифранцузской коалиции, и т.д. Однако, именно угроза глобального завоевания и мирового господства одной страны Франции – и одного человека – её императора Наполеона Бонапарта – показали, насколько необходимо ведущим государствам Европы выработка каких-то общих подходов и принципов для решения так остро назревших международных пробл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деланной работы по исследованию основной предпосылки созыва Венского конгресса, а именно совокупности наполеоновских войн, можно сделать следующие выводы: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е общепризнанные периодизации на хронологические рамки военных кампаний Наполеона Бонапарта. Первая: к наполеоновским войнам относятся войны, которые велись Наполеоном I с различными государствами Европы, во время его правления во Франции, то есть когда он был первым консулом и императором. Таким образом, хронологически данный период ограничивается 1800 – 1815 годами. Вторая: к наполеоновским войнам относятся помимо вышеперечисленных и так называемые «революционные войны», к которым обычно причисляют и итальянскую кампанию Наполеона, проходившую в период 1796 – 1797 годов, а также его египетскую экспедицию, проходившую в период 1798 – 1799 годов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всех военных кампаний Наполеона была реализация идеи мирового господства во главе с Францией. Преследуя эту идею Наполеон осуществил 7 военных кампаний: первый итальянский поход (1796-1797гг.); египетская кампания (1798-1801гг.); второй итальянский поход (1800-1803гг.); ганноверская кампания (английский поход) (1803г.); война третьей коалиции (1805-06гг.); война четвёртой коалиции (1806-1807гг.); война пятой коалиции (1809г.)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ве военные кампании, в которых принимали участие вооружённые силы Наполеона, уже были направлены на ослабление Франции, которое вызывало опасения у других стран. К этой группе наполеоновских войн относятся война шестой коалиции и период временного возвращения Наполеона на французский трон, получивший в мировой историографии название «Сто дней»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ский конгресс, созванный в Европе представителями ведущих государств Европы, имел огромное значение. После Венского конгресса сложилась так называемая «Венская система международных отношений» и было принято решение о создании Священного Союза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ов Венского конгресса заключается также и в том, что были установлены три класса дипломатических агентов, которые применяются и в настоящее время; был определён единый порядок приёма дипломатов, сформулированы четыре типа консульских учреждений. В рамках этой системы впервые было сформулировано понятие великие державы (тогда в первую очередь Россия, Австрия, Великобритания), окончательно оформилась мультиканальная дипломатия. Более того, Заключительный Генеральный акт содержал и особые статьи, которые касались взаимоотношений между европейскими странами. Например, устанавливались правила сбора пошлин и судоходства по пограничным и международным рекам Мозылю, Маасу, Рейну и Шельде; определялись принципы свободного судоходства; в приложении к Генеральному акту говорилось о запрещении торговли неграми; во всех странах ужесточалась цензура, усиливались полицейские режи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ным документом Священного Союза стал Акт Священного Союза, разработанный самим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подписанный в Париже 26 сентября 1815 года российским и австрийским императорами и прусским королём. За время существования Священного союза состоялось несколько его конгрессов: </w:t>
      </w:r>
      <w:r>
        <w:rPr>
          <w:rStyle w:val="Mwheadline"/>
          <w:rFonts w:cs="Times New Roman" w:ascii="Times New Roman" w:hAnsi="Times New Roman"/>
          <w:sz w:val="28"/>
          <w:szCs w:val="28"/>
        </w:rPr>
        <w:t>Аахенский конгресс (</w:t>
      </w:r>
      <w:r>
        <w:rPr>
          <w:rFonts w:cs="Times New Roman" w:ascii="Times New Roman" w:hAnsi="Times New Roman"/>
          <w:sz w:val="28"/>
          <w:szCs w:val="28"/>
        </w:rPr>
        <w:t xml:space="preserve">20 сентября - 20 ноября 1818 года); </w:t>
      </w:r>
      <w:r>
        <w:rPr>
          <w:rStyle w:val="Mwheadline"/>
          <w:rFonts w:cs="Times New Roman" w:ascii="Times New Roman" w:hAnsi="Times New Roman"/>
          <w:sz w:val="28"/>
          <w:szCs w:val="28"/>
        </w:rPr>
        <w:t>Конгрессы в Троппау и Лайбахе (</w:t>
      </w:r>
      <w:r>
        <w:rPr>
          <w:rFonts w:cs="Times New Roman" w:ascii="Times New Roman" w:hAnsi="Times New Roman"/>
          <w:sz w:val="28"/>
          <w:szCs w:val="28"/>
        </w:rPr>
        <w:t xml:space="preserve">1820-1821 годы); </w:t>
      </w:r>
      <w:r>
        <w:rPr>
          <w:rStyle w:val="Mwheadline"/>
          <w:rFonts w:cs="Times New Roman" w:ascii="Times New Roman" w:hAnsi="Times New Roman"/>
          <w:sz w:val="28"/>
          <w:szCs w:val="28"/>
        </w:rPr>
        <w:t>Конгресс в Вероне (</w:t>
      </w:r>
      <w:r>
        <w:rPr>
          <w:rFonts w:cs="Times New Roman" w:ascii="Times New Roman" w:hAnsi="Times New Roman"/>
          <w:sz w:val="28"/>
          <w:szCs w:val="28"/>
        </w:rPr>
        <w:t>20 октября - 14 ноября 1822 года)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ященного Союза // www.rusidea.org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ирная история. Учебник для вузов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як Г.Б., Маркова А.Н. – </w:t>
      </w:r>
      <w:r>
        <w:rPr>
          <w:rFonts w:cs="Times New Roman" w:ascii="Times New Roman" w:hAnsi="Times New Roman"/>
          <w:sz w:val="28"/>
          <w:szCs w:val="28"/>
        </w:rPr>
        <w:t>М.: Культура и спорт, ЮНИТИ, 2000. – 372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р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 xml:space="preserve">; Толстая А.И.; Юстицинформ; 2005. 320с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попов А.С., Козьменко В.М., Елманова Н.С. История международных отношений и внешней политики России (1648-2000). Учебник для ВУЗов / Под ред. А.С. Протопопова. – М.: Аспект Пресс, 2001. – 344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аундерс Э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то дней Наполеона</w:t>
      </w:r>
      <w:r>
        <w:rPr>
          <w:rFonts w:cs="Times New Roman" w:ascii="Times New Roman" w:hAnsi="Times New Roman"/>
          <w:sz w:val="28"/>
          <w:szCs w:val="28"/>
        </w:rPr>
        <w:t>. - М.: АСТ, 2002. - 410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ый союз // www.rusidea.org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рле Е. Наполеон. – М.: АСТ, 2008. – 412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семирная история. Учебник для вузов.  </w:t>
      </w:r>
      <w:r>
        <w:rPr>
          <w:iCs/>
        </w:rPr>
        <w:t xml:space="preserve">Поляк Г.Б., Маркова А.Н. – </w:t>
      </w:r>
      <w:r>
        <w:rPr/>
        <w:t xml:space="preserve">М.: Культура и спорт, ЮНИТИ, 2000. – 372с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iCs/>
        </w:rPr>
        <w:t>Саундерс Э</w:t>
      </w:r>
      <w:r>
        <w:rPr/>
        <w:t xml:space="preserve">. </w:t>
      </w:r>
      <w:r>
        <w:rPr>
          <w:bCs/>
        </w:rPr>
        <w:t>Сто дней Наполеона</w:t>
      </w:r>
      <w:r>
        <w:rPr/>
        <w:t>. — М.: АСТ, 2002. — 410с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ротопопов А.С., Козьменко В.М., Елманова Н.С. История международных отношений и внешней политики России (1648-2000). Учебник для ВУЗов / Под ред. А.С. Протопопова. – М.: Аспект Пресс, 2001. – 344с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отопопов А.С., Козьменко В.М., Елманова Н.С. История международных отношений и внешней политики России (1648-2000). Учебник для ВУЗов / Под ред. А.С. Протопопова. – М.: Аспект Пресс, 2001. – С.75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 первому классу относятся послы и папские легаты (нунции); ко – второму – посланники (интернунции); к третьему – поверенные в делах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кт Священного Союза // www.rusidea.org.</w:t>
      </w:r>
    </w:p>
  </w:footnote>
  <w:footnote w:id="9"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ященный союз // www.rusidea.org.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5:00Z</dcterms:created>
  <dc:creator>Елена Маслова</dc:creator>
  <dc:description/>
  <cp:keywords/>
  <dc:language>en-US</dc:language>
  <cp:lastModifiedBy>SYSTEM</cp:lastModifiedBy>
  <dcterms:modified xsi:type="dcterms:W3CDTF">2011-09-04T13:25:00Z</dcterms:modified>
  <cp:revision>2</cp:revision>
  <dc:subject/>
  <dc:title/>
</cp:coreProperties>
</file>