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ПО ФИЛОСОФ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ие закономерности и особенности развития философии на древнем Западе и Восток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тличительные особенности философии Запада и Востока древнего период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ие закономерности развития древней западной и восточной философской нау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 и Восток с древнейших времен воспринимались как «противоположные» стороны света, и это утверждение относилось не только и не столько к географии, сколько к ментальности и мировоззрению. Действительно, дискуссии о том, в чем же разница между западным и восточным путями развития цивилизации, не утихают до сих пор, примерами тому может служить обилие публикаций на данную тему в интерне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нельзя говорить, что Запад и Восток живут обособленно друг от друга, не вступая ни в какие контакты. Наоборот, в восточные страны в обилие проникают западные товары, фильмы, книги, мода ит.д., и в то же время с востока на Запад идут анимэ, манга, восточные гороскопы т.д. То есть Запад и Восток активно контактируют, пытаются понять друг друга, несмотря на коренные отличия в философии и подходу к жизни. Эти отличия выявились еще на заре становления философской науке и в конечном итоге именно они определили появления разных типов мировоззрений – западного и восточного. Могут ли они служить препятствием для культурного диалога двух типов цивилизаций? Противоречат ли друг другу или в чем-то похожи? В чем собственно заключается так называемая «западная философская модель» и «восточная философская модель»? Откуда пошли эти различия? Ответы на эти вопросы становятся насущными именно в наш век активного становления различного рода контактов между странами. Этим и определяется актуальность выбранной мною темы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, таким образом, – рассмотреть процесс зарождения и становления западного и восточного типов философского знания в древности. Задачи: выявить специфические особенности философии Запада и Востока; рассмотреть их общие чер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 нашей работы заключается в том, что материал, изложенный в ней, может быть использован для ознакомления с историей философских учений в курсе «Общая философия» и «История философ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ые особенности философии Запада и Востока древнего период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восточного типа философского видения мира коренным образом отличается от западного тип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ы и течения китайской философии объединяет общее происхождение. Их единый корень - культура Дао. Различия между ними заключаются в мировоззренческой ориентации и методах последующей реставрации Дао. Отсюда вытекают основополагающие характеристики китайской философии: китайская философия в своих истоках и эволюции есть философия Дао; китайская философия носит реставрационный характер, реализующей ее творческие потен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й даосизм представлен авторским творчеством Лаоцзы (VI-V вв. до н.э.), Ян Чжу (прибл.440-334 до н.э.), Лецзы (VI в до н.э.), Чжуанцзы (ок.369-ок.286 до н.э.), авторов «Хутайнаньцзы» (II в. до н.э.), в произведениях «Даодэ цзин», «Лецзы», «Чжуанцзы», «Хуйнаньцзы» (сочинения Ян Чжу утрачены). Основоположником даосизма является Лаоцз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осизм базируется на горизонтальной (иньской) составляющей архетипа син Дао и выступает его философской парадигмой. В мировоззренческо-ценностной ориентации даосизм обращен на родовое прошлое, в котором усматривает природно-социальный идеал. В центр Дао на место цзы даосизм выдвигает своего ставленника-совершенномудрого человека. В его задачу входит умозрительное считывание (видение) в архетипе Дао естественных принципов жизни и ретрансляция их в человеческую Поднебесную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уцианство представлено творчеством Конфуция (551-479 до н.э.), его ближайших учеников, Мэнцзы (ок.372-ок.289 до н.э.) и Сюньцзы (ок.313-ок.238 до н.э.) и отражено в текстах «Лунь юй», «Ли цзи», «Мэнцзы», «Сюньцзы»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уцианство базируется на вертикальной (янской) составляющей архетипа у син Дао и представляет его мыслительную парадигму. В мировоззренческо-ценностной ориентации конфуцианство обращено в будущее, идеалом его является сильное государство и богатое общество. В качестве действующего и размышляющего субъекта конфуцианство выдвигает своего ставленника - благородного человека. В задачу его входит генерация Дао, управление государством и воспитание подданны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тличие от философии Запада философия Востока сконцентрировала свое внимание на проблеме человека, в то время как философия Запада являлась многопроблемной: она исследовала натурфилософские, онтологические, гносеологические, методологические, эстетические, логические, этические, политические, правовые проблемы.</w:t>
        <w:br/>
        <w:t>Даже в исследовании самой проблемы человека существовало различие в философских концепциях Запада и Востока. Восточная философия исследовала проблему человека с точки зрения практики, жизнедеятельности людей, их образа жизни. Поэтому в ней содержится много более частных проблем, связанных с самосознанием человека, его формами и состояниями, этикетом, практическими наставлениями правителям, старшим и младшим по возрасту людям, а также людям, занимающим разное социальное положение в обществе. Западная философия обращалась к человеку чаще не через его психическое бытие или этикет, а предлагала ему общие принципы бытия и позна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ая философия развивалась в тесном взаимодействии с религией: зачастую одно и то же философское течение представало и как собственно философия, и как религия. Пример тому брахманизм, индуизм, буддизм, конфуцианство. Западная же философия была более привержена научной методологии и отмежевывается от религии. Философские учения Запада в эпоху древнего мира не превратились ни в одну из мировых или хотя бы распространенных в Древней Греции и Риме религий. Более того, в западной античной философии, прежде всего в сочинениях Демокрита, Эпикура, Лукреция Кара и других философов, довольно сильна атеистическая тенденц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ка категориального аппарата в западной и восточной философии также имела свою специфику. В восточной философии органически воспринимаются многие категории, предложенные мифологией и «Ригведами»: инь – женское начало и янь – мужское начало, их соединение с эфиром – ци; или рассмотрение вещей как комбинации пяти материальных первооснов – земли, воды, воздуха, огня и дерева. Часто обсуждаются категории смерти и жизни, души и физического тела, материи и души, сознания и его состояний. Вводятся понятия: сансара – перевоплощение, возрождение души, карма – воздаяние человеку после смерти или индивидуальная судьба человека, аскеза – достижение сверхъестественных способностей путем самоограничения, нирвана – высшее состояние, цель человеческих стремлений, «состояние души, освобожденной от оков материи» и др. Конечно, восточная философия использует и традиционно философские категории – движение, противоположность, единство, материя, сознание, пространство, время, мир, субстанция и др.</w:t>
        <w:br/>
        <w:t>Разработка философского категориального аппарата, выражающего суть философских систем и их борьбу, – заслуга, прежде всего, древнегреческой философии. Впервые систематически о категориях речь шла в трактате Аристотеля «Категории». Он составил их таблицу на основе изучения предшествующей философской мысли. Эта таблица включает следующие категории: сущность (субстанция), количество, качество, отношение, место, время, положение, состояние, действие, страдание. Таблица категорий Аристотеля оказала определяющее влияние на развитие учения о категориях вплоть до Нового времени, когда были предприняты попытки изменить ее состав в связи с достижениями философии и конкретных наук.</w:t>
        <w:br/>
        <w:t>Имеются различия и в учении о строении материи. В античной философии Запада возникла атомистика как учение о дискретном строении материи. Ее основоположниками были древнегреческие философы Левкипп и Демокрит, идеи атомистики развивает Эпикур и древнеримский философ Лукреций Кар. Демокрит учил, что мир состоит из атомов и пустоты. Атомы – мельчайшие тела, не имеющие качества. Качества же появляются от сочетания атомов по форме, положению и порядку. Очертание – форма атома; соприкосновение есть порядок, а поворот – положение. Почему молоко легко пьется? Да потому, считал Демокрит, что оно состоит из «круглых атомов». Почему горчицу «нельзя пить как молоко? Потому, что атомы горчицы «крючковатые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>. Так объяснял древнегреческий философ качества вещей и их многообразие. В атомистике Демокрита наряду с наивными объяснениями причинности просматривается стремление увидеть все ту же причинность в самих вещах, а точнее – в атомах. В восточной философии проблема дискретности материи, ее строения не ставится. В ней материя рассматривается преимущественно как некая «помеха» душе, или в единстве с формой, или как некое субстанционное начало.</w:t>
        <w:br/>
        <w:t>Есть различия в решении проблем познания. В западной философии познание рассматривается не только как эмпирическое, чувственное и рациональное, но и как логическое, т.е. дается разработка проблем логики. Большой вклад в их изучение внесли Сократ, Платон, особенно Аристотель. В восточной философии фактически проблемой логики занималась лишь индийская школа ньяя (санскр. буквально – правило, рассуждение, вхождение в предмет, логика). Ньяя подчеркивала важность умозрения для решения философских проблем. Она исследует четыре источника достижения истины: восприятие, вывод, сравнение, доказательство. Эти источники ведут к достоверному познанию. В целом же для древневосточной философии более характерно самопознани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специфика западной и восточной философии отчетливо просматривается при рассмотрении в них социальной проблематики. В восточной философии это проблемы «вселенского человека», от которого пошло все прошлое, настоящее и будущее, а также рассмотрение общечеловеческих ценностей, человеческих добродетелей, необходимых для самосовершенствования, управления другими людьми. Так, Конфуций стремится показать необходимость иерархии социальных структур, строгую субординацию людей, обращаясь к Небу, его величию: «Небо определяет для каждого человека место в обществе, награждает, наказывает…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>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внимания уделяется в восточной философии проблеме закона. Одни философы его отвергали, другие на него уповали. Важнейшей проблемой является проблема народа и правителя.</w:t>
        <w:br/>
        <w:t>В древнегреческой и древнеримской философии социальная проблематика содержит более широкий спектр тем. Да и их рассмотрение отличается от рассмотрения в восточной философ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-первых, начиная с Демокрита, почти все философы древнего мира обращаются к проблемам государства, закона, труда, управления, войны и мира, желаний, интересов, власти, имущественного деления обществ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ценным при рассмотрении этих социально-философских проблем является обращение к человеку в его единстве с обществом. Например, Демокрит пишет: «Общая нужда тяжелее частной нужды отдельного человека. Ибо в случае общей нужды не остается никакой надежды на помощь»; «Закон хочет устроить жизнь людей, сможет же он сделать это лишь в том случае, если сами люди хотят, чтобы им было хорошо. Ибо закон обнаруживает свое благотворное действие лишь тем, кто ему повинуется»; «Мудрому человеку вся земля открыта. Ибо для хорошей души отечество – весь мир»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он также рассматривает социальные проблемы. Его интересует сущность и формы государства с точки зрения личностных критериев, особенно это относится к личности правителя. Правитель должен обладать такими добродетелями, как познание истины, блага, красоты; мудростью, мужеством, справедливостью, остроумием, просветленностью аффектов; у него должно быть мудрое равновесие всех человеческих способностей.</w:t>
        <w:br/>
        <w:t>Платон создает первую в истории человечества теорию идеального государства. Им признаются три его формы: монархия, аристократия и демократия. Каждая из этих форм выступает в свою очередь в двух видах: законной и незаконной, или насильственной. Предпочтительнее первый вид, считает Платон. Лучше всего управлять государством смогут философы. Об этом он пишет в сочинении «Государство»: «Если же бедные и неимущие добиваются доступа к общественным благам, рассчитывая урвать себе оттуда кусок, тогда не быть добру: власть становится чем-то таким, что можно оспаривать, и подобного рода домашняя и внутренняя война губит и участвующих в ней, и остальных граждан. Не следует, чтобы к власти приходили те, кто прямо-таки в нее влюблен. А то с ними будут сражаться соперники в этой любви…»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ю теорию государства в «Политике» изложил и Аристотель. Он ставит вопрос: «Для какой цели возникло государство и сколько видов имеет власть, управляющая человеком в его общественной жизни?» И отвечает, что «государство создается не ради того, чтобы жить, но преимущественно для того, чтобы жить счастливо… Государство появляется тогда, когда образуется общение между семьями и родами ради благой жизни, в целях совершенного и самодовлеющего существования». Что касается государственной власти, то Аристотель называл «три хороших» и «три дурных» формы. К первым он относил те, в которых власть служит обществу: монархию, аристократию, «политию», т.е. власть среднего класса. К последним – тиранию, чистую олигархию и крайнюю демократию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циальной философской проблематике античности преобладает этическая тематика: она рассыпана мудрыми афоризмами, которые заставляют нас задумываться и сегодня. Так, в одних только «Диалогах» Платона даются определения понятий судьбы, старости, добродетели, разумности, справедливости, терпеливости, хладнокровия, совестливости, свободы, скромности, порядочности, великодушия, блага, миролюбия, легкомыслия, дружбы, благородства, веры, здравомыслия и др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закономерности развития древней западной и восточной философской науки</w:t>
      </w:r>
    </w:p>
    <w:p>
      <w:pPr>
        <w:pStyle w:val="Style17"/>
        <w:spacing w:lineRule="auto" w:line="360" w:before="0" w:after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</w:rPr>
        <w:t>древний философия восток запад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лософии на Востоке и Западе при всей ее самобытности и специфичности имеет ряд общих закономерносте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ская мысль, во-первых, и на Востоке, и на Западе зарождается в лоне мифологии как первой формы общественного сознания. Для мифологии свойственна неспособность человека выделить себя из окружающей среды и объяснить явления на основе естественных причин. Она объясняет мир и все явления в нем действием богов и героев. Но в мифологии впервые в истории человечества ставится и ряд собственно философских вопросов: как возник мир и как он развивается; что такое жизнь и смерть, и други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философия Запада и Востока зарождается как форма общественного сознания с возникновением классового общества и государства. Так, возникновение философии в Древней Индии относится примерно к I тысячелетию до н. э., когда на ее территории стали формироваться рабовладельческие государства. В Китае философия возникает в VI—V вв. до н. э., когда там начался процесс классового расслоения общества: разорение общинников и рост экономической и политической мощи новых земельных собственников и городских богаче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чная философия в Греции возникла в городах-государствах («полисах») на рубеже VII—VI вв. до н. э. сначала на западном побережье Малой Азии (в Ионии), затем – в греческих городах острова Сицилии, и, наконец, в Греции – в Афинах (V в. до н. э.) и была связана с возникновением и развитием классового, рабовладельческого общества, которое создавало условия для расцвета культуры древнего мир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уси возникновение и развитие философии также связано с развитием классового (феодального) общества и формированием государства. Наиболее крупными были древнерусское, или Киевское, государство на Днепре, а также древнеславянские государства на Дунае, Висле и Эльб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не отметить, что на формирование философии в более поздних в своем возникновении государствах (а на Руси государство возникает в VI в. и его становление продолжается вплоть до VIII в. н. э.) оказывают влияние более ранние философские системы древних государст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-третьих, философия Запада и Востока обращена к общечеловеческим ценностям. Она исследует такие явления, которые человека волнуют всегда: «как хорошо мыслить, хорошо говорить и хорошо поступать»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7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чтобы эти ценные плоды получить, человек должен овладевать философской мудростью: ему следует научиться разбираться в таких проблемах, как мир и его познание, человек и природа, смысл жизни человека и др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 восточная, и западная философия древнего мира интересовались проблемами добра и зла; прекрасного и безобразного; справедливости и несправедливости; дружбы, товарищества, любви и ненависти; счастья, наслаждения и страдания и другими… Россыпью афоризмов, фокусирующих мысли великих философов, сопровождается все развитие философии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аклит: «Один для меня – десять тысяч, если он наилучший»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крит: «Сильно вредят дуракам те, кто их хвалит»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кур: «Смерть не страшна: я до нее, она после меня»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он: «Великодушие – утонченное использование обстоятельств: величие души, соединенное с разумом»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стотель: «Дружба есть необходимое условие совместной жизни»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уций: «Не беспокойся о том, что люди тебя не знают, а беспокойся о том, что ты не знаешь людей»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о-цзы: «Человек, обладающий высшей добродетелью, в отношениях с людьми должен быть дружелюбным; в словах должен быть искренним; в управлении (страной) должен быть последовательным; в делах должен исходить из возможностей; в действиях должен учитывать время»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мировоззренческий характер философского знания – также закономерность развития философии Запада и Востока. Хотим мы этого или нет, но философские идеи, взгляды, теории, системы являются либо идеалистическими, либо материалистическими, а иногда эклектическими (соединениями этих двух типов мировоззрений). Так, в Древней Греции явно материалистическая трактовка философских проблем просматривается у представителей Милетской философской школы. Основатель этой школы Фалес считает первоосновой всего сущего воду, Анаксимен – воздух, Анаксимандр – алейрон (неопределенное). Материалистические основы мира предлагаются Анаксагором, который полагал, что все вещи состоят из неких «семян», названных им гомеомериями, т. е. подобночастными. Эмпедокл в своем сочинении «О природе» утверждал, что огонь, воздух (именуемый им эфиром), вода и земля – это те элементы, или первоосновы, из которых возникают различные вещи. Нечто аналогичное мы обнаруживаем и в восточной философии. Например, в древнейшей философской книге Индии «Упанишады», а также в философской древнеиндийской школе «червака» утверждается, что субстанциональной основой всего сущего являются вода, огонь, земля, возду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изм представлен в философии древнего мира Запада и Востока в своих двух разновидностях: как объективный и как субъективный идеализм. В философии Востока – это философия «йоги», буддизма, джайнизма, конфуцианства, даосизма. В западной философии – это философия Пифагора и Пифагорейского союза, элейская философия, а также философия Сократа, Платона и др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егреческий философ IV в. до н. э. Платон учил о существовании двух миров – «мира идей» и «мира вещей». «Мир идей» содержит общие понятия, а «мир вещей» – это отблеск «мира идей»: в «мире идей» существуют идеальные сущности, а в «мире вещей» единичные вещи как порождение этих сущностей. Учение об идеях Платон дает в сочинениях «Пир», «Федон», «Федр», «Государство», а проблема отношения идей к материальному миру разрабатывается в сочинениях «Теэтет», «Парменид», «Софист», «Критий». Он учит, что материя – чистая «инаковость» идеи, ее «несущее». Сущее же материи – идея. Подлинное бытие – это идеальное бытие, напоминающее пирамиду, в основании которой лежит идея прекрасного, выступающая «сутью начала познания и движения», рядом с ней находятся идея блага и идея мудрости (истины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латон разрабатывает философскую систему объективного идеализма, в которой «мир идей» порождает «мир вещей». И хотя Платон настаивает на том, что невозможно разорвать идеи и вещи, все же первичным для него оказывается «мир идей»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стотель в сочинении «Метафизика» не соглашается с учением Платона об идеях как основе возникновения вещей. Им выдвигается тезис, что нет идеи-сущности вне чувственно воспринимаемой вещи. Общее, возражая Платону, говорил Аристотель, существует лишь в единичном: «Если бы не было единичного, не было бы и общего». В своей «Метафизике» Аристотель отмечает, что философия исследует сущее и его атрибуты, высшие принципы или причины бытия. Это проблемы «общей метафизики». Но есть еще и «частная метафизика», которая изучает «неподвижную субстанцию или первый вечный двигатель»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ледует подчеркнуть, что философские взгляды у многих восточных и западных философов не выступают однозначно – только как материалистические или только как идеалистические. В них сочетаются те и другие идеи. Однако то или иное решение проблемы соотношения материи и сознания в ее различных формах – от осмысления космоса и природы до человека и его личностного бытия – всегда свидетельствует об определенных мировоззренческих ориентирах того или иного философа или философской школ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ей общей закономерностью развития философии Запада и Востока является ее стремление к научному поиску истинного знания, имеющего методологическую значимость. Речь идет об отношении к науке и методологической функции философ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Notediv"/>
          <w:b/>
          <w:b/>
          <w:bCs/>
          <w:sz w:val="28"/>
          <w:szCs w:val="28"/>
        </w:rPr>
      </w:pPr>
      <w:r>
        <w:rPr>
          <w:sz w:val="28"/>
          <w:szCs w:val="28"/>
        </w:rPr>
        <w:t>С помощью философских учений, концепций, идей осуществляется анализ самых различных явлений, даются практические рекомендации. В этом отношении показательно конфуцианство, которое, возникнув в V веке до н. э., получило широкое распространение не только в Китае, но и в других странах Востока, ряд его концепций жив и сейчас. Так, например, концепция «сяо», или сыновней почтительности, уважения к старшим, предлагает на основе понимания сущности всех добродетелей строить свое поведение в отношении старших и по возрасту, и по социальной иерархии. Забота о престарелых, уважительное и милосердное к ним отношение, терпимость к их недостаткам, умение использовать ценное из жизненного опыта старших – вот далеко не полный перечень того благоразумного и почтительного поведения, которое Конфуций предлагает людям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8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обратиться к западной философии, то и в ней хорошо просматривается методологическая функция философии. Например, греческие философы – софисты, которые вошли в историю философии под названием учителей мудрости и красноречия, ставили своей задачей научить своих учеников хорошо, «сильно» мыслить, выступать со знанием сущности предмета, о котором ведется речь, и использовать свои философские знания в политической деятельнос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древнегреческий философ Сократ поплатился жизнью за свои убеждения. Он учил своих учеников разбираться в существовавших в то время политических традициях, утверждая, что управлять государством должны не люди богатые и знатные, а знающие, умелые и лучшие. Именно за это ему пришлось выпить чашу с цикутой (ядом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Notediv"/>
          <w:b/>
          <w:b/>
          <w:bCs/>
          <w:sz w:val="28"/>
          <w:szCs w:val="28"/>
        </w:rPr>
      </w:pPr>
      <w:r>
        <w:rPr>
          <w:sz w:val="28"/>
          <w:szCs w:val="28"/>
        </w:rPr>
        <w:t>Как на Западе, так и на Востоке философы вырабатывают свой собственный метод исследования, анализа, объяснения явлений. Исследователи Нового времени, начиная с Гегеля, называют два основных философских метода – диалектический и метафизический. В условиях развития философии древнего мира эти методы не воспринимаются философами осознанно. Они выступают как стихийные, а точнее, внутренне присущие философским учениям, системам, взглядам. Философы, как правило, схватывают общую взаимосвязь явлений, их противоречивость, движение и развитие, единство и многообразие мира, «общий путь», или Логос; как некий природный Закон и др. По Гераклиту природа (огонь) находится в беспрерывном процессе изменения. Он видит источник развития и изменений: «Все происходит через борьбу и по необходимости. Всякое явление переходит в свою противоположность: холодное становится теплым, теплое – холодным, влажное – сухим, сухое – влажным». Как само Солнце каждое мгновение обновляется, так изменяются все явления. «Нельзя дважды вступить в одну и ту же реку: на входящего во второй раз текут уже новые воды». Гераклит видит качественные противоположности: «В нас всегда одно и то же: жизнь и смерть, бдение и сон, юность и старость. Ибо это, изменившись, есть то; и, обратно, то, изменившись, есть это». Или читаем: «Морская вода – чистейшая и грязнейшая: рыбам она питательна и спасительна, людям же она не пригодна для питья и пагубна»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9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видим, древнегреческий философ замечает, что всеобщность изменения и переход каждого свойства в противоположное делают все качества вещей относительными, т. е. обусловленными конкретными обстоятельства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 слово «диалектика» впервые применил Сократ, обозначая им искусство вести эффективный спор, диалог, направленный на достижение истины путем противоборства мнений. Этого же понимания диалектики придерживались и софисты, которые развили своего рода отрицательную диалектику, приведя в бурное движение человеческую мысль с ее противоречиями, неустанным поиском истины в атмосфере постоянных спор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здателем диалектики как искусства постижения истины посредством спора или толкования противоположных мнений Аристотель считал Зенона из Элеи, которому принадлежит знаменитое сочинение «Споры»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0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Notediv"/>
          <w:b/>
          <w:b/>
          <w:bCs/>
          <w:sz w:val="28"/>
          <w:szCs w:val="28"/>
        </w:rPr>
      </w:pPr>
      <w:r>
        <w:rPr>
          <w:sz w:val="28"/>
          <w:szCs w:val="28"/>
        </w:rPr>
        <w:t>Нельзя не отметить разработку проблем диалектики Платоном. Платон понимал под диалектикой знание относительно «сущего» и «истинно сущего». Свои многочисленные труды он написал в форме диалогов, заключающих в себе образцы античной диалектики. Он рассматривает движение и покой, различие и тождество. Для него каждая вещь тождественна сама себе и со всем иным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1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стотель развил диалектику дальше, выдвинув проблему многообразия причинных связей. Известно его учение о четырех причинах: материальной, формальной, движущей и целевой. «То, из чего что-либо возникает (материя, субстрат), – материальная причина»; «сущность, в силу которой вещь такая, а не другая, – формальная причина» (от формы. – Авт.); «начало движения – движущая причина»; «то, ради чего что-либо осуществляется, – целевая причина». Аристотель предложил свое рассмотрение диалектики формы и содержания (материи). Вещь – это единство формы и материи. Возникновение вещей и их совершенствование зависит от формы, которая по своей сущности активна, в то время как материя пассивна. Форма – это вид, который принимает вещь, она обусловливает многообразие мира и его бытие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2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ектика характерна и для древневосточной философии. Так, в «Упанишадах» буквально любое явление рассматривается в движении и противоположностях. Брахман имеет два облика: телесный и бестелесный, смертный и бессмертный, неподвижный и подвижный. Атман – это и тело, и индивидуальная душа. Брахман и атман взаимосвязаны («Все есть Брахман, а Брахман есть атман», – утверждается в «Упанишадах»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тман изменчив, он имеет различные состояния (единое через многое): бодрствование; сон со сновидениями; сон без сновидений; турия (когда атман ничего не испытывает, становится равным самому себе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о дао в даосизме (одной из школ Древнего Китая) очень похоже на учение Гераклита о Логосе. Дао – это «жизненный путь», закон природы. Это естественный вечный закон возникновения и развития мир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Лао-цзы учил: «Превращения невидимого (дао) бесконечны… Когда все в Поднебесной узнают, что прекрасное является прекрасным, появляется и безобразное. Когда все узнают, что доброе является добрым, возникает зло. Поэтому бытие и небытие порождают друг друга, трудное и легкое создают друг друга, длинное и короткое взаимно соотносятся, высокое и низкое взаимно определяются, звуки, сливаясь, переходят в гармонию, предыдущее и последующее следуют друг за другом…»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3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ценных диалектических мыслей высказывается древневосточными философами в их концепциях, посвященных самопознанию и самосовершенствованию человека, прежде всего в философии буддизма, йоги, конфуцианстве и др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Notediv"/>
          <w:b/>
          <w:b/>
          <w:bCs/>
          <w:sz w:val="28"/>
          <w:szCs w:val="28"/>
        </w:rPr>
      </w:pPr>
      <w:r>
        <w:rPr>
          <w:sz w:val="28"/>
          <w:szCs w:val="28"/>
        </w:rPr>
        <w:t>Наряду с диалектическим методом в философии древнего мира Запада и Востока встречается и метафизический метод исследования явлений. Аристотель называл представителей Элейской школы Парменида и Мелисса с их последователями «остановщиками природы», так как они отрицали движение природы. Для них бытие является «единым и неподвижным». Элеец Ксенофан, например, писал: «Вечно на месте одном пребывает, не двигаясь вовсе, переходить то туда, то сюда ему не пристало». Парменид как бы уточняет это положение: «…все одно, вечно, не возникало и шарообразно, и одинаково, не имеет пространства внутри себя, неподвижно и конечно»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4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и Элейская школа, против диалектики бытия выступили в Древнем Китае конфуцианские школы – Мэн-цзы и Сюнь-цзы, для которых вещь не предстает в единстве противоположностей, природа человеческая либо связана от рождения только с добром (Мэн-цзы), либо человек изначально по природе зол (Сюнь-цзы). Конечно, воспитание может переломить человеческую природу, но это уже привнесение в нее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лософии на Востоке и Западе при всей ее самобытности и специфичности имеет ряд общих закономерностей. Философская мысль, и на Востоке, и на Западе зарождается в лоне мифологии как первой формы общественного сознания. Кроме того, она зарождается как форма общественного сознания с возникновением классового общества и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лософия и Запада и Востока обращена к общечеловеческим ценностям. Она исследует такие явления, которые человека волнуют всегда. И восточная, и западная философия древнего мира интересовались проблемами добра и зла; прекрасного и безобразного; справедливости и несправедливости; дружбы, товарищества, любви и ненависти; счастья, наслаждения и страдания и другими…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рассмотрению философии древнего мира, следует сказать, что она является «душой» его культуры, во многом определяет лицо духовной цивилизации Запада и Востока. Дело в том, что философия охватила все духовные ценности древнего мира: искусство и религию, этику и эстетическую мысль, право и политику, педагогику и науку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духовная цивилизация Востока несет в себе обращение к бытию личности, ее самосознанию и самосовершенствованию через уход от материального мира, что не могло не сказаться на всем образе жизни и способах освоения всех ценностей культуры народов Восток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ая цивилизация Запада оказалась более открытой изменениям, поискам истины в различных направлениях, в том числе атеистическом, интеллектуальном, практическ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ует отметить, что философия является «душой» культуры, во многом определяет лицо духовной цивилизации Запада и Востока. Дело в том, что философия охватила все духовные ценности древнего мира: искусство и религию, этику и эстетическую мысль, право и политику, педагогику и науку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же философия древнего мира оказала огромное влияние на последующую философскую мысль, культуру, развитие человеческой циви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Алексеев А. П., Василье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. Г</w:t>
      </w:r>
      <w:r>
        <w:rPr>
          <w:i/>
          <w:iCs/>
          <w:sz w:val="28"/>
          <w:szCs w:val="28"/>
        </w:rPr>
        <w:t xml:space="preserve">. </w:t>
      </w:r>
      <w:r>
        <w:rPr>
          <w:bCs/>
          <w:sz w:val="28"/>
          <w:szCs w:val="28"/>
        </w:rPr>
        <w:t>Краткий философский словарь. М.: Проспект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тология мировой философии. В четырех томах. М., 197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 в философию. М., 199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иоген Лаэртский. О жизни, учениях и изречениях великих философов. М., 19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рубин А.Г. Основы философии для ВУЗов: Учебное пособие. – М.: Феникс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тория философии. Учебник для вузов. М., 199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обкова Ю. Е. Философия: Конспект лекций. М.: МИЭМП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авриненко В.Н. Философия. М, 20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р философии. Книга для чтения. М., 199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ы философии: Учебное пособие. - М., 2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нин А.В., Алексеев П.В. Хрестоматия по философии: Учебное пособие. - М.: Велби, Проспект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дугин А.А. Философия: словарь и хрестоматия. Ростов на Дону, 199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лософия. Учебник для вузов. Под ред. Е.Ф. Солопова. М., 199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Notediv"/>
        </w:rPr>
        <w:t>  </w:t>
      </w:r>
      <w:r>
        <w:rPr>
          <w:rStyle w:val="Notediv"/>
        </w:rPr>
        <w:t>Демокрит. Фрагменты Демокрита и свидетельства его учения// Материалисты Древней Греции. М., 1985. С. 16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Notediv"/>
        </w:rPr>
        <w:t>Конфуций. Лунь Юй. Древнекитайская философия, собрание текстов: В 2 т. М., 1972. Т. 1. С. 13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Notediv"/>
        </w:rPr>
        <w:t>Демокрит. Фрагменты Демокрита и свидетельства его учения// Материалисты Древней Греции. М., 1985. С. 16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Notediv"/>
        </w:rPr>
        <w:t>Платон. Государство. Соч.: В 3 т. М., 1970. Т. 3. Ч. 1. С. 27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Notediv"/>
        </w:rPr>
        <w:t>Аристотель. Политика. Соч.: В 4 т. Т. 4. С. 409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Notediv"/>
        </w:rPr>
        <w:t>Демокрит. Фрагменты Демокрита и свидетельства его учения// Материалисты Древней Греции. М., 1985. С. 17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Notediv"/>
        </w:rPr>
        <w:t>  </w:t>
      </w:r>
      <w:r>
        <w:rPr>
          <w:rStyle w:val="Notediv"/>
        </w:rPr>
        <w:t>Конфуций. Лунь Юй. Древнекитайская философия, собрание текстов: В 2 т. М., 1972. Т. 1. С. 13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Notediv"/>
          <w:sz w:val="28"/>
          <w:szCs w:val="28"/>
        </w:rPr>
        <w:t>  </w:t>
      </w:r>
      <w:r>
        <w:rPr>
          <w:rStyle w:val="Notediv"/>
        </w:rPr>
        <w:t>Гераклит. Фрагменты Гераклита // Материалисты Древней Греции. М., 1985. С. 4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Notediv"/>
        </w:rPr>
        <w:t>Зенон Элейский. Свидетельства о жизни и учении // Фрагменты ранних греческих философов. М., 1989. Ч. 1. С. 30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Notediv"/>
        </w:rPr>
        <w:t>Платон. Диалоги. М., 1986. С. 445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Notediv"/>
        </w:rPr>
        <w:t>Упанишады. Древнеиндийская философия. М., 1972. С. 8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Notediv"/>
        </w:rPr>
        <w:t>  </w:t>
      </w:r>
      <w:r>
        <w:rPr>
          <w:rStyle w:val="Notediv"/>
        </w:rPr>
        <w:t>Лао-цзы. Хань Фей-цзы. Древнекитайская философия. М., 1972. Т. 2. С. 22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Notediv"/>
        </w:rPr>
        <w:t>Ксенофан. Свидетельства о жизни и учении // Фрагменты ранних греческих философов. Ч. 1. С. 160—16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otediv">
    <w:name w:val="notediv"/>
    <w:qFormat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agenum">
    <w:name w:val="pagenum"/>
    <w:basedOn w:val="Normal"/>
    <w:qFormat/>
    <w:pPr>
      <w:spacing w:before="280" w:after="280"/>
    </w:pPr>
    <w:rPr/>
  </w:style>
  <w:style w:type="paragraph" w:styleId="Broken">
    <w:name w:val="broke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20:00Z</dcterms:created>
  <dc:creator>KGU</dc:creator>
  <dc:description/>
  <cp:keywords/>
  <dc:language>en-US</dc:language>
  <cp:lastModifiedBy>SYSTEM</cp:lastModifiedBy>
  <dcterms:modified xsi:type="dcterms:W3CDTF">2011-09-04T13:20:00Z</dcterms:modified>
  <cp:revision>2</cp:revision>
  <dc:subject/>
  <dc:title>РЕФЕРАТ ПО ФИЛОСОФИИ</dc:title>
</cp:coreProperties>
</file>