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 w:val="left" w:pos="993" w:leader="none"/>
        </w:tabs>
        <w:spacing w:lineRule="auto" w:line="360"/>
        <w:jc w:val="center"/>
        <w:rPr>
          <w:sz w:val="28"/>
          <w:szCs w:val="28"/>
        </w:rPr>
      </w:pPr>
      <w:r>
        <w:rPr>
          <w:sz w:val="28"/>
          <w:szCs w:val="28"/>
        </w:rPr>
        <w:t>Федеральное агентство по образованию Российской Федерации</w:t>
      </w:r>
    </w:p>
    <w:p>
      <w:pPr>
        <w:pStyle w:val="Normal"/>
        <w:widowControl w:val="false"/>
        <w:shd w:fill="FFFFFF" w:val="clear"/>
        <w:tabs>
          <w:tab w:val="clear" w:pos="708"/>
          <w:tab w:val="left" w:pos="851" w:leader="none"/>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hd w:fill="FFFFFF" w:val="clear"/>
        <w:tabs>
          <w:tab w:val="clear" w:pos="708"/>
          <w:tab w:val="left" w:pos="851" w:leader="none"/>
          <w:tab w:val="left" w:pos="993" w:leader="none"/>
        </w:tabs>
        <w:spacing w:lineRule="auto" w:line="360"/>
        <w:jc w:val="center"/>
        <w:rPr>
          <w:sz w:val="28"/>
          <w:szCs w:val="28"/>
        </w:rPr>
      </w:pPr>
      <w:r>
        <w:rPr>
          <w:sz w:val="28"/>
          <w:szCs w:val="28"/>
        </w:rPr>
        <w:t>Петрозаводский государственный университет</w:t>
      </w:r>
    </w:p>
    <w:p>
      <w:pPr>
        <w:pStyle w:val="Normal"/>
        <w:widowControl w:val="false"/>
        <w:shd w:fill="FFFFFF" w:val="clear"/>
        <w:tabs>
          <w:tab w:val="clear" w:pos="708"/>
          <w:tab w:val="left" w:pos="851" w:leader="none"/>
          <w:tab w:val="left" w:pos="993" w:leader="none"/>
        </w:tabs>
        <w:spacing w:lineRule="auto" w:line="360"/>
        <w:jc w:val="center"/>
        <w:rPr>
          <w:sz w:val="28"/>
          <w:szCs w:val="28"/>
        </w:rPr>
      </w:pPr>
      <w:r>
        <w:rPr>
          <w:sz w:val="28"/>
          <w:szCs w:val="28"/>
        </w:rPr>
        <w:t>Юридический факультет</w:t>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t>Кафедра гражданско-правовых дисциплин</w:t>
      </w:r>
    </w:p>
    <w:p>
      <w:pPr>
        <w:pStyle w:val="Heading1"/>
        <w:keepNext w:val="false"/>
        <w:widowControl w:val="false"/>
        <w:tabs>
          <w:tab w:val="clear" w:pos="708"/>
          <w:tab w:val="left" w:pos="851" w:leader="none"/>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51" w:leader="none"/>
          <w:tab w:val="left" w:pos="993" w:leader="none"/>
        </w:tabs>
        <w:spacing w:lineRule="auto" w:line="360"/>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center"/>
        <w:rPr>
          <w:b/>
          <w:b/>
          <w:sz w:val="28"/>
          <w:szCs w:val="28"/>
        </w:rPr>
      </w:pPr>
      <w:r>
        <w:rPr>
          <w:b/>
          <w:sz w:val="28"/>
          <w:szCs w:val="28"/>
        </w:rPr>
        <w:t>Курсовая работа</w:t>
      </w:r>
    </w:p>
    <w:p>
      <w:pPr>
        <w:pStyle w:val="Heading1"/>
        <w:keepNext w:val="false"/>
        <w:widowControl w:val="false"/>
        <w:tabs>
          <w:tab w:val="clear" w:pos="708"/>
          <w:tab w:val="left" w:pos="851" w:leader="none"/>
          <w:tab w:val="left" w:pos="993" w:leader="none"/>
          <w:tab w:val="left" w:pos="2280" w:leader="none"/>
        </w:tabs>
        <w:spacing w:lineRule="auto" w:line="360" w:before="0" w:after="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keepNext w:val="false"/>
        <w:widowControl w:val="false"/>
        <w:tabs>
          <w:tab w:val="clear" w:pos="708"/>
          <w:tab w:val="left" w:pos="851" w:leader="none"/>
          <w:tab w:val="left" w:pos="993" w:leader="none"/>
          <w:tab w:val="left" w:pos="2280" w:leader="none"/>
        </w:tabs>
        <w:spacing w:lineRule="auto" w:line="360" w:before="0" w:after="0"/>
        <w:jc w:val="center"/>
        <w:rPr/>
      </w:pPr>
      <w:r>
        <w:rPr>
          <w:rFonts w:cs="Times New Roman;Times New Roman" w:ascii="Times New Roman;Times New Roman" w:hAnsi="Times New Roman;Times New Roman"/>
          <w:sz w:val="28"/>
          <w:szCs w:val="28"/>
        </w:rPr>
        <w:t>Особенности регулирования труда несовершеннолетних лиц</w:t>
      </w:r>
    </w:p>
    <w:p>
      <w:pPr>
        <w:pStyle w:val="Heading1"/>
        <w:keepNext w:val="false"/>
        <w:widowControl w:val="false"/>
        <w:tabs>
          <w:tab w:val="clear" w:pos="708"/>
          <w:tab w:val="left" w:pos="851" w:leader="none"/>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851" w:leader="none"/>
          <w:tab w:val="left" w:pos="993" w:leader="none"/>
        </w:tabs>
        <w:spacing w:lineRule="auto" w:line="360"/>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6180" w:leader="none"/>
        </w:tabs>
        <w:spacing w:lineRule="auto" w:line="360"/>
        <w:jc w:val="right"/>
        <w:rPr/>
      </w:pPr>
      <w:r>
        <w:rPr>
          <w:sz w:val="28"/>
          <w:szCs w:val="28"/>
        </w:rPr>
        <w:t>Студента 3 курса очного отделения</w:t>
      </w:r>
    </w:p>
    <w:p>
      <w:pPr>
        <w:pStyle w:val="Normal"/>
        <w:widowControl w:val="false"/>
        <w:tabs>
          <w:tab w:val="clear" w:pos="708"/>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s>
        <w:spacing w:lineRule="auto" w:line="360"/>
        <w:jc w:val="right"/>
        <w:rPr>
          <w:sz w:val="28"/>
          <w:szCs w:val="28"/>
        </w:rPr>
      </w:pPr>
      <w:r>
        <w:rPr>
          <w:sz w:val="28"/>
          <w:szCs w:val="28"/>
        </w:rPr>
        <w:t>Матросова Михаила Борисовича</w:t>
      </w:r>
    </w:p>
    <w:p>
      <w:pPr>
        <w:pStyle w:val="Normal"/>
        <w:widowControl w:val="false"/>
        <w:tabs>
          <w:tab w:val="clear" w:pos="708"/>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6480" w:leader="none"/>
        </w:tabs>
        <w:spacing w:lineRule="auto" w:line="360"/>
        <w:jc w:val="right"/>
        <w:rPr/>
      </w:pPr>
      <w:r>
        <w:rPr>
          <w:sz w:val="28"/>
          <w:szCs w:val="28"/>
        </w:rPr>
        <w:t>Научный руководитель: ст. преп.</w:t>
      </w:r>
    </w:p>
    <w:p>
      <w:pPr>
        <w:pStyle w:val="Normal"/>
        <w:widowControl w:val="false"/>
        <w:tabs>
          <w:tab w:val="clear" w:pos="708"/>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940" w:leader="none"/>
          <w:tab w:val="left" w:pos="6480" w:leader="none"/>
          <w:tab w:val="left" w:pos="7380" w:leader="none"/>
        </w:tabs>
        <w:spacing w:lineRule="auto" w:line="360"/>
        <w:jc w:val="right"/>
        <w:rPr>
          <w:sz w:val="28"/>
          <w:szCs w:val="28"/>
        </w:rPr>
      </w:pPr>
      <w:r>
        <w:rPr>
          <w:sz w:val="28"/>
          <w:szCs w:val="28"/>
        </w:rPr>
        <w:t>Бисерова Ирина Юрьевна</w:t>
      </w:r>
    </w:p>
    <w:p>
      <w:pPr>
        <w:pStyle w:val="Normal"/>
        <w:widowControl w:val="false"/>
        <w:tabs>
          <w:tab w:val="clear" w:pos="708"/>
          <w:tab w:val="left" w:pos="851" w:leader="none"/>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93" w:leader="none"/>
          <w:tab w:val="left" w:pos="3480" w:leader="none"/>
        </w:tabs>
        <w:spacing w:lineRule="auto" w:line="360"/>
        <w:jc w:val="center"/>
        <w:rPr>
          <w:sz w:val="28"/>
          <w:szCs w:val="28"/>
        </w:rPr>
      </w:pPr>
      <w:r>
        <w:rPr>
          <w:sz w:val="28"/>
          <w:szCs w:val="28"/>
        </w:rPr>
        <w:t>Петрозаводск, 2010 г.</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Contents1"/>
        <w:widowControl w:val="false"/>
        <w:tabs>
          <w:tab w:val="clear" w:pos="708"/>
          <w:tab w:val="left" w:pos="851" w:leader="none"/>
          <w:tab w:val="left" w:pos="993" w:leader="none"/>
          <w:tab w:val="right" w:pos="962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sdt>
      <w:sdtPr>
        <w:docPartObj>
          <w:docPartGallery w:val="Table of Contents"/>
          <w:docPartUnique w:val="true"/>
        </w:docPartObj>
      </w:sdtPr>
      <w:sdtContent>
        <w:p>
          <w:pPr>
            <w:pStyle w:val="Contents1"/>
            <w:widowControl w:val="false"/>
            <w:tabs>
              <w:tab w:val="clear" w:pos="708"/>
              <w:tab w:val="left" w:pos="851" w:leader="none"/>
              <w:tab w:val="left" w:pos="993" w:leader="none"/>
              <w:tab w:val="right" w:pos="9628" w:leader="dot"/>
            </w:tabs>
            <w:spacing w:lineRule="auto" w:line="360" w:before="0" w:after="0"/>
            <w:jc w:val="both"/>
            <w:rPr>
              <w:b w:val="false"/>
              <w:b w:val="false"/>
              <w:bCs w:val="false"/>
              <w:caps w:val="false"/>
              <w:smallCaps w:val="false"/>
              <w:sz w:val="28"/>
              <w:szCs w:val="28"/>
              <w:lang w:val="en-US" w:eastAsia="en-US"/>
            </w:rPr>
          </w:pPr>
          <w:r>
            <w:fldChar w:fldCharType="begin"/>
          </w:r>
          <w:r>
            <w:rPr>
              <w:caps/>
              <w:sz w:val="28"/>
              <w:u w:val="none"/>
              <w:b/>
              <w:szCs w:val="28"/>
              <w:color w:val="000000"/>
              <w:lang w:val="en-US" w:eastAsia="en-US"/>
            </w:rPr>
            <w:instrText xml:space="preserve"> TOC \o "1-3" \h \z \u </w:instrText>
          </w:r>
          <w:r>
            <w:rPr>
              <w:caps/>
              <w:sz w:val="28"/>
              <w:u w:val="none"/>
              <w:b/>
              <w:szCs w:val="28"/>
              <w:color w:val="000000"/>
              <w:lang w:val="en-US" w:eastAsia="en-US"/>
            </w:rPr>
            <w:fldChar w:fldCharType="separate"/>
          </w:r>
          <w:r>
            <w:rPr>
              <w:b/>
              <w:caps/>
              <w:color w:val="000000"/>
              <w:sz w:val="28"/>
              <w:szCs w:val="28"/>
              <w:u w:val="none"/>
              <w:lang w:val="en-US" w:eastAsia="en-US"/>
            </w:rPr>
            <w:t>Введение</w:t>
          </w:r>
        </w:p>
        <w:p>
          <w:pPr>
            <w:pStyle w:val="Contents1"/>
            <w:widowControl w:val="false"/>
            <w:tabs>
              <w:tab w:val="clear" w:pos="708"/>
              <w:tab w:val="left" w:pos="851" w:leader="none"/>
              <w:tab w:val="left" w:pos="993" w:leader="none"/>
              <w:tab w:val="right" w:pos="9628" w:leader="dot"/>
            </w:tabs>
            <w:spacing w:lineRule="auto" w:line="360" w:before="0" w:after="0"/>
            <w:jc w:val="both"/>
            <w:rPr>
              <w:b w:val="false"/>
              <w:b w:val="false"/>
              <w:bCs w:val="false"/>
              <w:caps w:val="false"/>
              <w:smallCaps w:val="false"/>
              <w:sz w:val="28"/>
              <w:szCs w:val="28"/>
              <w:lang w:val="en-US" w:eastAsia="en-US"/>
            </w:rPr>
          </w:pPr>
          <w:hyperlink w:anchor="__RefHeading___Toc262140636">
            <w:r>
              <w:rPr>
                <w:rStyle w:val="IndexLink"/>
                <w:b/>
                <w:caps/>
                <w:color w:val="000000"/>
                <w:sz w:val="28"/>
                <w:szCs w:val="28"/>
                <w:u w:val="none"/>
                <w:lang w:val="en-US" w:eastAsia="en-US"/>
              </w:rPr>
              <w:t>Глава 1. Заключение трудового договора с лицом, не достигшим возраста 18 лет. Регулирование процесса труда. Расторжение трудового договора</w:t>
            </w:r>
          </w:hyperlink>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r>
            <w:rPr>
              <w:smallCaps/>
              <w:color w:val="000000"/>
              <w:sz w:val="28"/>
              <w:szCs w:val="28"/>
              <w:u w:val="none"/>
              <w:lang w:val="en-US" w:eastAsia="en-US"/>
            </w:rPr>
            <w:t>Запрещенные работы</w:t>
          </w:r>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hyperlink w:anchor="__RefHeading___Toc262140638">
            <w:r>
              <w:rPr>
                <w:rStyle w:val="IndexLink"/>
                <w:smallCaps/>
                <w:color w:val="000000"/>
                <w:sz w:val="28"/>
                <w:szCs w:val="28"/>
                <w:u w:val="none"/>
                <w:lang w:val="en-US" w:eastAsia="en-US"/>
              </w:rPr>
              <w:t>Снижение возраста приема на работу</w:t>
            </w:r>
          </w:hyperlink>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r>
            <w:rPr>
              <w:smallCaps/>
              <w:color w:val="000000"/>
              <w:sz w:val="28"/>
              <w:szCs w:val="28"/>
              <w:u w:val="none"/>
              <w:lang w:val="en-US" w:eastAsia="en-US"/>
            </w:rPr>
            <w:t>Перечень необходимых документов</w:t>
          </w:r>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hyperlink w:anchor="__RefHeading___Toc262140640">
            <w:r>
              <w:rPr>
                <w:rStyle w:val="IndexLink"/>
                <w:smallCaps/>
                <w:color w:val="000000"/>
                <w:sz w:val="28"/>
                <w:szCs w:val="28"/>
                <w:u w:val="none"/>
                <w:lang w:val="en-US" w:eastAsia="en-US"/>
              </w:rPr>
              <w:t>Обязательный медицинский осмотр</w:t>
            </w:r>
          </w:hyperlink>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r>
            <w:rPr>
              <w:smallCaps/>
              <w:color w:val="000000"/>
              <w:sz w:val="28"/>
              <w:szCs w:val="28"/>
              <w:u w:val="none"/>
              <w:lang w:val="en-US" w:eastAsia="en-US"/>
            </w:rPr>
            <w:t>Процедура заключения трудового договора с несовершеннолетним работником</w:t>
          </w:r>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hyperlink w:anchor="__RefHeading___Toc262140642">
            <w:r>
              <w:rPr>
                <w:rStyle w:val="IndexLink"/>
                <w:smallCaps/>
                <w:color w:val="000000"/>
                <w:sz w:val="28"/>
                <w:szCs w:val="28"/>
                <w:u w:val="none"/>
                <w:lang w:val="en-US" w:eastAsia="en-US"/>
              </w:rPr>
              <w:t>Продолжительность рабочего времени</w:t>
            </w:r>
          </w:hyperlink>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r>
            <w:rPr>
              <w:smallCaps/>
              <w:color w:val="000000"/>
              <w:sz w:val="28"/>
              <w:szCs w:val="28"/>
              <w:u w:val="none"/>
              <w:lang w:val="en-US" w:eastAsia="en-US"/>
            </w:rPr>
            <w:t>Нормы выработки</w:t>
          </w:r>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hyperlink w:anchor="__RefHeading___Toc262140644">
            <w:r>
              <w:rPr>
                <w:rStyle w:val="IndexLink"/>
                <w:smallCaps/>
                <w:color w:val="000000"/>
                <w:sz w:val="28"/>
                <w:szCs w:val="28"/>
                <w:u w:val="none"/>
                <w:lang w:val="en-US" w:eastAsia="en-US"/>
              </w:rPr>
              <w:t>Прочие ограничения и льготы</w:t>
            </w:r>
          </w:hyperlink>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r>
            <w:rPr>
              <w:smallCaps/>
              <w:color w:val="000000"/>
              <w:sz w:val="28"/>
              <w:szCs w:val="28"/>
              <w:u w:val="none"/>
              <w:lang w:val="en-US" w:eastAsia="en-US"/>
            </w:rPr>
            <w:t>Предоставление отпусков несовершеннолетним работникам</w:t>
          </w:r>
        </w:p>
        <w:p>
          <w:pPr>
            <w:pStyle w:val="Contents2"/>
            <w:widowControl w:val="false"/>
            <w:numPr>
              <w:ilvl w:val="0"/>
              <w:numId w:val="17"/>
            </w:numPr>
            <w:tabs>
              <w:tab w:val="clear" w:pos="708"/>
              <w:tab w:val="left" w:pos="284" w:leader="none"/>
              <w:tab w:val="left" w:pos="851" w:leader="none"/>
              <w:tab w:val="left" w:pos="993" w:leader="none"/>
              <w:tab w:val="right" w:pos="9628" w:leader="dot"/>
            </w:tabs>
            <w:spacing w:lineRule="auto" w:line="360"/>
            <w:ind w:left="0" w:hanging="0"/>
            <w:jc w:val="both"/>
            <w:rPr>
              <w:caps w:val="false"/>
              <w:smallCaps w:val="false"/>
              <w:sz w:val="28"/>
              <w:szCs w:val="28"/>
              <w:lang w:val="en-US" w:eastAsia="en-US"/>
            </w:rPr>
          </w:pPr>
          <w:hyperlink w:anchor="__RefHeading___Toc262140646">
            <w:r>
              <w:rPr>
                <w:rStyle w:val="IndexLink"/>
                <w:smallCaps/>
                <w:color w:val="000000"/>
                <w:sz w:val="28"/>
                <w:szCs w:val="28"/>
                <w:u w:val="none"/>
                <w:lang w:val="en-US" w:eastAsia="en-US"/>
              </w:rPr>
              <w:t>Прекращение трудовых отношений с несовершеннолетним работником</w:t>
            </w:r>
          </w:hyperlink>
        </w:p>
        <w:p>
          <w:pPr>
            <w:pStyle w:val="Contents1"/>
            <w:widowControl w:val="false"/>
            <w:tabs>
              <w:tab w:val="clear" w:pos="708"/>
              <w:tab w:val="left" w:pos="851" w:leader="none"/>
              <w:tab w:val="left" w:pos="993" w:leader="none"/>
              <w:tab w:val="right" w:pos="9628" w:leader="dot"/>
            </w:tabs>
            <w:spacing w:lineRule="auto" w:line="360" w:before="0" w:after="0"/>
            <w:jc w:val="both"/>
            <w:rPr>
              <w:b w:val="false"/>
              <w:b w:val="false"/>
              <w:bCs w:val="false"/>
              <w:caps w:val="false"/>
              <w:smallCaps w:val="false"/>
              <w:sz w:val="28"/>
              <w:szCs w:val="28"/>
              <w:lang w:val="en-US" w:eastAsia="en-US"/>
            </w:rPr>
          </w:pPr>
          <w:r>
            <w:rPr>
              <w:b/>
              <w:caps/>
              <w:color w:val="000000"/>
              <w:sz w:val="28"/>
              <w:szCs w:val="28"/>
              <w:u w:val="none"/>
              <w:lang w:val="en-US" w:eastAsia="en-US"/>
            </w:rPr>
            <w:t>Глава 2. Опыт зарубежных стран в регулировании трудовых отношений с несовершеннолетними лицами</w:t>
          </w:r>
        </w:p>
        <w:p>
          <w:pPr>
            <w:pStyle w:val="Contents1"/>
            <w:widowControl w:val="false"/>
            <w:tabs>
              <w:tab w:val="clear" w:pos="708"/>
              <w:tab w:val="left" w:pos="851" w:leader="none"/>
              <w:tab w:val="left" w:pos="993" w:leader="none"/>
              <w:tab w:val="left" w:pos="3388" w:leader="none"/>
              <w:tab w:val="right" w:pos="9628" w:leader="dot"/>
            </w:tabs>
            <w:spacing w:lineRule="auto" w:line="360" w:before="0" w:after="0"/>
            <w:jc w:val="both"/>
            <w:rPr>
              <w:b w:val="false"/>
              <w:b w:val="false"/>
              <w:bCs w:val="false"/>
              <w:caps w:val="false"/>
              <w:smallCaps w:val="false"/>
              <w:sz w:val="28"/>
              <w:szCs w:val="28"/>
              <w:lang w:val="en-US" w:eastAsia="en-US"/>
            </w:rPr>
          </w:pPr>
          <w:hyperlink w:anchor="__RefHeading___Toc262140648">
            <w:r>
              <w:rPr>
                <w:rStyle w:val="IndexLink"/>
                <w:b/>
                <w:caps/>
                <w:color w:val="000000"/>
                <w:sz w:val="28"/>
                <w:szCs w:val="28"/>
                <w:u w:val="none"/>
                <w:lang w:val="en-US" w:eastAsia="en-US"/>
              </w:rPr>
              <w:t>Глава 3. Анализ судебной практики по трудовым спорам с участием лиц, не достигших возраста 18 лет</w:t>
            </w:r>
          </w:hyperlink>
        </w:p>
        <w:p>
          <w:pPr>
            <w:pStyle w:val="Contents1"/>
            <w:widowControl w:val="false"/>
            <w:tabs>
              <w:tab w:val="clear" w:pos="708"/>
              <w:tab w:val="left" w:pos="851" w:leader="none"/>
              <w:tab w:val="left" w:pos="993" w:leader="none"/>
              <w:tab w:val="right" w:pos="9628" w:leader="dot"/>
            </w:tabs>
            <w:spacing w:lineRule="auto" w:line="360" w:before="0" w:after="0"/>
            <w:jc w:val="both"/>
            <w:rPr>
              <w:b w:val="false"/>
              <w:b w:val="false"/>
              <w:bCs w:val="false"/>
              <w:caps w:val="false"/>
              <w:smallCaps w:val="false"/>
              <w:sz w:val="28"/>
              <w:szCs w:val="28"/>
              <w:lang w:val="en-US" w:eastAsia="en-US"/>
            </w:rPr>
          </w:pPr>
          <w:r>
            <w:rPr>
              <w:b/>
              <w:caps/>
              <w:color w:val="000000"/>
              <w:sz w:val="28"/>
              <w:szCs w:val="28"/>
              <w:u w:val="none"/>
              <w:lang w:val="en-US" w:eastAsia="en-US"/>
            </w:rPr>
            <w:t>Заключение</w:t>
          </w:r>
        </w:p>
        <w:p>
          <w:pPr>
            <w:pStyle w:val="Contents1"/>
            <w:widowControl w:val="false"/>
            <w:tabs>
              <w:tab w:val="clear" w:pos="708"/>
              <w:tab w:val="left" w:pos="851" w:leader="none"/>
              <w:tab w:val="left" w:pos="993" w:leader="none"/>
              <w:tab w:val="right" w:pos="9628" w:leader="dot"/>
            </w:tabs>
            <w:spacing w:lineRule="auto" w:line="360" w:before="0" w:after="0"/>
            <w:jc w:val="both"/>
            <w:rPr>
              <w:b w:val="false"/>
              <w:b w:val="false"/>
              <w:bCs w:val="false"/>
              <w:sz w:val="28"/>
              <w:szCs w:val="28"/>
              <w:lang w:val="en-US" w:eastAsia="en-US"/>
            </w:rPr>
          </w:pPr>
          <w:hyperlink w:anchor="__RefHeading___Toc262140650">
            <w:r>
              <w:rPr>
                <w:rStyle w:val="IndexLink"/>
                <w:b/>
                <w:caps w:val="false"/>
                <w:smallCaps w:val="false"/>
                <w:color w:val="000000"/>
                <w:sz w:val="28"/>
                <w:szCs w:val="28"/>
                <w:u w:val="none"/>
                <w:lang w:val="en-US" w:eastAsia="en-US"/>
              </w:rPr>
              <w:t>Список использованных источников и литературы</w:t>
            </w:r>
          </w:hyperlink>
          <w:r>
            <w:rPr>
              <w:rStyle w:val="IndexLink"/>
              <w:smallCaps w:val="false"/>
              <w:caps w:val="false"/>
              <w:sz w:val="28"/>
              <w:u w:val="none"/>
              <w:b/>
              <w:szCs w:val="28"/>
              <w:color w:val="000000"/>
              <w:lang w:val="en-US" w:eastAsia="en-US"/>
            </w:rPr>
            <w:fldChar w:fldCharType="end"/>
          </w:r>
        </w:p>
      </w:sdtContent>
    </w:sdt>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b w:val="false"/>
          <w:b w:val="false"/>
          <w:bCs w:val="false"/>
          <w:caps/>
          <w:sz w:val="28"/>
          <w:szCs w:val="28"/>
          <w:lang w:val="en-US" w:eastAsia="en-US"/>
        </w:rPr>
      </w:pPr>
      <w:r>
        <w:rPr>
          <w:rFonts w:cs="Times New Roman;Times New Roman" w:ascii="Times New Roman;Times New Roman" w:hAnsi="Times New Roman;Times New Roman"/>
          <w:b w:val="false"/>
          <w:bCs w:val="false"/>
          <w:caps/>
          <w:sz w:val="28"/>
          <w:szCs w:val="28"/>
          <w:lang w:val="en-US" w:eastAsia="en-US"/>
        </w:rPr>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мире работают около 250 миллионов детей. Нормами Конвенции о правах ребенка, принятой 20 ноября 1989 г., определено, что государство должно устанавливать минимальный возраст для приема на работу и определять требования в отношении условий труда. Ребенок имеет право на защиту в случаях, когда ему поручается работа, представляющая опасность для его здоровья, развития или образования. Российское законодательство о труде содержит нормы, регулирующие труд несовершеннолетних работников, то есть не достигших возраста 18 лет</w:t>
      </w:r>
      <w:r>
        <w:rPr>
          <w:rStyle w:val="FootnoteCharacters"/>
          <w:rStyle w:val="FootnoteAnchor"/>
          <w:sz w:val="28"/>
          <w:szCs w:val="28"/>
        </w:rPr>
        <w:footnoteReference w:id="2"/>
      </w:r>
      <w:r>
        <w:rPr>
          <w:sz w:val="28"/>
          <w:szCs w:val="28"/>
        </w:rPr>
        <w:t>. Работники, не достигшие восемнадцатилетнего возраста, пользуются повышенной защитой трудовых прав, осуществляемой посредством создания благоприятных условий для их труда, предоставления дополнительных государственных гарантий и льгот, а также защиты прав и интересов таких работни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Российская правовая система очень молода, поэтому многие нормы заимствованы из законодательства СССР (некоторые до сих пор не утратили силу), а часть норм была создана в соответствии с нормами международного законодательства и нормами зарубежных стран. Основу прав и гарантий несовершеннолетних в сфере труда составляют Конституция Российской Федерации и Трудовой кодекс Российской Федерации (далее – ТК РФ). Они затрагивают наиболее общие аспекты регулирования труда работников в возрасте до 18 лет. В современной России тысячи детей нуждаются в правовой помощи и защите, поэтому труд подростков так детально регламентирован в Трудовом кодексе. Хотя Российская Федерация названа социальным государством, политика которого направлена на создание условий, обеспечивающих достойную жизнь и свободное развитие человека, не все провозглашенные в ее Конституции и других основополагающих нормативных актах права и гарантии в действительности могут быть реализованы</w:t>
      </w:r>
      <w:r>
        <w:rPr>
          <w:rStyle w:val="FootnoteCharacters"/>
          <w:rStyle w:val="FootnoteAnchor"/>
          <w:sz w:val="28"/>
          <w:szCs w:val="28"/>
        </w:rPr>
        <w:footnoteReference w:id="3"/>
      </w:r>
      <w:r>
        <w:rPr>
          <w:sz w:val="28"/>
          <w:szCs w:val="28"/>
        </w:rPr>
        <w:t>. Поэтому так важно четко и ясно предусмотреть все возможные юридические тонкости. Дальнейшее регулирование осуществляется специализированными законами и подзаконными актами, такими как Федеральный закон «О государственной гражданской службе» №79-ФЗ, Закон РФ «Об образовании» №3266-1, Перечень тяжелых работ и работ с вредными или опасными условиями труда, при выполнении которых запрещается применение труда лиц моложе 18 лет, утвержденный постановлением Правительства РФ. Кроме того, вопросы трудоустройства, условий труда молодежи, охраны ее интересов, сокращения объемов производства, повышения квалификации и др. часто решаются с учетом положений, содержащихся в коллективных договорах и соглашен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ель данной работы состоит в том, чтобы объективно изучить основные аспекты регулирования труда несовершеннолетних лиц в Российской Федерации. В числе поставленных задач были:</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рассмотрение источников, в которых закреплены основные права и гарантии работников в возрасте до 18 лет;</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рассмотрение процедуры заключения трудового договора с такими работниками, включая изучение списка запрещенных работ, рассмотрение возможностей снижения возраста приема на работу, анализ процесса прохождения обязательного медицинского осмотра, составление перечня необходимых для начала трудовой деятельности документов;</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анализ процесса регулирования собственно труда несовершеннолетних работников, в том числе оплата их труда, установление пониженных норм выработки и т.д.;</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изучение процедуры прекращения трудового договора с лицами, не достигшими возраста 18 лет</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иведение некоторых положений законодательства зарубежных государств для составления общего впечатления о справедливости и разумности российского законодательства в сфере охраны труда несовершеннолетних</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изучение российской судебной практики по трудовым спорам с участием несовершеннолетних для иллюстрации важности урегулирования процесса труда лиц до 18 л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Исходя из поставленных задач, структура работы будет следующей: в 1-й главе мы попытаемся проанализировать общие принципы регулирования труда несовершеннолетних, составить примерный перечень работ, запрещенных для таких лиц, рассмотреть вопросы, касающиеся процедур, предшествующих заключению трудового договора, и саму процедуру заключения договора, рассмотрим основные аспекты регулирования труда несовершеннолетних, порядок оплаты их деятельности, порядок предоставления отпусков, установление норм выработок и продолжительности рабочего времени, уделим внимание процедуре прекращения трудовых отношений с работниками, не достигшими возраста 18 лет. 2-я глава будет целиком посвящена рассмотрению опыта иностранных государств в регулировании труда несовершеннолетних работников. В 3-й главе при обзоре судебной практики мы отметим, насколько редко несовершеннолетние обращаются за защитой своих трудовых прав и рассмотрим одно из дел, происходивших в Республике Карелия и связанных с трудовыми спорами с участием работников в возрасте до 18 л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bookmarkStart w:id="0" w:name="__RefHeading___Toc262140636"/>
      <w:bookmarkEnd w:id="0"/>
      <w:r>
        <w:rPr>
          <w:rFonts w:cs="Times New Roman;Times New Roman" w:ascii="Times New Roman;Times New Roman" w:hAnsi="Times New Roman;Times New Roman"/>
          <w:sz w:val="28"/>
          <w:szCs w:val="28"/>
        </w:rPr>
        <w:t>Глава 1. Заключение трудового договора с лицом, не достигшим возраста 18 лет. Регулирование процесса труда. Расторжение трудового договора</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заключении трудового договора с лицом, не достигшим возраста 18 лет, необходимо учитывать те возрастные критерии, которые действующее законодательство предъявляет к лицам, желающим заключить трудовой договор в качестве работников. Прежде всего, эти критерии закреплены в статье 63 ТК РФ. Поэтому перед началом процедуры оформления трудового договора необходимо установить возраст принимаемого на работу лица. Возраст является не только основанием для реализации несовершеннолетним работником предусмотренных законом льгот и преимуществ, но и влияет на правомерность привлечения его для выполнения того или иного вида работы</w:t>
      </w:r>
      <w:r>
        <w:rPr>
          <w:rStyle w:val="FootnoteCharacters"/>
          <w:rStyle w:val="FootnoteAnchor"/>
          <w:sz w:val="28"/>
          <w:szCs w:val="28"/>
        </w:rPr>
        <w:footnoteReference w:id="4"/>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гласно действующему законодательству (часть 1 статьи 63 ТК РФ), заключение трудового договора допускается с лицами, достигшими 16 лет. То есть законодатель расценивает достижение ребенком этого возраста как достаточное основание для начала полноценной трудовой деятельности. Исходя из содержания данной нормы, для заключения трудового договора достаточно лишь соглашения сторон.</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Запрещенные работы</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тенциально ребенок может быть принят на любую желаемую им работу, за исключением тех видов работ, выполнение которых законом запрещено лицам моложе 18 лет. Запрещается принимать таких лиц на следующие работы:</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 xml:space="preserve">С вредными и (или) опасными условиями труда и подземные работы. 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Ф от 25 февраля 2000 г. №163 (с последующими изменениями). Приведенные в Перечне профессии объединены по производствам. Это означает, что труд несовершеннолетних не разрешен по указанной профессии в данном производстве независимо от организации и отрасли народного хозяйства, где имеются такие производства и работы. В Перечне есть также разделы и подразделы, предусматривающие отдельные виды работ (горные, строительные, монтажные, ремонтно-строительные, лесозаготовительные и т.д.). В этом случае труд несовершеннолетних запрещено применять по указанным в данных разделах и подразделах профессиям независимо от того, в каком производстве выполняются такие работы. Например, в подразделе «Сварочные работы» раздела «Машиностроение и металлообработка» приведены профессии газорезчика и газосварщика. Значит, лица моложе 18 лет не допускаются к сварочным работам по этим профессиям, где бы ни производилась сварка. Сюда же включены профессии рабочих под общим названием, например, вальцовщик холодного проката труд, сталевар, бурильщик шпуров. То есть запрещение применения труда лиц, не достигших 18-летнего возраста, распространяется на подручных, помощников и старших рабочих этих профессий. При прохождении производственной практики (производственного обучения) учащиеся общеобразовательных и образовательных учреждений начального профессионального образования, студенты образовательных учреждений среднего профессионального образования, достигшие 16-летнего возраста, могут находиться на работах, включенных в Перечень, не свыше 4 часов в день при условии строгого соблюдения на этих работах действующих санитарных правил и норм, правил по охране труд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решение на прохождение производственной практики не распространяется на отдельные условия и виды работ (работа на высоте, верхолазные, взрывоопасные работы, подземные и подводные работы)</w:t>
      </w:r>
      <w:r>
        <w:rPr>
          <w:rStyle w:val="FootnoteCharacters"/>
          <w:rStyle w:val="FootnoteAnchor"/>
          <w:sz w:val="28"/>
          <w:szCs w:val="28"/>
        </w:rPr>
        <w:footnoteReference w:id="5"/>
      </w:r>
      <w:r>
        <w:rPr>
          <w:sz w:val="28"/>
          <w:szCs w:val="28"/>
        </w:rPr>
        <w:t xml:space="preserve">. Профессиональная подготовка молодежи на производстве по работам и профессиям, включенным в Перечень, допускается для лиц не моложе 17 лет при условии достижения к моменту окончания обучения 18-летнего возраст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ри этом правило в отношении продолжительности и условий обучения распространяется только на данную форму обучени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ыпускники образовательных учреждений начального и среднего профессионального образования, закончившие профессиональную подготовку со сроком обучения не менее трех лет по профессиям, включенным в Перечень, и не достигшие 18-летнего возраста, могут допускаться к работе по этим профессиям на аттестованных рабочих местах при условии строгого соблюдения в этих производствах и на работах действующих санитарных правил и норм и правил по охране труд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чень предусматривает, что работодатель может принимать решение о применении труда лиц моложе 18 лет на работах, включенных в настоящий Перечень, при условии создания безопасных условий труда, подтвержденных результатами аттестации рабочих мест, и положительном заключении государственной экспертизы условий труда и службы Роспотребнадзора субъекта РФ</w:t>
      </w:r>
      <w:r>
        <w:rPr>
          <w:rStyle w:val="FootnoteCharacters"/>
          <w:rStyle w:val="FootnoteAnchor"/>
          <w:sz w:val="28"/>
          <w:szCs w:val="28"/>
        </w:rPr>
        <w:footnoteReference w:id="6"/>
      </w:r>
      <w:r>
        <w:rPr>
          <w:sz w:val="28"/>
          <w:szCs w:val="28"/>
        </w:rPr>
        <w:t xml:space="preserve">. </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чнем запрещены работы, связанные с подъемом и перемещением тяжестей вручную в случае превышения норм предельно допустимых нагрузок для лиц моложе 18 лет (эти нормы определены постановлением Минтруда России от 7 апреля 1999 г. №7), работы по торговле вином, спиртом, ликероводочной продукцией, пивом и табачными изделиями</w:t>
      </w:r>
      <w:r>
        <w:rPr>
          <w:rStyle w:val="FootnoteCharacters"/>
          <w:rStyle w:val="FootnoteAnchor"/>
          <w:sz w:val="28"/>
          <w:szCs w:val="28"/>
        </w:rPr>
        <w:footnoteReference w:id="7"/>
      </w:r>
      <w:r>
        <w:rPr>
          <w:sz w:val="28"/>
          <w:szCs w:val="28"/>
        </w:rPr>
        <w:t>.</w:t>
      </w:r>
      <w:r>
        <w:br w:type="page"/>
      </w:r>
    </w:p>
    <w:p>
      <w:pPr>
        <w:pStyle w:val="Normal"/>
        <w:widowControl w:val="false"/>
        <w:tabs>
          <w:tab w:val="clear" w:pos="708"/>
          <w:tab w:val="left" w:pos="720" w:leader="none"/>
          <w:tab w:val="left" w:pos="851" w:leader="none"/>
          <w:tab w:val="left" w:pos="993" w:leader="none"/>
        </w:tabs>
        <w:spacing w:lineRule="auto" w:line="360"/>
        <w:ind w:firstLine="709"/>
        <w:jc w:val="both"/>
        <w:rPr/>
      </w:pPr>
      <w:r>
        <w:rPr/>
        <w:t>Нормы предельно допустимых нагрузок для лиц моложе 18 лет при подъеме и перемещении тяжестей вручную</w:t>
      </w:r>
    </w:p>
    <w:tbl>
      <w:tblPr>
        <w:tblW w:w="9557" w:type="dxa"/>
        <w:jc w:val="left"/>
        <w:tblInd w:w="-113" w:type="dxa"/>
        <w:tblLayout w:type="fixed"/>
        <w:tblCellMar>
          <w:top w:w="0" w:type="dxa"/>
          <w:left w:w="108" w:type="dxa"/>
          <w:bottom w:w="0" w:type="dxa"/>
          <w:right w:w="108" w:type="dxa"/>
        </w:tblCellMar>
      </w:tblPr>
      <w:tblGrid>
        <w:gridCol w:w="2784"/>
        <w:gridCol w:w="846"/>
        <w:gridCol w:w="847"/>
        <w:gridCol w:w="846"/>
        <w:gridCol w:w="847"/>
        <w:gridCol w:w="847"/>
        <w:gridCol w:w="846"/>
        <w:gridCol w:w="847"/>
        <w:gridCol w:w="847"/>
      </w:tblGrid>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Характер работы, показатели тяжести труда</w:t>
            </w:r>
          </w:p>
        </w:tc>
        <w:tc>
          <w:tcPr>
            <w:tcW w:w="67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Предельно допустимая масса груза, кг</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napToGrid w:val="false"/>
              <w:spacing w:lineRule="auto" w:line="360"/>
              <w:ind w:firstLine="23"/>
              <w:jc w:val="both"/>
              <w:rPr>
                <w:sz w:val="20"/>
                <w:szCs w:val="20"/>
              </w:rPr>
            </w:pPr>
            <w:r>
              <w:rPr>
                <w:sz w:val="20"/>
                <w:szCs w:val="20"/>
              </w:rPr>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Юноши</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Девушки</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napToGrid w:val="false"/>
              <w:spacing w:lineRule="auto" w:line="360"/>
              <w:ind w:firstLine="23"/>
              <w:jc w:val="both"/>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4 л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5 л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6 л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7 л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4 л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5 л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6 ле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17 лет</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51" w:leader="none"/>
                <w:tab w:val="left" w:pos="993" w:leader="none"/>
              </w:tabs>
              <w:spacing w:lineRule="auto" w:line="360"/>
              <w:ind w:firstLine="23"/>
              <w:jc w:val="both"/>
              <w:rPr>
                <w:sz w:val="20"/>
                <w:szCs w:val="20"/>
              </w:rPr>
            </w:pPr>
            <w:r>
              <w:rPr>
                <w:sz w:val="20"/>
                <w:szCs w:val="20"/>
              </w:rPr>
              <w:t>Подъем и перемещение вручную груза постоянно в течение рабочей см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851" w:leader="none"/>
                <w:tab w:val="left" w:pos="993" w:leader="none"/>
              </w:tabs>
              <w:spacing w:lineRule="auto" w:line="360"/>
              <w:ind w:firstLine="23"/>
              <w:jc w:val="center"/>
              <w:rPr>
                <w:sz w:val="20"/>
                <w:szCs w:val="20"/>
              </w:rPr>
            </w:pPr>
            <w:r>
              <w:rPr>
                <w:sz w:val="20"/>
                <w:szCs w:val="20"/>
              </w:rPr>
              <w:t>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51" w:leader="none"/>
                <w:tab w:val="left" w:pos="993" w:leader="none"/>
              </w:tabs>
              <w:spacing w:lineRule="auto" w:line="360"/>
              <w:ind w:firstLine="23"/>
              <w:jc w:val="both"/>
              <w:rPr>
                <w:sz w:val="20"/>
                <w:szCs w:val="20"/>
              </w:rPr>
            </w:pPr>
            <w:r>
              <w:rPr>
                <w:sz w:val="20"/>
                <w:szCs w:val="20"/>
              </w:rPr>
              <w:t>Подъем и перемещение груза вручную в течение не более 1/3 рабочей смены: постоянно (более 2 раз в час)</w:t>
            </w:r>
          </w:p>
          <w:p>
            <w:pPr>
              <w:pStyle w:val="Normal"/>
              <w:widowControl w:val="false"/>
              <w:tabs>
                <w:tab w:val="clear" w:pos="708"/>
                <w:tab w:val="left" w:pos="720" w:leader="none"/>
                <w:tab w:val="left" w:pos="851" w:leader="none"/>
                <w:tab w:val="left" w:pos="993" w:leader="none"/>
              </w:tabs>
              <w:spacing w:lineRule="auto" w:line="360"/>
              <w:ind w:firstLine="23"/>
              <w:jc w:val="both"/>
              <w:rPr>
                <w:sz w:val="20"/>
                <w:szCs w:val="20"/>
              </w:rPr>
            </w:pPr>
            <w:r>
              <w:rPr>
                <w:sz w:val="20"/>
                <w:szCs w:val="20"/>
              </w:rPr>
              <w:t>при чередовании с другой работой (до 2 раз в час)</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6</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7</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1</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3</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3</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4</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5</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6</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851" w:leader="none"/>
                <w:tab w:val="left" w:pos="993" w:leader="none"/>
              </w:tabs>
              <w:spacing w:lineRule="auto" w:line="360"/>
              <w:ind w:firstLine="23"/>
              <w:jc w:val="both"/>
              <w:rPr>
                <w:sz w:val="20"/>
                <w:szCs w:val="20"/>
              </w:rPr>
            </w:pPr>
            <w:r>
              <w:rPr>
                <w:sz w:val="20"/>
                <w:szCs w:val="20"/>
              </w:rPr>
              <w:t>Суммарная масса груза, перемещаемого в течение смены: подъем с рабочей поверхности</w:t>
            </w:r>
          </w:p>
          <w:p>
            <w:pPr>
              <w:pStyle w:val="Normal"/>
              <w:widowControl w:val="false"/>
              <w:tabs>
                <w:tab w:val="clear" w:pos="708"/>
                <w:tab w:val="left" w:pos="720" w:leader="none"/>
                <w:tab w:val="left" w:pos="851" w:leader="none"/>
                <w:tab w:val="left" w:pos="993" w:leader="none"/>
              </w:tabs>
              <w:spacing w:lineRule="auto" w:line="360"/>
              <w:ind w:firstLine="23"/>
              <w:jc w:val="both"/>
              <w:rPr>
                <w:sz w:val="20"/>
                <w:szCs w:val="20"/>
              </w:rPr>
            </w:pPr>
            <w:r>
              <w:rPr>
                <w:sz w:val="20"/>
                <w:szCs w:val="20"/>
              </w:rPr>
              <w:t>подъем с пола</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4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5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0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5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7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8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4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500</w:t>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r>
          </w:p>
          <w:p>
            <w:pPr>
              <w:pStyle w:val="Normal"/>
              <w:widowControl w:val="false"/>
              <w:tabs>
                <w:tab w:val="clear" w:pos="708"/>
                <w:tab w:val="left" w:pos="851" w:leader="none"/>
                <w:tab w:val="left" w:pos="993" w:leader="none"/>
              </w:tabs>
              <w:spacing w:lineRule="auto" w:line="360"/>
              <w:ind w:firstLine="23"/>
              <w:jc w:val="center"/>
              <w:rPr>
                <w:sz w:val="20"/>
                <w:szCs w:val="20"/>
              </w:rPr>
            </w:pPr>
            <w:r>
              <w:rPr>
                <w:sz w:val="20"/>
                <w:szCs w:val="20"/>
              </w:rPr>
              <w:t>250</w:t>
            </w:r>
          </w:p>
        </w:tc>
      </w:tr>
    </w:tbl>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Примечания:</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В массу поднимаемого и перемещаемого груза включается масса тары и упаковки.</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и перемещении грузов на тележках или в контейнерах прилагаемое усилие не должно превышать:</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для юношей 14 лет – 12 кг, 15 лет – 15 кг, 16 лет – 20 кг, 17 лет – 24 кг;</w:t>
      </w:r>
    </w:p>
    <w:p>
      <w:pPr>
        <w:pStyle w:val="Normal"/>
        <w:widowControl w:val="false"/>
        <w:tabs>
          <w:tab w:val="clear" w:pos="708"/>
          <w:tab w:val="left" w:pos="720" w:leader="none"/>
          <w:tab w:val="left" w:pos="851" w:leader="none"/>
          <w:tab w:val="left" w:pos="993" w:leader="none"/>
        </w:tabs>
        <w:spacing w:lineRule="auto" w:line="360"/>
        <w:ind w:firstLine="709"/>
        <w:jc w:val="both"/>
        <w:rPr>
          <w:sz w:val="28"/>
          <w:szCs w:val="28"/>
        </w:rPr>
      </w:pPr>
      <w:r>
        <w:rPr>
          <w:sz w:val="28"/>
          <w:szCs w:val="28"/>
        </w:rPr>
        <w:t>для девушек 14 лет – 4 кг, 15 лет – 5 кг, 16 лет – 7 кг, 17 лет – 8 кг.</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Выполнение которых может причинить вред нравственному развитию подростков: в игорном бизнесе, в ночных кабаре и клубах, производство, перевозка и торговля спиртными напитками, табачными изделиями, наркотическими и иными токсическими препаратами (часть 1 статьи 265 ТК РФ).</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По совместительству (часть 6 статьи 282 ТК РФ).</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Где от работника требуется заключение письменного договора о полной материальной ответственности, либо полная материальная ответственность возлагается в соответствии с федеральным законом (статьи 242, 244 ТК РФ).</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Вахтовым методом (статья 298 ТК РФ).</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В религиозных организациях (часть 2 статьи 342 ТК РФ).</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sz w:val="28"/>
          <w:szCs w:val="28"/>
        </w:rPr>
      </w:pPr>
      <w:r>
        <w:rPr>
          <w:sz w:val="28"/>
          <w:szCs w:val="28"/>
        </w:rPr>
        <w:t>Должности государственной гражданской службы (статья 21 Федерального закона от 27 июля 2004 г. №79-ФЗ «О государственной гражданской службе в Российской Федерации»), должности муниципальной службы (статья 16 Федерального закона от 2 марта 2007 г. №25-ФЗ «О муниципальной службе в Российской Федерации»), в ведомственную охрану (Федеральный закон от 14 апреля 1999 г. №77-ФЗ «О ведомственной охране»), в профессиональные аварийно-спасательные службы (Федеральный закон от 22 августа 1995 г. №151-ФЗ «Об аварийно-спасательных службах и статусе спасателей»), в милицию (Закон РФ от 18 апреля 1991 г. №1026-1 «О милиции»).</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pPr>
      <w:r>
        <w:rPr>
          <w:sz w:val="28"/>
          <w:szCs w:val="28"/>
        </w:rPr>
        <w:t>Ночные (часть 5 статьи 96 ТК РФ). То есть утренняя смена несовершеннолетнего работника не может начинаться ранее 6 часов, а вечерняя - заканчиваться позднее 22 часов</w:t>
      </w:r>
      <w:r>
        <w:rPr>
          <w:rStyle w:val="FootnoteCharacters"/>
          <w:rStyle w:val="FootnoteAnchor"/>
          <w:sz w:val="28"/>
          <w:szCs w:val="28"/>
        </w:rPr>
        <w:footnoteReference w:id="8"/>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же существуют ограничения в приеме на работу лиц, достигших 18-летнего возраста. Например, в соответствии с Федеральным законом от 7 ноября 2000 г. №136-ФЗ «О социальной защите граждан, занятых на работах с химическим оружием» к работе с токсичными химикатами, относящимися к химическому оружию, допускаются только лица, достигшие 20 лет, отвечающие квалификационным требованиям и не имеющие медицинских противопоказаний</w:t>
      </w:r>
      <w:r>
        <w:rPr>
          <w:rStyle w:val="FootnoteCharacters"/>
          <w:rStyle w:val="FootnoteAnchor"/>
          <w:sz w:val="28"/>
          <w:szCs w:val="28"/>
        </w:rPr>
        <w:footnoteReference w:id="9"/>
      </w:r>
      <w:r>
        <w:rPr>
          <w:sz w:val="28"/>
          <w:szCs w:val="28"/>
        </w:rPr>
        <w:t>.</w:t>
      </w:r>
      <w:r>
        <w:br w:type="page"/>
      </w:r>
    </w:p>
    <w:p>
      <w:pPr>
        <w:pStyle w:val="Normal"/>
        <w:spacing w:lineRule="auto" w:line="276" w:before="0" w:after="200"/>
        <w:rPr>
          <w:b/>
          <w:b/>
          <w:bCs/>
          <w:i/>
          <w:i/>
          <w:iCs/>
          <w:sz w:val="28"/>
          <w:szCs w:val="28"/>
        </w:rPr>
      </w:pPr>
      <w:r>
        <w:rPr>
          <w:b/>
          <w:bCs/>
          <w:i/>
          <w:iCs/>
          <w:sz w:val="28"/>
          <w:szCs w:val="28"/>
        </w:rPr>
      </w:r>
      <w:bookmarkStart w:id="1" w:name="__RefHeading___Toc262140638"/>
      <w:bookmarkStart w:id="2" w:name="__RefHeading___Toc262140638"/>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bookmarkStart w:id="3" w:name="__RefHeading___Toc262140638"/>
      <w:r>
        <w:rPr>
          <w:rFonts w:cs="Times New Roman;Times New Roman" w:ascii="Times New Roman;Times New Roman" w:hAnsi="Times New Roman;Times New Roman"/>
          <w:i w:val="false"/>
        </w:rPr>
        <w:t>Снижение возраста приема на работу</w:t>
      </w:r>
      <w:bookmarkEnd w:id="3"/>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зможно ли снижение установленного законом шестнадцатилетнего возраста для заключения трудового договора? В ряде случаев – 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семьях с низким бюджетом дети вынуждены принимать участие в материальном обеспечении своей семьи и себя лично сразу после получения обязательного в силу части 4 статьи 43 Конституции РФ основного общего образования. Обязательность основного общего образования продиктована заботой государства о будущем: в результате получения образования данного уровня у ребенка должны быть развиты его склонности и определены его интересы и способности к социальному определению. Основываясь на этом, законодатель допустил в части 2 статьи 63 ТК РФ возможность заключения трудового договора с лицами, </w:t>
      </w:r>
      <w:r>
        <w:rPr>
          <w:b/>
          <w:sz w:val="28"/>
          <w:szCs w:val="28"/>
        </w:rPr>
        <w:t>достигшими 15 лет</w:t>
      </w:r>
      <w:r>
        <w:rPr>
          <w:sz w:val="28"/>
          <w:szCs w:val="28"/>
        </w:rPr>
        <w:t>, при условии получения ими основного общего образования</w:t>
      </w:r>
      <w:r>
        <w:rPr>
          <w:rStyle w:val="FootnoteCharacters"/>
          <w:rStyle w:val="FootnoteAnchor"/>
          <w:sz w:val="28"/>
          <w:szCs w:val="28"/>
        </w:rPr>
        <w:footnoteReference w:id="10"/>
      </w:r>
      <w:r>
        <w:rPr>
          <w:sz w:val="28"/>
          <w:szCs w:val="28"/>
        </w:rPr>
        <w:t xml:space="preserve">. В этом же норме предусмотрено еще одно исключение из общего правил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Различные жизненные обстоятельства вынуждают детей оставлять образовательные учреждения до их окончания. Причиной тому далеко не всегда является тяжелое материальное положение семьи – неблагоприятный социально-психологический климат в семье и школе также отрицательно влияет на успеваемость ребенка, приводит к нарушению коммуникации со сверстниками и другим окружением. Неудовлетворительные оценки, конфликты с одноклассниками и педагогами часто воспринимаются детьми как причины их проблем, а не как последствия отрицательного воздействия других негативных социальных факторов. Стремясь избежать некомфортной для себя среды, дети начинают уклоняться от посещения занятий, общения со своими сверстниками, а впоследствии и вовсе оставляют школу. По этой причине законодатель в части 2 статьи 63 ТК РФ разрешил заключать трудовые договоры с лицами, достигшими 15 лет, не получившими основное общее образование вследствие оставления ими в соответствии с федеральным законом общеобразовательного учреждения. Для регламентации случаев, когда прекращение обучения считается оставлением общеобразовательного учреждения, в норме ТК РФ дана ссылка на федеральный закон, каковым в настоящее время является Закон РФ от 10 июля 1992 г. №3266-1 «Об образовани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Частью 1 пункта 6 статьи 19 данного закона установлено, что с согласия родителей (законных представителей) и местного органа управления образованием обучающийся, достигший возраста 15 лет, может оставить общеобразовательное учреждение до получения им основного общего образования. Подтверждением того, что ребенок действительно оставил общеобразовательное учреждение, а не временно уклоняется от учебы, является соответствующая справка, выдаваемая лицам, не завершившим основное общее, среднее (полное) общее образование, общеобразовательным учреждением по правилам, установленным Типовым положением об общеобразовательном учреждении (утверждено Постановлением Правительства РФ от 19 марта 2001 г. №196).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ще одно уточнение касается формы обучения. Часть 2 статьи 63 ТК РФ дополняется положением о том, что трудовой договор может также заключаться и в том случае, когда ребенок достиг 15-летнего возраста, но еще не получил основного общего образования, однако же, например, перешел на заочную форму обучения. Как следует из пункта 11 Типового положения об общеобразовательном учреждении, с учетом потребностей и возможностей личности общеобразовательные программы в общеобразовательном учреждении осваиваются в очной, очно-заочной (вечерней), заочной формах и в форме экстерната. Для того чтобы предоставить возможность детям, пытающимся одновременно получить образование и внести трудовой вклад в обеспечение семьи, осуществлять трудовую деятельность, и было сделано указанное дополн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гласно пункту 1 статьи 7 Конвенции МОТ от 6 июня 1973 г. №138 «О минимальном возрасте для приема на работу» национальным законодательством или правилами может допускаться прием на работу по найму или на другую работу лиц возрасте от 13 до 15 лет для легкой работы, которая:</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не кажется вредной для их здоровья или развития</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 w:val="28"/>
          <w:szCs w:val="28"/>
        </w:rPr>
      </w:pPr>
      <w:r>
        <w:rPr>
          <w:sz w:val="28"/>
          <w:szCs w:val="28"/>
        </w:rPr>
        <w:t>не принесет ущерба посещаемости школы, их участию в утвержденных компетентными органами власти программах профессиональной ориентации или подготовки их и способности воспользоваться полученным обуче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Согласно части 3 статьи 63 ТК РФ, с согласия одного из родителей (опекуна, попечителя) и органа опеки и попечительства трудовой договор может быть заключен с учащимся, </w:t>
      </w:r>
      <w:r>
        <w:rPr>
          <w:b/>
          <w:sz w:val="28"/>
          <w:szCs w:val="28"/>
        </w:rPr>
        <w:t>достигшим возраста 14 лет</w:t>
      </w:r>
      <w:r>
        <w:rPr>
          <w:sz w:val="28"/>
          <w:szCs w:val="28"/>
        </w:rPr>
        <w:t xml:space="preserve">, для выполнения в свободное от учебы время легкого труда, не причиняющего вреда здоровью и не нарушающего процесса обучени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Отсюда можно сделать вывод, что согласие второго родителя (попечителя) не обязательно и его отсутствие не является препятствием для заключения трудового договора между работодателем и 14-летним ребенком. Однако указанное положение не совсем согласуется с нормами семейного права. В частности, пунктом 1 статьи 61 Семейного кодекса РФ установлено, что родители имею равные права и несут равные обязанности в отношении своих детей (родительские прав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се вопросы, касающиеся воспитания детей и образования детей, решаются родителями по взаимному согласию, исходя из интересов детей и с учетом мнения детей (пункт 2 статьи 65 СК РФ). Родитель, проживающий отдельно от ребенка, имеет такое же право, как и родитель, проживающий вместе с ребенком, на участие в воспитании и решение вопросов получения ребенком образования (пункт 1 статьи 66 СК РФ). В случае разногласий между ними оба родителя или один из них вправе обратиться за разрешением этих разногласий в орган опеки и попечительства или в суд (пункт 2 статьи 65 СК РФ), которые, выслушав позиции обеих сторон, принимают решение исходя из интересов ребенка. </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вязи с вышеизложенным закрепление в части 3 статьи 63 ТК РФ положения о достаточности заявления только одного из родителей представляется не совсем верным, и в случае конфликта между родителями ребенка при решении вопроса о возможности его трудовой деятельности вполне может быть поставлен вопрос о соответствии данного положения статье 38 Конституции РФ</w:t>
      </w:r>
      <w:r>
        <w:rPr>
          <w:rStyle w:val="FootnoteCharacters"/>
          <w:rStyle w:val="FootnoteAnchor"/>
          <w:sz w:val="28"/>
          <w:szCs w:val="28"/>
        </w:rPr>
        <w:footnoteReference w:id="11"/>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Статья 63 ТК РФ содержит еще одну норму, определяющую порядок использования труда несовершеннолетних. В ней речь идет об особой категории – малолетних, к которым относятся дети в возрасте </w:t>
      </w:r>
      <w:r>
        <w:rPr>
          <w:b/>
          <w:sz w:val="28"/>
          <w:szCs w:val="28"/>
        </w:rPr>
        <w:t>до 14 лет</w:t>
      </w:r>
      <w:r>
        <w:rPr>
          <w:sz w:val="28"/>
          <w:szCs w:val="28"/>
        </w:rPr>
        <w:t xml:space="preserve">.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Использование труда детей данной возрастной группы возможно только в строго определенных отраслях деятельности: согласно статье 8 Конвенции №138, компетентный орган власти после консультаций с соответствующими организациями предпринимателей и трудящихся, где таковые, существуют, может путем выдачи разрешений допускать в отдельных случаях исключения из запрещения приема на работу по найму или на другую работу лиц младше 15 лет, для такие целей, как участие в художественных выступлениях.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кольку создать сценические и кинематографические образы героев-детей невозможно без самих детей, а участие в постановках и выступлениях является тяжелым трудом (как с физической, так и эмоциональной точки зрения), законодатель должен был найти «золотую середину»: не ограничивая развитие искусства, одновременно защитить права детей, участвующих в создании и (или) исполнении произведений. В статье 63 ТК РФ законодатель остановился на общем описании условий, при которых использование труда малолетних детей будет считаться законным:</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труд детей используется строго 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организациях кинематограф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 театр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театральных организац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концертных организация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 цирк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о означает, что никакие другие организации, не относящиеся у указанным в перечне, например, модельные и рекламные агентства, не вправе привлекать малолетних детей к демонстрации одежды, проведению рекламных кампаний и т.д.;</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трудовая функция заключается исключительно в создании и (или) исполнении произведений. Никакое иное использование навыков и способностей малолетних детей в указанных выше организациях (например, в качестве младшего обслуживающего или технического персонала) не допускается;</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ыполнение трудовой функции не причиняет ущерба здоровью и нравственному развитию;</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на использование труда ребенка согласие дал один из родителей (законных представителей);</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 xml:space="preserve">использование труда ребенка санкционировано органом опеки и попечительства. Его роль заключается в оценке условий использования труда ребенка и даче заключения о возможности привлечения малолетнего к созданию и (или) исполнению произведений кинематографического, театрального, концертного и циркового искусства. Однако, не располагая критериями определения опасности такой специфической трудовой деятельности для ребенка, орган опеки и попечительства не в состоянии правильно решить эту задачу.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оценки риска причинения вреда физическому здоровью ребенка орган опеки и попечительства вправе запросить от работодателя все необходимые технические и иные документы, по которым можно установить условия труда малолетнего актера или артиста, например, где будут проводиться съемки фильма - в павильоне или на натуре, в Российской Федерации или за ее пределами, имеются ли соответствующие разрешения органов обеспечения пожарной и иной безопасности, предусмотрены ли съемки ночью и т.д</w:t>
      </w:r>
      <w:r>
        <w:rPr>
          <w:rStyle w:val="FootnoteCharacters"/>
          <w:rStyle w:val="FootnoteAnchor"/>
          <w:sz w:val="28"/>
          <w:szCs w:val="28"/>
        </w:rPr>
        <w:footnoteReference w:id="12"/>
      </w:r>
      <w:r>
        <w:rPr>
          <w:sz w:val="28"/>
          <w:szCs w:val="28"/>
        </w:rPr>
        <w:t xml:space="preserve">. При малейшем сомнении в том, что мер, предпринятых будущим работодателем недостаточно для обеспечения безопасности здоровья ребенка, орган опеки и попечительства вправе выдвинуть условие об обязательности дополнительного страхования здоровью ребенка будущим работодателем.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Российские законодатели до настоящего времени не выработали адекватных механизмов защиты психологического здоровья несовершеннолетних актов и артистов – участие в постановке спектаклей или съемке фильмов не включено ли в перечень работ, которые могут причинить вред нравственному здоровью работников до 18 лет (часть 1 статьи 265 ТК РФ), ни в Перечень тяжелых работ и работ с вредными условиями труда, на которых запрещается применение труда лиц моложе 18 лет. </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этой причине сотрудники органов опеки и попечительства выводы о «вредности» участия малолетнего ребенка в создании и (или) исполнении произведений кинематографии для его нравственного развития основывают на собственных представлениях о нравственности</w:t>
      </w:r>
      <w:r>
        <w:rPr>
          <w:rStyle w:val="FootnoteCharacters"/>
          <w:rStyle w:val="FootnoteAnchor"/>
          <w:sz w:val="28"/>
          <w:szCs w:val="28"/>
        </w:rPr>
        <w:footnoteReference w:id="13"/>
      </w:r>
      <w:r>
        <w:rPr>
          <w:sz w:val="28"/>
          <w:szCs w:val="28"/>
        </w:rPr>
        <w:t>. В разрешении органа опеки и попечительства на заключение трудового договора с лицом, не достигшим 14 лет, должно указываться наименование организации-работодателя, которой разрешается заключить трудовой договор с ребенком для участия в создании и (или) исполнении произведения, наименование и краткая характеристика этого произведения (согласно документам работодателя), а также условия использования труда ребенка (в частности, продолжительность рабочего времени для него в течение дня, запреты на съемки в ночное время и т.д.)</w:t>
      </w:r>
      <w:r>
        <w:rPr>
          <w:rStyle w:val="FootnoteCharacters"/>
          <w:rStyle w:val="FootnoteAnchor"/>
          <w:sz w:val="28"/>
          <w:szCs w:val="28"/>
        </w:rPr>
        <w:footnoteReference w:id="14"/>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еречень необходимых документов</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конодатель устанавливает в статье 65 ТК РФ перечень документов, предъявляемых при заключении трудового договора. Видится вполне логичным требовать от поступающего на работу указанные документы до подписания договора сторонами, так как от наличия или содержания какого-либо из указанных документов во многом может зависеть решение работодателя о заключении с ним трудового договора. Таким образом, перед заключением трудового договора с несовершеннолетним в зависимости от его возраста работодателю должны быть предоставлены следующие документы:</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паспорт (при возрасте 14 лет) или свидетельство о рождении (при возрасте до 14 лет);</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трудовая книжка (за исключением случаев, когда трудовой договор заключается впервые). В соответствии с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оформление трудовой книжки работнику, принятому на работу впервые, производится работодателем в присутствии работника не позднее недельного срока со дня приема на работу;</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страховое свидетельство государственного пенсионного страхования. При приеме на работу впервые это свидетельство оформляется самим работодателем;</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документ воинского учета, если несовершеннолетний подлежит призыву на военную службу;</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документ об образовании, о квалификации или наличии специальных знаний (если выполняемая работа требует специальных знаний или специальной подготовки). В то же время работодатель вправе потребовать аттестат об основном общем образовании либо справку установленного образца, которая выдается лицам, не завершившим общее образование, у поступающего на работу любого несовершеннолетнего, достигшего возраста 15 лет;</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заключение о результатах предварительного медицинского осмотра (освидетельствования). Процедура будет рассмотрена далее;</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согласие одного из родителей или опекуна либо попечителя на выполнение ребенком данной работы (если оно оформляется в виде самостоятельного документа);</w:t>
      </w:r>
    </w:p>
    <w:p>
      <w:pPr>
        <w:pStyle w:val="Normal"/>
        <w:widowControl w:val="false"/>
        <w:numPr>
          <w:ilvl w:val="0"/>
          <w:numId w:val="18"/>
        </w:numPr>
        <w:tabs>
          <w:tab w:val="clear" w:pos="708"/>
          <w:tab w:val="left" w:pos="851" w:leader="none"/>
          <w:tab w:val="left" w:pos="993" w:leader="none"/>
        </w:tabs>
        <w:spacing w:lineRule="auto" w:line="360"/>
        <w:ind w:left="0" w:firstLine="709"/>
        <w:jc w:val="both"/>
        <w:rPr>
          <w:sz w:val="28"/>
          <w:szCs w:val="28"/>
        </w:rPr>
      </w:pPr>
      <w:r>
        <w:rPr>
          <w:sz w:val="28"/>
          <w:szCs w:val="28"/>
        </w:rPr>
        <w:t>согласие (разрешение) органа опеки и попечительства на выполнение ребенком данной работы (в том случае, если в этот орган обращаются родители или опекун либо попечите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Следует отметить, что в ряде случаев, установленных ТК РФ, другими федеральными законами, указами Президента РФ и постановлениями Правительства РФ, работодатель вправе требовать представления и дополнительных документов. Но самостоятельно расширять перечень документов работодатель не имеет права</w:t>
      </w:r>
      <w:r>
        <w:rPr>
          <w:rStyle w:val="FootnoteCharacters"/>
          <w:rStyle w:val="FootnoteAnchor"/>
          <w:sz w:val="28"/>
          <w:szCs w:val="28"/>
        </w:rPr>
        <w:footnoteReference w:id="15"/>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bookmarkStart w:id="4" w:name="__RefHeading___Toc262140640"/>
      <w:bookmarkStart w:id="5" w:name="__RefHeading___Toc262140640"/>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bookmarkStart w:id="6" w:name="__RefHeading___Toc262140640"/>
      <w:r>
        <w:rPr>
          <w:rFonts w:cs="Times New Roman;Times New Roman" w:ascii="Times New Roman;Times New Roman" w:hAnsi="Times New Roman;Times New Roman"/>
          <w:i w:val="false"/>
        </w:rPr>
        <w:t>Обязательный медицинский осмотр</w:t>
      </w:r>
      <w:bookmarkEnd w:id="6"/>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атьей 266 ТК РФ установлено, что лица в возрасте до 18 лет принимаются на работу только после обязательного медицинского осмотра (обследования). Цель такого осмотра (обследования) состоит в необходимости выяснения соответствия состояния здоровья несовершеннолетнего предполагаемой работе предполагаемой работе. Медицинские осмотры проводятся в учреждениях государственной, муниципальной системы здравоохранения. Предусмотренные этой статьей медицинские осмотры осуществляются за счет средств работодате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каз несовершеннолетнего пройти обязательный предварительный медицинский осмотр при приеме на работу служит правомерным основанием для отказа в заключении с ним трудового договора. В дальнейшем, до достижения возраста 18 лет, несовершеннолетние лица ежегодно подлежат обязательному медицинскому осмотру</w:t>
      </w:r>
      <w:r>
        <w:rPr>
          <w:rStyle w:val="FootnoteCharacters"/>
          <w:rStyle w:val="FootnoteAnchor"/>
          <w:sz w:val="28"/>
          <w:szCs w:val="28"/>
        </w:rPr>
        <w:footnoteReference w:id="16"/>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целях обеспечения здоровья несовершеннолетних в статье 13 Федерального закона от 30 марта 1995 г. №38-ФЗ «О предупреждении распространения в Российской Федерации заболевания, вызываемого вирусом иммунодефицита человека (ВИЧ-инфекции)» установлено, что в случае выявления ВИЧ-инфекции у несовершеннолетнего в возрасте до 18 в соответствии с Перечнем работников отдельных профессий, производств, предприятий, учреждений и организаций, которые проходят обязательное медицинское освидетельствование для выявления ВИЧ-инфекции при проведении обязательных предварительных при поступлении на работу и периодических медицинских осмотров, утвержденных постановлением Правительства РФ от 4 сентября 1995 г. №877, работники учреждений, проводивших это освидетельствование, должны уведомить об этом родителей или их законных представителей</w:t>
      </w:r>
      <w:r>
        <w:rPr>
          <w:rStyle w:val="FootnoteCharacters"/>
          <w:rStyle w:val="FootnoteAnchor"/>
          <w:sz w:val="28"/>
          <w:szCs w:val="28"/>
        </w:rPr>
        <w:footnoteReference w:id="17"/>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bookmarkStart w:id="7" w:name="__RefHeading___Toc262140641"/>
      <w:bookmarkStart w:id="8" w:name="__RefHeading___Toc262140641"/>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bookmarkStart w:id="9" w:name="__RefHeading___Toc262140641"/>
      <w:r>
        <w:rPr>
          <w:rFonts w:cs="Times New Roman;Times New Roman" w:ascii="Times New Roman;Times New Roman" w:hAnsi="Times New Roman;Times New Roman"/>
          <w:i w:val="false"/>
        </w:rPr>
        <w:t>Процедура заключения трудового договора с несовершеннолетним работником</w:t>
      </w:r>
      <w:bookmarkEnd w:id="9"/>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несовершеннолетним работником заключают трудовой договор на неопределенный срок либо срочный трудовой договор. Но при этом следует учитывать тот факт, что работодатель по своей инициативе может расторгнуть трудовой договор с работником до 18 лет, только получив согласие государственной инспекции труда и комиссии по делам несовершеннолетних и защите их прав. Поэтому если работодатель принимает несовершеннолетнего работника на работу на определенный срок, то выгоднее заключить срочный трудовой договор. Кроме того, следует иметь в виду, что на основании статьи 70 ТК РФ испытание при приеме на работу несовершеннолетних лиц, не достигших возраста 18 лет, не устанавливае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бходимо также отметить, что приказом Минобразования России от 5 сентября 2002 г. №3216 предусмотрено, что в состав студенческого отряда могут входить выпускники высших и средних специальных учреждений, принимавшие участие в деятельности данного отряда, и в порядке исключения – лица, обучающиеся в общеобразовательных средних заведениях и в учреждениях начального профессионального образования, достигшие 14-летнего возраста, не имеющие медицинских противопоказаний. Трудовые договоры с членами отрядов в возрасте от 14 до 16 лет могут заключаться с согласия одного из родителей (законных представителей) и органа опеки и попечитель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гласие органа опеки и попечительства предоставляется работодателю по письменному заявлению родителя (попечителя) либо запросу самого работодателя. Запрос работодателя, как правило, составляется в произвольной форме в соответствии с действующими в организации правилами делопроизводства. Однако следует иметь в виду, что орган опеки и попечительства может затребовать для ознакомления и проект трудового договора, который предполагается заключить с данным работник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 как работа может выполняться только в свободное от учебы время и не должна нарушать процесса обучения работника, сотрудники кадровой службы обычно требуют из образовательного учреждения, где учится ребенок, информацию о режиме его обучения. Информация о режиме обучения может быть представлена работодателю в форме письма или справки, подписанной руководителем образовательного учреждения и удостоверенной печать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заключении трудового договора с подростком работодатель оформляет ему трудовую книжку и страховое свидетельство государственного пенсионного страхования, что предусмотрено статьей 65 Т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работодателем является индивидуальный предприниматель, то в соответствии со статьей 303 ТК РФ вместо трудовой книжки он должен выдать подростку один экземпляр трудового договора, зарегистрированный в органах местного самоуправления</w:t>
      </w:r>
      <w:r>
        <w:rPr>
          <w:rStyle w:val="FootnoteCharacters"/>
          <w:rStyle w:val="FootnoteAnchor"/>
          <w:sz w:val="28"/>
          <w:szCs w:val="28"/>
        </w:rPr>
        <w:footnoteReference w:id="18"/>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трудовой договор заключается с работником моложе 14 лет, то требуется указать фамилию, имя, отчество родителя (опекуна) ребенка, подписывающего от его имени трудовой договор. Хотя это и не предусмотрено законом, в договоре с работником моложе 18 лет можно указать и точную дату его рождения (число, месяц, год). Ряд практиков также советует делать в трудовом договоре ссылки и на реквизиты согласия одного из родителей и согласие (разрешение) органа опеки и попечитель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заключения сторонами трудового договора работодатель обязан оформить работника на работу. В соответствии со статьей 68 ТК РФ оформление производится приказом (распоряжением) работодателя, изданным на основании заключенного трудового договора. Для этого используется унифицированная форма приказа (распоряжения) Т-1, утвержденная постановлением Госкомстата России от 5 января 2004 г. №1. В трехдневный срок со дня фактического начала работы работник (либо родитель или опекун малолетнего работника) должен быть под роспись ознакомлен с приказом</w:t>
      </w:r>
      <w:r>
        <w:rPr>
          <w:rStyle w:val="FootnoteCharacters"/>
          <w:rStyle w:val="FootnoteAnchor"/>
          <w:sz w:val="28"/>
          <w:szCs w:val="28"/>
        </w:rPr>
        <w:footnoteReference w:id="19"/>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bookmarkStart w:id="10" w:name="__RefHeading___Toc262140642"/>
      <w:bookmarkStart w:id="11" w:name="__RefHeading___Toc262140642"/>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bookmarkStart w:id="12" w:name="__RefHeading___Toc262140642"/>
      <w:r>
        <w:rPr>
          <w:rFonts w:cs="Times New Roman;Times New Roman" w:ascii="Times New Roman;Times New Roman" w:hAnsi="Times New Roman;Times New Roman"/>
          <w:i w:val="false"/>
        </w:rPr>
        <w:t>Продолжительность рабочего времени</w:t>
      </w:r>
      <w:bookmarkEnd w:id="12"/>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продолжительности рабочего времени подростков Трудовым кодексом РФ установлены два огранич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вое касается нормы часов работы в недел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кращенная продолжительность рабочего времени устанавливается статьей 92 ТК РФ в размере:</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для работников в возрасте до 16 лет – не более 24 часов в неделю;</w:t>
      </w:r>
    </w:p>
    <w:p>
      <w:pPr>
        <w:pStyle w:val="Normal"/>
        <w:widowControl w:val="false"/>
        <w:numPr>
          <w:ilvl w:val="0"/>
          <w:numId w:val="14"/>
        </w:numPr>
        <w:tabs>
          <w:tab w:val="clear" w:pos="708"/>
          <w:tab w:val="left" w:pos="851" w:leader="none"/>
          <w:tab w:val="left" w:pos="993" w:leader="none"/>
        </w:tabs>
        <w:spacing w:lineRule="auto" w:line="360"/>
        <w:ind w:left="0" w:firstLine="709"/>
        <w:jc w:val="both"/>
        <w:rPr>
          <w:sz w:val="28"/>
          <w:szCs w:val="28"/>
        </w:rPr>
      </w:pPr>
      <w:r>
        <w:rPr>
          <w:sz w:val="28"/>
          <w:szCs w:val="28"/>
        </w:rPr>
        <w:t>для работников в возрасте от 16 до 18 лет – не более 35 часов в неделю.</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норм, установленных частью 1 указанной статьи для лиц соответствующего возраста</w:t>
      </w:r>
      <w:r>
        <w:rPr>
          <w:rStyle w:val="FootnoteCharacters"/>
          <w:rStyle w:val="FootnoteAnchor"/>
          <w:sz w:val="28"/>
          <w:szCs w:val="28"/>
        </w:rPr>
        <w:footnoteReference w:id="20"/>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торое ограничение касается продолжительности ежедневной работы (смены). Согласно статье 94 ТК РФ она не может превышать для работников в возрасте:</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от 15 до 16 лет – 5 часов;</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от 16 до 18 лет – 7 час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учащихся общеобразовательных учреждений, образовательных учреждений начального и среднего образования и среднего профессионального образования, совмещающих в течение года учебу с работой, продолжительность ежедневной работы (смены) не может превышать:</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sz w:val="28"/>
          <w:szCs w:val="28"/>
        </w:rPr>
      </w:pPr>
      <w:r>
        <w:rPr>
          <w:sz w:val="28"/>
          <w:szCs w:val="28"/>
        </w:rPr>
        <w:t>в возрасте от 14 до 16 лет – 2,5 часа;</w:t>
      </w:r>
    </w:p>
    <w:p>
      <w:pPr>
        <w:pStyle w:val="Normal"/>
        <w:widowControl w:val="false"/>
        <w:numPr>
          <w:ilvl w:val="0"/>
          <w:numId w:val="16"/>
        </w:numPr>
        <w:tabs>
          <w:tab w:val="clear" w:pos="708"/>
          <w:tab w:val="left" w:pos="851" w:leader="none"/>
          <w:tab w:val="left" w:pos="993" w:leader="none"/>
        </w:tabs>
        <w:spacing w:lineRule="auto" w:line="360"/>
        <w:ind w:left="0" w:firstLine="709"/>
        <w:jc w:val="both"/>
        <w:rPr>
          <w:sz w:val="28"/>
          <w:szCs w:val="28"/>
        </w:rPr>
      </w:pPr>
      <w:r>
        <w:rPr>
          <w:sz w:val="28"/>
          <w:szCs w:val="28"/>
        </w:rPr>
        <w:t>в возрасте от 16 до 18 лет – 4 час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руд подростков может быть также организован на условиях неполной рабочей недели или по гибкому графику, а также на дому</w:t>
      </w:r>
      <w:r>
        <w:rPr>
          <w:rStyle w:val="FootnoteCharacters"/>
          <w:rStyle w:val="FootnoteAnchor"/>
          <w:sz w:val="28"/>
          <w:szCs w:val="28"/>
        </w:rPr>
        <w:footnoteReference w:id="21"/>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Нормы выработки</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работников в возрасте до 18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работников в возрасте до 18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 Такой порядок предусмотрен статьей 270 ТК РФ.</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овременной оплате труда заработная плата работникам в возрасте до 18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уд работников в возрасте до 18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лата труда работников в возрасте до 18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ряду с оплатой труда на работодателей возлагаются обязанности по предоставлению подросткам всех льгот, гарантий и компенсаций, предусмотренных законодательством Российской Федерации, именно им предоставляются оплачиваемые отпуска или замена отпуска денежной компенсацией при увольнении, обеспечение специальной одеждой, обувью и прочими средствами индивидуальной защиты</w:t>
      </w:r>
      <w:r>
        <w:rPr>
          <w:rStyle w:val="FootnoteCharacters"/>
          <w:rStyle w:val="FootnoteAnchor"/>
          <w:sz w:val="28"/>
          <w:szCs w:val="28"/>
        </w:rPr>
        <w:footnoteReference w:id="22"/>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bookmarkStart w:id="13" w:name="__RefHeading___Toc262140644"/>
      <w:bookmarkStart w:id="14" w:name="__RefHeading___Toc262140644"/>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bookmarkStart w:id="15" w:name="__RefHeading___Toc262140644"/>
      <w:r>
        <w:rPr>
          <w:rFonts w:cs="Times New Roman;Times New Roman" w:ascii="Times New Roman;Times New Roman" w:hAnsi="Times New Roman;Times New Roman"/>
          <w:i w:val="false"/>
        </w:rPr>
        <w:t>Прочие ограничения и льготы</w:t>
      </w:r>
      <w:bookmarkEnd w:id="15"/>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18 лет (за исключением творческих работников средств массовой информации, организаций кинематографии, теле-и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 что установлено статьей 268 ТК РФ. Подростков также запрещается привлекать к работе, выполняемой вахтовым методом, что установлено статьей 298 Т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атьей 242 ТК РФ введены серьезные ограничения на привлечение к материальной ответственности работников в возрасте до 18 лет. Эти работники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r>
        <w:rPr>
          <w:rStyle w:val="FootnoteCharacters"/>
          <w:rStyle w:val="FootnoteAnchor"/>
          <w:sz w:val="28"/>
          <w:szCs w:val="28"/>
        </w:rPr>
        <w:footnoteReference w:id="23"/>
      </w:r>
      <w:r>
        <w:rPr>
          <w:sz w:val="28"/>
          <w:szCs w:val="28"/>
        </w:rPr>
        <w:t>.</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едоставление отпусков несовершеннолетним работникам</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жегодный основной оплачиваемый отпуск работникам в возрасте до 18 лет в соответствии со статьей 267 ТК РФ предоставляется продолжительностью 31 календарный день в удобное для них врем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заявлению подростка отпуск ему предоставляют до истечения шести месяцев непрерывной работы. При этом несовершеннолетнего нельзя: не отпустить на отдых, отозвать из отпуска, заменить отпуск денежной компенсаци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вмещение работы молодых работников с обучение предусмотрено главой 26 ТК РФ «Гарантии и компенсации работникам, совмещающим работу с обучением». Возможность предоставления указанных гарантий и компенсаций зависит от учебного заведения, в котором обучается или в которое собирается поступать работник, а также от того, является ли получаемое образование вторым, так как согласно статье 177 ТК РФ гарантии и компенсации работникам, совмещающим работу с обучением, предоставляются при получении образования соответствующего уровня впервые (т.е. при получении второго образования обязанности предоставлять предусмотренных трудовым законодательством гарантии и компенсации у работодателя не возникает). 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них по выбору работника</w:t>
      </w:r>
      <w:r>
        <w:rPr>
          <w:rStyle w:val="FootnoteCharacters"/>
          <w:rStyle w:val="FootnoteAnchor"/>
          <w:sz w:val="28"/>
          <w:szCs w:val="28"/>
        </w:rPr>
        <w:footnoteReference w:id="24"/>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к предусмотрено статьей 173 ТК РФ, 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работодатель предоставляет дополнительные отпуска с сохранением среднего заработка для прохождения промежуточной аттестации, подготовки и защиты выпускной квалификационной работы и сдачи итоговых государственных экзаменов, сдачи итоговых государственных экзаменов на сроки, установленные данной статьей Кодекс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оме того, работодатель обязан предоставить отпуск без сохранения заработной платы работникам, допущенным к вступительным испытаниям в образовательные учреждения высшего профессионального образования; работникам – слушателям подготовительных отделений образовательных учреждений высшего профессионального образования для сдачи выпускных экзаменов; 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для подготовки и защиты выпускной квалификационной работы и сдачи итоговых государственных экзаменов, для сдачи итоговых государственных экзаменов. Сроки отпуска без сохранения заработной платы определены статьей 173 ТК РФ. Этой же статьей предусмотрено, что 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учебного заведения и обрат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дополнительным отпускам по соглашению работодателя и работника могут присоединяться ежегодные оплачиваемые отпус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казанным работникам также устанавливается в порядке, определенном статьей 173 ТК РФ, рабочая неделя, сокращенная на 7 часов. За время освобождения от работы этим работникам выплачивается 50% среднего заработка по основному месту работы, но не ниже минимального размера оплаты тру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арантии и компенсации для работников, обучающихся в образовательных учреждениях среднего профессионального образования, и работникам, поступающим в указанные образовательные учреждения, а также работникам, обучающимся в образовательных учреждениях начального профессионального образования, в вечерних (сменных) образовательных учреждениях, предоставляются в порядке, определенном статьями 174-176 ТК РФ.</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ли работник обучается в заведениях, не имеющих государственной аккредитации, гарантии и компенсации устанавливаются коллективным договором или трудовым договором с конкретным работником.</w:t>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p>
    <w:p>
      <w:pPr>
        <w:pStyle w:val="Heading2"/>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i w:val="false"/>
          <w:i w:val="false"/>
        </w:rPr>
      </w:pPr>
      <w:bookmarkStart w:id="16" w:name="__RefHeading___Toc262140646"/>
      <w:bookmarkEnd w:id="16"/>
      <w:r>
        <w:rPr>
          <w:rFonts w:cs="Times New Roman;Times New Roman" w:ascii="Times New Roman;Times New Roman" w:hAnsi="Times New Roman;Times New Roman"/>
          <w:i w:val="false"/>
        </w:rPr>
        <w:t>Прекращение трудовых отношений с несовершеннолетним работником</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удовые отношения с молодыми работниками до 18 лет прекращаются по тем же основаниям, что и со взрослыми работниками. Однако есть и особен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оответствии со статьей 269 ТК РФ расторжение трудового договора с работниками в возрасте до 18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 всех случаях подачи несовершеннолетним заявления о расторжении трудового договора согласно пункту 3 статьи 77 ТК РФ работодатель обязан сообщить об этом в комиссию по делам несовершеннолетних, чтобы она могла разобраться в действительных причинах подачи заявления об увольнении и принять меры к его оставлению на прежней работе либо к его трудоустройству в другую организац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Увольнение работника моложе 18 лет без законного основания, с нарушением установленного порядка увольнения, без согласия государственной инспекции труда и комиссии по делам несовершеннолетних является незаконным и влечет восстановление работника на работе, оплату времени вынужденного прогула и вынесение по требованию работника решения о возмещении ему морального вреда, причиненного этими действиями. Размер такой компенсации определяется судом. Кроме того, пунктом 6 статьи 9 Федерального закона от 21 декабря 1996 г. №159-ФЗ «О дополнительных гарантиях по социальной поддержке детей-сирот и детей, оставшихся без попечения родителей» установлено, что работникам из числа детей-сирот и детей, оставшихся без попечения родителей, высвобождаемым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обходимо отметить, что в соответствии с пунктом 9 Положения о порядке и условиях добровольного труда учащихся общеобразовательной и профессиональной школы в свободное от учебы время, утвержденного постановлением Госкомтруда СССР, Государственного комитета СССР по народному образованию, Секретариата ВЦСПС и Секретариата ЦК ВЛКСМ от 3 июня 1988 г. №343/90-01-490/25-01/17-30/43/34-ф, учащиеся вправе расторгнуть договор самостоятельно, предупредив об этом администрацию организации письменно за три дня. Этим же постановлением установлено, что работа учащегося должна быть прекращена по письменному заявлению одного из родителей или заменяющего его лиц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ботник, возраст которого не достиг 18 лет, проходит ежегодный обязательный медицинский осмотр. Если по результатам медосмотра медицинским учреждением выдано заключение, в соответствии с которым работник не может выполнять работу, обусловленную трудовым договором, то трудовой договор с ним расторгается и должен быть произведен расчет. В случае, если работник не соответствует занимаемой должности или выполняемой работе вследствие состояния здоровья в соответствии с медицинским заключением, трудовой договор может быть расторгнут по инициативе работодателя. Увольнение по указанному основанию допускается, если невозможно перевести работника с его согласия на другую работу. В данном случае работнику причитается:</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сумма заработной платы за отработанные дни в последнем месяце работы;</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сумма среднего заработка, сохраняемого работнику на время прохождения им медосмотра;</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компенсация за неиспользованные дни отпуска;</w:t>
      </w:r>
    </w:p>
    <w:p>
      <w:pPr>
        <w:pStyle w:val="Normal"/>
        <w:widowControl w:val="false"/>
        <w:numPr>
          <w:ilvl w:val="0"/>
          <w:numId w:val="12"/>
        </w:numPr>
        <w:tabs>
          <w:tab w:val="clear" w:pos="708"/>
          <w:tab w:val="left" w:pos="851" w:leader="none"/>
          <w:tab w:val="left" w:pos="993" w:leader="none"/>
        </w:tabs>
        <w:spacing w:lineRule="auto" w:line="360"/>
        <w:ind w:left="0" w:firstLine="709"/>
        <w:jc w:val="both"/>
        <w:rPr>
          <w:sz w:val="28"/>
          <w:szCs w:val="28"/>
        </w:rPr>
      </w:pPr>
      <w:r>
        <w:rPr>
          <w:sz w:val="28"/>
          <w:szCs w:val="28"/>
        </w:rPr>
        <w:t>выходное пособие в размере двухнедельного среднего заработ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мма среднего заработка за день прохождения медосмотра, за 31 день неиспользованного отпуска и за 2 недели выходного пособия рассчитывается исходя из средней заработной платы, для расчета которой статьей 139 ТК РФ установлен единый порядок, особенности которого определены Положением об особенностях порядка исчисления средней заработной платы, утвержденным постановлением Правительства РФ от 11 апреля 2003 г.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 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w:t>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b w:val="false"/>
          <w:b w:val="false"/>
          <w:color w:val="FFFFFF"/>
          <w:sz w:val="28"/>
          <w:szCs w:val="28"/>
        </w:rPr>
      </w:pPr>
      <w:r>
        <w:rPr>
          <w:rFonts w:cs="Times New Roman;Times New Roman" w:ascii="Times New Roman;Times New Roman" w:hAnsi="Times New Roman;Times New Roman"/>
          <w:b w:val="false"/>
          <w:color w:val="FFFFFF"/>
          <w:sz w:val="28"/>
          <w:szCs w:val="28"/>
        </w:rPr>
        <w:t>труд несовершеннолетний ограничение льгота</w:t>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Глава 2. Опыт зарубежных стран в регулировании трудовых отношений с несовершеннолетними лицами</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вете рассматриваемого вопроса интересным будет опыт зарубежных стран, в частности, стран-участниц СНГ и стран Прибалтики в решении вопросов, связанных с практической реализацией запретов на использование труда лиц, не достигших возраста 18 лет, при выполнении отдельных видов рабо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 согласно статье 125 Закона о трудовом договоре Эстонии, трудовой договор, который в качестве работника был заключен:</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несовершеннолетним моложе 13 лет;</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несовершеннолетним в возрасте 13-18 лет без согласия одного из родителей, опекуна, попечителя или инспектора по труду;</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 xml:space="preserve">несовершеннолетним в возрасте 15-18 лет, если его поступление на работу может угрожать здоровью и нравственности несовершеннолетнего или препятствовать получению им образования; </w:t>
      </w:r>
    </w:p>
    <w:p>
      <w:pPr>
        <w:pStyle w:val="Normal"/>
        <w:widowControl w:val="false"/>
        <w:numPr>
          <w:ilvl w:val="0"/>
          <w:numId w:val="15"/>
        </w:numPr>
        <w:tabs>
          <w:tab w:val="clear" w:pos="708"/>
          <w:tab w:val="left" w:pos="851" w:leader="none"/>
          <w:tab w:val="left" w:pos="993" w:leader="none"/>
        </w:tabs>
        <w:spacing w:lineRule="auto" w:line="360"/>
        <w:ind w:left="0" w:firstLine="709"/>
        <w:jc w:val="both"/>
        <w:rPr>
          <w:sz w:val="28"/>
          <w:szCs w:val="28"/>
        </w:rPr>
      </w:pPr>
      <w:r>
        <w:rPr>
          <w:sz w:val="28"/>
          <w:szCs w:val="28"/>
        </w:rPr>
        <w:t>может быть признан недействительным органом по рассмотрению трудовых споров. В Законе о трудовом договоре содержатся и правовые последствия признания трудовых договоров недействительными применительно к каждому основанию</w:t>
      </w:r>
      <w:r>
        <w:rPr>
          <w:rStyle w:val="FootnoteCharacters"/>
          <w:rStyle w:val="FootnoteAnchor"/>
          <w:sz w:val="28"/>
          <w:szCs w:val="28"/>
        </w:rPr>
        <w:footnoteReference w:id="25"/>
      </w:r>
      <w:r>
        <w:rPr>
          <w:sz w:val="28"/>
          <w:szCs w:val="28"/>
        </w:rPr>
        <w:t xml:space="preserve">. Например, в случае признания трудового договора недействительным в связи с тем, что работник в момент заключения договора был несовершеннолетним (в возрасте до 13 лет либо в возрасте 13-18 лет) и заключил трудовой договор без надлежащего согласия, работник имеет все права, вытекающие из трудового договор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знанный недействительным договор не влечет для несовершеннолетнего работника возникновения обязанностей (статья 132 Закона о трудовом договоре). В случае признания трудового договора недействительным в связи с тем, что поступление на работу может угрожать здоровью, нравственности несовершеннолетнего в возрасте 15-18 лет или препятствовать получению им образования, несовершеннолетний возвращает работодателю все полученное им по трудовому договору (статья 134 Закона о трудовом договоре). Данное правовое последствие, предусматривающее по своему характеру не что иное, как одностороннюю реституцию, очевидно направлено на повышение правовой культуры самого несовершеннолетнего работника, который в силу достаточно зрелого возраста должен сознательно воздерживаться от поступления на запрещенную ему законом рабо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гласно пунктам 4-5 статьи 22 Трудового кодекса Республики Беларусь трудовой договор в случаях его заключения:</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с лицом моложе 14 лет;</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с лицом, достигшим 14 лет, без письменного согласия одного из родителей (усыновителя, попечител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знается недействительным. Кодекс не предусматривает юридических последствий недействительности таких договоров для работ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основании статьи 39 Трудового кодекса Республики Казахстан трудовой договор в случаях его заключения с лицом, не достигшим 16 лет, без письменного согласия одного из родителей, попечителя, усыновителя признается недействительным в судебном порядке. При этом признание трудового договора недействительным по вине работодателя не влечет за собой утраты бывшим работником права на оплату труда, компенсационную выплату за неиспользованные дни оплачиваемого ежегодного трудового отпуска, иные выплаты и льго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Трудовой кодекс Республики Армения, ничего не говоря о правовых последствиях неправомерного заключения трудового договора, в качестве специального основания предусматривает возможность увольнения работника, чей возраст составляет от 14 до 16 лет, при условии, если один из родителей ребенка, усыновитель или попечитель, врач, осуществляющий наблюдение за его здоровьем, или государственный инспектор труда требуют расторжения трудового договора (пункт 4 статьи 123 Трудового кодекса Республики Армения)</w:t>
      </w:r>
      <w:r>
        <w:rPr>
          <w:rStyle w:val="FootnoteCharacters"/>
          <w:rStyle w:val="FootnoteAnchor"/>
          <w:sz w:val="28"/>
          <w:szCs w:val="28"/>
        </w:rPr>
        <w:footnoteReference w:id="26"/>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реди стран дальнего зарубежья стоит отметить Федеративную республику Германия, как особо сильно повлиявшую на развитие российского законодательст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новные положения охраны труда в Германии содержатся в законе «Об охране труда». Охране труда детей и молодежи уделяется больше внимания, чем охране труда взрослых. Конституция Германии запрещает использовать в качестве работников детей моложе 13 лет. Основной закон относит лиц от 13 до 15 лет к категории «детей», к подросткам – молодых людей от 15 до 18 лет. Для подростков, которые еще обязаны посещать школу в течение полного учебного дня, действуют те же положения, что и для детей в начальной и неполной средней школ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ложения закона «Об охране труда молодежи» от 12 апреля 1976 г. направлены на защиту молодых людей от завышенных требований и опасностей на рабочем месте, обязывают работодателя заботиться о медицинском наблюдении за их здоровьем в процессе работы и обеспечить им достаточно свободного времени для отдыха и развития личности</w:t>
      </w:r>
      <w:r>
        <w:rPr>
          <w:rStyle w:val="FootnoteCharacters"/>
          <w:rStyle w:val="FootnoteAnchor"/>
          <w:sz w:val="28"/>
          <w:szCs w:val="28"/>
        </w:rPr>
        <w:footnoteReference w:id="27"/>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оответствии с законом регулярная, постоянная и каждодневная работа в течение полной рабочей смены детей и подростков, обязанных посещать школу в течение полного учебного дня, запрещена. Однако, есть исключения. Согласно §2 детям в возрасте от 13 до 15 лет и подросткам, обязанным посещать школу в течение полного учебного дня, разрешается периодически выполнять следующие виды работ:</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разносить газеты, журналы, информационные материалы и рекламные листовк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трудиться на сельскохозяйственных работах и в частном секторе по дому и саду;</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исполнять поручения, ухаживать за детьми и домашними животным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оказывать помощь при закупке продуктов и других товаров (кроме алкогольных напитков и табачных изделий);</w:t>
      </w:r>
    </w:p>
    <w:p>
      <w:pPr>
        <w:pStyle w:val="Normal"/>
        <w:widowControl w:val="false"/>
        <w:numPr>
          <w:ilvl w:val="0"/>
          <w:numId w:val="5"/>
        </w:numPr>
        <w:tabs>
          <w:tab w:val="clear" w:pos="708"/>
          <w:tab w:val="left" w:pos="851" w:leader="none"/>
          <w:tab w:val="left" w:pos="993" w:leader="none"/>
        </w:tabs>
        <w:spacing w:lineRule="auto" w:line="360"/>
        <w:ind w:left="0" w:firstLine="709"/>
        <w:jc w:val="both"/>
        <w:rPr>
          <w:sz w:val="28"/>
          <w:szCs w:val="28"/>
        </w:rPr>
      </w:pPr>
      <w:r>
        <w:rPr>
          <w:sz w:val="28"/>
          <w:szCs w:val="28"/>
        </w:rPr>
        <w:t>участвовать в работе, связанной с проведением спортивных занятий и мероприятий, проведением мероприятий церквей, религиозных объединений, а также обществ, союзов и парт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этом непригодной для детей в возрасте от 13 до 15 лет и подростков, обязанных посещать школу в течение полного учебного дня, считается работа, котора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связана с необходимостью выполнять действия с грузом, масса которого превышает 7,5 кг, или нерегулярные операции с грузом, масса которого превышает 10 кг, а также выполнять действия, при которых приходится удерживать, подпирать или передвигать груз с помощью физической силы;</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связана с неудобным для тела человека положением при приложении физической нагрузки к нему;</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опасна для жизни и здоровья (прежде всего, имеется в виду работа на машинах и механизм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должительность рабочей недели для несовершеннолетней молодежи ограничивается 40 часами, а рабочий день не может продолжаться более 8 часов. При этом допускается исключение: пятница может быть «коротким» днем за счет одновременного увеличения продолжительности работы с понедельника по четверг до 8,5 час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совершеннолетние работающие молодые люди имеют право на годовой трудовой отпуск, продолжительность которого зависит от возраста работника. Так, 15-летние работники имеют право на отпуск продолжительностью 30 рабочих дней, 16-летние - 27, 17-летние – 25.</w:t>
      </w:r>
    </w:p>
    <w:p>
      <w:pPr>
        <w:pStyle w:val="Normal"/>
        <w:widowControl w:val="false"/>
        <w:tabs>
          <w:tab w:val="clear" w:pos="708"/>
          <w:tab w:val="left" w:pos="851" w:leader="none"/>
          <w:tab w:val="left" w:pos="993" w:leader="none"/>
        </w:tabs>
        <w:spacing w:lineRule="auto" w:line="360"/>
        <w:ind w:firstLine="709"/>
        <w:jc w:val="both"/>
        <w:rPr/>
      </w:pPr>
      <w:r>
        <w:rPr>
          <w:sz w:val="28"/>
          <w:szCs w:val="28"/>
        </w:rPr>
        <w:t>Уволить несовершеннолетнего сотрудника в Германии нелегко. По закону увольнение должно быть социально обосновано и иметь причины (либо личные качества и поведение работника, либо острая производственная необходимость). Если в организации имеется Совет предприятия, при увольнении выслушивается мнение его членов. Если работник желает опротестовать увольнение, в течение трех недель после увольнения ему необходимо подать иск в суд</w:t>
      </w:r>
      <w:r>
        <w:rPr>
          <w:rStyle w:val="FootnoteCharacters"/>
          <w:rStyle w:val="FootnoteAnchor"/>
          <w:sz w:val="28"/>
          <w:szCs w:val="28"/>
        </w:rPr>
        <w:footnoteReference w:id="28"/>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учение опыта зарубежных стран требуется для лучшего понимания законодательства собственной страны, для сравнительно-правового анализа и поиска путей улучшения существующей системы.</w:t>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pPr>
      <w:bookmarkStart w:id="17" w:name="__RefHeading___Toc262140648"/>
      <w:bookmarkEnd w:id="17"/>
      <w:r>
        <w:rPr>
          <w:rFonts w:cs="Times New Roman;Times New Roman" w:ascii="Times New Roman;Times New Roman" w:hAnsi="Times New Roman;Times New Roman"/>
          <w:sz w:val="28"/>
          <w:szCs w:val="28"/>
        </w:rPr>
        <w:t>Глава 3. Анализ судебной практики по трудовым спорам с участием лиц, не достигших возраста 18 лет</w:t>
      </w:r>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ажным пунктом при изучении любого вопроса в любой отрасли права является анализ судебной практики. К сожалению, приходится отметить, что судьям нечасто приходится сталкиваться с трудовыми спорами, где одной из сторон является несовершеннолетнее лицо.</w:t>
      </w:r>
    </w:p>
    <w:p>
      <w:pPr>
        <w:pStyle w:val="Normal"/>
        <w:widowControl w:val="false"/>
        <w:tabs>
          <w:tab w:val="clear" w:pos="708"/>
          <w:tab w:val="left" w:pos="851" w:leader="none"/>
          <w:tab w:val="left" w:pos="993" w:leader="none"/>
        </w:tabs>
        <w:autoSpaceDE w:val="false"/>
        <w:spacing w:lineRule="auto" w:line="360"/>
        <w:ind w:firstLine="709"/>
        <w:jc w:val="both"/>
        <w:rPr/>
      </w:pPr>
      <w:r>
        <w:rPr>
          <w:sz w:val="28"/>
          <w:szCs w:val="28"/>
        </w:rPr>
        <w:t xml:space="preserve">Одним из примеров может являться решение Арбитражного суда Республики Карелия от 2 августа 2004 г. по делу </w:t>
      </w:r>
      <w:r>
        <w:rPr>
          <w:sz w:val="28"/>
          <w:szCs w:val="28"/>
          <w:lang w:val="en-US"/>
        </w:rPr>
        <w:t>N</w:t>
      </w:r>
      <w:r>
        <w:rPr>
          <w:sz w:val="28"/>
          <w:szCs w:val="28"/>
        </w:rPr>
        <w:t xml:space="preserve"> А26-4718/04-22. Дело рассматривалось судьей Таратуниным Р.Б. по заявлению общества с ограниченной ответственностью Архитектурно-строительные мастерские «М» к Государственному учреждению - Региональное отделение Фонда социального страхования Российской Федерации по Республике Карелия об оспаривании ненормативного правового акта государственного органа. Общество с ограниченной ответственностью Архитектурно-строительные мастерские "М." (далее - заявитель, Общество, ООО) обратилось в Арбитражный суд Республики Карелия с заявлением о признании недействительным решения N 1 "к/п" от 17.12.03 "Об отказе в выделении средств на осуществление (возмещение) расходов на цели обязательного социального страхования", вынесенного управляющим государственного учреждения - региональное отделение Фонда социального страхования Российской Федерации в Республике Карелия (далее - ответчик, Фонд, Учреждение) и обязании ответчика возместить пособие по беременности и родам в сумме 17420,65 рублей.</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Из представленных документов усматривается, что 30 мая 2003 года между Обществом и гражданкой Ш., 16-ти лет, был заключен трудовой договор N 26, по условиям которого Ш. принята на работу в качестве подсобного рабочего. Согласно отчету и расчетной ведомости по средствам Фонда социального страхования Российской Федерации за 2003 год заявитель произвел уплату Ш. пособия по беременности и родам. Спустя два месяца после приема на работу Ш. вышла в декретный отпуск. Фонд оплатил расходы на обязательное социальное страхование только исходя из расчета 450 рублей в месяц (размер установленного оклада). Представитель Общества, являющаяся также матерью Ш., считает, что Обществом не было допущено нарушений законодательства, все документы оформлены надлежащим образом, в связи с чем у Фонда отсутствовали основания для отказа в выделении средств на осуществление (возмещение) расходов на цели обязательного социального страхования в сумме 17506 рублей. В отзыве на заявление ответчик с предъявленным требованием не согласен, считает свои действия правомерными. Указывает, что в силу установленных обстоятельств и нарушений закона, а именно - статьи 266 ТК РФ, заключенный с Ш. трудовой договор является фиктивным. По этой причине действия страхователя следует расценивать как злоупотребление правом, что, соответственно, влечет отказ в реализации права. В судебном заседании представители Фонда поддержали позицию, изложенную в отзыве на заявление. В дополнение пояснили, что фиктивность трудового договора обуславливается следующим - на Ш. составлен отдельный табель учета рабочего времени; каждодневная 7-часовая работа осуществлялась беременной женщиной с одновременной сдачей выпускных экзаменов в школе; подпись на должностной инструкции поставлена после 02 сентября 2003 года; заработная плата подсобного рабочего Ш. выше, чем у руководителя фирмы; отсутствуют надлежащие доказательства о прохождении обязательного предварительного медицинского осмотра; не установлен факт оплаты работодателем данного осмотра; а также не имеется на отдельном листе заключения о возможности несовершеннолетнему работнику осуществлять функции подсобного рабочего. По этим причинам, полагают, что страхователь не вправе претендовать на возмещение средств социального страхования. Суд посчитал обоснованными доводы Фонда о фиктивности трудового договора и отказал полностью в удовлетворении требования о признании недействительным проверенного на соответствие Трудовому кодексу Российской Федерации и Положению "О порядке обеспечения пособиями по государственному социальному страхованию" решения N 1 "к/п" от 17 декабря 2003 года "Об отказе в выделении средств на осуществление (возмещение) расходов на цели обязательного социального страхования", вынесенного управляющим государственным учреждением Фонда социального страхования Российской Федерации по Республике Карелия.</w:t>
      </w:r>
    </w:p>
    <w:p>
      <w:pPr>
        <w:pStyle w:val="Normal"/>
        <w:widowControl w:val="false"/>
        <w:tabs>
          <w:tab w:val="clear" w:pos="708"/>
          <w:tab w:val="left" w:pos="851" w:leader="none"/>
          <w:tab w:val="left" w:pos="993" w:leader="none"/>
        </w:tabs>
        <w:autoSpaceDE w:val="false"/>
        <w:spacing w:lineRule="auto" w:line="360"/>
        <w:ind w:firstLine="709"/>
        <w:jc w:val="both"/>
        <w:rPr>
          <w:sz w:val="28"/>
          <w:szCs w:val="28"/>
        </w:rPr>
      </w:pPr>
      <w:r>
        <w:rPr>
          <w:sz w:val="28"/>
          <w:szCs w:val="28"/>
        </w:rPr>
        <w:t>Таким образом, мы видим, что совершеннолетними гражданами была совершена попытка нарушить трудовое законодательство с целью необоснованно воспользоваться гарантиями и компенсациями, предоставляемыми в России несовершеннолетним лицам и беременным женщинам. Подобные случаи лишний раз подчеркивают, насколько важно четко отрегулировать механизм предоставления льгот и дополнительных прав, в особенности в отношении таких социально незащищенных категорий населения. К сожалению, уровень правовой культуры лиц в возрасте до 18 в Российской Федерации еще недостаточно высок, в связи с чем многие работают без заключения трудовых договоров, полагаясь лишь на честное слово работодателя оплатить их труд, а те, кто заключают трудовые договоры, часто и не подозревают о нарушении своих прав. Даже если предположить, что несовершеннолетнее лицо смогло установить факт нарушения своих трудовых прав, большинство предпочитает не оспаривать решения работодателя, а мириться с произволом. Из данной позиции можно сделать вывод, что повышение уровня правовой культуры несовершеннолетних через обучение праву в школах и образовательных учреждениях начального и среднего профессионального образования должно стать одним из приоритетов современного российского государства.</w:t>
      </w:r>
    </w:p>
    <w:p>
      <w:pPr>
        <w:pStyle w:val="Normal"/>
        <w:spacing w:lineRule="auto" w:line="276" w:before="0" w:after="200"/>
        <w:rPr>
          <w:sz w:val="28"/>
          <w:szCs w:val="28"/>
        </w:rPr>
      </w:pPr>
      <w:r>
        <w:rPr>
          <w:sz w:val="28"/>
          <w:szCs w:val="28"/>
        </w:rPr>
      </w:r>
      <w:bookmarkStart w:id="18" w:name="__RefHeading___Toc262140649"/>
      <w:bookmarkStart w:id="19" w:name="__RefHeading___Toc262140649"/>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bookmarkStart w:id="20" w:name="__RefHeading___Toc262140649"/>
      <w:r>
        <w:rPr>
          <w:rFonts w:cs="Times New Roman;Times New Roman" w:ascii="Times New Roman;Times New Roman" w:hAnsi="Times New Roman;Times New Roman"/>
          <w:sz w:val="28"/>
          <w:szCs w:val="28"/>
        </w:rPr>
        <w:t>Заключение</w:t>
      </w:r>
      <w:bookmarkEnd w:id="20"/>
    </w:p>
    <w:p>
      <w:pPr>
        <w:pStyle w:val="Normal"/>
        <w:widowControl w:val="false"/>
        <w:tabs>
          <w:tab w:val="clear" w:pos="708"/>
          <w:tab w:val="left" w:pos="851" w:leader="none"/>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овы общие правила оформления трудовых отношений с работником, не достигшим совершеннолетия. Их соблюдение является обязательным для всех работодателей, а неисполнение соответствующих требований, установленных трудовым законодательством, может повлечь привлечение к административной ответственности по статье 5.27 Кодекса об административных правонарушениях Российской Федерации</w:t>
      </w:r>
      <w:r>
        <w:rPr>
          <w:rStyle w:val="FootnoteCharacters"/>
          <w:rStyle w:val="FootnoteAnchor"/>
          <w:sz w:val="28"/>
          <w:szCs w:val="28"/>
        </w:rPr>
        <w:footnoteReference w:id="29"/>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ы рассмотрели основные аспекты регулирования труда несовершеннолетних работников в Российской Федерации. Мы отметили, что к основным источникам прав и гарантий работников в возрасте до 18 лет составляют Конституция Российской Федерации, Трудовой кодекс Российской Федерации, иные федеральные законы, подзаконные акты, закрепляющие нормы трудового пра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ыло установлено, что трудовым законодательством Российской Федерации в отношении несовершеннолетних установлен целый комплекс ограничений по приему на работу, условиям труда, расторжению трудового договора и т.д. Указанные ограничения нельзя считать дискриминационными, поскольку они вызваны особой заботой об этих лицах (статья 3 ТК РФ).</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оответствии с поставленными задачами нами был проанализирован порядок заключения трудовых договоров с несовершеннолетними лицами. Мы изучили правовые акты, закрепляющие список запрещенных для таких лиц работ, составили общее представление о допустимых работах в зависимости от возраста работника, составили перечень документов, необходимых для приема на работу документов, рассмотрели порядок прохождения обязательных медицинских осмотров и порядок подписания договоров. Кроме того, мы проанализировали процедуру регулирования труда несовершеннолетних: рассмотрели сниженную продолжительность рабочего времени в зависимости от возраста и наличия места учебы несовершеннолетнего, увидели пониженные нормы выработки для лиц моложе 18 лет, установили увеличенную продолжительность отпусков для несовершеннолетних – 31 календарный день. Мы выяснили, что хотя прекращение трудовых договоров с лицами моложе 18 лет происходит по тем же основаниям, что и с совершеннолетними работниками, в данной процедуре, как и во всем, что касается молодых работников, есть свои особенности, которые нуждаются в обязательном освещении. Наконец, последняя глава была посвящена рассмотрению иностранного опыта в регулировании труда несовершеннолетних. Мы рассмотрели, по каким основаниям трудовой договор может быть расторгнут в странах ближнего зарубежья, увидели, какие работы считаются для малолетних подходящими в Германии и т.д. Мы увидели, что судебная практика по трудовым спорам с участием несовершеннолетних лиц в Российской Федерации пока небогата, рассмотрели дело, где была совершена попытка незаконно воспользоваться гарантиями, предоставляемыми работникам - беременным женщинам и несовершеннолетним лица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проведенное исследование позволило подчеркнуть важнейшие особенности в регулировании труда несовершеннолетних работников в России.</w:t>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bookmarkStart w:id="21" w:name="__RefHeading___Toc262140650"/>
      <w:bookmarkEnd w:id="21"/>
      <w:r>
        <w:rPr>
          <w:rFonts w:cs="Times New Roman;Times New Roman" w:ascii="Times New Roman;Times New Roman" w:hAnsi="Times New Roman;Times New Roman"/>
          <w:sz w:val="28"/>
          <w:szCs w:val="28"/>
        </w:rPr>
        <w:t>Список использованных источников и литературы:</w:t>
      </w:r>
    </w:p>
    <w:p>
      <w:pPr>
        <w:pStyle w:val="Normal"/>
        <w:widowControl w:val="false"/>
        <w:tabs>
          <w:tab w:val="clear" w:pos="708"/>
          <w:tab w:val="left" w:pos="851" w:leader="none"/>
          <w:tab w:val="left" w:pos="993" w:leader="none"/>
        </w:tabs>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t>Официальные документ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А) Акты высшей юридической силы</w:t>
      </w:r>
    </w:p>
    <w:p>
      <w:pPr>
        <w:pStyle w:val="Normal"/>
        <w:widowControl w:val="false"/>
        <w:numPr>
          <w:ilvl w:val="0"/>
          <w:numId w:val="8"/>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Конституция Российской Федерации: офиц. текст: принята всенародным голосованием 12 дек. 1993 г. (с послед. изменениями). М.: ЭКСМО, 2005. 47 с.</w:t>
      </w:r>
    </w:p>
    <w:p>
      <w:pPr>
        <w:pStyle w:val="Normal"/>
        <w:widowControl w:val="false"/>
        <w:numPr>
          <w:ilvl w:val="0"/>
          <w:numId w:val="8"/>
        </w:numPr>
        <w:tabs>
          <w:tab w:val="clear" w:pos="708"/>
          <w:tab w:val="left" w:pos="284" w:leader="none"/>
          <w:tab w:val="left" w:pos="851" w:leader="none"/>
          <w:tab w:val="left" w:pos="993" w:leader="none"/>
        </w:tabs>
        <w:spacing w:lineRule="auto" w:line="360"/>
        <w:ind w:left="0" w:hanging="0"/>
        <w:jc w:val="both"/>
        <w:rPr/>
      </w:pPr>
      <w:r>
        <w:rPr>
          <w:sz w:val="28"/>
          <w:szCs w:val="28"/>
        </w:rPr>
        <w:t xml:space="preserve">Конвенция о правах ребенка: принята резолюцией 44/25 Генеральной Ассамблеи от 20 ноября 1989 года, ступила в силу 2 сентября 1990 года.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r>
        <w:rPr>
          <w:sz w:val="28"/>
          <w:szCs w:val="28"/>
        </w:rPr>
        <w:t>/</w:t>
      </w:r>
      <w:r>
        <w:rPr>
          <w:sz w:val="28"/>
          <w:szCs w:val="28"/>
          <w:lang w:val="en-US"/>
        </w:rPr>
        <w:t>russian</w:t>
      </w:r>
      <w:r>
        <w:rPr>
          <w:sz w:val="28"/>
          <w:szCs w:val="28"/>
        </w:rPr>
        <w:t>/</w:t>
      </w:r>
      <w:r>
        <w:rPr>
          <w:sz w:val="28"/>
          <w:szCs w:val="28"/>
          <w:lang w:val="en-US"/>
        </w:rPr>
        <w:t>documen</w:t>
      </w:r>
      <w:r>
        <w:rPr>
          <w:sz w:val="28"/>
          <w:szCs w:val="28"/>
        </w:rPr>
        <w:t>/</w:t>
      </w:r>
      <w:r>
        <w:rPr>
          <w:sz w:val="28"/>
          <w:szCs w:val="28"/>
          <w:lang w:val="en-US"/>
        </w:rPr>
        <w:t>convents</w:t>
      </w:r>
      <w:r>
        <w:rPr>
          <w:sz w:val="28"/>
          <w:szCs w:val="28"/>
        </w:rPr>
        <w:t>/</w:t>
      </w:r>
      <w:r>
        <w:rPr>
          <w:sz w:val="28"/>
          <w:szCs w:val="28"/>
          <w:lang w:val="en-US"/>
        </w:rPr>
        <w:t>childcon</w:t>
      </w:r>
      <w:r>
        <w:rPr>
          <w:sz w:val="28"/>
          <w:szCs w:val="28"/>
        </w:rPr>
        <w:t>.</w:t>
      </w:r>
      <w:r>
        <w:rPr>
          <w:sz w:val="28"/>
          <w:szCs w:val="28"/>
          <w:lang w:val="en-US"/>
        </w:rPr>
        <w:t>htm</w:t>
      </w:r>
      <w:r>
        <w:rPr>
          <w:sz w:val="28"/>
          <w:szCs w:val="28"/>
        </w:rPr>
        <w:t xml:space="preserve"> , свободный. Яз.рус.</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Б) Законы РФ и Федеральные законы</w:t>
      </w:r>
    </w:p>
    <w:p>
      <w:pPr>
        <w:pStyle w:val="Normal"/>
        <w:widowControl w:val="false"/>
        <w:numPr>
          <w:ilvl w:val="0"/>
          <w:numId w:val="8"/>
        </w:numPr>
        <w:tabs>
          <w:tab w:val="clear" w:pos="708"/>
          <w:tab w:val="left" w:pos="0" w:leader="none"/>
          <w:tab w:val="left" w:pos="284" w:leader="none"/>
        </w:tabs>
        <w:spacing w:lineRule="auto" w:line="360"/>
        <w:ind w:left="0" w:hanging="0"/>
        <w:jc w:val="both"/>
        <w:rPr>
          <w:sz w:val="28"/>
          <w:szCs w:val="28"/>
        </w:rPr>
      </w:pPr>
      <w:r>
        <w:rPr>
          <w:sz w:val="28"/>
          <w:szCs w:val="28"/>
        </w:rPr>
        <w:t>Трудовой кодекс Российской Федерации [принят Гос. Думой 21 дек. 2001 г., одобр. Советом Федерации 26 дек. 2001 г.]. М.: ЭКСМО, 2009. 254 с.</w:t>
      </w:r>
    </w:p>
    <w:p>
      <w:pPr>
        <w:pStyle w:val="Normal"/>
        <w:widowControl w:val="false"/>
        <w:numPr>
          <w:ilvl w:val="0"/>
          <w:numId w:val="8"/>
        </w:numPr>
        <w:tabs>
          <w:tab w:val="clear" w:pos="708"/>
          <w:tab w:val="left" w:pos="0" w:leader="none"/>
          <w:tab w:val="left" w:pos="284" w:leader="none"/>
        </w:tabs>
        <w:spacing w:lineRule="auto" w:line="360"/>
        <w:ind w:left="0" w:hanging="0"/>
        <w:jc w:val="both"/>
        <w:rPr>
          <w:sz w:val="28"/>
          <w:szCs w:val="28"/>
        </w:rPr>
      </w:pPr>
      <w:r>
        <w:rPr>
          <w:sz w:val="28"/>
          <w:szCs w:val="28"/>
        </w:rPr>
        <w:t>О государственной гражданской службе в Российской Федерации: федер. закон от 27.07.2004 г. №79-ФЗ [принят Гос. Думой 7 июля 2004 г., одобр. Советом Федерации 15 июля 2004 г.] (с послед. изменениями). // Российская газета. 2004. 31 июля.</w:t>
      </w:r>
    </w:p>
    <w:p>
      <w:pPr>
        <w:pStyle w:val="Normal"/>
        <w:widowControl w:val="false"/>
        <w:numPr>
          <w:ilvl w:val="0"/>
          <w:numId w:val="8"/>
        </w:numPr>
        <w:tabs>
          <w:tab w:val="clear" w:pos="708"/>
          <w:tab w:val="left" w:pos="0" w:leader="none"/>
          <w:tab w:val="left" w:pos="284" w:leader="none"/>
        </w:tabs>
        <w:spacing w:lineRule="auto" w:line="360"/>
        <w:ind w:left="0" w:hanging="0"/>
        <w:jc w:val="both"/>
        <w:rPr>
          <w:sz w:val="28"/>
          <w:szCs w:val="28"/>
        </w:rPr>
      </w:pPr>
      <w:r>
        <w:rPr>
          <w:sz w:val="28"/>
          <w:szCs w:val="28"/>
        </w:rPr>
        <w:t>О дополнительных гарантиях по социальной поддержке детей-сирот и детей, оставшихся без попечения родителей: федер. закон от 21.12.1996 г. №159-ФЗ [принят Гос. Думой 4 дек. 1996 г., одобр. Советом Федерации 10 дек. 1996 г.] (с послед. изменениями). //Собрание законодательства РФ. 1996. №52. С. 5880.</w:t>
      </w:r>
    </w:p>
    <w:p>
      <w:pPr>
        <w:pStyle w:val="Normal"/>
        <w:widowControl w:val="false"/>
        <w:numPr>
          <w:ilvl w:val="0"/>
          <w:numId w:val="8"/>
        </w:numPr>
        <w:tabs>
          <w:tab w:val="clear" w:pos="708"/>
          <w:tab w:val="left" w:pos="0" w:leader="none"/>
          <w:tab w:val="left" w:pos="284" w:leader="none"/>
        </w:tabs>
        <w:spacing w:lineRule="auto" w:line="360"/>
        <w:ind w:left="0" w:hanging="0"/>
        <w:jc w:val="both"/>
        <w:rPr>
          <w:sz w:val="28"/>
          <w:szCs w:val="28"/>
        </w:rPr>
      </w:pPr>
      <w:r>
        <w:rPr>
          <w:sz w:val="28"/>
          <w:szCs w:val="28"/>
        </w:rPr>
        <w:t>О муниципальной службе в Российской Федерации: федер. закон от 2.03.2007 г. №25-ФЗ [принят Гос. Думой 7 февр. 2007 г., одобр. Советом Федерации 21 февр. 2007 г.] (с послед. изменениями). // Российская газета. 2007. 7 марта.</w:t>
      </w:r>
    </w:p>
    <w:p>
      <w:pPr>
        <w:pStyle w:val="Normal"/>
        <w:widowControl w:val="false"/>
        <w:numPr>
          <w:ilvl w:val="0"/>
          <w:numId w:val="8"/>
        </w:numPr>
        <w:tabs>
          <w:tab w:val="clear" w:pos="708"/>
          <w:tab w:val="left" w:pos="0" w:leader="none"/>
          <w:tab w:val="left" w:pos="284" w:leader="none"/>
        </w:tabs>
        <w:spacing w:lineRule="auto" w:line="360"/>
        <w:ind w:left="0" w:hanging="0"/>
        <w:jc w:val="both"/>
        <w:rPr>
          <w:sz w:val="28"/>
          <w:szCs w:val="28"/>
        </w:rPr>
      </w:pPr>
      <w:r>
        <w:rPr>
          <w:sz w:val="28"/>
          <w:szCs w:val="28"/>
        </w:rPr>
        <w:t>Об образовании: федер. закон от 10.07.1992 г. №3266-1 (с послед. изменениями). //Российская газета. 1992. 31 июля.</w:t>
      </w:r>
    </w:p>
    <w:p>
      <w:pPr>
        <w:pStyle w:val="Normal"/>
        <w:widowControl w:val="false"/>
        <w:numPr>
          <w:ilvl w:val="0"/>
          <w:numId w:val="8"/>
        </w:numPr>
        <w:tabs>
          <w:tab w:val="clear" w:pos="708"/>
          <w:tab w:val="left" w:pos="0" w:leader="none"/>
          <w:tab w:val="left" w:pos="284" w:leader="none"/>
        </w:tabs>
        <w:spacing w:lineRule="auto" w:line="360"/>
        <w:ind w:left="0" w:hanging="0"/>
        <w:jc w:val="both"/>
        <w:rPr>
          <w:sz w:val="28"/>
          <w:szCs w:val="28"/>
        </w:rPr>
      </w:pPr>
      <w:r>
        <w:rPr>
          <w:sz w:val="28"/>
          <w:szCs w:val="28"/>
        </w:rPr>
        <w:t>О предупреждении распространения в Российской Федерации заболевания, вызываемого вирусом иммунодефицита человека (ВИЧ-инфекции): федер. закон от 30.03.1995 г. №38-ФЗ [принят Гос. Думой 24 февр. 1995 г.] (с послед. изменениями). // Собрание законодательства РФ. 1995. №14. С.1212.</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 Подзаконные нормативные акты</w:t>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Об утверждении Перечня тяжелых работ и работ с вредными или опасными условиями труда, при выполнении которых запрещается применение труда лиц моложе 18 лет: постановление Правительства РФ от 25.02.2000 г. №163 (с последующими изменениями). //Собрание законодательства РФ. 2000. №10. С. 1131.</w:t>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Об утверждении Норм предельно допустимых нагрузок для лиц моложе 18 лет при подъеме и перемещении тяжестей вручную: постановление Министерства труда и социального развития РФ от 7.04.1999 г. №7. //Российская газета. 1999. 30 июля.</w:t>
      </w:r>
    </w:p>
    <w:p>
      <w:pPr>
        <w:pStyle w:val="Normal"/>
        <w:widowControl w:val="false"/>
        <w:numPr>
          <w:ilvl w:val="0"/>
          <w:numId w:val="8"/>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Об утверждении Типового положения об общеобразовательном учреждении: постановление Правительства РФ от 19.03.2001 г. №196 (с послед. изменениями).//Собрание законодательства РФ. №13. С. 1252.</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Г) Судебная практика</w:t>
      </w:r>
    </w:p>
    <w:p>
      <w:pPr>
        <w:pStyle w:val="Normal"/>
        <w:widowControl w:val="false"/>
        <w:tabs>
          <w:tab w:val="clear" w:pos="708"/>
          <w:tab w:val="left" w:pos="851" w:leader="none"/>
          <w:tab w:val="left" w:pos="993" w:leader="none"/>
        </w:tabs>
        <w:autoSpaceDE w:val="false"/>
        <w:spacing w:lineRule="auto" w:line="360"/>
        <w:jc w:val="both"/>
        <w:rPr>
          <w:sz w:val="28"/>
          <w:szCs w:val="28"/>
        </w:rPr>
      </w:pPr>
      <w:r>
        <w:rPr>
          <w:sz w:val="28"/>
          <w:szCs w:val="28"/>
        </w:rPr>
        <w:t xml:space="preserve">12. Об отказе в удовлетворении требования о признании недействительным по заявлению общества с ограниченной ответственностью Архитектурно-строительные мастерские "М." проверенного на соответствие Трудовому кодексу Российской Федерации и Положению "О порядке обеспечения пособиями по государственному социальному страхованию" решения N 1 "к/п" от 17 декабря 2003 года "Об отказе в выделении средств на осуществление (возмещение) расходов на цели обязательного социального страхования", вынесенного управляющим государственным учреждением Фонда социального страхования Российской Федерации по Республике Карелия: решение (извлечение) Арбитражного суда Республики Карелия по делу N А26-4718/04-22 от 2 августа 2004 г. // КонсультантПлюс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autoSpaceDE w:val="false"/>
        <w:spacing w:lineRule="auto" w:line="360"/>
        <w:ind w:firstLine="709"/>
        <w:jc w:val="both"/>
        <w:rPr>
          <w:b/>
          <w:b/>
          <w:sz w:val="28"/>
          <w:szCs w:val="28"/>
        </w:rPr>
      </w:pPr>
      <w:r>
        <w:rPr>
          <w:b/>
          <w:sz w:val="28"/>
          <w:szCs w:val="28"/>
        </w:rPr>
        <w:t>Литература</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Белякин В. Отвечаем на вопросы / В. Белякин, Т. Маркова, Е. Никитин / Служба кадров и персонал. 2007. №1. С. 119-128.</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Гаврилина А.К. Применение труда работников в возрасте до восемнадцати лет / А.К. Гаврилина // Справочник кадровика. 2003. №9. С.17-21.</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Избиенова Т.А. Труд несовершеннолетних / Т.А. Избиенова // Человек и закон. 2008. №8. С. 100-104.</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Калинкина М. Как трудятся несовершеннолетние в ФРГ / М. Калинкина // Охрана труда и социальное страхование. 2007. №10. С. 52-54.</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Коссов И.А. Особенности оформления трудового договора с несовершеннолетним работником / И.А. Коссов // Делопроизводство. 2007. №2. С.15-21.</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Кучма М. Особенности труда граждан, не достигших 18 лет / М. Кучма // Человек и труд. 2005. №5. С. 71-73.</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Лапушинская Г. Правовой регламент временного трудоустройства подростков / Г. Лапушинская / Народное образование. 2009. №7. С. 145-148.</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Чижов Б.А. Ограничения труда подростков / Б.А. Чижов // Право и экономика. 2007. №5. С. 77-82.</w:t>
      </w:r>
    </w:p>
    <w:p>
      <w:pPr>
        <w:pStyle w:val="Normal"/>
        <w:widowControl w:val="false"/>
        <w:numPr>
          <w:ilvl w:val="0"/>
          <w:numId w:val="13"/>
        </w:numPr>
        <w:tabs>
          <w:tab w:val="clear" w:pos="708"/>
          <w:tab w:val="left" w:pos="284" w:leader="none"/>
          <w:tab w:val="left" w:pos="851" w:leader="none"/>
          <w:tab w:val="left" w:pos="993" w:leader="none"/>
        </w:tabs>
        <w:spacing w:lineRule="auto" w:line="360"/>
        <w:ind w:left="0" w:hanging="0"/>
        <w:jc w:val="both"/>
        <w:rPr>
          <w:sz w:val="28"/>
          <w:szCs w:val="28"/>
        </w:rPr>
      </w:pPr>
      <w:r>
        <w:rPr>
          <w:sz w:val="28"/>
          <w:szCs w:val="28"/>
        </w:rPr>
        <w:t>Щур-Труханович Л.В. О возрасте, с которого допускается заключение трудового договора в Российской Федерации / Л.В. Щур-Труханович / Трудовое право. 2006. №8. С. 52-74.</w:t>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t>Электронные источники</w:t>
      </w:r>
    </w:p>
    <w:p>
      <w:pPr>
        <w:pStyle w:val="Normal"/>
        <w:widowControl w:val="false"/>
        <w:tabs>
          <w:tab w:val="clear" w:pos="708"/>
          <w:tab w:val="left" w:pos="851" w:leader="none"/>
          <w:tab w:val="left" w:pos="993" w:leader="none"/>
        </w:tabs>
        <w:spacing w:lineRule="auto" w:line="360"/>
        <w:jc w:val="both"/>
        <w:rPr/>
      </w:pPr>
      <w:r>
        <w:rPr>
          <w:sz w:val="28"/>
          <w:szCs w:val="28"/>
        </w:rPr>
        <w:t xml:space="preserve">22. Соколова Г.А. Особенности регулирования труда несовершеннолетних работников.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lo</w:t>
      </w:r>
      <w:r>
        <w:rPr>
          <w:sz w:val="28"/>
          <w:szCs w:val="28"/>
        </w:rPr>
        <w:t>-</w:t>
      </w:r>
      <w:r>
        <w:rPr>
          <w:sz w:val="28"/>
          <w:szCs w:val="28"/>
          <w:lang w:val="en-US"/>
        </w:rPr>
        <w:t>press</w:t>
      </w:r>
      <w:r>
        <w:rPr>
          <w:sz w:val="28"/>
          <w:szCs w:val="28"/>
        </w:rPr>
        <w:t>.</w:t>
      </w:r>
      <w:r>
        <w:rPr>
          <w:sz w:val="28"/>
          <w:szCs w:val="28"/>
          <w:lang w:val="en-US"/>
        </w:rPr>
        <w:t>ru</w:t>
      </w:r>
      <w:r>
        <w:rPr>
          <w:sz w:val="28"/>
          <w:szCs w:val="28"/>
        </w:rPr>
        <w:t xml:space="preserve"> /</w:t>
      </w:r>
      <w:r>
        <w:rPr>
          <w:sz w:val="28"/>
          <w:szCs w:val="28"/>
          <w:lang w:val="en-US"/>
        </w:rPr>
        <w:t>magazines</w:t>
      </w:r>
      <w:r>
        <w:rPr>
          <w:sz w:val="28"/>
          <w:szCs w:val="28"/>
        </w:rPr>
        <w:t>/</w:t>
      </w:r>
      <w:r>
        <w:rPr>
          <w:sz w:val="28"/>
          <w:szCs w:val="28"/>
          <w:lang w:val="en-US"/>
        </w:rPr>
        <w:t>staff</w:t>
      </w:r>
      <w:r>
        <w:rPr>
          <w:sz w:val="28"/>
          <w:szCs w:val="28"/>
        </w:rPr>
        <w:t>/</w:t>
      </w:r>
      <w:r>
        <w:rPr>
          <w:sz w:val="28"/>
          <w:szCs w:val="28"/>
          <w:lang w:val="en-US"/>
        </w:rPr>
        <w:t>issue</w:t>
      </w:r>
      <w:r>
        <w:rPr>
          <w:sz w:val="28"/>
          <w:szCs w:val="28"/>
        </w:rPr>
        <w:t>/2010/2/4115/, свободный. Яз. рус.</w:t>
      </w:r>
    </w:p>
    <w:p>
      <w:pPr>
        <w:pStyle w:val="Normal"/>
        <w:widowControl w:val="false"/>
        <w:tabs>
          <w:tab w:val="clear" w:pos="708"/>
          <w:tab w:val="left" w:pos="851" w:leader="none"/>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Коссов И.А. Особенности оформления трудового договора с несовершеннолетним работником//Делопроизводство. 2007. №2. С. 15.</w:t>
      </w:r>
    </w:p>
  </w:footnote>
  <w:footnote w:id="3">
    <w:p>
      <w:pPr>
        <w:pStyle w:val="Footnote"/>
        <w:widowControl w:val="false"/>
        <w:jc w:val="both"/>
        <w:rPr/>
      </w:pPr>
      <w:r>
        <w:rPr>
          <w:rStyle w:val="FootnoteCharacters"/>
        </w:rPr>
        <w:footnoteRef/>
      </w:r>
      <w:r>
        <w:rPr/>
        <w:t xml:space="preserve"> </w:t>
      </w:r>
      <w:r>
        <w:rPr/>
        <w:t>Щур-Труханович Л.В. О возрасте, с которого допускается заключение трудового договора в Российской Федерации//Трудовое право. 2006. №8. С. 52.</w:t>
      </w:r>
    </w:p>
  </w:footnote>
  <w:footnote w:id="4">
    <w:p>
      <w:pPr>
        <w:pStyle w:val="Footnote"/>
        <w:widowControl w:val="false"/>
        <w:jc w:val="both"/>
        <w:rPr/>
      </w:pPr>
      <w:r>
        <w:rPr>
          <w:rStyle w:val="FootnoteCharacters"/>
        </w:rPr>
        <w:footnoteRef/>
      </w:r>
      <w:r>
        <w:rPr/>
        <w:t xml:space="preserve"> </w:t>
      </w:r>
      <w:r>
        <w:rPr/>
        <w:t>Коссов И.А. Указ. соч. С.15.</w:t>
      </w:r>
    </w:p>
  </w:footnote>
  <w:footnote w:id="5">
    <w:p>
      <w:pPr>
        <w:pStyle w:val="Footnote"/>
        <w:widowControl w:val="false"/>
        <w:jc w:val="both"/>
        <w:rPr/>
      </w:pPr>
      <w:r>
        <w:rPr>
          <w:rStyle w:val="FootnoteCharacters"/>
        </w:rPr>
        <w:footnoteRef/>
      </w:r>
      <w:r>
        <w:rPr/>
        <w:t xml:space="preserve"> </w:t>
      </w:r>
      <w:r>
        <w:rPr/>
        <w:t>Кучма М. Особенности труда граждан, не достигших 18 лет//Человек и труд. 2005. №5. С.71</w:t>
      </w:r>
    </w:p>
  </w:footnote>
  <w:footnote w:id="6">
    <w:p>
      <w:pPr>
        <w:pStyle w:val="Footnote"/>
        <w:widowControl w:val="false"/>
        <w:jc w:val="both"/>
        <w:rPr/>
      </w:pPr>
      <w:r>
        <w:rPr>
          <w:rStyle w:val="FootnoteCharacters"/>
        </w:rPr>
        <w:footnoteRef/>
      </w:r>
      <w:r>
        <w:rPr/>
        <w:t xml:space="preserve"> </w:t>
      </w:r>
      <w:r>
        <w:rPr/>
        <w:t>Там же. С.72.</w:t>
      </w:r>
    </w:p>
  </w:footnote>
  <w:footnote w:id="7">
    <w:p>
      <w:pPr>
        <w:pStyle w:val="Footnote"/>
        <w:widowControl w:val="false"/>
        <w:jc w:val="both"/>
        <w:rPr/>
      </w:pPr>
      <w:r>
        <w:rPr>
          <w:rStyle w:val="FootnoteCharacters"/>
        </w:rPr>
        <w:footnoteRef/>
      </w:r>
      <w:r>
        <w:rPr/>
        <w:t xml:space="preserve"> </w:t>
      </w:r>
      <w:r>
        <w:rPr/>
        <w:t>Коссов И.А. Указ. соч. С.16.</w:t>
      </w:r>
    </w:p>
  </w:footnote>
  <w:footnote w:id="8">
    <w:p>
      <w:pPr>
        <w:pStyle w:val="Footnote"/>
        <w:widowControl w:val="false"/>
        <w:jc w:val="both"/>
        <w:rPr/>
      </w:pPr>
      <w:r>
        <w:rPr>
          <w:rStyle w:val="FootnoteCharacters"/>
        </w:rPr>
        <w:footnoteRef/>
      </w:r>
      <w:r>
        <w:rPr/>
        <w:t xml:space="preserve"> </w:t>
      </w:r>
      <w:r>
        <w:rPr/>
        <w:t>Коссов И.А. Указ. соч. С. 16.</w:t>
      </w:r>
    </w:p>
  </w:footnote>
  <w:footnote w:id="9">
    <w:p>
      <w:pPr>
        <w:pStyle w:val="Footnote"/>
        <w:widowControl w:val="false"/>
        <w:jc w:val="both"/>
        <w:rPr/>
      </w:pPr>
      <w:r>
        <w:rPr>
          <w:rStyle w:val="FootnoteCharacters"/>
        </w:rPr>
        <w:footnoteRef/>
      </w:r>
      <w:r>
        <w:rPr/>
        <w:t xml:space="preserve"> </w:t>
      </w:r>
      <w:r>
        <w:rPr/>
        <w:t>Чижов Б.А. Ограничения труда подростков//Право и экономика. 2007. №5. С. 77.</w:t>
      </w:r>
    </w:p>
  </w:footnote>
  <w:footnote w:id="10">
    <w:p>
      <w:pPr>
        <w:pStyle w:val="Footnote"/>
        <w:widowControl w:val="false"/>
        <w:jc w:val="both"/>
        <w:rPr/>
      </w:pPr>
      <w:r>
        <w:rPr>
          <w:rStyle w:val="FootnoteCharacters"/>
        </w:rPr>
        <w:footnoteRef/>
      </w:r>
      <w:r>
        <w:rPr/>
        <w:t xml:space="preserve"> </w:t>
      </w:r>
      <w:r>
        <w:rPr/>
        <w:t>Щур-Труханович Л.В. Указ. соч. С. 55.</w:t>
      </w:r>
    </w:p>
  </w:footnote>
  <w:footnote w:id="11">
    <w:p>
      <w:pPr>
        <w:pStyle w:val="Footnote"/>
        <w:widowControl w:val="false"/>
        <w:jc w:val="both"/>
        <w:rPr/>
      </w:pPr>
      <w:r>
        <w:rPr>
          <w:rStyle w:val="FootnoteCharacters"/>
        </w:rPr>
        <w:footnoteRef/>
      </w:r>
      <w:r>
        <w:rPr/>
        <w:t xml:space="preserve"> </w:t>
      </w:r>
      <w:r>
        <w:rPr/>
        <w:t>Щур-Труханович Л.В. Указ. соч. С. 60.</w:t>
      </w:r>
    </w:p>
  </w:footnote>
  <w:footnote w:id="12">
    <w:p>
      <w:pPr>
        <w:pStyle w:val="Footnote"/>
        <w:widowControl w:val="false"/>
        <w:jc w:val="both"/>
        <w:rPr/>
      </w:pPr>
      <w:r>
        <w:rPr>
          <w:rStyle w:val="FootnoteCharacters"/>
        </w:rPr>
        <w:footnoteRef/>
      </w:r>
      <w:r>
        <w:rPr/>
        <w:t xml:space="preserve"> </w:t>
      </w:r>
      <w:r>
        <w:rPr/>
        <w:t>Щур-Труханович Л.В. Указ. соч. С. 62.</w:t>
      </w:r>
    </w:p>
  </w:footnote>
  <w:footnote w:id="13">
    <w:p>
      <w:pPr>
        <w:pStyle w:val="Footnote"/>
        <w:widowControl w:val="false"/>
        <w:jc w:val="both"/>
        <w:rPr/>
      </w:pPr>
      <w:r>
        <w:rPr>
          <w:rStyle w:val="FootnoteCharacters"/>
        </w:rPr>
        <w:footnoteRef/>
      </w:r>
      <w:r>
        <w:rPr/>
        <w:t xml:space="preserve"> </w:t>
      </w:r>
      <w:r>
        <w:rPr/>
        <w:t>Там же. С. 63.</w:t>
      </w:r>
    </w:p>
  </w:footnote>
  <w:footnote w:id="14">
    <w:p>
      <w:pPr>
        <w:pStyle w:val="Footnote"/>
        <w:widowControl w:val="false"/>
        <w:jc w:val="both"/>
        <w:rPr/>
      </w:pPr>
      <w:r>
        <w:rPr>
          <w:rStyle w:val="FootnoteCharacters"/>
        </w:rPr>
        <w:footnoteRef/>
      </w:r>
      <w:r>
        <w:rPr/>
        <w:t xml:space="preserve"> </w:t>
      </w:r>
      <w:r>
        <w:rPr/>
        <w:t>Там же. С. 64.</w:t>
      </w:r>
    </w:p>
  </w:footnote>
  <w:footnote w:id="15">
    <w:p>
      <w:pPr>
        <w:pStyle w:val="Footnote"/>
        <w:widowControl w:val="false"/>
        <w:jc w:val="both"/>
        <w:rPr/>
      </w:pPr>
      <w:r>
        <w:rPr>
          <w:rStyle w:val="FootnoteCharacters"/>
        </w:rPr>
        <w:footnoteRef/>
      </w:r>
      <w:r>
        <w:rPr/>
        <w:t xml:space="preserve"> </w:t>
      </w:r>
      <w:r>
        <w:rPr/>
        <w:t>Коссов И.А. Указ. соч. С. 18.</w:t>
      </w:r>
    </w:p>
  </w:footnote>
  <w:footnote w:id="16">
    <w:p>
      <w:pPr>
        <w:pStyle w:val="Footnote"/>
        <w:widowControl w:val="false"/>
        <w:jc w:val="both"/>
        <w:rPr/>
      </w:pPr>
      <w:r>
        <w:rPr>
          <w:rStyle w:val="FootnoteCharacters"/>
        </w:rPr>
        <w:footnoteRef/>
      </w:r>
      <w:r>
        <w:rPr/>
        <w:t xml:space="preserve"> </w:t>
      </w:r>
      <w:r>
        <w:rPr/>
        <w:t>Гаврилина А.К. Применение труда работников в возрасте до восемнадцати лет//Справочник кадровика. 2003. №9. С. 19.</w:t>
      </w:r>
    </w:p>
  </w:footnote>
  <w:footnote w:id="17">
    <w:p>
      <w:pPr>
        <w:pStyle w:val="Footnote"/>
        <w:widowControl w:val="false"/>
        <w:jc w:val="both"/>
        <w:rPr/>
      </w:pPr>
      <w:r>
        <w:rPr>
          <w:rStyle w:val="FootnoteCharacters"/>
        </w:rPr>
        <w:footnoteRef/>
      </w:r>
      <w:r>
        <w:rPr/>
        <w:t xml:space="preserve"> </w:t>
      </w:r>
      <w:r>
        <w:rPr/>
        <w:t>Чижов Б.А. Указ. соч. С. 79.</w:t>
      </w:r>
    </w:p>
  </w:footnote>
  <w:footnote w:id="18">
    <w:p>
      <w:pPr>
        <w:pStyle w:val="Footnote"/>
        <w:widowControl w:val="false"/>
        <w:jc w:val="both"/>
        <w:rPr/>
      </w:pPr>
      <w:r>
        <w:rPr>
          <w:rStyle w:val="FootnoteCharacters"/>
        </w:rPr>
        <w:footnoteRef/>
      </w:r>
      <w:r>
        <w:rPr/>
        <w:t xml:space="preserve"> </w:t>
      </w:r>
      <w:r>
        <w:rPr/>
        <w:t>Чижов Б.А. Указ. соч. С. 79.</w:t>
      </w:r>
    </w:p>
  </w:footnote>
  <w:footnote w:id="19">
    <w:p>
      <w:pPr>
        <w:pStyle w:val="Footnote"/>
        <w:widowControl w:val="false"/>
        <w:jc w:val="both"/>
        <w:rPr/>
      </w:pPr>
      <w:r>
        <w:rPr>
          <w:rStyle w:val="FootnoteCharacters"/>
        </w:rPr>
        <w:footnoteRef/>
      </w:r>
      <w:r>
        <w:rPr/>
        <w:t xml:space="preserve"> </w:t>
      </w:r>
      <w:r>
        <w:rPr/>
        <w:t>Коссов И.А. Указ. соч. С. 21.</w:t>
      </w:r>
    </w:p>
  </w:footnote>
  <w:footnote w:id="20">
    <w:p>
      <w:pPr>
        <w:pStyle w:val="Footnote"/>
        <w:widowControl w:val="false"/>
        <w:jc w:val="both"/>
        <w:rPr/>
      </w:pPr>
      <w:r>
        <w:rPr>
          <w:rStyle w:val="FootnoteCharacters"/>
        </w:rPr>
        <w:footnoteRef/>
      </w:r>
      <w:r>
        <w:rPr/>
        <w:t xml:space="preserve"> </w:t>
      </w:r>
      <w:r>
        <w:rPr/>
        <w:t>Лапушинская Г. Правовой регламент временного трудоустройства подростков//Народное образование. 2009. №7. С. 147.</w:t>
      </w:r>
    </w:p>
  </w:footnote>
  <w:footnote w:id="21">
    <w:p>
      <w:pPr>
        <w:pStyle w:val="Footnote"/>
        <w:widowControl w:val="false"/>
        <w:jc w:val="both"/>
        <w:rPr/>
      </w:pPr>
      <w:r>
        <w:rPr>
          <w:rStyle w:val="FootnoteCharacters"/>
        </w:rPr>
        <w:footnoteRef/>
      </w:r>
      <w:r>
        <w:rPr/>
        <w:t xml:space="preserve"> </w:t>
      </w:r>
      <w:r>
        <w:rPr/>
        <w:t>Чижов Б.А. Указ. соч. С. 80.</w:t>
      </w:r>
    </w:p>
  </w:footnote>
  <w:footnote w:id="22">
    <w:p>
      <w:pPr>
        <w:pStyle w:val="Footnote"/>
        <w:widowControl w:val="false"/>
        <w:jc w:val="both"/>
        <w:rPr/>
      </w:pPr>
      <w:r>
        <w:rPr>
          <w:rStyle w:val="FootnoteCharacters"/>
        </w:rPr>
        <w:footnoteRef/>
      </w:r>
      <w:r>
        <w:rPr/>
        <w:t xml:space="preserve"> </w:t>
      </w:r>
      <w:r>
        <w:rPr/>
        <w:t>Чижов Б.А. Указ. соч. С. 80.</w:t>
      </w:r>
    </w:p>
  </w:footnote>
  <w:footnote w:id="23">
    <w:p>
      <w:pPr>
        <w:pStyle w:val="Footnote"/>
        <w:widowControl w:val="false"/>
        <w:jc w:val="both"/>
        <w:rPr/>
      </w:pPr>
      <w:r>
        <w:rPr>
          <w:rStyle w:val="FootnoteCharacters"/>
        </w:rPr>
        <w:footnoteRef/>
      </w:r>
      <w:r>
        <w:rPr/>
        <w:t xml:space="preserve"> </w:t>
      </w:r>
      <w:r>
        <w:rPr/>
        <w:t>Чижов Б.А. Указ. соч. С. 80.</w:t>
      </w:r>
    </w:p>
  </w:footnote>
  <w:footnote w:id="24">
    <w:p>
      <w:pPr>
        <w:pStyle w:val="Footnote"/>
        <w:widowControl w:val="false"/>
        <w:jc w:val="both"/>
        <w:rPr/>
      </w:pPr>
      <w:r>
        <w:rPr>
          <w:rStyle w:val="FootnoteCharacters"/>
        </w:rPr>
        <w:footnoteRef/>
      </w:r>
      <w:r>
        <w:rPr/>
        <w:t xml:space="preserve"> </w:t>
      </w:r>
      <w:r>
        <w:rPr/>
        <w:t>Белякин В. Отвечаем на вопросы//Служба кадров и персонал. 2007. №1. С. 122.</w:t>
      </w:r>
    </w:p>
  </w:footnote>
  <w:footnote w:id="25">
    <w:p>
      <w:pPr>
        <w:pStyle w:val="Footnote"/>
        <w:widowControl w:val="false"/>
        <w:jc w:val="both"/>
        <w:rPr/>
      </w:pPr>
      <w:r>
        <w:rPr>
          <w:rStyle w:val="FootnoteCharacters"/>
        </w:rPr>
        <w:footnoteRef/>
      </w:r>
      <w:r>
        <w:rPr/>
        <w:t xml:space="preserve"> </w:t>
      </w:r>
      <w:r>
        <w:rPr/>
        <w:t>Избиенова Т.А. Труд несовершеннолетних//Человек и закон. 2008. №8. С. 103.</w:t>
      </w:r>
    </w:p>
  </w:footnote>
  <w:footnote w:id="26">
    <w:p>
      <w:pPr>
        <w:pStyle w:val="Footnote"/>
        <w:widowControl w:val="false"/>
        <w:jc w:val="both"/>
        <w:rPr/>
      </w:pPr>
      <w:r>
        <w:rPr>
          <w:rStyle w:val="FootnoteCharacters"/>
        </w:rPr>
        <w:footnoteRef/>
      </w:r>
      <w:r>
        <w:rPr/>
        <w:t xml:space="preserve"> </w:t>
      </w:r>
      <w:r>
        <w:rPr/>
        <w:t>Избиенова Т.А. Указ. соч. С. 104.</w:t>
      </w:r>
    </w:p>
  </w:footnote>
  <w:footnote w:id="27">
    <w:p>
      <w:pPr>
        <w:pStyle w:val="Footnote"/>
        <w:widowControl w:val="false"/>
        <w:jc w:val="both"/>
        <w:rPr/>
      </w:pPr>
      <w:r>
        <w:rPr>
          <w:rStyle w:val="FootnoteCharacters"/>
        </w:rPr>
        <w:footnoteRef/>
      </w:r>
      <w:r>
        <w:rPr/>
        <w:t xml:space="preserve"> </w:t>
      </w:r>
      <w:r>
        <w:rPr/>
        <w:t>Калинкина М. Как трудятся несовершеннолетние в ФРГ//Охрана труда и социальное страхование. 2007. №10. С. 52.</w:t>
      </w:r>
    </w:p>
  </w:footnote>
  <w:footnote w:id="28">
    <w:p>
      <w:pPr>
        <w:pStyle w:val="Footnote"/>
        <w:widowControl w:val="false"/>
        <w:jc w:val="both"/>
        <w:rPr/>
      </w:pPr>
      <w:r>
        <w:rPr>
          <w:rStyle w:val="FootnoteCharacters"/>
        </w:rPr>
        <w:footnoteRef/>
      </w:r>
      <w:r>
        <w:rPr/>
        <w:t xml:space="preserve"> </w:t>
      </w:r>
      <w:r>
        <w:rPr/>
        <w:t>Калинкина М. Указ. соч. С. 54.</w:t>
      </w:r>
    </w:p>
  </w:footnote>
  <w:footnote w:id="29">
    <w:p>
      <w:pPr>
        <w:pStyle w:val="Footnote"/>
        <w:widowControl w:val="false"/>
        <w:jc w:val="both"/>
        <w:rPr/>
      </w:pPr>
      <w:r>
        <w:rPr>
          <w:rStyle w:val="FootnoteCharacters"/>
        </w:rPr>
        <w:footnoteRef/>
      </w:r>
      <w:r>
        <w:rPr/>
        <w:t xml:space="preserve"> </w:t>
      </w:r>
      <w:r>
        <w:rPr/>
        <w:t xml:space="preserve">Соколова Г.А. Особенности регулирования труда несовершеннолетних работников. [Электронный ресурс]. </w:t>
      </w:r>
      <w:r>
        <w:rPr>
          <w:lang w:val="en-US"/>
        </w:rPr>
        <w:t>URL</w:t>
      </w:r>
      <w:r>
        <w:rPr/>
        <w:t xml:space="preserve">: </w:t>
      </w:r>
      <w:r>
        <w:rPr>
          <w:lang w:val="en-US"/>
        </w:rPr>
        <w:t>http</w:t>
      </w:r>
      <w:r>
        <w:rPr/>
        <w:t>://</w:t>
      </w:r>
      <w:r>
        <w:rPr>
          <w:lang w:val="en-US"/>
        </w:rPr>
        <w:t>www</w:t>
      </w:r>
      <w:r>
        <w:rPr/>
        <w:t>.</w:t>
      </w:r>
      <w:r>
        <w:rPr>
          <w:lang w:val="en-US"/>
        </w:rPr>
        <w:t>delo</w:t>
      </w:r>
      <w:r>
        <w:rPr/>
        <w:t>-</w:t>
      </w:r>
      <w:r>
        <w:rPr>
          <w:lang w:val="en-US"/>
        </w:rPr>
        <w:t>press</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900"/>
        </w:tabs>
        <w:ind w:left="90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3"/>
      <w:numFmt w:val="decimal"/>
      <w:lvlText w:val="%1)"/>
      <w:lvlJc w:val="left"/>
      <w:pPr>
        <w:tabs>
          <w:tab w:val="num" w:pos="720"/>
        </w:tabs>
        <w:ind w:left="72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2">
    <w:name w:val="WW8Num21z2"/>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7:00Z</dcterms:created>
  <dc:creator>LAN_OS</dc:creator>
  <dc:description/>
  <cp:keywords/>
  <dc:language>en-US</dc:language>
  <cp:lastModifiedBy>SYSTEM</cp:lastModifiedBy>
  <dcterms:modified xsi:type="dcterms:W3CDTF">2011-09-04T13:17:00Z</dcterms:modified>
  <cp:revision>2</cp:revision>
  <dc:subject/>
  <dc:title/>
</cp:coreProperties>
</file>