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сельского хозяйства</w:t>
      </w:r>
    </w:p>
    <w:p>
      <w:pPr>
        <w:pStyle w:val="Normal"/>
        <w:ind w:firstLine="709"/>
        <w:jc w:val="center"/>
        <w:rPr/>
      </w:pPr>
      <w:r>
        <w:rPr/>
        <w:t>Российской федерации</w:t>
      </w:r>
    </w:p>
    <w:p>
      <w:pPr>
        <w:pStyle w:val="Normal"/>
        <w:ind w:firstLine="709"/>
        <w:jc w:val="center"/>
        <w:rPr/>
      </w:pPr>
      <w:r>
        <w:rPr>
          <w:szCs w:val="28"/>
        </w:rPr>
        <w:t>ФГОУ ВПО Пензенская ГСХА</w:t>
      </w:r>
    </w:p>
    <w:p>
      <w:pPr>
        <w:pStyle w:val="Normal"/>
        <w:ind w:firstLine="709"/>
        <w:jc w:val="center"/>
        <w:rPr/>
      </w:pPr>
      <w:r>
        <w:rPr/>
        <w:t>Кафедра Организация сельскохозяйственного производства</w:t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ind w:firstLine="709"/>
        <w:jc w:val="center"/>
        <w:rPr>
          <w:szCs w:val="52"/>
        </w:rPr>
      </w:pPr>
      <w:r>
        <w:rPr>
          <w:szCs w:val="52"/>
        </w:rPr>
        <w:t>Курсовая рабо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тему: Совершенствование организации технического обслуживания сельскохозяйственной техники в </w:t>
      </w:r>
      <w:r>
        <w:rPr>
          <w:b/>
          <w:szCs w:val="36"/>
        </w:rPr>
        <w:t>ФГУП Учхоз "Рамзай" ПГСХА Мокшанск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492115</wp:posOffset>
                </wp:positionH>
                <wp:positionV relativeFrom="paragraph">
                  <wp:posOffset>170180</wp:posOffset>
                </wp:positionV>
                <wp:extent cx="695325" cy="6667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.45pt;margin-top:13.4pt;width:54.7pt;height:5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Пенза 2010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.Теоретические основы организации ТО</w:t>
      </w:r>
    </w:p>
    <w:p>
      <w:pPr>
        <w:pStyle w:val="Normal"/>
        <w:rPr/>
      </w:pPr>
      <w:r>
        <w:rPr/>
        <w:t>1.1 Организация работы ремонтной службы</w:t>
      </w:r>
    </w:p>
    <w:p>
      <w:pPr>
        <w:pStyle w:val="Normal"/>
        <w:rPr/>
      </w:pPr>
      <w:r>
        <w:rPr/>
        <w:t>1.2 Современное состояние ремонтной службы</w:t>
        <w:tab/>
      </w:r>
    </w:p>
    <w:p>
      <w:pPr>
        <w:pStyle w:val="Normal"/>
        <w:rPr/>
      </w:pPr>
      <w:r>
        <w:rPr/>
        <w:t xml:space="preserve">2 </w:t>
      </w:r>
      <w:r>
        <w:rPr>
          <w:szCs w:val="28"/>
        </w:rPr>
        <w:t xml:space="preserve">Современное состояние организации технического обслуживания </w:t>
      </w:r>
    </w:p>
    <w:p>
      <w:pPr>
        <w:pStyle w:val="Normal"/>
        <w:rPr/>
      </w:pPr>
      <w:r>
        <w:rPr/>
        <w:t>2.1. Организационно-экономическая характеристика</w:t>
        <w:tab/>
        <w:t xml:space="preserve"> ФГУП </w:t>
      </w:r>
      <w:r>
        <w:rPr>
          <w:szCs w:val="28"/>
        </w:rPr>
        <w:t>Учхоз «Рамзай» ПГСХА</w:t>
      </w:r>
    </w:p>
    <w:p>
      <w:pPr>
        <w:pStyle w:val="Normal"/>
        <w:rPr/>
      </w:pPr>
      <w:r>
        <w:rPr/>
        <w:t xml:space="preserve">2.2 Оценка организации технического обслуживания в центральной ремонтной мастерской </w:t>
      </w:r>
    </w:p>
    <w:p>
      <w:pPr>
        <w:pStyle w:val="Normal"/>
        <w:rPr/>
      </w:pPr>
      <w:r>
        <w:rPr/>
        <w:t>3 Совершенствование организации работы ремонтной службы</w:t>
        <w:tab/>
      </w:r>
    </w:p>
    <w:p>
      <w:pPr>
        <w:pStyle w:val="Normal"/>
        <w:rPr/>
      </w:pPr>
      <w:r>
        <w:rPr/>
        <w:t>3.1 Внедрение устройства</w:t>
      </w:r>
    </w:p>
    <w:p>
      <w:pPr>
        <w:pStyle w:val="Normal"/>
        <w:rPr/>
      </w:pPr>
      <w:r>
        <w:rPr/>
        <w:t>3.2 Экономическая эффективность от предлагаемого мероприятия</w:t>
      </w:r>
    </w:p>
    <w:p>
      <w:pPr>
        <w:pStyle w:val="Normal"/>
        <w:rPr/>
      </w:pPr>
      <w:r>
        <w:rPr/>
        <w:t>Выводы и предложения</w:t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ind w:firstLine="709"/>
        <w:rPr>
          <w:b/>
          <w:b/>
          <w:szCs w:val="32"/>
        </w:rPr>
      </w:pPr>
      <w:r>
        <w:rPr>
          <w:b/>
          <w:szCs w:val="32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firstLine="709"/>
        <w:rPr>
          <w:szCs w:val="22"/>
        </w:rPr>
      </w:pPr>
      <w:r>
        <w:rPr>
          <w:szCs w:val="22"/>
        </w:rPr>
        <w:t>Основная задача сельскохозяйственного производства — обеспечить население высококачественными продуктами питания, а перерабатывающую промышленность — соответствующими видами сырья. Важной составной частью материальной базы для успешного решения актуальной задачи являются с</w:t>
      </w:r>
      <w:r>
        <w:rPr/>
        <w:t>овершенствование ремонтной службы предприятия. [1]</w:t>
      </w:r>
    </w:p>
    <w:p>
      <w:pPr>
        <w:pStyle w:val="Normal"/>
        <w:shd w:fill="FFFFFF" w:val="clear"/>
        <w:ind w:firstLine="709"/>
        <w:rPr>
          <w:szCs w:val="22"/>
        </w:rPr>
      </w:pPr>
      <w:r>
        <w:rPr/>
        <w:t>Задача ремонтной службы предприятия - обеспечение постоянной работоспособности оборудования и его модернизация, изготовление запасных частей, необходимых для ремонта, повышение культуры эксплуатации действующего оборудования, повышение качества ремонта и снижение затрат на его выполнение. Ремонтную службу предприятия возглавляет отдел главного механика предприятия (ОГМ). Функции ремонтной службы предприятия: - разработка нормативов по уходу, надзору, обслуживанию и ремонту оборудования; - планирование ППР (планово-предупредительных ремонтов); - планирование потребности в запасных частях; - организация ППР и ППО (планово-предупредительного обслуживания), изготовления или закупки и хранения запчастей; - оперативное планирование и диспетчирование сложных ремонтных работ; - организация работ по монтажу, демонтажу и утилизации оборудования; - организация работ по приготовлению и утилизации смазочно-охлаждающих жидкостей (СОЖ); - разработка проектно-технологической документации на проведение ремонтных работ и модернизации оборудования; - контроль качества ремонтов; - надзор за правилами эксплуатации оборудования и грузоподъемных механизмов.</w:t>
      </w:r>
    </w:p>
    <w:p>
      <w:pPr>
        <w:pStyle w:val="Normal"/>
        <w:shd w:fill="FFFFFF" w:val="clear"/>
        <w:ind w:firstLine="709"/>
        <w:rPr/>
      </w:pPr>
      <w:r>
        <w:rPr>
          <w:szCs w:val="22"/>
        </w:rPr>
        <w:t xml:space="preserve">Целью </w:t>
      </w:r>
      <w:r>
        <w:rPr>
          <w:szCs w:val="28"/>
        </w:rPr>
        <w:t>данной курсовой работы является: совершенствование организации работы центральной ремонтной мастерской в Учхоз «Рамзай» Земетчинского района.</w:t>
      </w:r>
    </w:p>
    <w:p>
      <w:pPr>
        <w:pStyle w:val="Normal"/>
        <w:ind w:firstLine="709"/>
        <w:rPr/>
      </w:pPr>
      <w:r>
        <w:rPr/>
        <w:t>Основными задачами курсовой работы являются:</w:t>
      </w:r>
    </w:p>
    <w:p>
      <w:pPr>
        <w:pStyle w:val="Normal"/>
        <w:ind w:firstLine="709"/>
        <w:rPr/>
      </w:pPr>
      <w:r>
        <w:rPr>
          <w:szCs w:val="28"/>
        </w:rPr>
        <w:t>-рассмотреть теоретические основы организации технического обслуживания;</w:t>
      </w:r>
    </w:p>
    <w:p>
      <w:pPr>
        <w:pStyle w:val="Normal"/>
        <w:ind w:firstLine="709"/>
        <w:rPr/>
      </w:pPr>
      <w:r>
        <w:rPr>
          <w:szCs w:val="28"/>
        </w:rPr>
        <w:t>-проанализировать современное состояние организации производства продукции Учхоз «Рамзай» ;</w:t>
      </w:r>
    </w:p>
    <w:p>
      <w:pPr>
        <w:pStyle w:val="Normal"/>
        <w:ind w:firstLine="709"/>
        <w:rPr/>
      </w:pPr>
      <w:r>
        <w:rPr>
          <w:szCs w:val="28"/>
        </w:rPr>
        <w:t>-разработать мероприятия по совершенствованию организации технического обслуживания.</w:t>
      </w:r>
    </w:p>
    <w:p>
      <w:pPr>
        <w:pStyle w:val="Normal"/>
        <w:ind w:firstLine="709"/>
        <w:rPr/>
      </w:pPr>
      <w:r>
        <w:rPr>
          <w:szCs w:val="28"/>
        </w:rPr>
        <w:t>Для анализа хозяйственной деятельности Учхоз «Рамзай» были использованы годовые бухгалтерские отчеты за три последних года и данные о наличие сельскохозяйственной техники за три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kern w:val="0"/>
          <w:sz w:val="28"/>
        </w:rPr>
      </w:pPr>
      <w:r>
        <w:rPr>
          <w:rFonts w:cs="Times New Roman"/>
          <w:kern w:val="0"/>
          <w:sz w:val="28"/>
        </w:rPr>
        <w:t>1.Теоретические основы организации технического обслуживания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1 Организация работы ремонтной службы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>Работа ремонтной службы в сельскохозяйственных предприятий в настоящее время ориентируется на поддержание и восстановление работоспособного состояния механического оборудования путем проведения технического обслуживания, предупредительного или вынужденного ремонта. Система планово-предупредительных ремонтов, доминирующая на предприятиях, предполагает, что проведение определенного объема ремонтных работ через равные промежутки позволит обеспечить безотказную работу механизмов. Индивидуальные свойства сельскохозяйственных машин приводят к тому, что ремонтная служба занимается ликвидацией внезапных отказов. В результате - внеплановые остановки технологических линий, снижение эффективности производства, увеличение затрат на содержание оборудования и объемов проводимых ремонтных работ, увеличение скорости старения узлов приводит к новым затратам по преждевременной замене изношенных узлов. В деятельности сельскохозяйственного предприятия ремонтные службы выполняют функции обеспечения и восстановления работоспособного состояния орудий производства (СХМ): механического, электрического (аккумуляторов), энергетического (тракторов). В этой деятельности стратегическое значение имеет взаимодействие между подразделениями ремонтной службы для достижения поставленных задач по обеспечению безотказности комплекса механического оборудования при реализации технологического процесса.</w:t>
      </w:r>
    </w:p>
    <w:p>
      <w:pPr>
        <w:pStyle w:val="Normal"/>
        <w:ind w:firstLine="709"/>
        <w:rPr/>
      </w:pPr>
      <w:r>
        <w:rPr/>
        <w:t>На сельскохозяйственных предприятиях, в настоящее время, преобладает смешанная форма структуры ремонтной службы, при которой на предприятии функционируют цеховые ремонтные службы (подчиняющиеся начальнику цеха) и ремонтные подразделения отдела Главного механика (рисунок 1). В условиях ограниченной информации о техническом состоянии возникает тенденция к ежегодному увеличению объемов ремонтных работ для компенсации износа техники и оборудования. Отсутствия единой технической политики в обеспечении работоспособного состояния механических орудий приводит к ликвидации последствий износа, отказов оборудования. Различное подчинение ремонтных структур приводит к снижению оперативности при подготовке и поведению ремонтов, ликвидации аварийных ситуаций.[2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0" cy="27527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– Взаимодействие цеховых ремонтных служб и подразделений отдела Главного механика при смешанной форме структуры ремонтной службы металлургическо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й задачей ремонтных служб является адаптация механизма к меняющимся условиям эксплуатации сельскохозяйственной техники – параметрам технологического процесса, меняющимся свойствам деталей и узлов механизма, качеству технического обслуживания и ремонта. Это более эффективно можно осуществить в рамках единой службы эксплуатации и ремонта механического оборудования, созданной на основе отдела Главного механика. При этом преобладающим должно стать не инспектирование деятельности цеховых ремонтных служб, а совместная работа по оценке и улучшению технического состояния оборудования. Проведение единой технической политики при техническом обслуживании и ремонте оборудования повысит безотказность комплекса металлургических машин и позволит исключить внеплановые остановки агрегатов.</w:t>
      </w:r>
    </w:p>
    <w:p>
      <w:pPr>
        <w:pStyle w:val="Normal"/>
        <w:ind w:firstLine="709"/>
        <w:rPr/>
      </w:pPr>
      <w:r>
        <w:rPr/>
        <w:t>Практически взаимодействие цеховых ремонтных служб и цехов отдела Главного механика ограничивается составлением графика ремонтов цеховыми ремонтными службами, обеспечением и проведением ремонтов со стороны подразделений отдела Главного механика. Обеспечение постоянной работоспособности оборудования и его модернизация, изготовление запасных частей, необходимых для ремонта, повышение культуры эксплуатации действующего оборудования, повышение качества ремонта и снижение затрат на его выполнение. Ремонтную службу предприятия возглавляет отдел главного механика предприятия (ОГМ). Функции ремонтной службы предприятия: - разработка нормативов по уходу, надзору, обслуживанию и ремонту оборудования; - планирование ППР (планово-предупредительных ремонтов); - планирование потребности в запасных частях; - организация ППР и ППО (планово-предупредительного обслуживания), изготовления или закупки и хранения запчастей; - оперативное планирование и диспетчирование сложных ремонтных работ; - организация работ по монтажу, демонтажу и утилизации оборудования; - организация работ по приготовлению и утилизации смазочно-охлаждающих жидкостей (СОЖ); - разработка проектно-технологической документации на проведение ремонтных работ и модернизации оборудования; - контроль качества ремонтов; - надзор за правилами эксплуатации оборудования и грузоподъемных механизм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115" cy="19234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– Предлагаемое распределение функций по эксплуатации, механического обору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highlight w:val="yellow"/>
        </w:rPr>
      </w:pPr>
      <w:r>
        <w:rPr/>
        <w:t>Система ППР - это комплекс планируемых организационно-технических мероприятий по уходу, надзору, обслуживанию и ремонту оборудования. Мероприятия носят предупредительный характер, т.е. после отработки каждой единицей оборудования определенного количества времени производятся его профилактические осмотры и плановые ремонты: малые, средние, капитальные. Чередование и периодичность ремонтов определяется назначением оборудования, его конструктивными и ремонтными особенностями, а также условиями эксплуатаци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1.2 Современное состояние ремонтной службы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/>
        <w:t>По мере роста оснащенности техникой колхозов и совхозов в них формировалась собственная ремонтно-обслуживающая инфраструктура. В результате к моменту реорганизации сельскохозяйственных и приватизации агросервисных предприятий сфера ремонтно-технического обслуживания, направленная на поддержание в работоспособном состоянии парка машин и оборудования сельских товаропроизводителей, сложилась в виде трехуровневой структуры. Первый уровень представлен ремонтными мастерскими и машинными дворами совхозов и колхозов, второй -районными ремонтно-техническими предприятиями, третий -специализированными ремонтными предприятиями и заводами, работающими в целом на область. [3]</w:t>
      </w:r>
    </w:p>
    <w:p>
      <w:pPr>
        <w:pStyle w:val="Normal"/>
        <w:ind w:firstLine="709"/>
        <w:rPr/>
      </w:pPr>
      <w:r>
        <w:rPr/>
        <w:t>Кризисные явления последних лет в отечественном агропромышленном комплексе общеизвестны. Значительно сократилось производство основных видов продукции сельского хозяйства. Отрасль стала практически неплатежеспособной, снижается ее производственный потенциал. Прогрессирует сокращение машинно-тракторного парка и его износ. Вследствие этого объективно повышается значение работ по поддержанию и восстановлению технической готовности машин. Однако на практике объем ремонтно-технических услуг, оказываемых РТП и ремзаводами сельскохозяйственным товаропроизводителям, сократился многократно. Основная часть ремонтных работ тракторов, комбайнов и другой техники переместилась в мастерские и на машинные дворы сельскохозяйственных предприятий, которые по потенциальным возможностям станочного оборудования и квалификации кадров значительно уступают специализированным ремонтным предприятиям. В итоге, с одной стороны, сельскохозяйственные предприятия из-за неплатежеспособности вынуждены сами проводить даже те ремонтно-реставрационные работы, которые в нормальных условиях им технологически не по силам, с другой -РТП не могут загрузить свои производственные мощности и обеспечить необходимую сумму выручки за счет наращивания объема услуг. И в ближайшее время мало что изменится. Следовательно, в сфере ремонтно-технического обслуживания АПК обострилась и ранее довольно актуальная проблема совершенства экономических отношений, поскольку только посредством их приспособления к новым условиям можно наиболее полно сочетать интересы государства, хозяйствующих субъектов (партнеров по агросервису), а также подразделений и работников предприятий.</w:t>
      </w:r>
      <w:r>
        <w:br w:type="page"/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szCs w:val="28"/>
        </w:rPr>
        <w:t>2. Современное состояние организации производства продукции в хозяйстве</w:t>
      </w:r>
    </w:p>
    <w:p>
      <w:pPr>
        <w:pStyle w:val="Normal"/>
        <w:shd w:fill="FFFFFF" w:val="clear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szCs w:val="28"/>
        </w:rPr>
        <w:t>2.1 Организационно-экономическая характеристика хозяйств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Учебно-опытное хозяйство Пензенской сельскохозяйственной академии расположено в центре Пензенской области в юго-восточной части Мокшанского района и граничит с Пензенским и Бессоновским районами. Центральная усадьба село «Рамзай» удалено от областного центра на 15 км, от районного на 17 км и от ближайшей железнодорожной станции «Рамзай» -5 км. Сообщение с областным и районным центрами осуществляется по автотрассе Москва-Самара. Хозяйство сравнительно близко расположено к пунктам реализации своей продукции, к пунктам приобретения техники, энергоносителей и других промышленных материалов, с которыми оно связано благоустроенными асфальтированными дорогами. Учебно-опытное хозяйство организовано в 1959 году. В учхозе была принята отделенческая форма организации труда и управления производством с последующим переходом на цеховую систему. Учебно-опытное хозяйство - унитарное предприятие.</w:t>
      </w:r>
    </w:p>
    <w:p>
      <w:pPr>
        <w:pStyle w:val="Normal"/>
        <w:ind w:firstLine="709"/>
        <w:rPr/>
      </w:pPr>
      <w:r>
        <w:rPr>
          <w:szCs w:val="28"/>
        </w:rPr>
        <w:t>Унитарным предприятием признается коммерческая организация, не наделенная правом собственности на закрепленное за ней имущество. Имущество унитарного предприятия является неделимым и не может быть распределено по вкладам (долям, паям), в том числе между работниками предприятия (ст.113 ГК РФ).</w:t>
      </w:r>
    </w:p>
    <w:p>
      <w:pPr>
        <w:pStyle w:val="Normal"/>
        <w:ind w:firstLine="709"/>
        <w:rPr/>
      </w:pPr>
      <w:r>
        <w:rPr>
          <w:szCs w:val="28"/>
        </w:rPr>
        <w:t>Землепользование учхоза представляет единый массив, простирающийся с юга на север на 11 км и с востока на запад на 12 км. Наибольшее расстояние от центральной усадьбы до дальних полей не превышает 8 км. Общая площадь землепользования 5965 га, в том числе сельскохозяйственных угодий 5546 га, из них: пашни 4925 га.</w:t>
      </w:r>
    </w:p>
    <w:p>
      <w:pPr>
        <w:pStyle w:val="Normal"/>
        <w:ind w:firstLine="709"/>
        <w:rPr/>
      </w:pPr>
      <w:r>
        <w:rPr>
          <w:szCs w:val="28"/>
        </w:rPr>
        <w:t>Землепользование учхоза характеризуется сильной распаханностью территории и слабой лесистостью. Пашня занимает 80,4 %, естественные леса -1,6 % территории хозяйства.</w:t>
      </w:r>
    </w:p>
    <w:p>
      <w:pPr>
        <w:pStyle w:val="Normal"/>
        <w:ind w:firstLine="709"/>
        <w:rPr/>
      </w:pPr>
      <w:r>
        <w:rPr>
          <w:szCs w:val="28"/>
        </w:rPr>
        <w:t>Естественные сенокосы и пастбища расположены по склонам и днищам балок. Землепользование учхоза расположено в первой Вадинско- Мокшанской агропочвенной зоне Пензенской области, климат которой характеризуется как умеренно- теплый с умеренным увлажнением. Гидротермический коэффициент равен 1,0. Среднегодовое количество осадков 498 мм, за период вегетации (май- сентябрь) – 259 мм. Среднегодовая температура воздуха 3,6 град. Сумма активных температур выше 10 град - 2400 град, а период с активными температурами продолжается 145 дней. Безморозный период длится 142 дня.</w:t>
      </w:r>
    </w:p>
    <w:p>
      <w:pPr>
        <w:pStyle w:val="Normal"/>
        <w:ind w:firstLine="709"/>
        <w:rPr/>
      </w:pPr>
      <w:r>
        <w:rPr>
          <w:szCs w:val="28"/>
        </w:rPr>
        <w:t>Зимой преобладают южные, юго-западные, а летом – западные, северо-западные и северо-восточные ветры.</w:t>
      </w:r>
    </w:p>
    <w:p>
      <w:pPr>
        <w:pStyle w:val="Normal"/>
        <w:ind w:firstLine="709"/>
        <w:rPr/>
      </w:pPr>
      <w:r>
        <w:rPr>
          <w:szCs w:val="28"/>
        </w:rPr>
        <w:t>Лимитирующими факторами уровня урожайности сельскохозяйственных культур является влага и тепло. Особенно неустойчивым элементом климата являются осадки, количество которых по годам колеблется от 350 до 770 мм.</w:t>
      </w:r>
    </w:p>
    <w:p>
      <w:pPr>
        <w:pStyle w:val="Normal"/>
        <w:ind w:firstLine="709"/>
        <w:rPr/>
      </w:pPr>
      <w:r>
        <w:rPr>
          <w:szCs w:val="28"/>
        </w:rPr>
        <w:t>Гидротермический коэффициент за период вегетации колеблется по годам в очень широких пределах – от 0,5 до 1,6.</w:t>
      </w:r>
    </w:p>
    <w:p>
      <w:pPr>
        <w:pStyle w:val="Normal"/>
        <w:ind w:firstLine="709"/>
        <w:rPr/>
      </w:pPr>
      <w:r>
        <w:rPr>
          <w:szCs w:val="28"/>
        </w:rPr>
        <w:t>Рельеф территории учхоза представлен полого - волнистой равниной с общим уклоном на восток и северо-восток к долинам рек Суры и Шукшы. Водораздельные пространства рассечены балками и оврагами. Склоны северных экспозиций более длинные и пологие, южные экспозиции более короткие и крутые. В целом рельеф землепользование учхоза носит эрозионный характер. Гидрографическая сеть хозяйства представлена речкой Пензяткой и ручьями, протекающими по днищам балок и оврагов, наибольшей части которых построены пруды, которые занимают 101 га и могут служить источниками орошения, водопоя скота, разведения рыбы и местом отдыха населения. Грунтовые воды на большей части территории залегают глубоко(10-15м). Естественная растительность представлена лугово-степной и луговой ассоциациями, которая сохранилась по склонам и днищам балок и оврагов, а также широколиственными лесами.</w:t>
      </w:r>
    </w:p>
    <w:p>
      <w:pPr>
        <w:pStyle w:val="Normal"/>
        <w:ind w:firstLine="709"/>
        <w:rPr/>
      </w:pPr>
      <w:r>
        <w:rPr>
          <w:szCs w:val="28"/>
        </w:rPr>
        <w:t>Основу естественных сенокосов и пастбищ составляют злаковые травы и разнотравье.</w:t>
      </w:r>
    </w:p>
    <w:p>
      <w:pPr>
        <w:pStyle w:val="Heading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0" w:firstLine="709"/>
        <w:jc w:val="both"/>
        <w:rPr/>
      </w:pPr>
      <w:r>
        <w:rPr>
          <w:sz w:val="28"/>
          <w:szCs w:val="28"/>
        </w:rPr>
        <w:t xml:space="preserve">Таблица 2.1 – Динамика развития </w:t>
      </w:r>
      <w:r>
        <w:rPr/>
        <w:t>организации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816"/>
        <w:gridCol w:w="816"/>
        <w:gridCol w:w="816"/>
        <w:gridCol w:w="212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7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8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тчётный год к базисному, %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ыручка от продажи товаров (продукции, работ, услуг)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52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334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371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47,2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аловая прибыль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ибыль (убыток) до налогообложения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9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30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Чистая прибыль (убыток)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9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9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9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тоимость основных средств на конец года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176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160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156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егодовая численность работников, 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тработанно работниками, тыс. чел.-дн. (тыс. чел.-ч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ачислено заработной платы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03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24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67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61,3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атраты по основному производству, тыс. р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6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66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556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18,9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 т.ч. материальные затра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318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96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311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сего государственной поддержки, тыс. ру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6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4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37,3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 т.ч. развития растениево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азвития животново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31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1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08,4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лощадь сельскохозяйственных угодий, 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55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55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55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 т.ч. паш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9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9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07,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оголовье крупного рогатого скота на конец года, го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/>
            </w:pPr>
            <w:r>
              <w:rPr>
                <w:sz w:val="20"/>
              </w:rPr>
              <w:t>1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15,8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 т.ч. коров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оголовье свиней на конец года, го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8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Энергетические мощности, (л.с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21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91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12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92,9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нтабельность затрат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Хозяйство занимается выращиванием зерновых культур, многолетних трав, подсолнечника и др., а также хорошо развита отрасль животноводства, содержится дойное стадо (400 голов), выращивается молодняк КРС и свиньи. Поголовье КРС возросло с 941 гол. до 1090гол., поголовье свиней снизилось до 1325 голов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По данным государственного учета земель землепользование на 1 января 2009 года составило 5965 га. Площадь сельскохозяйственных угодий за три последних года не изменилась и составила 5546 г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Основные показатели, характеризующие предприятие, являются стоимость товарной продукции, площадь сельскохозяйственных угодий, стоимость основных производственных средств и энергетические мощности.</w:t>
      </w:r>
    </w:p>
    <w:p>
      <w:pPr>
        <w:pStyle w:val="Normal"/>
        <w:ind w:firstLine="709"/>
        <w:rPr/>
      </w:pPr>
      <w:r>
        <w:rPr>
          <w:szCs w:val="28"/>
        </w:rPr>
        <w:t>Среднесписочная численность работников изменилась с 176 человек в 2007 году до161человек в 2009 году, то есть происходит сокращение штата сотрудников предприят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Энергетические мощности хозяйства снизились с 12152 до 11292 л.с.</w:t>
      </w:r>
    </w:p>
    <w:p>
      <w:pPr>
        <w:pStyle w:val="Normal"/>
        <w:tabs>
          <w:tab w:val="clear" w:pos="708"/>
          <w:tab w:val="left" w:pos="765" w:leader="none"/>
        </w:tabs>
        <w:ind w:firstLine="709"/>
        <w:rPr/>
      </w:pPr>
      <w:r>
        <w:rPr>
          <w:szCs w:val="28"/>
        </w:rPr>
        <w:t>В целом по данным таблице 1.2 можно сделать вывод, что за 3 последних года хозяйство является стабильным и по некоторым показателям развивае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Таблица 2.2 – Реализованная продукция и её </w:t>
      </w:r>
      <w:r>
        <w:rPr/>
        <w:t>структур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1"/>
        <w:gridCol w:w="705"/>
        <w:gridCol w:w="693"/>
        <w:gridCol w:w="7"/>
        <w:gridCol w:w="982"/>
        <w:gridCol w:w="974"/>
        <w:gridCol w:w="716"/>
        <w:gridCol w:w="716"/>
        <w:gridCol w:w="516"/>
        <w:gridCol w:w="784"/>
        <w:gridCol w:w="1111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7г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8 г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9 г.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 среднем за 2007 – 2009 гг.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% 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то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autoSpaceDE w:val="false"/>
              <w:rPr/>
            </w:pPr>
            <w:r>
              <w:rPr>
                <w:sz w:val="20"/>
              </w:rPr>
              <w:t>% к итог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% к итог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% к итогу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ерновые и зернобобовые всег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9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9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5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одукция собственного производства, реализованная в переработанном вид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астениеводство – всег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2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2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3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2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7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6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7,2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37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2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85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5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Продукция собственного производства, реализованная в переработанном вид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Прочая продукция животноводств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Животноводство – всего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9</w:t>
            </w:r>
          </w:p>
        </w:tc>
      </w:tr>
      <w:tr>
        <w:trPr/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2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1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9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уровень специализации организации по коэффициенту специализации КС , который определяется по формул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den>
        </m:f>
      </m:oMath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 УТ – удельный вес отдельных отраслей в объеме товарной продукции, 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 – порядковый номер отдельных отраслей по удельному весу каждого вида продукции в ранжированном ря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удя по коэффициенту, делаем вывод, что специализация является средней, так как коэффициент 0,38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звестно, что экономика сельскохозяйственной организации зависит от объёмов производства основных видов продукции. Анализ динамики производства и выхода продукции в расчёте на 1 га (1голову скота) можно выполнить по данным таблицы 2.3.</w:t>
      </w:r>
    </w:p>
    <w:p>
      <w:pPr>
        <w:pStyle w:val="Normal"/>
        <w:ind w:firstLine="709"/>
        <w:rPr/>
      </w:pPr>
      <w:r>
        <w:rPr>
          <w:szCs w:val="28"/>
        </w:rPr>
        <w:t xml:space="preserve">Таблица 2.3 – Производство сельскохозяйственной продукции, т </w:t>
      </w:r>
      <w:r>
        <w:rPr/>
        <w:t>(ц)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20"/>
        <w:gridCol w:w="716"/>
        <w:gridCol w:w="713"/>
        <w:gridCol w:w="716"/>
        <w:gridCol w:w="713"/>
        <w:gridCol w:w="716"/>
        <w:gridCol w:w="815"/>
        <w:gridCol w:w="716"/>
        <w:gridCol w:w="866"/>
        <w:gridCol w:w="716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Наименование продукции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07г.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08г.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09г.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Отклонение от (+) 2009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08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С 1г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(гол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С 1г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(гол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С 1г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(гол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С 1г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(гол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С 1г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(гол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Всего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Зерн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9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31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343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495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9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77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9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518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озимые зерн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23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8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96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3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92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9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68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9588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яровые зерн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8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89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40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7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79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8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90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388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 зернобоб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5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3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6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35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8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8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9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71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Подсолнечник на зе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4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Многолетние травы на с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9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2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05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2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05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7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Моло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44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76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5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58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32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4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56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6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44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Прирост живой масс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крупного рогатого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Ск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0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7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6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54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7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338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9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8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 сви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15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11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39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7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48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2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114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9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19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-495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данным таблице 2.3 видно, что производство зерна увеличилось с 2007 г. по 2009 г. на </w:t>
      </w:r>
      <w:r>
        <w:rPr/>
        <w:t>17734</w:t>
      </w:r>
      <w:r>
        <w:rPr>
          <w:szCs w:val="28"/>
        </w:rPr>
        <w:t xml:space="preserve"> ц., урожайность увеличилась на 9,6ц/га. Прирост живой массы КРС увеличился на </w:t>
      </w:r>
      <w:r>
        <w:rPr/>
        <w:t>123,5</w:t>
      </w:r>
      <w:r>
        <w:rPr>
          <w:szCs w:val="28"/>
        </w:rPr>
        <w:t xml:space="preserve">ц., а по сравнению с 2008 г. на </w:t>
      </w:r>
      <w:r>
        <w:rPr/>
        <w:t>70,8</w:t>
      </w:r>
      <w:r>
        <w:rPr>
          <w:szCs w:val="28"/>
        </w:rPr>
        <w:t xml:space="preserve"> ц. Можно сделать вывод, что производство продукции увеличивается.</w:t>
      </w:r>
    </w:p>
    <w:p>
      <w:pPr>
        <w:pStyle w:val="Normal"/>
        <w:ind w:firstLine="709"/>
        <w:rPr/>
      </w:pPr>
      <w:r>
        <w:rPr>
          <w:szCs w:val="28"/>
        </w:rPr>
        <w:t>Текущий учет затрат завершается в конце года исчислением себестоимости, которая складывается из стоимости использованных в процессе производства природных ресурсов, сырья, материалов, топлива, энергии, основных фондов, трудовых ресурсов и других затрат на производство и реализацию продукции и рассмотрим ее в таблице 2.4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  <w:t>Факторами, которые повлияли на рост себестоимости продукции являются рост материально - технических ресурсов, снижение урожайности в растениеводстве, удорожание кормов в животноводстве, неэффективное использование оборотных активов.</w:t>
      </w:r>
    </w:p>
    <w:p>
      <w:pPr>
        <w:pStyle w:val="Normal"/>
        <w:spacing w:lineRule="auto" w:line="276"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Таблица 2.4 – Себестоимость 1 центнера основных видов сельскохозяйственной продукции, </w:t>
      </w:r>
      <w:r>
        <w:rPr/>
        <w:t>руб.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799"/>
        <w:gridCol w:w="866"/>
        <w:gridCol w:w="799"/>
        <w:gridCol w:w="1110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7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8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9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9г. в %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к 2007г.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ерно, ц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17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одсолнечник, ц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олоко, ц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ирост живой массы:крупного рогатого скота, ц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572,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64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3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0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Анализируя данные таблицы 2.4, можно сказать, что себестоимость зерна в 2009 году осталась прежней по сравнению с 2007 годом 289,6 руб.</w:t>
      </w:r>
    </w:p>
    <w:p>
      <w:pPr>
        <w:pStyle w:val="Normal"/>
        <w:ind w:firstLine="709"/>
        <w:rPr/>
      </w:pPr>
      <w:r>
        <w:rPr>
          <w:szCs w:val="28"/>
        </w:rPr>
        <w:t>Финансовый результат от внереализационной деятельности положительно повлиял на величину прибыли хозяйства. Все внереализационные доходы хозяйства составляют субсидии из бюджет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Проведем анализ рентабельности проданной продукции в таблице 2.5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 xml:space="preserve">Таблица 2.5– Финансовые результаты от реализации основных видов </w:t>
      </w:r>
      <w:r>
        <w:rPr/>
        <w:t>продукции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988"/>
        <w:gridCol w:w="32"/>
        <w:gridCol w:w="1604"/>
        <w:gridCol w:w="21"/>
        <w:gridCol w:w="616"/>
        <w:gridCol w:w="406"/>
        <w:gridCol w:w="1181"/>
        <w:gridCol w:w="8"/>
        <w:gridCol w:w="1020"/>
        <w:gridCol w:w="161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7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8 г.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9 г.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ибыль (убыток), тыс. руб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ровень рентабельности, %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ибыль (убыток), тыс. 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ровень рентабель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ости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ибыль (убыток), тыс. руб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ровень рентабельности, 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ерновые и зернобобовые всего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48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7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4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одукция собственного производства, реализованная в переработанном ви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513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73,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15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84,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2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75,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Итого растениевод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30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20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27,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14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224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33,2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1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39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685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6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3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1258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25,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23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42,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5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34,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Итого животноводст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40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1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2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1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сего по хозяйств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6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1,8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</w:tbl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Как показывают данные в таблице 2.5, за анализируемый период деятельность предприятия была прибыльной и составила прибыли 6700 тыс. руб. Уровень прибыли проданной продукции в 2009 году составил 5,3%. Отрасль растениеводства остаётся убыточн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трасль животноводства за последние 3 года является прибыльной.</w:t>
      </w:r>
    </w:p>
    <w:p>
      <w:pPr>
        <w:pStyle w:val="Normal"/>
        <w:ind w:firstLine="709"/>
        <w:rPr/>
      </w:pPr>
      <w:r>
        <w:rPr>
          <w:szCs w:val="28"/>
        </w:rPr>
        <w:t>По данным таблицы 2.6 мы оцениваем обеспеченность организации производственными ресурсами и эффективность их использ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Таблица 2.6 – Обеспеченность организации производственными ресурсами и эффективность их </w:t>
      </w:r>
      <w:r>
        <w:rPr/>
        <w:t>использования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99"/>
        <w:gridCol w:w="799"/>
        <w:gridCol w:w="799"/>
        <w:gridCol w:w="18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7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8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9 г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тчетный год к базисному в 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оизведено товарной продукции, тыс. руб.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525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34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718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7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- на 100 га. с.-х. угод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5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70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7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- на 1 работни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8,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0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ондоотдач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5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ондоёмк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Фондоворуженность труда, тыс. руб./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68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25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18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Фондообеспеченность, тыс. руб./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Энергообеспеченность, кВт/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Энерговооруженность труда, л.с/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нтабельность основных средств, 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,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олучено прибыли (убытка), тыс. руб.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- на 100 га с.-х. угод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- на 1 работни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2.2 Оценка организации работы ТО в ЦРМ</w:t>
      </w:r>
    </w:p>
    <w:p>
      <w:pPr>
        <w:pStyle w:val="Normal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b/>
          <w:b/>
          <w:szCs w:val="32"/>
        </w:rPr>
      </w:pPr>
      <w:r>
        <w:rPr>
          <w:szCs w:val="28"/>
        </w:rPr>
        <w:t>Центральная ремонтная мастерская в Учхоз «Рамзай» находится на расстоянии около 300 м от конторы. Она представляет из себя двухэтажное здание площадью 2352 м2, на торце здания мастерской находиться 1 этаж, там располагаются кабинеты инженерно-технической службы, архив и кабинет службы безопасности. На территории мастерской находятся необходимые для проведения ремонта и технического обслуживания оборудование и инструменты. На постоянной основе в центральной ремонтной мастерской работают 2 слесаря 5-го разряда, кузнец. сварщик 2-го разряда, токарь 6-го разряд. В качестве привлеченных рабочих выступают трактористы-машинисты, стоящие на ремонте. Оплата труда начисляется в соответствии со штатным расписанием и штатными нормативами на проведение ремонтных работ. Основой определения количества рабочих коллектива ремонтной мастерской, занятых на ремонте и техническом обслуживании машин, являются общие затраты труда на выполнение всего годового объема работ, которые, в свою очередь, определяют, исходя из нормативов трудоемкости 1-го ремонта, единицы других видов работ. Кроме затрат на выполнение планового ремонта и технического обслуживания машин, периодически выполняются другие виды работы по обслуживанию сельскохозяйственной техники, такие как аварийные ремонты, досборка сельскохозяйственной машин и другие работы. Затраты по этим видам работ рассчитывают, исходя из фактического опыта прошлых лет в процентах от затрат труда по мастерской на выполнение плановых ремонтов.</w:t>
      </w:r>
    </w:p>
    <w:p>
      <w:pPr>
        <w:pStyle w:val="Normal"/>
        <w:ind w:firstLine="709"/>
        <w:rPr/>
      </w:pPr>
      <w:r>
        <w:rPr/>
        <w:t xml:space="preserve">Таблица 2.7 – Наличие ремонтной базы в </w:t>
      </w:r>
      <w:r>
        <w:rPr>
          <w:szCs w:val="28"/>
        </w:rPr>
        <w:t>Учхоз «Рамзай</w:t>
      </w:r>
      <w:r>
        <w:rPr/>
        <w:t>»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749"/>
        <w:gridCol w:w="749"/>
        <w:gridCol w:w="749"/>
        <w:gridCol w:w="1474"/>
        <w:gridCol w:w="1474"/>
      </w:tblGrid>
      <w:tr>
        <w:trPr/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Марки машин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г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г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г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лонение</w:t>
            </w:r>
          </w:p>
        </w:tc>
      </w:tr>
      <w:tr>
        <w:trPr/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9г. к 2007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2009г. к 2008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Токарно-винторезный станок модели 1К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Фрезерный станок 6н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варочный аппарат ТДМ-5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ертикально-сверлильный станок модели 2А1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Пресс гидравлический ОК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р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Молот МА-4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Шлифовальный стано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ТочилоТЭ 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 xml:space="preserve">Компрессор </w:t>
            </w:r>
            <w:r>
              <w:rPr>
                <w:sz w:val="20"/>
                <w:szCs w:val="28"/>
                <w:lang w:val="en-US"/>
              </w:rPr>
              <w:t>Montecarlo</w:t>
            </w:r>
            <w:r>
              <w:rPr>
                <w:sz w:val="20"/>
                <w:szCs w:val="28"/>
              </w:rPr>
              <w:t xml:space="preserve"> 2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рядное усторство ВСА-5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Стенд проверки форсунок КИ 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Стенд ремонта топливных насосов КИ 157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таблице 2.7 видно, что изменение количества станков и оборудования не произошло . Штат ремонтной мастерской состоит из 5человек, работают 2 слесаря, кузнец, сварщик и токарь. Ремонтом техники и сельскохозяйственных машин занимаются привлеченные рабочие, то есть трактористы-машинис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8-Технико-экономические показатели ремонтной базы </w:t>
      </w:r>
      <w:r>
        <w:rPr>
          <w:szCs w:val="28"/>
        </w:rPr>
        <w:t>Учхоз «Рамзай»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894"/>
        <w:gridCol w:w="918"/>
        <w:gridCol w:w="918"/>
        <w:gridCol w:w="238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200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2007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2009 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Отчетный год к базисному, %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Среднегодовая численность работников мастерской, чел.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таночник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лесар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варщик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кузнец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Стоимость основных производственных средств, тыс. руб.: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зд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9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0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оборуд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8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36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данной таблицы 2.8 хорошо видно, что в результате приобретенного в 2009 году новых площадей и оборудования, стоимость основных средств по сравнению с 2007 годом возросла. Таким образом, себестоимость ремонта и ТО стала выше, чем в предыдущие годы, за счёт удорожания стоимости ремонтов и их количества. На этот фактор также играет большую роль то, что техника стареет и требуют капитального ремонта.</w:t>
      </w:r>
    </w:p>
    <w:p>
      <w:pPr>
        <w:pStyle w:val="Normal"/>
        <w:ind w:firstLine="709"/>
        <w:rPr/>
      </w:pPr>
      <w:r>
        <w:rPr>
          <w:szCs w:val="28"/>
        </w:rPr>
        <w:t>Общие затраты по ремонтной мастерской складываются из материально-денежные затраты по видам ремонтов машин и оборудования хозяйства, фонда заработной платы работников организации. Расходы по содержанию центральной ремонтной мастерской постоянно растут.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b/>
          <w:szCs w:val="28"/>
        </w:rPr>
        <w:t>3. Совершенствование организации технического обслуживания сельскохозяйственной техники в ЦРМ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3.1Описание предлагаемой конструкторской разработки</w:t>
      </w:r>
    </w:p>
    <w:p>
      <w:pPr>
        <w:pStyle w:val="TextBodyIndent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езультате эксплуатации комбайна, при его работе происходит износ его деталей. В частности износ молотильного барабана. В большинстве случаев выход из строя происходит в результате износа бичей барабана и деки. Бичи необходимо заменять не менее одного раза в сезон, так как изношенные бичи не восстанавливаются. Работы, связанные с этой операцией отдаются на сторону и стоят в пределах 8000 рублей за единицу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им из наиболее приемлемых способов снижения денежных затрат является приобретение стенда для наладки и регулировки молотильного барабана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0" cy="168465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Рисунок – 3 Стенд для регулировки молотильного бараб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Замена изношенных бичей молотильного барабана производится следующим образом. Вместо демонтированных бичей ставят бичи на 20 мм длиннее требуемого размера, затем размечают снизу под ними отверстия в подбичнике. Отверстия в подбичнике овальные, поэтому бичи могут смещаться в некоторых пределах на подбичниках. Это нужно для того, чтобы болты со специальной головкой можно было заводить между рифами. Следовательно, отверстия в бичах необходимо изготовить в середине между рифами; затем отверстия со стороны рифов зенкеруют. После изготовления отверстий бичи закрепляют на подбичниках и обрезают до требуемого размера. После проведения этих операций молотильный барабан устанавливают в центрах или на роликовую подставку (рис. 1) для проверки прямолинейности и регулировки положения бичей. Для статической балансировки барабан устанавливают на балансировочную стойку, снабженную линейкой. Статически отбалансированный барабан в любом положении остается в состоянии покоя. Перед проведением балансировки необходимо установить ножи стойки в одной горизонтальной плоскости.После статической балансировки на соответствующем стенде барабан необходимо сбалансировать динамически.</w:t>
      </w:r>
    </w:p>
    <w:p>
      <w:pPr>
        <w:pStyle w:val="Normal"/>
        <w:ind w:firstLine="709"/>
        <w:rPr/>
      </w:pPr>
      <w:r>
        <w:rPr>
          <w:szCs w:val="28"/>
        </w:rPr>
        <w:t>Дека находится в безупречном состоянии, если ее планки прямые, параллельные друг другу и расположены по окружности. Работать с изношенными и плохо заточенными планками, а также изогнутыми прутками деки не рекомендуется.</w:t>
      </w:r>
    </w:p>
    <w:p>
      <w:pPr>
        <w:pStyle w:val="Normal"/>
        <w:ind w:firstLine="709"/>
        <w:rPr/>
      </w:pPr>
      <w:r>
        <w:rPr>
          <w:szCs w:val="28"/>
        </w:rPr>
        <w:t>Изношенные планки деки обрабатывают строганием или фрезерованием. В разобранном виде они могут быть обработаны на строгальном станке. При заточке планок деки необходимо выбрать радиус деки так, чтобы он был на 20 мм больше радиуса окружности бичей бараба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ланки деки можно затачивать, пока их высота превышает прутки на 10 мм.</w:t>
      </w:r>
    </w:p>
    <w:p>
      <w:pPr>
        <w:pStyle w:val="Normal"/>
        <w:ind w:firstLine="709"/>
        <w:rPr/>
      </w:pPr>
      <w:r>
        <w:rPr>
          <w:szCs w:val="28"/>
        </w:rPr>
        <w:t>Для проведения экономических расчетов в начале приводим исходную информацию по серийной и предлагаемой установке, в таблице 9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3.1 – Исходная информация по серийной и экспериментальной установке .</w:t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216"/>
        <w:gridCol w:w="1868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Технико-экономические показатели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Числовые значения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Серийная отсутству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периментальна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Стоимость руб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Срок эксплуатации 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ограничен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x1300x780</w:t>
            </w:r>
          </w:p>
        </w:tc>
      </w:tr>
    </w:tbl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3.2 Экономическая эффективность от предлагаемого мероприятия</w:t>
      </w:r>
    </w:p>
    <w:p>
      <w:pPr>
        <w:pStyle w:val="TextBody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Эффективность внедрения установки определяется путем сравнения приведенных затрат</w:t>
      </w:r>
      <w:r>
        <w:rPr>
          <w:rStyle w:val="StrongEmphasis"/>
          <w:b w:val="false"/>
          <w:szCs w:val="28"/>
        </w:rPr>
        <w:t>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Заработная плата с начислениями: [8]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Сз = Ч∙В∙К0∙Кн,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где Ч – часовая тарифная ставка слесаря 3-го разряда- 37,17руб.;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В – трудоемкость установки стенда чел/час.;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К0 – коэффициент, учитывающий дополнительную заработную плату- 1,15;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Кн – коэффициент, учитывающий начисления на социальные нужды-1,26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Сзп = 37,17∙0,16∙1,15∙1,26 =9 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Определяем прямые удельные эксплуатационные затраты.</w:t>
      </w:r>
    </w:p>
    <w:p>
      <w:pPr>
        <w:pStyle w:val="Style23"/>
        <w:spacing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3"/>
        <w:spacing w:before="0" w:after="0"/>
        <w:ind w:left="0" w:firstLine="709"/>
        <w:jc w:val="both"/>
        <w:rPr/>
      </w:pPr>
      <w:r>
        <w:rPr>
          <w:color w:val="000000"/>
        </w:rPr>
        <w:t xml:space="preserve">Таблица 3.2 – Исходные данные для расчёта экономической эффективности внедрения зарядного </w:t>
      </w:r>
      <w:r>
        <w:rPr/>
        <w:t>устройства.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343"/>
        <w:gridCol w:w="935"/>
        <w:gridCol w:w="1310"/>
      </w:tblGrid>
      <w:tr>
        <w:trPr/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-чение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</w:t>
            </w:r>
          </w:p>
        </w:tc>
      </w:tr>
      <w:tr>
        <w:trPr/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овы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екти-</w:t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емый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z w:val="20"/>
                <w:szCs w:val="28"/>
              </w:rPr>
              <w:t>Количество стендов, шт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z w:val="20"/>
                <w:szCs w:val="28"/>
              </w:rPr>
              <w:t>Стоимость стенда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0</w:t>
            </w:r>
          </w:p>
        </w:tc>
      </w:tr>
      <w:tr>
        <w:trPr/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z w:val="20"/>
                <w:szCs w:val="28"/>
              </w:rPr>
              <w:t>Трудоёмкость установки стенда, чел.-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z w:val="20"/>
                <w:szCs w:val="28"/>
              </w:rPr>
              <w:t>Аммортизационные отчисления на оборудование,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z w:val="20"/>
                <w:szCs w:val="28"/>
              </w:rPr>
              <w:t>Нормативные годовые отчисления на содержание и ремонт оборудования,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z w:val="20"/>
                <w:szCs w:val="28"/>
              </w:rPr>
              <w:t>Часовая тарифная ставка слесаря-электрика 3-го разряда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17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z w:val="20"/>
                <w:szCs w:val="28"/>
              </w:rPr>
              <w:t>Коэффициент, учитывающий дополнительную оплату тру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/>
            </w:pPr>
            <w:r>
              <w:rPr>
                <w:sz w:val="20"/>
                <w:szCs w:val="28"/>
              </w:rPr>
              <w:t>Коэффициент, учитывающий начисления на социальные нуж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</w:t>
            </w:r>
          </w:p>
        </w:tc>
      </w:tr>
    </w:tbl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Амортизационные отчисления, находим из формулы: [5]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А = Б∙а/100∙</w:t>
      </w:r>
      <w:r>
        <w:rPr>
          <w:szCs w:val="28"/>
          <w:lang w:val="en-US"/>
        </w:rPr>
        <w:t>Q</w:t>
      </w:r>
      <w:r>
        <w:rPr>
          <w:szCs w:val="28"/>
        </w:rPr>
        <w:t>,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где а - норма амортизационных отчислений 11,1 %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Ап = 17000∙11,1/100∙1 = 1887 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Определяем затраты на ремонт и техническое обслуживание (ТО)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Р = Б∙р/100∙</w:t>
      </w:r>
      <w:r>
        <w:rPr>
          <w:szCs w:val="28"/>
          <w:lang w:val="en-US"/>
        </w:rPr>
        <w:t>Q</w:t>
      </w:r>
      <w:r>
        <w:rPr>
          <w:szCs w:val="28"/>
        </w:rPr>
        <w:t>,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где р - норматив затрат, %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Рп = 17000∙7/100∙1 = 1190 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Прочие затраты определяем от суммы прямых затрат (10%)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Пп = (9+1887+1190+)0,1=308 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Всего прямых удельных затрат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Эб = 8000руб. – затраты на ТО барабана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Т.к. в хозяйстве имеется 4 зерноуборочных комбайна,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Эб = 8000x4 = 32000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Эп =9+1887+1190+308+17000=20394руб./шт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Находим годовую экономию эксплуатационных затрат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9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6</m:t>
        </m:r>
      </m:oMath>
      <w:r>
        <w:rPr>
          <w:szCs w:val="28"/>
        </w:rPr>
        <w:t>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Рассчитываем удельные капитальные вложения по формуле: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Куд = Б/</w:t>
      </w:r>
      <w:r>
        <w:rPr>
          <w:szCs w:val="28"/>
          <w:lang w:val="en-US"/>
        </w:rPr>
        <w:t>Q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Кудп = 17000/1 = 17000 руб./шт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Определяем приведённые затраты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Пз = Э + Ен∙Куд,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где Ен - норматив приведения затрат =0,05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Пзб = 32000 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Пзп =20394+ 0,05∙17000 = 21244 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Годовой экономический эффект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4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56</m:t>
        </m:r>
      </m:oMath>
      <w:r>
        <w:rPr>
          <w:szCs w:val="28"/>
        </w:rPr>
        <w:t xml:space="preserve"> </w:t>
      </w:r>
      <w:r>
        <w:rPr>
          <w:szCs w:val="28"/>
        </w:rPr>
        <w:t>руб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Коэффициент эффективности дополнительных вложений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Эс = Гэк / Б,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где Б – стоимость стенда,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Эс = 10756/17000 = 0,63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Срок окупаемости капитальных вложений [4]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Cs w:val="28"/>
        </w:rPr>
        <w:t xml:space="preserve"> </w:t>
      </w:r>
      <w:r>
        <w:rPr>
          <w:szCs w:val="28"/>
        </w:rPr>
        <w:t>года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Таким образом все затраты предприятия связанные приобретением стенда окупятся за 1,5 года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Таблица 3.3- Экономическая эффективность от предлагаемого </w:t>
      </w:r>
      <w:r>
        <w:rPr/>
        <w:t>мероприятия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009"/>
        <w:gridCol w:w="1598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овый</w:t>
            </w:r>
          </w:p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ектируемый</w:t>
            </w:r>
          </w:p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/>
            </w:pPr>
            <w:r>
              <w:rPr>
                <w:sz w:val="20"/>
                <w:szCs w:val="28"/>
              </w:rPr>
              <w:t>Дополнительные вложения на конструкторскую разработку,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/>
            </w:pPr>
            <w:r>
              <w:rPr>
                <w:sz w:val="20"/>
                <w:szCs w:val="28"/>
              </w:rPr>
              <w:t>Амортизационные отчисления,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7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/>
            </w:pPr>
            <w:r>
              <w:rPr>
                <w:sz w:val="20"/>
                <w:szCs w:val="28"/>
              </w:rPr>
              <w:t>Годовая экономия эксплуатационных затрат,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06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/>
            </w:pPr>
            <w:r>
              <w:rPr>
                <w:sz w:val="20"/>
                <w:szCs w:val="28"/>
              </w:rPr>
              <w:t>Приведенные затраты,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44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/>
            </w:pPr>
            <w:r>
              <w:rPr>
                <w:sz w:val="20"/>
                <w:szCs w:val="28"/>
              </w:rPr>
              <w:t>Годовой экономический эффект,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56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/>
            </w:pPr>
            <w:r>
              <w:rPr>
                <w:sz w:val="20"/>
                <w:szCs w:val="28"/>
              </w:rPr>
              <w:t>Срок окупаемости капиталовложений,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/>
            </w:pPr>
            <w:r>
              <w:rPr>
                <w:sz w:val="20"/>
                <w:szCs w:val="28"/>
              </w:rPr>
              <w:t>Коэффициент эффективности дополнительных капитальных вложений,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</w:tr>
    </w:tbl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Расчет экономических показателей показал, что при внедрении светодиодных ламп годовой экономический эффект составит 10756 руб. при сроке окупаемости капитальных вложений 1,5 года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Выводы и предложени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>В данной курсовой работе произведен экономический анализ хозяйственной деятельности «Учхоза Рамзай». Анализируя современное состояние организации производства продукции в ФГУП «Учхоза Рамзай» ПГСХА Мокшанского района можно констатировать, что специализация является средней (коэффициент специализации равен 0,38). Себестоимость основных видов сельскохозяйственной продукции, из года в год, увеличивается. Факторами влияющие на рост себестоимости продукции являются: рост материально-технических ресурсов, снижение урожайности в растениеводстве, удорожание кормов и неэффективное использование оборотов активов. Отрасль животноводства является рентабельной и приносит прибыл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кономические расчеты показывают, что предложенная нами разработка позволит существенно снизить затраты на ТО и ремонт молотильного барабана. Годовая экономия от внедрения машины составляет 10756 рублей. Срок окупаемости капитальных вложений 1,5 года.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Список литературы</w:t>
      </w:r>
    </w:p>
    <w:p>
      <w:pPr>
        <w:pStyle w:val="Normal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сельскохозяйственный продукция ремонтная мастерская</w:t>
      </w:r>
    </w:p>
    <w:p>
      <w:pPr>
        <w:pStyle w:val="Normal"/>
        <w:rPr/>
      </w:pPr>
      <w:r>
        <w:rPr>
          <w:szCs w:val="28"/>
        </w:rPr>
        <w:t>1. Баранов Л.Ф. Техническое обслуживание и ремонт машин: Учеб. пособие. (Сер. «Учебники ХХ</w:t>
      </w:r>
      <w:r>
        <w:rPr>
          <w:szCs w:val="28"/>
          <w:lang w:val="en-US"/>
        </w:rPr>
        <w:t>I</w:t>
      </w:r>
      <w:r>
        <w:rPr>
          <w:szCs w:val="28"/>
        </w:rPr>
        <w:t xml:space="preserve"> века»). Ростов н/Д: Феникс, 2001.-416с.: ил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2. Курчаткин, В.В. Надежность и ремонт машин /В.В. Курчаткин, Н.Ф. Тельнов, К.А. Ачкасов и др.; Под ред. В.В. Курчаткина. – М.: Колос, 2000. – 776 с.: ил.</w:t>
      </w:r>
    </w:p>
    <w:p>
      <w:pPr>
        <w:pStyle w:val="Normal"/>
        <w:rPr/>
      </w:pPr>
      <w:r>
        <w:rPr>
          <w:szCs w:val="28"/>
        </w:rPr>
        <w:t>3. Кухарев, О.Н. Организация и управление производством/ О.Н. Кухарев – Пенза: РИО ПГСХА, 2007,- 82с.</w:t>
      </w:r>
    </w:p>
    <w:p>
      <w:pPr>
        <w:pStyle w:val="Normal"/>
        <w:rPr/>
      </w:pPr>
      <w:r>
        <w:rPr>
          <w:szCs w:val="28"/>
        </w:rPr>
        <w:t>4. Справочник инженера по техническому сервису машин и оборудования в АПК.-М.:ФГНУ «Росинформагротех»,2003.-604 с.</w:t>
      </w:r>
    </w:p>
    <w:p>
      <w:pPr>
        <w:pStyle w:val="Normal"/>
        <w:rPr/>
      </w:pPr>
      <w:r>
        <w:rPr>
          <w:szCs w:val="28"/>
        </w:rPr>
        <w:t xml:space="preserve">5. </w:t>
      </w:r>
      <w:bookmarkStart w:id="0" w:name="_Ref232411447"/>
      <w:r>
        <w:rPr>
          <w:szCs w:val="28"/>
        </w:rPr>
        <w:t>Волкова Н.А. Экономическое обоснование инженерно-технических решений в дипломных проектах: Учебное пособие. – 2-е изд., перераб. и доп. – Пенза, 2000. – 168 с.</w:t>
      </w:r>
      <w:bookmarkEnd w:id="0"/>
    </w:p>
    <w:p>
      <w:pPr>
        <w:pStyle w:val="Normal"/>
        <w:rPr/>
      </w:pPr>
      <w:r>
        <w:rPr>
          <w:szCs w:val="28"/>
        </w:rPr>
        <w:t>6. Спичкин Г.В., Третьяков А.М., Либин Б.Л. Диагностирование технического состояния автомобилей: Учеб. пособие для средн. сел. проф.-техн. училищ. – 2-е изд., перераб. и доп. – М.: Высшая школа, 1983. – 368с.: ил.</w:t>
      </w:r>
    </w:p>
    <w:p>
      <w:pPr>
        <w:pStyle w:val="Normal"/>
        <w:rPr/>
      </w:pPr>
      <w:r>
        <w:rPr>
          <w:szCs w:val="28"/>
        </w:rPr>
        <w:t>7. Техническая эксплуатация автомобилей: Учебник для вузов/ Е.С. Кузнецов, В.П. Воронов, А.П. Болдин и др.; Под ред. Е.С. Кузнецова. – 3-е изд., перераб. и доп. – М.: Транспорт, 1991. – 413 с.: ил.</w:t>
      </w:r>
    </w:p>
    <w:p>
      <w:pPr>
        <w:pStyle w:val="Normal"/>
        <w:rPr>
          <w:szCs w:val="28"/>
        </w:rPr>
      </w:pPr>
      <w:r>
        <w:rPr>
          <w:szCs w:val="28"/>
        </w:rPr>
        <w:t>8. Экономическая оценка инженерных проектов (методика и примеры расчетов на ЭВМ)/ Н.А. Волкова, В.В. Коновалов, И.А. Спицын, А.С. Иванов: Учебное пособие. – Пенза, 2002. – 242 с.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ind w:right="4" w:hanging="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5103" w:hanging="0"/>
    </w:pPr>
    <w:rPr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0" w:leader="none"/>
      </w:tabs>
      <w:jc w:val="center"/>
    </w:pPr>
    <w:rPr>
      <w:b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Style22">
    <w:name w:val="Научный текст"/>
    <w:basedOn w:val="Normal"/>
    <w:qFormat/>
    <w:pPr>
      <w:ind w:firstLine="567"/>
    </w:pPr>
    <w:rPr>
      <w:color w:val="000000"/>
      <w:szCs w:val="28"/>
    </w:rPr>
  </w:style>
  <w:style w:type="paragraph" w:styleId="Style23">
    <w:name w:val="Где"/>
    <w:basedOn w:val="Normal"/>
    <w:next w:val="Style24"/>
    <w:qFormat/>
    <w:pPr>
      <w:tabs>
        <w:tab w:val="clear" w:pos="708"/>
        <w:tab w:val="left" w:pos="142" w:leader="none"/>
      </w:tabs>
      <w:spacing w:before="36" w:after="240"/>
      <w:ind w:left="1843" w:hanging="1701"/>
      <w:jc w:val="center"/>
    </w:pPr>
    <w:rPr>
      <w:color w:val="000000"/>
      <w:szCs w:val="28"/>
    </w:rPr>
  </w:style>
  <w:style w:type="paragraph" w:styleId="Style24">
    <w:name w:val="Под Где"/>
    <w:basedOn w:val="Normal"/>
    <w:qFormat/>
    <w:pPr>
      <w:tabs>
        <w:tab w:val="clear" w:pos="708"/>
        <w:tab w:val="left" w:pos="1440" w:leader="none"/>
      </w:tabs>
      <w:ind w:left="1980" w:hanging="551"/>
    </w:pPr>
    <w:rPr>
      <w:color w:val="000000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26">
    <w:name w:val="Мое название таблицы"/>
    <w:basedOn w:val="Style25"/>
    <w:next w:val="Normal"/>
    <w:qFormat/>
    <w:pPr>
      <w:keepNext w:val="true"/>
      <w:keepLines/>
      <w:spacing w:lineRule="auto" w:line="360" w:before="240" w:after="120"/>
      <w:ind w:firstLine="709"/>
      <w:jc w:val="left"/>
    </w:pPr>
    <w:rPr>
      <w:b w:val="false"/>
      <w:i/>
      <w:color w:val="000000"/>
      <w:spacing w:val="6"/>
      <w:sz w:val="28"/>
      <w:szCs w:val="28"/>
    </w:rPr>
  </w:style>
  <w:style w:type="paragraph" w:styleId="Style27">
    <w:name w:val="Формула"/>
    <w:basedOn w:val="Normal"/>
    <w:qFormat/>
    <w:pPr>
      <w:spacing w:lineRule="auto" w:line="276" w:before="0" w:after="200"/>
      <w:jc w:val="center"/>
    </w:pPr>
    <w:rPr>
      <w:color w:val="000000"/>
      <w:szCs w:val="28"/>
    </w:rPr>
  </w:style>
  <w:style w:type="paragraph" w:styleId="Style28">
    <w:name w:val="Формула с номером"/>
    <w:basedOn w:val="Style27"/>
    <w:qFormat/>
    <w:pPr>
      <w:keepNext w:val="true"/>
      <w:spacing w:lineRule="auto" w:line="360" w:before="240" w:after="120"/>
      <w:ind w:firstLine="709"/>
      <w:jc w:val="right"/>
    </w:pPr>
    <w:rPr>
      <w:lang w:val="en-US"/>
    </w:rPr>
  </w:style>
  <w:style w:type="paragraph" w:styleId="Style29">
    <w:name w:val="Абзац списка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0"/>
      <w:ind w:left="1440" w:firstLine="567"/>
      <w:contextualSpacing/>
    </w:pPr>
    <w:rPr>
      <w:color w:val="000000"/>
    </w:rPr>
  </w:style>
  <w:style w:type="paragraph" w:styleId="Bodytxt">
    <w:name w:val="bodytxt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6:00Z</dcterms:created>
  <dc:creator>Admin</dc:creator>
  <dc:description/>
  <cp:keywords/>
  <dc:language>en-US</dc:language>
  <cp:lastModifiedBy>SYSTEM</cp:lastModifiedBy>
  <cp:lastPrinted>2011-01-19T22:27:00Z</cp:lastPrinted>
  <dcterms:modified xsi:type="dcterms:W3CDTF">2011-09-04T13:06:00Z</dcterms:modified>
  <cp:revision>2</cp:revision>
  <dc:subject/>
  <dc:title/>
</cp:coreProperties>
</file>