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color w:val="000000"/>
        </w:rPr>
      </w:pPr>
      <w:r>
        <w:rPr>
          <w:color w:val="000000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Тольяттинский филиал Самарского государственного педагогического университета</w:t>
      </w:r>
    </w:p>
    <w:p>
      <w:pPr>
        <w:pStyle w:val="Heading1"/>
        <w:keepNext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Инженерно – педагогический факультет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Контрольная работа по информатике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: Средство для создания презентаций Power Point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Тольятти, 2001</w:t>
      </w:r>
      <w:r>
        <w:br w:type="page"/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rPr/>
      </w:pPr>
      <w:r>
        <w:rPr>
          <w:b/>
          <w:color w:val="000000"/>
          <w:sz w:val="28"/>
        </w:rPr>
        <w:t>Работа с программой Power Point 97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еловой жизни часто приходится сталкиваться с ситуацией, когда необходимо заинтересовать людей своими достижениями, привлечь внимание к деятельности фирмы, рассказать в доступной форме о товаре, сделать доклад на конференции и так далее. В подобных случаях неоценимую помощь может оказать программа подготовки презентаций Power Point. С её помощью можно реализовать самые смелые художественные замыслы. Главное – придумать сценарий презентации, построенный на использовании картинок, анимации, броского запоминающегося текста. Презентация, подготовленная этой программой – это связанные между собой слайды. Управление сменой слайдами может быть орагнизованно как в автоматическом, так и в ручном режи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подготовки презентаций Power Point – прекрасное средство подготовки и демонстрации слайдов, которые всегда можно напечатать на прозрачных плёнках или на бумаге.</w:t>
      </w:r>
    </w:p>
    <w:p>
      <w:pPr>
        <w:pStyle w:val="TextBody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ния о том, что можно делать в PowerPoint, вы можете получить из перечисленных ниже исто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·Справка PowerPoint. Система оперативной справки дает ответы на вопросы. Ответы имеют вид описаний процедур, информации справочного характера, рекомендаций и гиперссылок на ресурсы Web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·Книга «Как работать с Microsoft Office». Эта книга (в печатном виде, на диске CD-ROM или на Web-странице) содержит описание принципиальных аспектов и указания по выполнению стандартных задач, а также предлагает ряд полезных рекомендаций по повышению эффективности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·Microsoft на Web. Если есть доступ к Web, можно быстро войти в нужную Web-страницу непосредственно из меню PowerPoint ?. Достаточно указать на команду Microsoft на Web и щелкнуть нужную категор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1610360</wp:posOffset>
                </wp:positionV>
                <wp:extent cx="10045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26.8pt" to="328.05pt,1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Окно програм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4680</wp:posOffset>
                </wp:positionH>
                <wp:positionV relativeFrom="paragraph">
                  <wp:posOffset>1353185</wp:posOffset>
                </wp:positionV>
                <wp:extent cx="114808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рока мен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21.3pt;mso-wrap-distance-left:9.05pt;mso-wrap-distance-right:9.05pt;mso-wrap-distance-top:0pt;mso-wrap-distance-bottom:0pt;margin-top:106.55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рока ме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3255</wp:posOffset>
                </wp:positionH>
                <wp:positionV relativeFrom="paragraph">
                  <wp:posOffset>1804035</wp:posOffset>
                </wp:positionV>
                <wp:extent cx="1793875" cy="270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анели инстру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21.3pt;mso-wrap-distance-left:9.05pt;mso-wrap-distance-right:9.05pt;mso-wrap-distance-top:0pt;mso-wrap-distance-bottom:0pt;margin-top:142.0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анели инстр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970655" cy="29489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уществуют следующие способы создания новой презентации. Во-первых, с помощью </w:t>
      </w:r>
      <w:r>
        <w:rPr>
          <w:b/>
          <w:color w:val="000000"/>
          <w:sz w:val="28"/>
        </w:rPr>
        <w:t>мастера автосодержания</w:t>
      </w:r>
      <w:r>
        <w:rPr>
          <w:color w:val="000000"/>
          <w:sz w:val="28"/>
        </w:rPr>
        <w:t>, предлагающего выбрать в качестве исходного материала презентацию с определенным типовым содержанием и оформлением. Мастер автосодержания предоставляет несколько образцов презентаций на различные темы; например, проведение совещания в организации или определение стратегического направления работы. Кроме того, имеются презентации, используемые в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ругой способ создания презентации состоит в выборе </w:t>
      </w:r>
      <w:r>
        <w:rPr>
          <w:b/>
          <w:color w:val="000000"/>
          <w:sz w:val="28"/>
        </w:rPr>
        <w:t>шаблона оформления</w:t>
      </w:r>
      <w:r>
        <w:rPr>
          <w:color w:val="000000"/>
          <w:sz w:val="28"/>
        </w:rPr>
        <w:t xml:space="preserve">, определяющего ее композицию, но не включающего содержание. Можно также начать со структуры, импортированной из другого приложения, такого как Word, а также с </w:t>
      </w:r>
      <w:r>
        <w:rPr>
          <w:b/>
          <w:color w:val="000000"/>
          <w:sz w:val="28"/>
        </w:rPr>
        <w:t>пустой презентации</w:t>
      </w:r>
      <w:r>
        <w:rPr>
          <w:color w:val="000000"/>
          <w:sz w:val="28"/>
        </w:rPr>
        <w:t>, в которой не задано ни оформления, ни содерж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здание презентации с помощью мастера автосодержания.</w:t>
      </w:r>
    </w:p>
    <w:p>
      <w:pPr>
        <w:pStyle w:val="22"/>
        <w:ind w:firstLine="709"/>
        <w:rPr>
          <w:color w:val="000000"/>
          <w:sz w:val="28"/>
        </w:rPr>
      </w:pPr>
      <w:r>
        <w:rPr>
          <w:color w:val="000000"/>
          <w:sz w:val="28"/>
        </w:rPr>
        <w:t>Мастер автосодержания предлагает выбрать один из нескольких встроенных шаблонов содержания, а так же предлагает интересные идеи относительно создаваемой презентации, начального текста, форматирования и организации слайдов. Шаблоны охватывают широкий спектр тем, в частности совещание рабочих групп, информационные киоски, доклады и многое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того, чтобы начать создание презентации с помощью мастера автосодержания, необходимо включить переключатель </w:t>
      </w:r>
      <w:r>
        <w:rPr>
          <w:b/>
          <w:color w:val="000000"/>
          <w:sz w:val="28"/>
        </w:rPr>
        <w:t>мастер автосодержания</w:t>
      </w:r>
      <w:r>
        <w:rPr>
          <w:color w:val="000000"/>
          <w:sz w:val="28"/>
        </w:rPr>
        <w:t xml:space="preserve"> и щёлкнуть по кнопке </w:t>
      </w:r>
      <w:r>
        <w:rPr>
          <w:b/>
          <w:color w:val="000000"/>
          <w:sz w:val="28"/>
        </w:rPr>
        <w:t>ОК</w:t>
      </w:r>
      <w:r>
        <w:rPr>
          <w:color w:val="000000"/>
          <w:sz w:val="28"/>
        </w:rPr>
        <w:t xml:space="preserve">. После этого начнёт работу мастер, который поможет вам составить презентацию с учётом её назначения, способа размещения. Вам нужно только следовать указаниям мастера и выбирать соответствующие настройки. После завершения работы мастера вы увидите на экране составленный шаблон презентации с рекомендациями для каждого слайда о характере информации, которую следует разместить на нём. Всё, что вам остаётся – это вставить свои фотографии, рисунки и текст. Если вам кажется, что какой – либо из предложенных слайдов лишний, вы можете его удалить с помощью команды </w:t>
      </w:r>
      <w:r>
        <w:rPr>
          <w:b/>
          <w:color w:val="000000"/>
          <w:sz w:val="28"/>
        </w:rPr>
        <w:t>Правка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</w:t>
      </w:r>
      <w:r>
        <w:rPr>
          <w:b/>
          <w:color w:val="000000"/>
          <w:sz w:val="28"/>
        </w:rPr>
        <w:t xml:space="preserve"> Удалить слайд</w:t>
      </w:r>
      <w:r>
        <w:rPr>
          <w:color w:val="000000"/>
          <w:sz w:val="28"/>
        </w:rPr>
        <w:t>. Представленный способ создания презентации, пожалуй, самый быстрый, позволяющий составить грамотную и последовательную презент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здание презентации на основе шабло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63975" cy="2397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color w:val="000000"/>
          <w:sz w:val="28"/>
        </w:rPr>
      </w:pPr>
      <w:r>
        <w:rPr>
          <w:color w:val="000000"/>
          <w:sz w:val="28"/>
        </w:rPr>
        <w:t>Рис.</w:t>
      </w:r>
      <w:r>
        <w:br w:type="page"/>
      </w:r>
    </w:p>
    <w:p>
      <w:pPr>
        <w:pStyle w:val="22"/>
        <w:ind w:firstLine="709"/>
        <w:rPr/>
      </w:pPr>
      <w:r>
        <w:rPr>
          <w:color w:val="000000"/>
          <w:sz w:val="28"/>
        </w:rPr>
        <w:t xml:space="preserve">Ещё один способ создания презентации – использование шаблона оформления. В этом случае слайды будут оформлены в одном определённом стиле, но форма представления информации на каждом из слайдов может быть произвольной. Для того, чтобы воспользоваться одним из шаблонов оформления, необходимо выбрать переключатель </w:t>
      </w:r>
      <w:r>
        <w:rPr>
          <w:b/>
          <w:color w:val="000000"/>
          <w:sz w:val="28"/>
        </w:rPr>
        <w:t>шаблон презентации</w:t>
      </w:r>
      <w:r>
        <w:rPr>
          <w:color w:val="000000"/>
          <w:sz w:val="28"/>
        </w:rPr>
        <w:t xml:space="preserve"> и щёлкнуть по кнопке</w:t>
      </w:r>
      <w:r>
        <w:rPr>
          <w:b/>
          <w:color w:val="000000"/>
          <w:sz w:val="28"/>
        </w:rPr>
        <w:t>ОК</w:t>
      </w:r>
      <w:r>
        <w:rPr>
          <w:color w:val="000000"/>
          <w:sz w:val="28"/>
        </w:rPr>
        <w:t>.</w:t>
      </w:r>
    </w:p>
    <w:p>
      <w:pPr>
        <w:pStyle w:val="22"/>
        <w:ind w:firstLine="709"/>
        <w:rPr/>
      </w:pPr>
      <w:r>
        <w:rPr>
          <w:color w:val="000000"/>
          <w:sz w:val="28"/>
        </w:rPr>
        <w:t xml:space="preserve">В появившемся диалоовом окне следует выбрать один из стилей оформления презентации (Вкладка </w:t>
      </w:r>
      <w:r>
        <w:rPr>
          <w:b/>
          <w:color w:val="000000"/>
          <w:sz w:val="28"/>
        </w:rPr>
        <w:t>Дизайн презентаций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того, как будет выбран нужный дизайн, можно выбрать и одну из стандартных разметок слайда. Щелчок по кнопке</w:t>
      </w:r>
      <w:r>
        <w:rPr>
          <w:b/>
          <w:color w:val="000000"/>
          <w:sz w:val="28"/>
        </w:rPr>
        <w:t xml:space="preserve"> ОК </w:t>
      </w:r>
      <w:r>
        <w:rPr>
          <w:color w:val="000000"/>
          <w:sz w:val="28"/>
        </w:rPr>
        <w:t>откроет следующее диалоговое окно, в котором и выбирают требуемую разме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46120" cy="18992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льше приступают к наполнению слайда содержанием. В этом случае каждый раз при необходимости перейти к созданию следующего слайда, вам нужно будет щёлкать по кнопке </w:t>
      </w:r>
      <w:r>
        <w:rPr>
          <w:b/>
          <w:color w:val="000000"/>
          <w:sz w:val="28"/>
        </w:rPr>
        <w:t>Создать слайд</w:t>
      </w:r>
      <w:r>
        <w:rPr>
          <w:color w:val="000000"/>
          <w:sz w:val="28"/>
        </w:rPr>
        <w:t xml:space="preserve"> на панели инструментов </w:t>
      </w:r>
      <w:r>
        <w:rPr>
          <w:b/>
          <w:color w:val="000000"/>
          <w:sz w:val="28"/>
        </w:rPr>
        <w:t>Стандартная</w:t>
      </w:r>
      <w:r>
        <w:rPr>
          <w:color w:val="000000"/>
          <w:sz w:val="28"/>
        </w:rPr>
        <w:t xml:space="preserve"> и выбирать соответствующую разметку нового слай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ы рассмотрели самые распространённые и удобные способы создания презентаций. Ещё один способ – создание презентации на основе пустого слайда. В этом случае необходимо выбрать только способ разметки (который так же не является строго заданным). Всё цветовое оформление слайда нужно будет подбирать вручную, используя пункт меню </w:t>
      </w:r>
      <w:r>
        <w:rPr>
          <w:b/>
          <w:color w:val="000000"/>
          <w:sz w:val="28"/>
        </w:rPr>
        <w:t>Формат</w:t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стройка ани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сле того, как вся информация будет внесена на слайды, можно приступить к настройке анимационных эффектов, которые будут воспроизводиться в процессе демонстрации слайдов. Анимация позволяет сделать презентацию живой, создать эффектные переходы от одного слайда к друг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того, чтобы начать настройку анимации, заходят в пункт меню </w:t>
      </w:r>
      <w:r>
        <w:rPr>
          <w:b/>
          <w:color w:val="000000"/>
          <w:sz w:val="28"/>
        </w:rPr>
        <w:t>Показ слайдов</w:t>
      </w:r>
      <w:r>
        <w:rPr>
          <w:color w:val="000000"/>
          <w:sz w:val="28"/>
        </w:rPr>
        <w:t xml:space="preserve"> и выбирают </w:t>
      </w:r>
      <w:r>
        <w:rPr>
          <w:b/>
          <w:color w:val="000000"/>
          <w:sz w:val="28"/>
        </w:rPr>
        <w:t>Настройка анимации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вкладке</w:t>
      </w:r>
      <w:r>
        <w:rPr>
          <w:b/>
          <w:color w:val="000000"/>
          <w:sz w:val="28"/>
        </w:rPr>
        <w:t xml:space="preserve"> Порядок анимации</w:t>
      </w:r>
      <w:r>
        <w:rPr>
          <w:color w:val="000000"/>
          <w:sz w:val="28"/>
        </w:rPr>
        <w:t xml:space="preserve"> из списка </w:t>
      </w:r>
      <w:r>
        <w:rPr>
          <w:b/>
          <w:color w:val="000000"/>
          <w:sz w:val="28"/>
        </w:rPr>
        <w:t>Объекты без анимации</w:t>
      </w:r>
      <w:r>
        <w:rPr>
          <w:color w:val="000000"/>
          <w:sz w:val="28"/>
        </w:rPr>
        <w:t xml:space="preserve"> выбирают те, к которым нужно будет применить анимацию и включают переключатель </w:t>
      </w:r>
      <w:r>
        <w:rPr>
          <w:b/>
          <w:color w:val="000000"/>
          <w:sz w:val="28"/>
        </w:rPr>
        <w:t>Включить</w:t>
      </w:r>
      <w:r>
        <w:rPr>
          <w:color w:val="000000"/>
          <w:sz w:val="28"/>
        </w:rPr>
        <w:t xml:space="preserve">. Все выбранные объекты появятся в списке </w:t>
      </w:r>
      <w:r>
        <w:rPr>
          <w:b/>
          <w:color w:val="000000"/>
          <w:sz w:val="28"/>
        </w:rPr>
        <w:t>Порядок анимации</w:t>
      </w:r>
      <w:r>
        <w:rPr>
          <w:color w:val="000000"/>
          <w:sz w:val="28"/>
        </w:rPr>
        <w:t>. Далее определяют какой объект должен появиться в процессе презентации сначала, а какой после него. Изменяют порядок выхода объектов с помощью стрелок. Для каждого из выбранных объектов определяют когда он должен появиться на экране: по щелчку мышки или автоматически через определённое время после появления предыдущего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ле этого переходят на вкладку </w:t>
      </w:r>
      <w:r>
        <w:rPr>
          <w:b/>
          <w:color w:val="000000"/>
          <w:sz w:val="28"/>
        </w:rPr>
        <w:t>Эффекты анимации</w:t>
      </w:r>
      <w:r>
        <w:rPr>
          <w:color w:val="000000"/>
          <w:sz w:val="28"/>
        </w:rPr>
        <w:t xml:space="preserve">. Здесь для каждого объекта выбирают эффект с которым он появиться на экране, звук и определяют что нужно сделать после анимации. Просмотр выбранных настроек можно осуществить, щёлкнув по кнопке </w:t>
      </w:r>
      <w:r>
        <w:rPr>
          <w:b/>
          <w:color w:val="000000"/>
          <w:sz w:val="28"/>
        </w:rPr>
        <w:t>Просмотр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ле того, как все эффекты для каждого объекта будут выбраны, щёлкают по кнопке </w:t>
      </w:r>
      <w:r>
        <w:rPr>
          <w:b/>
          <w:color w:val="000000"/>
          <w:sz w:val="28"/>
        </w:rPr>
        <w:t>ОК</w:t>
      </w:r>
      <w:r>
        <w:rPr>
          <w:color w:val="000000"/>
          <w:sz w:val="28"/>
        </w:rPr>
        <w:t xml:space="preserve"> и приступают к настройке следующего слайда. Для того, чтобы настроить эффект перехода от одного слайда к другому, заходят в пункт меню </w:t>
      </w:r>
      <w:r>
        <w:rPr>
          <w:b/>
          <w:color w:val="000000"/>
          <w:sz w:val="28"/>
        </w:rPr>
        <w:t>Показ слайдов</w:t>
      </w:r>
      <w:r>
        <w:rPr>
          <w:color w:val="000000"/>
          <w:sz w:val="28"/>
        </w:rPr>
        <w:t xml:space="preserve"> и выбирают</w:t>
      </w:r>
      <w:r>
        <w:rPr>
          <w:b/>
          <w:color w:val="000000"/>
          <w:sz w:val="28"/>
        </w:rPr>
        <w:t xml:space="preserve"> Переход слайда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же как и в программе Word’97, в Power Point’97 выполняется проверка орфографии текста в ходе его набора, и возможные ошибки отмечаются непосредственно в документе. При щелчке по отмеченному тексту правой кнопкой мышки предлагаются варианты исправления. При помощи кнопки </w:t>
      </w:r>
      <w:r>
        <w:rPr>
          <w:b/>
          <w:color w:val="000000"/>
          <w:sz w:val="28"/>
        </w:rPr>
        <w:t>Отменить</w:t>
      </w:r>
      <w:r>
        <w:rPr>
          <w:color w:val="000000"/>
          <w:sz w:val="28"/>
        </w:rPr>
        <w:t xml:space="preserve"> на панели инструментов можно выбрать действие, которое следует отменить. Кнопка </w:t>
      </w:r>
      <w:r>
        <w:rPr>
          <w:b/>
          <w:color w:val="000000"/>
          <w:sz w:val="28"/>
        </w:rPr>
        <w:t>Итоговый слайд</w:t>
      </w:r>
      <w:r>
        <w:rPr>
          <w:color w:val="000000"/>
          <w:sz w:val="28"/>
        </w:rPr>
        <w:t xml:space="preserve">, которая будет доступна, если включить панель инструментов </w:t>
      </w:r>
      <w:r>
        <w:rPr>
          <w:b/>
          <w:color w:val="000000"/>
          <w:sz w:val="28"/>
        </w:rPr>
        <w:t>Сортировщик слайдов</w:t>
      </w:r>
      <w:r>
        <w:rPr>
          <w:color w:val="000000"/>
          <w:sz w:val="28"/>
        </w:rPr>
        <w:t xml:space="preserve"> позволяет создать новый слайд, с применением заголовков из выбранных слайдов. Сделав эти заголовки гиперссылками, можно быстро перейти от одного раздела презентации в другой. В режиме структуры (</w:t>
      </w:r>
      <w:r>
        <w:rPr>
          <w:b/>
          <w:color w:val="000000"/>
          <w:sz w:val="28"/>
        </w:rPr>
        <w:t>Вид, Структура</w:t>
      </w:r>
      <w:r>
        <w:rPr>
          <w:color w:val="000000"/>
          <w:sz w:val="28"/>
        </w:rPr>
        <w:t>) можно видеть миниатюрное изображение слайда, над которым сейчас идёт работа. Это позволяет контролировать заполняемость текстом слайда, чтобы вовремя перейти к нов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жим чёрно-белого изображения позволяет просматривать слайды при печати в чёрно-белом варианте. Для перехода в этот режим достаточно щёлкнуть по объекту правой кноп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комендации по созданию презента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 создании слайдов презентации основное внимание следует уделить их содержанию. Анимация, переходы и другие инструментальные средства используются для подчёркивания определённых аспектов сообщаемых сведений, чтобы не отвлекать внимание аудитории на спецэффе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обных правил следует придерживаться и в отношении звука. Музыка, которая звучит при переходе от одного слайда к другому или во время анимации, сконцентрирует внимание зрителей на показываемых слайдах. Однако злоупотребление звуковыми эффектами может отвлечь внимание слушателей от важных мо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акция аудитории зависит так же от скорости показа презентации. Так слишком быстрая смена слайдов утомляет, а слишком медленная расслабляе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презентация power point слай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45" w:leader="none"/>
        <w:tab w:val="center" w:pos="4677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05:00Z</dcterms:created>
  <dc:creator>User</dc:creator>
  <dc:description/>
  <cp:keywords/>
  <dc:language>en-US</dc:language>
  <cp:lastModifiedBy>SYSTEM</cp:lastModifiedBy>
  <cp:lastPrinted>2001-11-24T08:45:00Z</cp:lastPrinted>
  <dcterms:modified xsi:type="dcterms:W3CDTF">2011-09-04T13:05:00Z</dcterms:modified>
  <cp:revision>2</cp:revision>
  <dc:subject/>
  <dc:title>Работа с прграммой Power Point 97</dc:title>
</cp:coreProperties>
</file>