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культуры Российской Федерации</w:t>
      </w:r>
    </w:p>
    <w:p>
      <w:pPr>
        <w:pStyle w:val="Style22"/>
        <w:rPr/>
      </w:pPr>
      <w:r>
        <w:rPr/>
        <w:t>Федеральное государственное образовательное учреждение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>
          <w:b/>
          <w:b/>
        </w:rPr>
      </w:pPr>
      <w:r>
        <w:rPr>
          <w:b/>
        </w:rPr>
        <w:t>"САНКТ-ПЕТЕРБУРГСКИЙ ГОСУДАРСТВЕННЫЙ УНИВЕРСИТЕТ КУЛЬТУРЫ И ИСКУССТВ"</w:t>
      </w:r>
    </w:p>
    <w:p>
      <w:pPr>
        <w:pStyle w:val="Style22"/>
        <w:rPr/>
      </w:pPr>
      <w:r>
        <w:rPr/>
        <w:t>Библиотечно-информационный факультет</w:t>
      </w:r>
    </w:p>
    <w:p>
      <w:pPr>
        <w:pStyle w:val="Style22"/>
        <w:rPr/>
      </w:pPr>
      <w:r>
        <w:rPr/>
        <w:t>Кафедра новейшей истории Отечеств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ЕРАТ</w:t>
      </w:r>
    </w:p>
    <w:p>
      <w:pPr>
        <w:pStyle w:val="Style22"/>
        <w:rPr/>
      </w:pPr>
      <w:r>
        <w:rPr/>
        <w:t>Курс: Новейшая история Отечества</w:t>
      </w:r>
    </w:p>
    <w:p>
      <w:pPr>
        <w:pStyle w:val="Style22"/>
        <w:rPr/>
      </w:pPr>
      <w:r>
        <w:rPr/>
        <w:t>Массовые политические репрессии в 30-х годах. Попытки сопротивления сталинскому режиму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Исполнитель: Меерович В.И.</w:t>
      </w:r>
    </w:p>
    <w:p>
      <w:pPr>
        <w:pStyle w:val="Style22"/>
        <w:jc w:val="left"/>
        <w:rPr/>
      </w:pPr>
      <w:r>
        <w:rPr/>
        <w:t>Студент заочного отделения БИФ</w:t>
      </w:r>
    </w:p>
    <w:p>
      <w:pPr>
        <w:pStyle w:val="Style22"/>
        <w:jc w:val="left"/>
        <w:rPr/>
      </w:pPr>
      <w:r>
        <w:rPr/>
        <w:t>262 группы</w:t>
      </w:r>
    </w:p>
    <w:p>
      <w:pPr>
        <w:pStyle w:val="Style22"/>
        <w:jc w:val="left"/>
        <w:rPr/>
      </w:pPr>
      <w:r>
        <w:rPr/>
        <w:t>Преподаватель: Шерстнев В.П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анкт-Петербург</w:t>
      </w:r>
    </w:p>
    <w:p>
      <w:pPr>
        <w:pStyle w:val="Style22"/>
        <w:rPr/>
      </w:pPr>
      <w:r>
        <w:rPr/>
        <w:t>2011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33860">
            <w:r>
              <w:rPr>
                <w:rStyle w:val="IndexLink"/>
                <w:lang w:val="en-US" w:eastAsia="en-US"/>
              </w:rPr>
              <w:t>Версии о причинах массовых репресси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Идеологическая основа репрессий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33862">
            <w:r>
              <w:rPr>
                <w:rStyle w:val="IndexLink"/>
                <w:lang w:val="en-US" w:eastAsia="en-US"/>
              </w:rPr>
              <w:t>Раскулачива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Борьба с "вредительством"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33864">
            <w:r>
              <w:rPr>
                <w:rStyle w:val="IndexLink"/>
                <w:lang w:val="en-US" w:eastAsia="en-US"/>
              </w:rPr>
              <w:t>Массовый террор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Репрессии в отношении иностранцев и этнических меньшинст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33866">
            <w:r>
              <w:rPr>
                <w:rStyle w:val="IndexLink"/>
                <w:rFonts w:eastAsia="Times-Roman;SimSun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bCs w:val="false"/>
              <w:iCs w:val="false"/>
              <w:caps w:val="false"/>
              <w:smallCaps w:val="false"/>
              <w:lang w:val="en-US" w:eastAsia="en-US"/>
            </w:rPr>
            <w:t>Список использованной литературы</w:t>
          </w:r>
          <w:r>
            <w:rPr>
              <w:smallCaps w:val="false"/>
              <w:caps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b/>
          <w:b/>
          <w:bCs/>
          <w:iCs/>
          <w:smallCaps/>
          <w:sz w:val="24"/>
          <w:lang w:val="en-US" w:eastAsia="en-US"/>
        </w:rPr>
      </w:pPr>
      <w:r>
        <w:rPr>
          <w:rFonts w:cs="Times New Roman"/>
          <w:b/>
          <w:bCs/>
          <w:iCs/>
          <w:smallCaps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итические репрессии 20-50-х гг. ХХ века отложили большой отпечаток на Российскую историю. Это были годы произвола, беззаконного насилия. Этот период Сталинского главенства историки оценивают по-разному. Одни из них называют это "черным пятном в истории", другие - необходимой мерой для укрепления и возрастания могущества Советского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о понятие "репрессия" в переводе с латинского означает "подавление, карательная мера, наказание". Иными словами, подавление путём наказ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егодняшний момент политические репрессии является одной из актуальных тем, так как они коснулись почти многих жителей нашей страны. В последнее время очень часто всплывают страшные тайны того времени, увеличивая тем самым важность этой проблемы.</w:t>
      </w:r>
      <w:r>
        <w:br w:type="page"/>
      </w:r>
    </w:p>
    <w:p>
      <w:pPr>
        <w:pStyle w:val="Heading1"/>
        <w:ind w:hanging="0"/>
        <w:rPr/>
      </w:pPr>
      <w:bookmarkStart w:id="0" w:name="__RefHeading___Toc290933860"/>
      <w:bookmarkEnd w:id="0"/>
      <w:r>
        <w:rPr/>
        <w:t>Версии о причинах массовых репресс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нализе становления механизма массовых репрессий в 1930-е годы следует принять во внимание следующие факто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еход к политике коллективизации сельского хозяйства, индустриализации и культурной революции, который требовал значительных материальных вложений или привлечения бесплатной рабочей силы (указывается, например, что грандиозные планы освоения и создания промышленной базы в районах севера европейской части России, </w:t>
      </w:r>
      <w:hyperlink r:id="rId2">
        <w:r>
          <w:rPr>
            <w:rStyle w:val="InternetLink"/>
          </w:rPr>
          <w:t>Сибири</w:t>
        </w:r>
      </w:hyperlink>
      <w:r>
        <w:rPr/>
        <w:t xml:space="preserve"> и Дальнего Востока потребовали перемещения огромных людских мас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готовления к войне с </w:t>
      </w:r>
      <w:hyperlink r:id="rId3">
        <w:r>
          <w:rPr>
            <w:rStyle w:val="InternetLink"/>
          </w:rPr>
          <w:t>Германией</w:t>
        </w:r>
      </w:hyperlink>
      <w:r>
        <w:rPr/>
        <w:t>, где пришедшие к власти нацисты провозгласили своей целью уничтожение коммунистической идеоло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ешения этих задач требовалось мобилизовать усилия всего населения страны и обеспечить абсолютную поддержку государственной политики, а для этого - нейтрализовать потенциальную политическую оппозицию, на которую мог опереться противн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на законодательном уровне было провозглашено верховенство интересов общества и пролетарского государства по отношению к интересам личности и более суровая кара за любой ущерб, наносимый государству, по сравнению с аналогичными преступлениями против ли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итика </w:t>
      </w:r>
      <w:hyperlink r:id="rId4">
        <w:r>
          <w:rPr>
            <w:rStyle w:val="InternetLink"/>
          </w:rPr>
          <w:t>коллективизации</w:t>
        </w:r>
      </w:hyperlink>
      <w:r>
        <w:rPr/>
        <w:t xml:space="preserve"> и ускоренной индустриализации привела к резкому падению уровня жизни населения и к </w:t>
      </w:r>
      <w:hyperlink r:id="rId5">
        <w:r>
          <w:rPr>
            <w:rStyle w:val="InternetLink"/>
          </w:rPr>
          <w:t>массовому голоду</w:t>
        </w:r>
      </w:hyperlink>
      <w:r>
        <w:rPr/>
        <w:t xml:space="preserve">. Сталин и его окружение понимали, что это увеличивает число недовольных режимом и пытались изобразить "вредителей" и </w:t>
      </w:r>
      <w:hyperlink r:id="rId6">
        <w:r>
          <w:rPr>
            <w:rStyle w:val="InternetLink"/>
          </w:rPr>
          <w:t>саботажников</w:t>
        </w:r>
      </w:hyperlink>
      <w:r>
        <w:rPr/>
        <w:t xml:space="preserve"> - "врагов народа", ответственными за все экономические трудности, а также аварии в промышленности и на транспорте, бесхозяйственность и т.п. По мнению российских исследователей, показательные репрессии позволяли объяснять тяготы жизни наличием внутреннего врага.</w:t>
      </w:r>
    </w:p>
    <w:p>
      <w:pPr>
        <w:pStyle w:val="Style18"/>
        <w:rPr/>
      </w:pPr>
      <w:r>
        <w:rPr/>
        <w:t>сталинский репрессия раскулачивание коллективиза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указывают исследователи, период массовых репрессий был предопределён также "восстановлением и активным использованием системы политического сыска" и усилением авторитарной власти И. Сталина, перешедшего от дискуссий с политическими оппонентами по вопросам выбора пути развития страны к объявлению их "врагами народа, бандой профессиональных вредителей, шпионов, диверсантов, убийц", что было воспринято органами госбезопасности, прокуратуры и суда как предпосыл к действию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Идеологическая основа репресс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деологическая база сталинских репрессий сформировалась ещё в годы гражданской войны. Самим Сталиным новый подход был сформулирован на пленуме ЦК ВКП (б) в июле 1928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льзя представлять дело так, что социалистические формы будут развиваться, вытесняя врагов рабочего класса, а враги будут отступать молча, уступая дорогу нашему продвижению, что затем мы вновь будем продвигаться вперед, а они - вновь отступать назад, а потом "неожиданно" все без исключения социальные группы, как кулаки, так и беднота, как рабочие, так и капиталисты, окажутся "вдруг", "незаметно", без борьбы и треволнений, в социалистическом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бывало и не будет того, чтобы отживающие классы сдавали добровольно свои позиции, не пытаясь сорганизовать сопротивление. Не бывало и не будет того, чтобы продвижение рабочего класса к социализму при классовом обществе могло обойтись без борьбы и волнений. Наоборот, продвижение к социализму не может не вести к сопротивлению эксплуататорских элементов этому продвижению, а сопротивление эксплуататоров не может не вести к неизбежному обострению классовой борьбы.</w:t>
      </w:r>
      <w:r>
        <w:br w:type="page"/>
      </w:r>
    </w:p>
    <w:p>
      <w:pPr>
        <w:pStyle w:val="Heading1"/>
        <w:ind w:hanging="0"/>
        <w:rPr/>
      </w:pPr>
      <w:bookmarkStart w:id="1" w:name="__RefHeading___Toc290933862"/>
      <w:bookmarkEnd w:id="1"/>
      <w:r>
        <w:rPr/>
        <w:t>Раскулачив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ходе насильственной </w:t>
      </w:r>
      <w:hyperlink r:id="rId7">
        <w:r>
          <w:rPr>
            <w:rStyle w:val="InternetLink"/>
          </w:rPr>
          <w:t>коллективизации</w:t>
        </w:r>
      </w:hyperlink>
      <w:r>
        <w:rPr/>
        <w:t xml:space="preserve"> сельского хозяйства, проведённой в СССР в 1928-1932 гг., одним из направлений государственной политики стало подавление антисоветских выступлений крестьян и связанная с этим "ликвидация кулачества как класса" - "раскулачивание", предполагавшее насильственное и бессудное лишение зажиточных крестьян, использующих наёмный труд, всех средств производства, земли и гражданских прав, и выселение в отдалённые районы страны. Таким образом, государство уничтожало основную социальную группу сельского населения, способную организовать и материально поддержать сопротивление проводившимся мероприят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пасть в списки кулаков, составлявшиеся на местах, мог практически любой крестьянин. Масштабы сопротивления коллективизации были такими, что захватили далеко не только кулаков, но и многих середняков, противившихся коллективизации. Идеологической особенностью этого периода стало широкое применение термина "подкулачник", что позволяло репрессировать вообще любое крестьянское население, вплоть до батра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сты крестьян против коллективизации, против высоких налогов и принудительного изъятия "излишков" зерна выражались в его укрывательстве, поджогах и даже убийствах сельских партийных и советских активистов, что расценивалось государством как проявление "кулацкой контрреволюци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 января 1930 года Политбюро ЦК ВКП (б) приняло постановление "О мероприятиях по ликвидации кулацких хозяйств в районах сплошной коллективизации". Согласно этому постановлению, кулаки были разделены на три категор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первая категория - контрреволюционный актив, организаторы террористических актов и восста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вторая категория - остальная часть контрреволюционного актива из наиболее богатых кулаков и полупомещи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третья категория - остальные кула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ы кулацких семей 1-ой категории арестовывались, и дела об их действиях передавались на рассмотрение спецтроек в составе представителей ОГПУ, обкомов (крайкомов) ВКП (б) и прокуратуры. Члены семей кулаков 1-ой категории и кулаки 2-ой категории подлежали выселению в отдалённые местности СССР или отдалённые районы данной области (края, республики) на спецпоселение. Кулаки, отнесённые к 3-ей категории, расселялись в пределах района на новых, специально отводимых для них за пределами колхозных массивов зем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-Roman;SimSun"/>
        </w:rPr>
        <w:t>2 февраля 1930 года издается приказ ОГПУ СССР № 44/21, который предусматривал немедленную ликвидацию "контрреволюционного кулацкого актива", особенно "кадров действующих контрреволюционных и повстанческих организаций и группировок" и "наиболее злостных, махровых одиночек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-Roman;SimSun"/>
        </w:rPr>
        <w:t>Семьи арестованных, заключенных в концлагеря или приговоренных к расстрелу, подлежали высылке в отдаленные северные районы ССС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-Roman;SimSun"/>
        </w:rPr>
        <w:t>Приказ предусматривал также и массовое выселение наиболее богатых кулаков, т.е. бывших помещиков, полупомещиков, "местных кулацких авторитетов" и "всего кулацкого кадра, из которых формируется контрреволюционный актив", "кулацкого антисоветского актива", "церковников и сектантов", а также их семей в отдаленные северные районы СССР. А также первоочередное проведение кампаний по выселению кулаков и их семейств в следующих районах ССС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-Roman;SimSun"/>
        </w:rPr>
        <w:t>В связи с этим, на органы ОГПУ была возложена задача по организации переселения раскулаченных и их трудового использования по месту нового жительства, подавления волнений раскулаченных в спецпоселениях, розыск бежавших из мест высылки. Непосредственно руководством массовым переселением занималась специальная оперативная группа под руководством начальника Секретно-оперативного управления Е.Г. Евдокимова. Стихийные волнения крестьян на местах подавлялись мгновенно. Лишь летом 1931 года потребовалось привлечение армейских частей для усиления войск ОГПУ при подавлении крупных волнений спецпереселенцев на Урале и в Западной Сибир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-Roman;SimSun"/>
        </w:rPr>
        <w:t>Всего за 1930-1931 годы, как указано в справке Отдела по спецпереселенцам ГУЛАГа ОГПУ, было отправлено на спецпоселение 381 026 семей общей численностью 1 803 392 человека. За 1932-1940 гг. в спецпоселения прибыло еще 489 822 раскулаченных.</w:t>
      </w:r>
    </w:p>
    <w:p>
      <w:pPr>
        <w:pStyle w:val="Normal"/>
        <w:tabs>
          <w:tab w:val="clear" w:pos="709"/>
          <w:tab w:val="left" w:pos="726" w:leader="none"/>
        </w:tabs>
        <w:rPr>
          <w:rFonts w:eastAsia="Times-Roman;SimSun"/>
          <w:b/>
          <w:b/>
        </w:rPr>
      </w:pPr>
      <w:r>
        <w:rPr>
          <w:rFonts w:eastAsia="Times-Roman;SimSun"/>
          <w:b/>
        </w:rPr>
      </w:r>
    </w:p>
    <w:p>
      <w:pPr>
        <w:pStyle w:val="Heading1"/>
        <w:ind w:hanging="0"/>
        <w:rPr/>
      </w:pPr>
      <w:r>
        <w:rPr/>
        <w:t>Борьба с "вредительством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задачи форсированной индустриализации требовало не только вложения огромных средств, но и создания многочисленных технических кадров. Основную массу рабочих, однако, составляли вчерашние неграмотные крестьяне, не обладавшие достаточной квалификацией для работы со сложной техникой. Советское государство также сильно зависело от технической интеллигенции, доставшейся в наследство от царских времён. Эти специалисты зачастую были довольно скептически настроены к коммунистическим лозунг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тия коммунистов, выросшая в условиях гражданской войны, воспринимала все сбои, возникавшие в ходе индустриализации, как сознательный саботаж, результатом чего стала кампания против так называемого "</w:t>
      </w:r>
      <w:hyperlink r:id="rId8">
        <w:r>
          <w:rPr>
            <w:rStyle w:val="InternetLink"/>
          </w:rPr>
          <w:t>вредительства</w:t>
        </w:r>
      </w:hyperlink>
      <w:r>
        <w:rPr/>
        <w:t>". В ряде процессов по делам о вредительстве и саботаже выдвигались, например, такие обвин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ботаж наблюдения солнечных затмений (Пулковское дело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неверных отчётов о финансовом положении СССР, приводившая к подрыву его международного авторитета (дело Трудовой крестьянской парти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ботаж по заданию иностранных разведок путём недостаточного развития текстильных фабрик, создания диспропорций в полуфабрикатах, что должно было повлечь за собой подрыв экономики СССР и всеобщее недовольство (дело Промпарти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рча семенного материала путём его заражения, сознательное вредительство в области механизации сельского хозяйства путём недостаточной поставки запчастей (дело Трудовой крестьянской парти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равномерное распределение по заданию иностранных разведок товаров по районам, что приводило к образованию излишков в одних местах и дефициту в других (дело меньшевистского "Союзного бюро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и духовенство, люди свободных профессий, мелкие предприниматели, торговцы и ремесленники были жертвами "антикапиталистической революции", начатой в 30-е годы. Население городов входило отныне в категорию "рабочего класса, строителя социализма", однако и рабочий класс подвергся репрессиям, которые в соответствии с господствующей идеологией превратились в самоцель, тормозя активное движение общества к прогресс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а четыре года, с 1928 по 1931 год, 138 000 специалистов промышленности и управленческого аппарата оказались выключенными из жизни общества, 23 000 из них были списаны по первой категории ("враги советской власти") и лишены гражданских прав. Травля специалистов приняла огромные размеры на предприятиях, где их заставляли необоснованно увеличивать выпуск продукции, отчего росло число несчастных случаев, брака, поломок машин. С января 1930 до июня 1931 года 48% инженеров Донбасса были уволены или арестованы: 4 500 "специалистов-саботажников" были "разоблачены" в первом квартале 1931 года в одном только секторе транспорта. Выдвижение целей, которые заведомо не могут быть достигнуты, приведшее к невыполнению планов, сильному падению производительности труда и рабочей дисциплины, к полному игнорированию экономических законов, закончилось тем, что надолго расстроило работу предприят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ризис обозначился в грандиозных масштабах, и руководство партии вынуждено было принять некоторые "корректирующие меры".10 июля 1931 года Политбюро решило ограничить преследование спецов, ставших жертвами объявленной на них в 1928 году охоты. Были приняты необходимые меры: немедленно освобождено несколько тысяч инженеров и техников, в основном в металлургической и угольной промышленности, прекращена дискриминация в доступе к высшему образованию для детей интеллигенции, ОПТУ запретили арестовывать специалистов без согласия соответствующего наркома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январе 1930 года власти начали кампанию по искоренению "частного предпринимательства". Эта операция была направлена против торговцев, ремесленников, а также многих представителей свободных профессий, в целом их было зафиксировано около полутора миллионов. Во времена НЭПа они весьма мирно трудились в "частном секторе". Эти предприниматели, частный капитал которых в торговле не превышал 1000 рублей (98% из них вообще не использовали наемных работников), были мгновенно лишены возможности продолжать свою деятельность из-за увеличения налогообложения в десять раз. Они подверглись конфискации имущества как "деклассированные, паразитические" или "социально чуждые элементы", были лишены всех гражданских прав как представители "бывших" или как "члены прежнего класса имущих и царского аппарата". В 1929-1930 годах их лишили права на жилье, на медицинское обслуживание и на продуктовые карточки. В 1933-1934 годах были приняты еще более строгие меры, возникшие в ходе операций по паспортизации, направленных на чистку городов от "деклассированных элементов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 конца 1928 по конец 1932 года советские города были наводнены крестьянами, число которых близилось к 12 миллионам - это были те, кто бежал от коллективизации и раскулачивания. Только в Москве и Ленинграде появилось три с половиной миллиона мигрантов. Среди них было немало предприимчивых крестьян, предпочитавших бегство из деревни самораскулачиванию или вступлению в колхозы. В 1930-1931 годах бессчетные стройки поглотили эту весьма неприхотливую рабочую силу. Но начиная с 1932 года власти стали опасаться беспрерывного и неконтролируемого потока населения, который превращал города в подобие деревень, тогда как властям нужно было сделать их витриной нового социалистического общества; миграция населения ставила под угрозу всю эту, начиная с 1929 года, тщательно разрабатываемую продовольственно-карточную систему, в которой число "имеющих права" на продуктовую карточку увеличилось с 26 миллионов в начале 1930 года до почти 40, к концу 1932 года. Миграция превращала заводы в огромные становища кочевников. По мнению властей, "новоприбывшие из деревни могут вызвать негативные явления и развалить производство обилием прогульщиков, упадком рабочей дисциплины, хулиганством, увеличением брака, развитием преступности и алкоголизмом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Чтобы победить </w:t>
      </w:r>
      <w:r>
        <w:rPr>
          <w:iCs/>
        </w:rPr>
        <w:t>стихию,</w:t>
      </w:r>
      <w:r>
        <w:rPr>
          <w:i/>
          <w:iCs/>
        </w:rPr>
        <w:t xml:space="preserve"> </w:t>
      </w:r>
      <w:r>
        <w:rPr/>
        <w:t>власти решили в ноябре-декабре 1932 года принять репрессивные меры к нарушителям производственной дисциплины на работе и тем самым попытаться очистить города от "социально чуждых элементов". Постановление от 15 ноября 1932 года предусматривало за прогул следующие меры наказания: немедленное увольнение, лишение продовольственных карточек, выселение нарушителей с места жительства. Его очевидной целью было разоблачение "псевдорабочих". Постановление от 4 декабря 1932 года предоставляло предприятиям право самим решать, кого следует лишить продуктовых карточек, и преследовало цель выявления и удаления всех "мертвых душ" и "паразитов", несправедливо внесенных в муниципальные списки на продовольственные карточ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о чуть ли не самым главным стало введение 27 декабря 1932 года внутригосударственного паспорта. Паспортизация населения отвечала многим целям, обозначенным во вступлении к этому закону: ликвидации "социального паразитизма", ограничению проникновения кулаков в города, а также их рыночной деятельности, ограничению исхода сельского населения, сохранению чистоты городов. В течение 1933 года было выдано 27 миллионов паспортов, при этом паспортизация сопровождалась операциями по "очистке" городов от нежелательных категорий насел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есной 1934 года правительство предпринимает репрессивные меры в отношении малолетних беспризорников и хулиганов, число которых в городах значительно возросло в период голода, раскулачивания и ожесточения социальных отношений.7 апреля 1935 года Политбюро издало указ, в соответствии с которым предусматривалось "привлекать к суду и применять необходимые по закону санкции к подросткам, достигшим 12 лет, уличенным в грабежах, насилии, нанесении телесных повреждений, членовредительстве и убийствах". Спустя несколько дней правительство направило в прокуратуру секретную инструкцию, где уточнялись уголовные меры, которые следует применять в отношении подростков, в частности, там было сказано, что следует применять любые меры, "включая высшую меру социальной защиты", иначе говоря - смертную казнь. Таким образом, прежние параграфы Уголовного кодекса, в которых запрещалось присуждать к смертной казни несовершеннолетних, были отменен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bookmarkStart w:id="2" w:name=".D0.9C.D0.B0.D1.81.D1.81.D0.BE.D0.B2.D1."/>
      <w:bookmarkStart w:id="3" w:name=".D0.9C.D0.B0.D1.81.D1.81.D0.BE.D0.B2.D1."/>
      <w:bookmarkEnd w:id="3"/>
    </w:p>
    <w:p>
      <w:pPr>
        <w:pStyle w:val="Heading1"/>
        <w:ind w:hanging="0"/>
        <w:rPr/>
      </w:pPr>
      <w:bookmarkStart w:id="4" w:name="__RefHeading___Toc290933864"/>
      <w:bookmarkEnd w:id="4"/>
      <w:r>
        <w:rPr/>
        <w:t>Массовый терро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 июля 1937 был принят приказ НКВД № 00447 "Об операции по репрессированию бывших кулаков, уголовников и других антисоветских элементов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этому приказу, определялись категории лиц, подлежащих репресси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Бывшие кулаки (ранее репрессированные, скрывшиеся от репрессий, бежавшие из лагерей, ссылки и трудпосёлков, а также бежавшие от раскулачивания в город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Бывшие репрессированные "церковники и сектанты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Бывшие активные участники антисоветских вооружённых выступл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Бывшие члены антисоветских политических партий (эсеры, грузинские меньшевики, армянские дашнаки, азербайджанские мусаватисты, иттихадисты и др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Бывшие активные "участники бандитских восстаний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) Бывшие белогвардейцы, "каратели", "репатрианты" ("реэмигранты") и пр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) Уголов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репрессируемые разбивались на две категор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"наиболее враждебные элементы" подлежали немедленному аресту и, по рассмотрении их дел на тройках - расстрел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"менее активные, но всё же враждебные элементы" подлежали аресту и заключению в лагеря или тюрьмы на срок от 8 до 10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казом НКВД для ускоренного рассмотрения тысяч дел были образованы "оперативные тройки" на уровне республик и областей. В состав тройки обычно входили: председатель - местный начальник НКВД, члены - местные прокурор и первый секретарь областного, краевого или республиканского комитета ВКП (б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аждого региона Советского Союза устанавливались лимиты по обеим категор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ь репрессий проводилась в отношении лиц, уже осуждённых и находившихся в лагерях. Для них выделялись лимиты "первой категории" (10 тыс. чел.) и также образовывались трой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казом устанавливались репрессии по отношению к членам семей приговорённы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мьи, "члены которых способны к активным антисоветским действиям", подлежали выдворению в лагеря или трудпосёл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мьи расстрелянных, проживающие в пограничной полосе, подлежали переселению за пределы пограничной полосы внутри республик, краёв и обла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мьи расстрелянных, проживающие в Москве, Ленинграде, Киеве, Тбилиси, Баку, Ростове-на-Дону, Таганроге и в районах Сочи, Гагры и Сухуми, подлежали выселению в другие области по их выбору, за исключением пограничных рай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семьи репрессированных подлежали постановке на учёт и систематическое наблю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и действия "кулацкой операции" (как она иногда называлась в документах НКВД, поскольку бывшие кулаки составляли большинство репрессированных) несколько раз продлевались, а лимиты пересматривались. Так, 31 января 1938 постановлением Политбюро для 22 регионов были выделены дополнительные лимиты в 57 200 чел., в том числе по "первой категории" - 48 тыс., 1 февраля Политбюро утверждает дополнительный лимит для лагерей Дальнего Востока в 12 тыс. чел. "первой категории", 17 февраля - дополнительный лимит для Украины в 30 тыс. по обеим категориям, 31 июля - для Дальнего Востока (15 тыс. по "первой категории", 5 тыс. по второй), 29 августа - 3 тыс. для Читинской об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го в ходе операции было осуждено тройками 818 тыс. чел., из них приговорено к расстрелу 436 ты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и репрессированы также бывшие сотрудники КВЖД, обвинённые в шпионаже в пользу Япо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1 мая 1938 приказом НКВД были образованы "милицейские тройки", которые имели право без суда приговаривать "социально-опасные элементы" к ссылке или срокам заключения на 3-5 лет. Эти тройки вынесли различные приговоры 400 тыс. чел. В категорию рассматриваемых лиц попадали в том числе уголовники - рецидивисты и скупщики краденого.</w:t>
      </w:r>
      <w:r>
        <w:br w:type="page"/>
      </w:r>
    </w:p>
    <w:p>
      <w:pPr>
        <w:pStyle w:val="Heading1"/>
        <w:ind w:hanging="0"/>
        <w:rPr/>
      </w:pPr>
      <w:r>
        <w:rPr/>
        <w:t>Репрессии в отношении иностранцев и этнических меньшинст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 марта 1936 года Политбюро ЦК ВКП (б) издало постановление "О мерах, ограждающих СССР от проникновения шпионских, террористических и диверсионных элементов". В соответствии с ним был усложнён въезд в страну политэмигрантов и была создана комиссия для "чистки" международных организаций на территории ССС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5 июля 1937 года Ежов подписал и ввёл в действие приказ № 00439, которым обязал местные органы НКВД в 5-дневный срок арестовать всех германских подданных, в том числе и политических эмигрантов, работающих или ранее работавших на военных заводах и заводах, имеющих оборонные цеха, а также на железнодорожном транспорте, и в процессе следствия по их делам "добиваться исчерпывающего вскрытия не разоблачённой до сих пор агентуры германской разведки".11 августа 1937 года Ежов подписал приказ № 00485, которым приказал начать с 20 августа широкую операцию, направленную на полную ликвидацию местных организаций "Польской организации войсковой" и закончить её в 3-месячный срок. По этим делам было осуждено 103 489 чел., в том числе приговорено к расстрелу 84 471 ч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7 августа 1937 - приказ о проведении "румынской операции" в отношении эмигрантов и перебежчиков из Румынии в Молдавию и на Украину. Осуждено 8292 чел., в том числе приговорено к расстрелу 5439 ч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 ноября 1937 - директива НКВД о проведении операции в отношении перебежчиков из Латвии, активистов латышских клубов и обществ. Осуждено 21 300 чел., из которых 16 575 чел. расстреля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 декабря 1937 - директива НКВД об операции в отношении греков. Осуждено 12 557 чел., из которых 10 545 чел. приговорены к расстре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 декабря 1937 - директива НКВД о распространении репрессий по "латышской линии" на эстонцев, литовцев, финнов, а также болгар. По "эстонской линии" осуждено 9 735 чел., в том числе к расстрелу приговорено 7998 чел., по "финской линии" осуждено 11 066 чел., из них к расстрелу приговорено 9078 чел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9 января 1938 - директива НКВД об "иранской операции". Осуждено 13 297 чел., из которых 2 046 приговорены к расстрелу.1 февраля 1938 - директива НКВД о "национальной операции" в отношении болгар и македонцев.16 февраля 1938 - директива НКВД об арестах по "афганской линии". Осуждено 1 557 чел., из них 366 приговорено к расстрелу.23 марта 1938 - постановление Политбюро об очищении оборонной промышленности от лиц, принадлежащих к национальностям, в отношении которых проводятся репрессии. 24 июня 1938 - директива Наркомата Обороны об увольнении из РККА военнослужащих национальностей, не представленных на территории ССС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7 ноября 1938 постановлением Совнаркома и ЦК ВКП (б) деятельность всех чрезвычайных органов была прекращена, аресты разрешались только с санкции суда или прокурора. Директивой Наркома внутренних дел Берии от 22 декабря 1938 все приговоры чрезвычайных органов были объявлены утратившими силу, если они не были приведены в исполнение или объявлены осуждённым до 17 ноября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5" w:name=".D0.9A.D0.BE.D0.BB.D0.B8.D1.87.D0.B5.D1."/>
      <w:bookmarkEnd w:id="5"/>
      <w:r>
        <w:rPr>
          <w:rFonts w:eastAsia="Times-Roman;SimSun"/>
        </w:rPr>
        <w:t>Сталинские репрессии имели несколько целей: уничтожали возможную оппозицию, создавали атмосферу всеобщего страха и беспрекословного подчинения воле вождя, обеспечивали ротацию кадров за счёт выдвижения молодёжи, ослабляли социальную напряжённость, взваливая вину за трудности жизни на "врагов народа", обеспечивали рабочей силой Главное управление лагерей (ГУЛАГ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-Roman;SimSun"/>
        </w:rPr>
        <w:t>К сентябрю 1938 года основная задача репрессий была выполнена. Репрессии уже начали угрожать новому поколению партийно-чекистских руководителей выдвинувшихся в ходе репрессий. В июле-сентябре был осуществлён массовый отстрел ранее арестованных партфункционеров, коммунистов, военачальников, сотрудников НКВД, интеллигентов и прочих граждан, это стало началом конца террора. В октябре 1938 были распущены все органы внесудебного вынесения приговоров (за исключением Особого Совещания при НКВД, так как оно получило после прихода в НКВД Берии).</w:t>
      </w:r>
      <w:r>
        <w:br w:type="page"/>
      </w:r>
    </w:p>
    <w:p>
      <w:pPr>
        <w:pStyle w:val="Heading1"/>
        <w:ind w:hanging="0"/>
        <w:rPr>
          <w:rFonts w:eastAsia="Times-Roman;SimSun"/>
        </w:rPr>
      </w:pPr>
      <w:bookmarkStart w:id="6" w:name="__RefHeading___Toc290933866"/>
      <w:bookmarkEnd w:id="6"/>
      <w:r>
        <w:rPr>
          <w:rFonts w:eastAsia="Times-Roman;SimSun"/>
        </w:rPr>
        <w:t>Заключ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-Roman;SimSun"/>
        </w:rPr>
      </w:pPr>
      <w:r>
        <w:rPr>
          <w:rFonts w:eastAsia="Times-Roman;SimSun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яжелым наследием прошлого явились массовые репрессии, произвол и беззаконие, которые совершались сталинским руководством от имени революции, партии, наро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чатое с середины 20-х годов надругательство над честью и самой жизнью соотечественников продолжалось с жесточайшей последовательностью несколько десятилетий. Тысячи людей были подвергнуты моральным и физическим истязаниям, многие из них истреблены. Жизнь их семей и близких была превращена в беспросветную полосу унижений и страданий. Сталин и его окружение присвоили практически неограниченную власть, лишив советский народ свобод, которые были дарованы ему в годы революции. Массовые репрессии осуществлялись большей частью путем внесудебных расправ через так называемые особые совещания, коллегии, "тройки" и "двойки". Однако и в судах попирались элементарные нормы судопроизвод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осстановление справедливости, начатое XX съездом КПСС, велось непоследовательно и, по существу, прекратилось во второй половине 60-х год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егодня еще не подняты тысячи судебных дел. Пятно несправедливости до сих пор не снято с советских людей, невинно пострадавших во время насильственной коллективизации, подвергнутых заключению, выселенных с семьями в отдаленные районы без средств к существованию, без права голоса, даже без объявления срока лишения свободы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>
          <w:rFonts w:eastAsia="Times-Roman;SimSun"/>
        </w:rPr>
        <w:t xml:space="preserve">1) </w:t>
      </w:r>
      <w:r>
        <w:rPr/>
        <w:t>Земсков В.Н. Судьба "кулацкой ссылки" (1930-1954) // Отечественная история. 1994. № 1.</w:t>
      </w:r>
    </w:p>
    <w:p>
      <w:pPr>
        <w:pStyle w:val="Style14"/>
        <w:rPr/>
      </w:pPr>
      <w:r>
        <w:rPr/>
        <w:t>2) Араловец Н.А. Потери населения советского общества в 1930-е годы: проблемы, источники, методы изучения в отечественной историографии // Отечественная история. 1995. № 1. С.135-146</w:t>
      </w:r>
    </w:p>
    <w:p>
      <w:pPr>
        <w:pStyle w:val="Style14"/>
        <w:rPr/>
      </w:pPr>
      <w:r>
        <w:rPr>
          <w:rFonts w:eastAsia="Times-Roman;SimSun"/>
        </w:rPr>
        <w:t xml:space="preserve">3) </w:t>
      </w:r>
      <w:hyperlink r:id="rId9">
        <w:r>
          <w:rPr>
            <w:rStyle w:val="InternetLink"/>
            <w:rFonts w:eastAsia="Times-Roman;SimSun"/>
            <w:lang w:val="en-US"/>
          </w:rPr>
          <w:t>www.wikipedia</w:t>
        </w:r>
        <w:r>
          <w:rPr>
            <w:rStyle w:val="InternetLink"/>
            <w:rFonts w:eastAsia="Times-Roman;SimSun"/>
          </w:rPr>
          <w:t xml:space="preserve">.org - </w:t>
        </w:r>
      </w:hyperlink>
      <w:r>
        <w:rPr>
          <w:rFonts w:eastAsia="Times-Roman;SimSun"/>
        </w:rPr>
        <w:t xml:space="preserve"> свободная энциклопедия</w:t>
      </w:r>
    </w:p>
    <w:p>
      <w:pPr>
        <w:pStyle w:val="Style14"/>
        <w:rPr/>
      </w:pPr>
      <w:r>
        <w:rPr/>
        <w:t>4) Лысков Д.Ю. "Сталинские репрессии". Великая ложь XX века, 2009. - 288 с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&#1073;&#1080;&#1088;&#1100;" TargetMode="External"/><Relationship Id="rId3" Type="http://schemas.openxmlformats.org/officeDocument/2006/relationships/hyperlink" Target="http://ru.wikipedia.org/wiki/&#1058;&#1088;&#1077;&#1090;&#1080;&#1081;_&#1056;&#1077;&#1081;&#1093;" TargetMode="External"/><Relationship Id="rId4" Type="http://schemas.openxmlformats.org/officeDocument/2006/relationships/hyperlink" Target="http://ru.wikipedia.org/wiki/&#1050;&#1086;&#1083;&#1083;&#1077;&#1082;&#1090;&#1080;&#1074;&#1080;&#1079;&#1072;&#1094;&#1080;&#1103;" TargetMode="External"/><Relationship Id="rId5" Type="http://schemas.openxmlformats.org/officeDocument/2006/relationships/hyperlink" Target="http://ru.wikipedia.org/wiki/&#1043;&#1086;&#1083;&#1086;&#1076;_&#1074;_&#1057;&#1057;&#1057;&#1056;_1932-33" TargetMode="External"/><Relationship Id="rId6" Type="http://schemas.openxmlformats.org/officeDocument/2006/relationships/hyperlink" Target="http://ru.wikipedia.org/wiki/&#1057;&#1072;&#1073;&#1086;&#1090;&#1072;&#1078;" TargetMode="External"/><Relationship Id="rId7" Type="http://schemas.openxmlformats.org/officeDocument/2006/relationships/hyperlink" Target="http://ru.wikipedia.org/wiki/&#1050;&#1086;&#1083;&#1083;&#1077;&#1082;&#1090;&#1080;&#1074;&#1080;&#1079;&#1072;&#1094;&#1080;&#1103;" TargetMode="External"/><Relationship Id="rId8" Type="http://schemas.openxmlformats.org/officeDocument/2006/relationships/hyperlink" Target="http://ru.wikipedia.org/wiki/&#1042;&#1088;&#1077;&#1076;&#1080;&#1090;&#1077;&#1083;&#1100;&#1089;&#1090;&#1074;&#1086;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9:00Z</dcterms:created>
  <dc:creator>Лера</dc:creator>
  <dc:description/>
  <cp:keywords/>
  <dc:language>en-US</dc:language>
  <cp:lastModifiedBy>SYSTEM</cp:lastModifiedBy>
  <dcterms:modified xsi:type="dcterms:W3CDTF">2011-09-04T12:59:00Z</dcterms:modified>
  <cp:revision>2</cp:revision>
  <dc:subject/>
  <dc:title>Министерство культуры Российской Федерации</dc:title>
</cp:coreProperties>
</file>