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31.wmf" ContentType="image/x-wmf"/>
  <Override PartName="/word/media/image128.wmf" ContentType="image/x-wmf"/>
  <Override PartName="/word/media/image7.png" ContentType="image/png"/>
  <Override PartName="/word/media/image138.wmf" ContentType="image/x-wmf"/>
  <Override PartName="/word/media/image41.wmf" ContentType="image/x-wmf"/>
  <Override PartName="/word/media/image19.png" ContentType="image/png"/>
  <Override PartName="/word/media/image2.wmf" ContentType="image/x-wmf"/>
  <Override PartName="/word/media/image32.wmf" ContentType="image/x-wmf"/>
  <Override PartName="/word/media/image129.wmf" ContentType="image/x-wmf"/>
  <Override PartName="/word/media/image3.wmf" ContentType="image/x-wmf"/>
  <Override PartName="/word/media/image80.wmf" ContentType="image/x-wmf"/>
  <Override PartName="/word/media/image33.wmf" ContentType="image/x-wmf"/>
  <Override PartName="/word/media/image127.wmf" ContentType="image/x-wmf"/>
  <Override PartName="/word/media/image30.wmf" ContentType="image/x-wmf"/>
  <Override PartName="/word/media/image27.png" ContentType="image/png"/>
  <Override PartName="/word/media/image16.png" ContentType="image/png"/>
  <Override PartName="/word/media/image4.png" ContentType="image/png"/>
  <Override PartName="/word/media/image135.wmf" ContentType="image/x-wmf"/>
  <Override PartName="/word/media/image17.png" ContentType="image/png"/>
  <Override PartName="/word/media/image5.png" ContentType="image/png"/>
  <Override PartName="/word/media/image136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1.png" ContentType="image/png"/>
  <Override PartName="/word/media/image130.wmf" ContentType="image/x-wmf"/>
  <Override PartName="/word/media/image79.wmf" ContentType="image/x-wmf"/>
  <Override PartName="/word/media/image5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9.png" ContentType="image/png"/>
  <Override PartName="/word/media/image44.wmf" ContentType="image/x-wmf"/>
  <Override PartName="/word/media/image93.wmf" ContentType="image/x-wmf"/>
  <Override PartName="/word/media/image45.wmf" ContentType="image/x-wmf"/>
  <Override PartName="/word/media/image94.wmf" ContentType="image/x-wmf"/>
  <Override PartName="/word/media/image132.wmf" ContentType="image/x-wmf"/>
  <Override PartName="/word/media/image13.png" ContentType="image/png"/>
  <Override PartName="/word/media/image46.wmf" ContentType="image/x-wmf"/>
  <Override PartName="/word/media/image134.wmf" ContentType="image/x-wmf"/>
  <Override PartName="/word/media/image15.png" ContentType="image/png"/>
  <Override PartName="/word/media/image48.wmf" ContentType="image/x-wmf"/>
  <Override PartName="/word/media/image133.wmf" ContentType="image/x-wmf"/>
  <Override PartName="/word/media/image14.png" ContentType="image/png"/>
  <Override PartName="/word/media/image47.wmf" ContentType="image/x-wmf"/>
  <Override PartName="/word/media/image42.wmf" ContentType="image/x-wmf"/>
  <Override PartName="/word/media/image8.png" ContentType="image/png"/>
  <Override PartName="/word/media/image35.wmf" ContentType="image/x-wmf"/>
  <Override PartName="/word/media/image34.wmf" ContentType="image/x-wmf"/>
  <Override PartName="/word/media/image53.wmf" ContentType="image/x-wmf"/>
  <Override PartName="/word/media/image18.png" ContentType="image/png"/>
  <Override PartName="/word/media/image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8.wmf" ContentType="image/x-wmf"/>
  <Override PartName="/word/media/image59.wmf" ContentType="image/x-wmf"/>
  <Override PartName="/word/media/image110.wmf" ContentType="image/x-wmf"/>
  <Override PartName="/word/media/image21.png" ContentType="image/png"/>
  <Override PartName="/word/media/image8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media/image26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1.wmf" ContentType="image/x-wmf"/>
  <Override PartName="/word/media/image82.wmf" ContentType="image/x-wmf"/>
  <Override PartName="/word/media/image83.wmf" ContentType="image/x-wmf"/>
  <Override PartName="/word/media/image84.wmf" ContentType="image/x-wmf"/>
  <Override PartName="/word/media/image85.wmf" ContentType="image/x-wmf"/>
  <Override PartName="/word/media/image86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91.wmf" ContentType="image/x-wmf"/>
  <Override PartName="/word/media/image92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07.wmf" ContentType="image/x-wmf"/>
  <Override PartName="/word/media/image108.wmf" ContentType="image/x-wmf"/>
  <Override PartName="/word/media/image109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лоэлектроцентрали (ТЭЦ) – это вид электростанций, предназначенных для централизованного снабжения промышленных предприятий и городов электроэнергией и теплом. В отличие от конденсационных электростанций (КЭС) на ТЭЦ тепло «отработавшего» в турбинах пара используется для нужд промышленного производства, а также для отопления, кондиционирования воздуха и горячего водоснабжения. При такой комбинированной выработке электроэнергии и тепла достигается значительная экономия топлива по сравнению с раздельным энергоснабжением, т.е. выработкой электроэнергии на КЭС и получением тепла от местных котельных. Поэтому ТЭЦ получили широкое распространение в районах с большим потреблением тепла и электроэнергии. В целом на ТЭЦ производится около 25% всей вырабатываемой в стране электроэнергии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ЭЦ строятся как правило вблизи центров электрических нагрузок. Часть мощности при этом может выдаваться в местную сеть непосредственно на генераторном напряжении. С этой целью на электростанции создается генераторное распределительное устройство (ГРУ). Избыток мощности выдается в энергосистему на повышенном напряжении (как и в КЭС)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енной особенностью ТЭЦ является повышенная мощность теплового оборудования по сравнению с электрической мощностью станции, что предопределяет больший относительный расход электроэнергии на собственные нужды, чем на КЭС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размещение ТЭЦ преимущественно вблизи крупных промышленных центров повышает требования к охране окружающей среды. Так, для уменьшения выбросов ТЭЦ целесообразно использовать в первую очередь газообразное или жидкое топливо, а также высококачественные угл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и обоснование главной схемы электрических соединений и схем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лектроснабжения потребителей собственных нуж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Неклепаева определяем тип турбогенераторов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Г ТВФ – 63 – 2УЗ</w:t>
        <w:tab/>
        <w:t>ТГ ТВФ – 110 – 2ЕУЗ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2"/>
        </w:rPr>
        <w:t xml:space="preserve">полн </w:t>
      </w:r>
      <w:r>
        <w:rPr>
          <w:color w:val="000000"/>
          <w:sz w:val="28"/>
          <w:szCs w:val="28"/>
        </w:rPr>
        <w:t>= 78.75 МВА</w:t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2"/>
        </w:rPr>
        <w:t xml:space="preserve">полн </w:t>
      </w:r>
      <w:r>
        <w:rPr>
          <w:color w:val="000000"/>
          <w:sz w:val="28"/>
          <w:szCs w:val="28"/>
        </w:rPr>
        <w:t>= 137.5 МВА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2"/>
        </w:rPr>
        <w:t>акт.</w:t>
      </w:r>
      <w:r>
        <w:rPr>
          <w:color w:val="000000"/>
          <w:sz w:val="28"/>
          <w:szCs w:val="28"/>
        </w:rPr>
        <w:t xml:space="preserve"> = 63 МВт</w:t>
        <w:tab/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2"/>
        </w:rPr>
        <w:t>акт.</w:t>
      </w:r>
      <w:r>
        <w:rPr>
          <w:color w:val="000000"/>
          <w:sz w:val="28"/>
          <w:szCs w:val="28"/>
        </w:rPr>
        <w:t xml:space="preserve"> = 110МВт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2"/>
        </w:rPr>
        <w:t xml:space="preserve">ном </w:t>
      </w:r>
      <w:r>
        <w:rPr>
          <w:color w:val="000000"/>
          <w:sz w:val="28"/>
          <w:szCs w:val="28"/>
        </w:rPr>
        <w:t>= 10.5 кВ</w:t>
        <w:tab/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2"/>
        </w:rPr>
        <w:t xml:space="preserve">ном </w:t>
      </w:r>
      <w:r>
        <w:rPr>
          <w:color w:val="000000"/>
          <w:sz w:val="28"/>
          <w:szCs w:val="28"/>
        </w:rPr>
        <w:t>= 10.5 кВ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ц = 0.8 </w:t>
        <w:tab/>
        <w:t>С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>ц = 0.8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d</w:t>
      </w:r>
      <w:r>
        <w:rPr>
          <w:color w:val="000000"/>
          <w:sz w:val="28"/>
          <w:szCs w:val="28"/>
          <w:vertAlign w:val="superscript"/>
        </w:rPr>
        <w:t>ґґ</w:t>
      </w:r>
      <w:r>
        <w:rPr>
          <w:color w:val="000000"/>
          <w:sz w:val="28"/>
          <w:szCs w:val="28"/>
        </w:rPr>
        <w:t>= 0.1361</w:t>
      </w:r>
      <w:r>
        <w:rPr>
          <w:color w:val="000000"/>
          <w:sz w:val="28"/>
        </w:rPr>
        <w:t xml:space="preserve"> </w:t>
        <w:tab/>
      </w:r>
      <w:r>
        <w:rPr>
          <w:color w:val="000000"/>
          <w:sz w:val="28"/>
          <w:lang w:val="en-US"/>
        </w:rPr>
        <w:t>Xd</w:t>
      </w:r>
      <w:r>
        <w:rPr>
          <w:color w:val="000000"/>
          <w:sz w:val="28"/>
          <w:szCs w:val="28"/>
          <w:vertAlign w:val="superscript"/>
        </w:rPr>
        <w:t>ґґ</w:t>
      </w:r>
      <w:r>
        <w:rPr>
          <w:color w:val="000000"/>
          <w:sz w:val="28"/>
          <w:szCs w:val="28"/>
        </w:rPr>
        <w:t>= 0.189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268 тыс. руб. </w:t>
        <w:tab/>
        <w:t>Цена 350 тыс. руб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личества подключенных турбогенераторов к ОРУ представляю два варианта главной схемы электрических соединений 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числа и мощности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 мощности на собственные нужды для станции на газомазутном топливе равен 5–7%. Принимаем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 = 6 М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28"/>
          <w:szCs w:val="28"/>
        </w:rPr>
        <w:t>·63=3.78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мощность трансформаторов связи для двух вариантов предложенных сх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хемы №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1=(3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ин)/0.8=(3·(63─3.78)─70)/0.8=134.6 </w:t>
      </w:r>
      <w:r>
        <w:rPr>
          <w:color w:val="000000"/>
          <w:sz w:val="28"/>
        </w:rPr>
        <w:t>МВА</w:t>
      </w:r>
      <w:r>
        <w:rPr>
          <w:color w:val="000000"/>
          <w:sz w:val="28"/>
          <w:szCs w:val="28"/>
        </w:rPr>
        <w:t>─режим мин. на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2=(3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акс)/0.8= (3· (63─3.78) 1─90)/0.8=132 </w:t>
      </w:r>
      <w:r>
        <w:rPr>
          <w:color w:val="000000"/>
          <w:sz w:val="28"/>
        </w:rPr>
        <w:t>МВА</w:t>
      </w:r>
      <w:r>
        <w:rPr>
          <w:color w:val="000000"/>
          <w:sz w:val="28"/>
          <w:szCs w:val="28"/>
        </w:rPr>
        <w:t>─режим макс. на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3=(2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акс)/0.8= (2· (63─3.78) /0.8=35.6 </w:t>
      </w:r>
      <w:r>
        <w:rPr>
          <w:color w:val="000000"/>
          <w:sz w:val="28"/>
        </w:rPr>
        <w:t>МВА</w:t>
      </w:r>
      <w:r>
        <w:rPr>
          <w:color w:val="000000"/>
          <w:sz w:val="28"/>
          <w:szCs w:val="28"/>
        </w:rPr>
        <w:t xml:space="preserve"> ─ аварийный ре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ном &gt; 0.7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.1 = 0.7·13.46 = 94.22</w:t>
      </w:r>
      <w:r>
        <w:rPr>
          <w:color w:val="000000"/>
          <w:sz w:val="28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хемы №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1=(2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ин)/0.8= (2· (63─3.78)─70)/0.8=60.6 </w:t>
      </w:r>
      <w:r>
        <w:rPr>
          <w:color w:val="000000"/>
          <w:sz w:val="28"/>
        </w:rPr>
        <w:t>МВА</w:t>
      </w:r>
      <w:r>
        <w:rPr>
          <w:color w:val="000000"/>
          <w:sz w:val="28"/>
          <w:szCs w:val="28"/>
        </w:rPr>
        <w:t xml:space="preserve"> ─режим мин. наг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2=(2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макс)/0.8= (2· (63─3.78) 1─90)/0.8=35.6</w:t>
      </w:r>
      <w:r>
        <w:rPr>
          <w:color w:val="000000"/>
          <w:sz w:val="28"/>
        </w:rPr>
        <w:t xml:space="preserve"> МВА</w:t>
      </w:r>
      <w:r>
        <w:rPr>
          <w:color w:val="000000"/>
          <w:sz w:val="28"/>
          <w:szCs w:val="28"/>
        </w:rPr>
        <w:t>─режим макс. на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3=(1·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г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сн)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макс)/0.8= (1· (63─3.78) /0.8=38.5 ─ аварийный ре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ном &gt; 0.7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асч.1 = 0.7·60.6 = 42.4</w:t>
      </w:r>
      <w:r>
        <w:rPr>
          <w:color w:val="000000"/>
          <w:sz w:val="28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выбираем трансформаторы свя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ДЦ-125000/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ном=125000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вн=242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н=10.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хх=12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к=380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=1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=0.5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18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Д-80000/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ном=80000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вн=242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н=10.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хх=7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к=31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=1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=0.4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186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мощность блочных трансформаторов для двух вариантов предложенных сх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=74 М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=129 М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равочнику выбираем блочные трансформ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Д-80000/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ном=80000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вн=242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н=10.5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хх=79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к=31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=1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=0.4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186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РДЦН-160000/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ном=160000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вн=23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н=11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хх=15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к=500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к=2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=0.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26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кономической целесообразности вариантов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целесообразность схемы определяют минимальными приведёнными затрат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= 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К+И+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 ─ капиталовложения на сооружение электроустановки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─ нормативный коэффициент экономической эффективности, 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0.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─ годовые эксплуатационные издержки, тыс. руб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─ ущерб от недоотпуска электроэнергии, тыс. руб.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сравн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534"/>
        <w:gridCol w:w="1147"/>
        <w:gridCol w:w="1421"/>
        <w:gridCol w:w="1145"/>
        <w:gridCol w:w="1417"/>
      </w:tblGrid>
      <w:tr>
        <w:trPr>
          <w:trHeight w:val="460" w:hRule="atLeast"/>
          <w:cantSplit w:val="true"/>
        </w:trPr>
        <w:tc>
          <w:tcPr>
            <w:tcW w:w="2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удование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 единицы, тыс. руб.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ы</w:t>
            </w:r>
          </w:p>
        </w:tc>
      </w:tr>
      <w:tr>
        <w:trPr>
          <w:trHeight w:val="320" w:hRule="atLeast"/>
          <w:cantSplit w:val="true"/>
        </w:trPr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І</w:t>
            </w:r>
          </w:p>
        </w:tc>
      </w:tr>
      <w:tr>
        <w:trPr>
          <w:trHeight w:val="180" w:hRule="atLeast"/>
          <w:cantSplit w:val="true"/>
        </w:trPr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единиц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тоимост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тоимость</w:t>
            </w:r>
          </w:p>
        </w:tc>
      </w:tr>
      <w:tr>
        <w:trPr>
          <w:trHeight w:val="2749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Трансформатор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ДЦ─125000/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Д─80000/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ДСН─160000/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Турбогенератор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ВФ63–2У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ВФ110–2ЕУ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Ячейки ОРУ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0 к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.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3.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7</w:t>
            </w:r>
          </w:p>
        </w:tc>
      </w:tr>
      <w:tr>
        <w:trPr>
          <w:trHeight w:val="355" w:hRule="atLeast"/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эксплуатационные издержки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59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33.75pt" filled="f" o:ole="">
            <v:imagedata r:id="rId3" o:title=""/>
          </v:shape>
          <o:OLEObject Type="Embed" ProgID="" ShapeID="ole_rId2" DrawAspect="Content" ObjectID="_1682556090" r:id="rId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 ─ отчисления на амортизацию и обслуживание, а=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─ средняя себестоимость потерь электроэнергии, в=1 коп/кВт·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год ─ годовые потери энергии в электроустановке, кВт·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электроэнергии в двухобмоточном трансформат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945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.75pt;height:37.05pt" filled="f" o:ole="">
            <v:imagedata r:id="rId5" o:title=""/>
          </v:shape>
          <o:OLEObject Type="Embed" ProgID="" ShapeID="ole_rId4" DrawAspect="Content" ObjectID="_137177342" r:id="rId4"/>
        </w:objec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2955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39pt" filled="f" o:ole="">
            <v:imagedata r:id="rId7" o:title=""/>
          </v:shape>
          <o:OLEObject Type="Embed" ProgID="" ShapeID="ole_rId6" DrawAspect="Content" ObjectID="_279245546" r:id="rId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х, Рк ─ потери мощности холостого хода и короткого замыкания,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ном ─ номинальная мощность трансформатора, МВ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макс ─ расчётная максимальная нагрузка трансформатора, МВ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─ продолжительность работы трансформатора в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─ продолжительность максимальных пот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8760 ч – для трансформаторов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8760 – Тр=7160 ч. – для блочных трансформа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 – продолжительность ремонта блока, Тр = 600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=4700 – для трансформатора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=4000 – для блочного трансформатор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ем потери 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Для варианта 1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нсформатор ТДЦ-125000/220 (Р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120кВт,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380кВ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20·8760+380· (134,6/125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4700=31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кВтч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нсформатор ТРДЦН – 160000/220 (Р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155,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500кВ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55·8160+500· (137,5/160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4000=2,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кВтч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в трансформаторах для варианта 1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2·3,1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+2,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8,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кВтч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ля варианта 2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нсформатор ТД-80000/220 (Р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79 кВт,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315 кВ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79·8760+315· (60,6/80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4700=1,5·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кВтч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нсформатор ТД-80000/220 (Р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79 кВт,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315 кВ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79·8160+315· (78,75/80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4000=1,87·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кВтч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ансформатор ТРДЦН – 160000/220 (Р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155, Р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500 кВ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55·8160+500· (137,5/160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4000=2,7·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кВтч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в трансформаторах для варианта 1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2·1,54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+1,8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+2,74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7,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кВтч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ведённые затраты для варианта 1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=0,15·2098,3+(9·2098,3)/100+1·10</w:t>
      </w:r>
      <w:r>
        <w:rPr>
          <w:color w:val="000000"/>
          <w:sz w:val="28"/>
          <w:szCs w:val="28"/>
          <w:vertAlign w:val="superscript"/>
        </w:rPr>
        <w:t>--5</w:t>
      </w:r>
      <w:r>
        <w:rPr>
          <w:color w:val="000000"/>
          <w:sz w:val="28"/>
          <w:szCs w:val="28"/>
        </w:rPr>
        <w:t>·8,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=593 руб./г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ведённые затраты для варианта 2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И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·Δ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=0,15·2318+(9·2318)/100+3·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·1·10</w:t>
      </w:r>
      <w:r>
        <w:rPr>
          <w:color w:val="000000"/>
          <w:sz w:val="28"/>
          <w:szCs w:val="28"/>
          <w:vertAlign w:val="superscript"/>
        </w:rPr>
        <w:t>--5</w:t>
      </w:r>
      <w:r>
        <w:rPr>
          <w:color w:val="000000"/>
          <w:sz w:val="28"/>
          <w:szCs w:val="28"/>
        </w:rPr>
        <w:t>·7,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=633. руб./г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выберем наиболее экономичный вариант 1. Разность затрат двух вариантов составляет 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бор схем РУ и С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енераторном напряжении ТЭЦ применим схему с двумя системами шин, одна из которых секционирована. Рабочая система шин секционируется, резервная не секционирована. В нормальном режиме станция работает на рабочей системе шин, шиносоединительные выключатели В4 и В5 отключены. Резервная система шин используется для восстановления электроснабжения после к.з. на сборных шинах и для замены любой выводимой в ремонт секции сборных шин. Данная схема обладает хорошей надёжностью и манёвр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 СН выполним по схеме с двумя несекционированными системами сборных шин. Каждое присоединение подключено к любой системе шин через развилку разъединителей и один выключатель. Обе системы шин находятся в работе, шиносоединительный выключатель(ШСВ) включён, источники и нагрузка равномерно распределяются между системами шин. Таким образом при к.з. на сборных шинах отключается ШСВ, при этом теряется только половина присоединений. Затем нормальная работа восстанавл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 ВН выполним схемой с двумя системами шин и обходной. Обходная система шин используется для ревизии и ремонтов выключателей без перерыва питания, что делает схему очень манёвренной и надёж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собственных нужд осуществляется частично от шин генераторного напряжения через реактированные линии и частично от ответвления от генераторного блока. Число секций шин соответствует числу котлов. Каждую секцию присоединяем к отдельному источнику пит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расчёта токов КЗ необходимо принять расчётную схему и рассчитать реактор между секциями сборных шин. Реактор между секциями сборных шин рассчитывают по номинальному току генератора: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г но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 0,7 = 4,33 * 0,7 = 3,031 кА. Таким образом, выбираем реактор РБДГ 10–4000–0,18 У3 со следующими справочными данным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ом=10 к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оп.=3200 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 xml:space="preserve">р= </w:t>
      </w:r>
      <w:r>
        <w:rPr>
          <w:color w:val="000000"/>
          <w:sz w:val="28"/>
          <w:szCs w:val="28"/>
        </w:rPr>
        <w:t>0,18 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токов короткого замыкания для выбора электрооборудования главной схемы и схемы собственных нуж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1000 МВ·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вых трех генераторов сопротивления равны и составляю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b { size 8{ ital </m:t>
          </m:r>
          <m:r>
            <w:rPr>
              <w:rFonts w:ascii="Cambria Math" w:hAnsi="Cambria Math"/>
            </w:rPr>
            <m:t xml:space="preserve">d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{  {S rSub { size 8{б} } }  over  {S rSub { size 8{ ital </m:t>
          </m:r>
          <m:r>
            <w:rPr>
              <w:rFonts w:ascii="Cambria Math" w:hAnsi="Cambria Math"/>
            </w:rPr>
            <m:t xml:space="preserve">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} } =0,</m:t>
          </m:r>
          <m:r>
            <w:rPr>
              <w:rFonts w:ascii="Cambria Math" w:hAnsi="Cambria Math"/>
            </w:rPr>
            <m:t xml:space="preserve">13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dot  {  {</m:t>
          </m:r>
          <m: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 over  {</m:t>
          </m:r>
          <m: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=1,</m:t>
          </m:r>
          <m: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{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четвертого генерато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b { size 8{ ital </m:t>
          </m:r>
          <m:r>
            <w:rPr>
              <w:rFonts w:ascii="Cambria Math" w:hAnsi="Cambria Math"/>
            </w:rPr>
            <m:t xml:space="preserve">d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 {  {S rSub { size 8{б} } }  over  {S rSub { size 8{ ital </m:t>
          </m:r>
          <m:r>
            <w:rPr>
              <w:rFonts w:ascii="Cambria Math" w:hAnsi="Cambria Math"/>
            </w:rPr>
            <m:t xml:space="preserve">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} } } =0,</m:t>
          </m:r>
          <m:r>
            <w:rPr>
              <w:rFonts w:ascii="Cambria Math" w:hAnsi="Cambria Math"/>
            </w:rPr>
            <m:t xml:space="preserve">1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dot  {  {</m:t>
          </m:r>
          <m: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 over  {</m:t>
          </m:r>
          <m: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,5} } =1,</m:t>
          </m:r>
          <m: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} {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я трансформаторов связ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я блочного трансформатор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системы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исходным данным ТЭЦ связана с системой 4 линиями напряжением 220 кВ, для которы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color w:val="000000"/>
          <w:sz w:val="28"/>
          <w:szCs w:val="28"/>
        </w:rPr>
        <w:t>Ом/км. Следовательно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реактор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за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9205" cy="305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>Расчёт токов короткого замыкания в точке К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3675" cy="2494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color w:val="000000"/>
          <w:sz w:val="28"/>
          <w:lang w:val="en-US"/>
        </w:rPr>
        <w:t>=0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</w:rPr>
        <w:t>=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  <w:sz w:val="28"/>
        </w:rPr>
        <w:t>=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7150" cy="245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color w:val="000000"/>
          <w:sz w:val="28"/>
        </w:rPr>
        <w:t>=0,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5715" cy="242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0010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color w:val="000000"/>
          <w:sz w:val="28"/>
        </w:rPr>
        <w:t>=0,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ое значение периодической составляющ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гд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>=1,1·2,51/0,71=3,89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1·2,51/0,27=9,3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3,89+9,3=13,2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 короткого замык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 √2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удар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+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 xml:space="preserve"> (-0.0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5 [1]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=1,955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0,14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√2·1,955·13,2=36,6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>Расчёт токов короткого замыкания в точке К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1210" cy="185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color w:val="000000"/>
          <w:sz w:val="28"/>
        </w:rPr>
        <w:t>=0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2290" cy="205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color w:val="000000"/>
          <w:sz w:val="28"/>
        </w:rPr>
        <w:t>=0,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96720" cy="2268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33450" cy="1691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,08·55/1,73=34,3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4</w:t>
      </w:r>
      <w:r>
        <w:rPr>
          <w:color w:val="000000"/>
          <w:sz w:val="28"/>
          <w:szCs w:val="28"/>
        </w:rPr>
        <w:t>=1,05·55/1,28=45,1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34,3+45,1=79,4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 короткого замык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 √2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удар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+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 xml:space="preserve"> (-0.0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5 [1]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,9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г</w:t>
      </w:r>
      <w:r>
        <w:rPr>
          <w:color w:val="000000"/>
          <w:sz w:val="28"/>
          <w:szCs w:val="28"/>
        </w:rPr>
        <w:t>=√2·1,955·34,3=94,8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с</w:t>
      </w:r>
      <w:r>
        <w:rPr>
          <w:color w:val="000000"/>
          <w:sz w:val="28"/>
          <w:szCs w:val="28"/>
        </w:rPr>
        <w:t>=√2·1,955·45,1=124,7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219,5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>Расчёт токов короткого замыкания в точке К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6545" cy="2482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хема замещения для точки К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63750" cy="215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color w:val="000000"/>
          <w:sz w:val="28"/>
        </w:rPr>
        <w:t>=0,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4425" cy="2202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color w:val="000000"/>
          <w:sz w:val="28"/>
        </w:rPr>
        <w:t>=0,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97890" cy="1905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04875" cy="1705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,08·55/1,38=43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8</w:t>
      </w:r>
      <w:r>
        <w:rPr>
          <w:color w:val="000000"/>
          <w:sz w:val="28"/>
          <w:szCs w:val="28"/>
        </w:rPr>
        <w:t>=1,02·55/0,96=58,4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34,3+45,1=101,4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 короткого замык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 √2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удар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+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 xml:space="preserve"> (-0.0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5 [1]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,9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г</w:t>
      </w:r>
      <w:r>
        <w:rPr>
          <w:color w:val="000000"/>
          <w:sz w:val="28"/>
          <w:szCs w:val="28"/>
        </w:rPr>
        <w:t>=√2·1,955·43=118,9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с</w:t>
      </w:r>
      <w:r>
        <w:rPr>
          <w:color w:val="000000"/>
          <w:sz w:val="28"/>
          <w:szCs w:val="28"/>
        </w:rPr>
        <w:t>=√2·1,955·58,4=161,5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280,4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</w:rPr>
        <w:t>Расчёт токов короткого замыкания в точке К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8660" cy="2251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замещения для точки К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9665" cy="1762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115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75pt;height:45pt" filled="f" o:ole="">
            <v:imagedata r:id="rId25" o:title=""/>
          </v:shape>
          <o:OLEObject Type="Embed" ProgID="" ShapeID="ole_rId24" DrawAspect="Content" ObjectID="_2054834938" r:id="rId2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1962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9980" cy="1962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7690" cy="2202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color w:val="000000"/>
          <w:sz w:val="28"/>
        </w:rPr>
        <w:t>=0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737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2335" cy="2015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88670" cy="151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color w:val="000000"/>
          <w:sz w:val="28"/>
        </w:rPr>
        <w:t>||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</w:rPr>
        <w:t>=0,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>=1,04·55/0,81=70,6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=Е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,08·55/1,73=34,3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г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=34,3+70,6=104,9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 короткого замык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 √2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ударны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+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 xml:space="preserve"> (-0.0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5 [1]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1,9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г</w:t>
      </w:r>
      <w:r>
        <w:rPr>
          <w:color w:val="000000"/>
          <w:sz w:val="28"/>
          <w:szCs w:val="28"/>
        </w:rPr>
        <w:t>=√2·1,955·34,3=94,83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с</w:t>
      </w:r>
      <w:r>
        <w:rPr>
          <w:color w:val="000000"/>
          <w:sz w:val="28"/>
          <w:szCs w:val="28"/>
        </w:rPr>
        <w:t>=√2·1,955·70,6=195,2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290 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е замыкание на шинах собстве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реакторов на отходящие кабельные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3265" cy="2542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одн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57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8.5pt;height:39pt" filled="f" o:ole="">
            <v:imagedata r:id="rId34" o:title=""/>
          </v:shape>
          <o:OLEObject Type="Embed" ProgID="" ShapeID="ole_rId33" DrawAspect="Content" ObjectID="_545488427" r:id="rId3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одной ветви реактора в нормальном режи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090" w:dyaOrig="5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4.5pt;height:28.5pt" filled="f" o:ole="">
            <v:imagedata r:id="rId36" o:title=""/>
          </v:shape>
          <o:OLEObject Type="Embed" ProgID="" ShapeID="ole_rId35" DrawAspect="Content" ObjectID="_538708523" r:id="rId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ветви реактора при отключении одн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970" w:dyaOrig="75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.5pt;height:37.5pt" filled="f" o:ole="">
            <v:imagedata r:id="rId38" o:title=""/>
          </v:shape>
          <o:OLEObject Type="Embed" ProgID="" ShapeID="ole_rId37" DrawAspect="Content" ObjectID="_421143924" r:id="rId3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правочника Неклепаева выбираем реактор РБСГ 10–2х2500–0.14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м значение тока КЗ за реакт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4155" w:dyaOrig="9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2pt;height:36.25pt" filled="f" o:ole="">
            <v:imagedata r:id="rId40" o:title=""/>
          </v:shape>
          <o:OLEObject Type="Embed" ProgID="" ShapeID="ole_rId39" DrawAspect="Content" ObjectID="_1285421720" r:id="rId3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выбранный реактор на остаточное напряжение на шинах установки и на потери напряжения в самом реакт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7200" w:dyaOrig="10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5.2pt;height:43.05pt" filled="f" o:ole="">
            <v:imagedata r:id="rId42" o:title=""/>
          </v:shape>
          <o:OLEObject Type="Embed" ProgID="" ShapeID="ole_rId41" DrawAspect="Content" ObjectID="_605438371" r:id="rId4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0755" w:dyaOrig="10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9.4pt;height:40.95pt" filled="f" o:ole="">
            <v:imagedata r:id="rId44" o:title=""/>
          </v:shape>
          <o:OLEObject Type="Embed" ProgID="" ShapeID="ole_rId43" DrawAspect="Content" ObjectID="_1216328673" r:id="rId4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ост </w:t>
      </w:r>
      <w:r>
        <w:rPr>
          <w:color w:val="000000"/>
          <w:sz w:val="28"/>
          <w:szCs w:val="28"/>
        </w:rPr>
        <w:t>&gt; 65 –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ост </w:t>
      </w:r>
      <w:r>
        <w:rPr>
          <w:color w:val="000000"/>
          <w:sz w:val="28"/>
          <w:szCs w:val="28"/>
        </w:rPr>
        <w:t>≈ 1.5 –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Выбор электрических аппаратов и прово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бор выключателей РУ ГН (К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4.5pt;height:28.5pt" filled="f" o:ole="">
            <v:imagedata r:id="rId46" o:title=""/>
          </v:shape>
          <o:OLEObject Type="Embed" ProgID="" ShapeID="ole_rId45" DrawAspect="Content" ObjectID="_1014495639" r:id="rId4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370" w:dyaOrig="10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1.3pt;height:37.8pt" filled="f" o:ole="">
            <v:imagedata r:id="rId48" o:title=""/>
          </v:shape>
          <o:OLEObject Type="Embed" ProgID="" ShapeID="ole_rId47" DrawAspect="Content" ObjectID="_1325785379" r:id="rId4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30" w:dyaOrig="5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6.5pt;height:28.5pt" filled="f" o:ole="">
            <v:imagedata r:id="rId50" o:title=""/>
          </v:shape>
          <o:OLEObject Type="Embed" ProgID="" ShapeID="ole_rId49" DrawAspect="Content" ObjectID="_116166886" r:id="rId4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010" w:dyaOrig="57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0.5pt;height:28.5pt" filled="f" o:ole="">
            <v:imagedata r:id="rId52" o:title=""/>
          </v:shape>
          <o:OLEObject Type="Embed" ProgID="" ShapeID="ole_rId51" DrawAspect="Content" ObjectID="_2061935291" r:id="rId5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выключатель МГУ-20–90/9500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30" w:dyaOrig="57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1.5pt;height:28.5pt" filled="f" o:ole="">
            <v:imagedata r:id="rId54" o:title=""/>
          </v:shape>
          <o:OLEObject Type="Embed" ProgID="" ShapeID="ole_rId53" DrawAspect="Content" ObjectID="_678754557" r:id="rId5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1.5pt;height:30pt" filled="f" o:ole="">
            <v:imagedata r:id="rId56" o:title=""/>
          </v:shape>
          <o:OLEObject Type="Embed" ProgID="" ShapeID="ole_rId55" DrawAspect="Content" ObjectID="_1106359379" r:id="rId5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470" w:dyaOrig="5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3.5pt;height:28.5pt" filled="f" o:ole="">
            <v:imagedata r:id="rId58" o:title=""/>
          </v:shape>
          <o:OLEObject Type="Embed" ProgID="" ShapeID="ole_rId57" DrawAspect="Content" ObjectID="_83317038" r:id="rId5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70" w:dyaOrig="5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5pt;height:28.5pt" filled="f" o:ole="">
            <v:imagedata r:id="rId60" o:title=""/>
          </v:shape>
          <o:OLEObject Type="Embed" ProgID="" ShapeID="ole_rId59" DrawAspect="Content" ObjectID="_183098319" r:id="rId5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данного выключ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210" w:dyaOrig="1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0.5pt;height:60pt" filled="f" o:ole="">
            <v:imagedata r:id="rId62" o:title=""/>
          </v:shape>
          <o:OLEObject Type="Embed" ProgID="" ShapeID="ole_rId61" DrawAspect="Content" ObjectID="_731114979" r:id="rId6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085" w:dyaOrig="12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4.25pt;height:61.5pt" filled="f" o:ole="">
            <v:imagedata r:id="rId64" o:title=""/>
          </v:shape>
          <o:OLEObject Type="Embed" ProgID="" ShapeID="ole_rId63" DrawAspect="Content" ObjectID="_1830462709" r:id="rId6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950" w:dyaOrig="69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7.5pt;height:34.5pt" filled="f" o:ole="">
            <v:imagedata r:id="rId66" o:title=""/>
          </v:shape>
          <o:OLEObject Type="Embed" ProgID="" ShapeID="ole_rId65" DrawAspect="Content" ObjectID="_1129273857" r:id="rId6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450" w:dyaOrig="8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2.5pt;height:42pt" filled="f" o:ole="">
            <v:imagedata r:id="rId68" o:title=""/>
          </v:shape>
          <o:OLEObject Type="Embed" ProgID="" ShapeID="ole_rId67" DrawAspect="Content" ObjectID="_609102651" r:id="rId6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735" w:dyaOrig="70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6.75pt;height:35.25pt" filled="f" o:ole="">
            <v:imagedata r:id="rId70" o:title=""/>
          </v:shape>
          <o:OLEObject Type="Embed" ProgID="" ShapeID="ole_rId69" DrawAspect="Content" ObjectID="_603918987" r:id="rId6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210" w:dyaOrig="70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0.5pt;height:35.25pt" filled="f" o:ole="">
            <v:imagedata r:id="rId72" o:title=""/>
          </v:shape>
          <o:OLEObject Type="Embed" ProgID="" ShapeID="ole_rId71" DrawAspect="Content" ObjectID="_374111959" r:id="rId7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76"/>
        <w:gridCol w:w="3795"/>
      </w:tblGrid>
      <w:tr>
        <w:trPr>
          <w:trHeight w:val="257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 величин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выключателя</w:t>
            </w:r>
          </w:p>
        </w:tc>
      </w:tr>
      <w:tr>
        <w:trPr>
          <w:trHeight w:val="3153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6.3 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7.2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о</w:t>
            </w:r>
            <w:r>
              <w:rPr>
                <w:color w:val="000000"/>
                <w:sz w:val="20"/>
                <w:szCs w:val="28"/>
              </w:rPr>
              <w:t>=49.1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128.46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=49.1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=8.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ф</w:t>
            </w:r>
            <w:r>
              <w:rPr>
                <w:color w:val="000000"/>
                <w:sz w:val="20"/>
                <w:szCs w:val="28"/>
              </w:rPr>
              <w:t>=75.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9848.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9.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10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30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=9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·(1+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/100)=152.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32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&gt; выключатели В1 – В7 МГУ-20–90/9500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выключателя в блоке Г3 – Т3 (К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4.5pt;height:28.5pt" filled="f" o:ole="">
            <v:imagedata r:id="rId74" o:title=""/>
          </v:shape>
          <o:OLEObject Type="Embed" ProgID="" ShapeID="ole_rId73" DrawAspect="Content" ObjectID="_1848051346" r:id="rId7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370" w:dyaOrig="105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9.65pt;height:38.85pt" filled="f" o:ole="">
            <v:imagedata r:id="rId76" o:title=""/>
          </v:shape>
          <o:OLEObject Type="Embed" ProgID="" ShapeID="ole_rId75" DrawAspect="Content" ObjectID="_1433830417" r:id="rId7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30" w:dyaOrig="5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6.5pt;height:28.5pt" filled="f" o:ole="">
            <v:imagedata r:id="rId78" o:title=""/>
          </v:shape>
          <o:OLEObject Type="Embed" ProgID="" ShapeID="ole_rId77" DrawAspect="Content" ObjectID="_856717533" r:id="rId7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4.5pt;height:28.5pt" filled="f" o:ole="">
            <v:imagedata r:id="rId80" o:title=""/>
          </v:shape>
          <o:OLEObject Type="Embed" ProgID="" ShapeID="ole_rId79" DrawAspect="Content" ObjectID="_1748329597" r:id="rId7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В42 выбираем такой же как на РУ ГН, т.е. МГУ-20–90/9500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линейных выключателей на РУ 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4.5pt;height:28.5pt" filled="f" o:ole="">
            <v:imagedata r:id="rId82" o:title=""/>
          </v:shape>
          <o:OLEObject Type="Embed" ProgID="" ShapeID="ole_rId81" DrawAspect="Content" ObjectID="_1760781830" r:id="rId8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410" w:dyaOrig="99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8.95pt;height:38.6pt" filled="f" o:ole="">
            <v:imagedata r:id="rId84" o:title=""/>
          </v:shape>
          <o:OLEObject Type="Embed" ProgID="" ShapeID="ole_rId83" DrawAspect="Content" ObjectID="_1124617046" r:id="rId8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290" w:dyaOrig="75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4.5pt;height:37.5pt" filled="f" o:ole="">
            <v:imagedata r:id="rId86" o:title=""/>
          </v:shape>
          <o:OLEObject Type="Embed" ProgID="" ShapeID="ole_rId85" DrawAspect="Content" ObjectID="_208538678" r:id="rId8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10" w:dyaOrig="5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0.5pt;height:28.5pt" filled="f" o:ole="">
            <v:imagedata r:id="rId88" o:title=""/>
          </v:shape>
          <o:OLEObject Type="Embed" ProgID="" ShapeID="ole_rId87" DrawAspect="Content" ObjectID="_212847577" r:id="rId8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30" w:dyaOrig="5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6.5pt;height:28.5pt" filled="f" o:ole="">
            <v:imagedata r:id="rId90" o:title=""/>
          </v:shape>
          <o:OLEObject Type="Embed" ProgID="" ShapeID="ole_rId89" DrawAspect="Content" ObjectID="_243464475" r:id="rId8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выключатель ВМПЭ-10–630–31.5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950" w:dyaOrig="5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7.5pt;height:28.5pt" filled="f" o:ole="">
            <v:imagedata r:id="rId92" o:title=""/>
          </v:shape>
          <o:OLEObject Type="Embed" ProgID="" ShapeID="ole_rId91" DrawAspect="Content" ObjectID="_1873177911" r:id="rId9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1.5pt;height:30pt" filled="f" o:ole="">
            <v:imagedata r:id="rId94" o:title=""/>
          </v:shape>
          <o:OLEObject Type="Embed" ProgID="" ShapeID="ole_rId93" DrawAspect="Content" ObjectID="_1768209209" r:id="rId9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5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1.5pt;height:28.5pt" filled="f" o:ole="">
            <v:imagedata r:id="rId96" o:title=""/>
          </v:shape>
          <o:OLEObject Type="Embed" ProgID="" ShapeID="ole_rId95" DrawAspect="Content" ObjectID="_551849594" r:id="rId9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70" w:dyaOrig="5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3.5pt;height:28.5pt" filled="f" o:ole="">
            <v:imagedata r:id="rId98" o:title=""/>
          </v:shape>
          <o:OLEObject Type="Embed" ProgID="" ShapeID="ole_rId97" DrawAspect="Content" ObjectID="_348323087" r:id="rId9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данного выключателя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76"/>
        <w:gridCol w:w="3795"/>
      </w:tblGrid>
      <w:tr>
        <w:trPr>
          <w:trHeight w:val="263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 величин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выключателя</w:t>
            </w:r>
          </w:p>
        </w:tc>
      </w:tr>
      <w:tr>
        <w:trPr>
          <w:trHeight w:val="2822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6.3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0.382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о</w:t>
            </w:r>
            <w:r>
              <w:rPr>
                <w:color w:val="000000"/>
                <w:sz w:val="20"/>
                <w:szCs w:val="28"/>
              </w:rPr>
              <w:t>=19.98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54.5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=10.54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=0.5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ф</w:t>
            </w:r>
            <w:r>
              <w:rPr>
                <w:color w:val="000000"/>
                <w:sz w:val="20"/>
                <w:szCs w:val="28"/>
              </w:rPr>
              <w:t>=43.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487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0.6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31.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8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=31.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·(1+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/100)=51.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396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&gt; выключатели В8 – В27 ВМПЭ-10–630–31.5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выключателей на РУ СН (К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70" w:dyaOrig="5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8.5pt;height:28.5pt" filled="f" o:ole="">
            <v:imagedata r:id="rId100" o:title=""/>
          </v:shape>
          <o:OLEObject Type="Embed" ProgID="" ShapeID="ole_rId99" DrawAspect="Content" ObjectID="_1898368315" r:id="rId9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370" w:dyaOrig="10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8.05pt;height:39.9pt" filled="f" o:ole="">
            <v:imagedata r:id="rId102" o:title=""/>
          </v:shape>
          <o:OLEObject Type="Embed" ProgID="" ShapeID="ole_rId101" DrawAspect="Content" ObjectID="_1138293904" r:id="rId10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690" w:dyaOrig="5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4.5pt;height:28.5pt" filled="f" o:ole="">
            <v:imagedata r:id="rId104" o:title=""/>
          </v:shape>
          <o:OLEObject Type="Embed" ProgID="" ShapeID="ole_rId103" DrawAspect="Content" ObjectID="_278545423" r:id="rId10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70" w:dyaOrig="5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8.5pt;height:28.5pt" filled="f" o:ole="">
            <v:imagedata r:id="rId106" o:title=""/>
          </v:shape>
          <o:OLEObject Type="Embed" ProgID="" ShapeID="ole_rId105" DrawAspect="Content" ObjectID="_788156856" r:id="rId1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выключатель ВМУЭ-35Б-25/1250 УХЛ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950" w:dyaOrig="5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7.5pt;height:28.5pt" filled="f" o:ole="">
            <v:imagedata r:id="rId108" o:title=""/>
          </v:shape>
          <o:OLEObject Type="Embed" ProgID="" ShapeID="ole_rId107" DrawAspect="Content" ObjectID="_715729655" r:id="rId10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1.5pt;height:30pt" filled="f" o:ole="">
            <v:imagedata r:id="rId110" o:title=""/>
          </v:shape>
          <o:OLEObject Type="Embed" ProgID="" ShapeID="ole_rId109" DrawAspect="Content" ObjectID="_1425722474" r:id="rId10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5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1.5pt;height:28.5pt" filled="f" o:ole="">
            <v:imagedata r:id="rId112" o:title=""/>
          </v:shape>
          <o:OLEObject Type="Embed" ProgID="" ShapeID="ole_rId111" DrawAspect="Content" ObjectID="_1158043195" r:id="rId11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70" w:dyaOrig="57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3.5pt;height:28.5pt" filled="f" o:ole="">
            <v:imagedata r:id="rId114" o:title=""/>
          </v:shape>
          <o:OLEObject Type="Embed" ProgID="" ShapeID="ole_rId113" DrawAspect="Content" ObjectID="_1241708264" r:id="rId11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данного выключателя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76"/>
        <w:gridCol w:w="3795"/>
      </w:tblGrid>
      <w:tr>
        <w:trPr>
          <w:trHeight w:val="263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 величин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выключателя</w:t>
            </w:r>
          </w:p>
        </w:tc>
      </w:tr>
      <w:tr>
        <w:trPr>
          <w:trHeight w:val="2794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35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1.09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о</w:t>
            </w:r>
            <w:r>
              <w:rPr>
                <w:color w:val="000000"/>
                <w:sz w:val="20"/>
                <w:szCs w:val="28"/>
              </w:rPr>
              <w:t>=18.78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50.99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=18.78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=59.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ф</w:t>
            </w:r>
            <w:r>
              <w:rPr>
                <w:color w:val="000000"/>
                <w:sz w:val="20"/>
                <w:szCs w:val="28"/>
              </w:rPr>
              <w:t>=42.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102.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35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.2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2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64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=2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·(1+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/100)=43.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выключатели В28 – В34 ВМУЭ-35Б-25/1250 УХЛ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выключателей на РУ ВН (К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25" w:dyaOrig="57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1.25pt;height:28.5pt" filled="f" o:ole="">
            <v:imagedata r:id="rId116" o:title=""/>
          </v:shape>
          <o:OLEObject Type="Embed" ProgID="" ShapeID="ole_rId115" DrawAspect="Content" ObjectID="_903279215" r:id="rId11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690" w:dyaOrig="105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0.8pt;height:37.8pt" filled="f" o:ole="">
            <v:imagedata r:id="rId118" o:title=""/>
          </v:shape>
          <o:OLEObject Type="Embed" ProgID="" ShapeID="ole_rId117" DrawAspect="Content" ObjectID="_1445405646" r:id="rId11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690" w:dyaOrig="57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4.5pt;height:28.5pt" filled="f" o:ole="">
            <v:imagedata r:id="rId120" o:title=""/>
          </v:shape>
          <o:OLEObject Type="Embed" ProgID="" ShapeID="ole_rId119" DrawAspect="Content" ObjectID="_1268617319" r:id="rId11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70" w:dyaOrig="5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8.5pt;height:28.5pt" filled="f" o:ole="">
            <v:imagedata r:id="rId122" o:title=""/>
          </v:shape>
          <o:OLEObject Type="Embed" ProgID="" ShapeID="ole_rId121" DrawAspect="Content" ObjectID="_1852054235" r:id="rId12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выключатель ВМТ-110Б-20/1000 УХЛ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950" w:dyaOrig="5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7.5pt;height:28.5pt" filled="f" o:ole="">
            <v:imagedata r:id="rId124" o:title=""/>
          </v:shape>
          <o:OLEObject Type="Embed" ProgID="" ShapeID="ole_rId123" DrawAspect="Content" ObjectID="_694237220" r:id="rId12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6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1.5pt;height:30pt" filled="f" o:ole="">
            <v:imagedata r:id="rId126" o:title=""/>
          </v:shape>
          <o:OLEObject Type="Embed" ProgID="" ShapeID="ole_rId125" DrawAspect="Content" ObjectID="_265946820" r:id="rId12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5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1.5pt;height:28.5pt" filled="f" o:ole="">
            <v:imagedata r:id="rId128" o:title=""/>
          </v:shape>
          <o:OLEObject Type="Embed" ProgID="" ShapeID="ole_rId127" DrawAspect="Content" ObjectID="_1594828923" r:id="rId12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70" w:dyaOrig="5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3.5pt;height:28.5pt" filled="f" o:ole="">
            <v:imagedata r:id="rId130" o:title=""/>
          </v:shape>
          <o:OLEObject Type="Embed" ProgID="" ShapeID="ole_rId129" DrawAspect="Content" ObjectID="_1870197324" r:id="rId12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данного выключателя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276"/>
        <w:gridCol w:w="3795"/>
      </w:tblGrid>
      <w:tr>
        <w:trPr>
          <w:trHeight w:val="295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 величин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выключателя</w:t>
            </w:r>
          </w:p>
        </w:tc>
      </w:tr>
      <w:tr>
        <w:trPr>
          <w:trHeight w:val="2748" w:hRule="atLeast"/>
          <w:cantSplit w:val="true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1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0.49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о</w:t>
            </w:r>
            <w:r>
              <w:rPr>
                <w:color w:val="000000"/>
                <w:sz w:val="20"/>
                <w:szCs w:val="28"/>
              </w:rPr>
              <w:t>=8.61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23.38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=8.61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=59.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ф</w:t>
            </w:r>
            <w:r>
              <w:rPr>
                <w:color w:val="000000"/>
                <w:sz w:val="20"/>
                <w:szCs w:val="28"/>
              </w:rPr>
              <w:t>=19.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21.9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2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52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=2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·(1+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/100)=35.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&gt; выключатели В35 – В41 ВМТ-110Б-20/1000 УХЛ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выключателей на СН (К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70" w:dyaOrig="5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8.5pt;height:28.5pt" filled="f" o:ole="">
            <v:imagedata r:id="rId132" o:title=""/>
          </v:shape>
          <o:OLEObject Type="Embed" ProgID="" ShapeID="ole_rId131" DrawAspect="Content" ObjectID="_627399325" r:id="rId13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370" w:dyaOrig="105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5.5pt;height:38.3pt" filled="f" o:ole="">
            <v:imagedata r:id="rId134" o:title=""/>
          </v:shape>
          <o:OLEObject Type="Embed" ProgID="" ShapeID="ole_rId133" DrawAspect="Content" ObjectID="_1054578971" r:id="rId13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130" w:dyaOrig="57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56.5pt;height:28.5pt" filled="f" o:ole="">
            <v:imagedata r:id="rId136" o:title=""/>
          </v:shape>
          <o:OLEObject Type="Embed" ProgID="" ShapeID="ole_rId135" DrawAspect="Content" ObjectID="_1390387320" r:id="rId1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250" w:dyaOrig="57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2.5pt;height:28.5pt" filled="f" o:ole="">
            <v:imagedata r:id="rId138" o:title=""/>
          </v:shape>
          <o:OLEObject Type="Embed" ProgID="" ShapeID="ole_rId137" DrawAspect="Content" ObjectID="_1109331275" r:id="rId13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выключатель ВМПЭ-10–630–31.5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70" w:dyaOrig="57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3.5pt;height:28.5pt" filled="f" o:ole="">
            <v:imagedata r:id="rId140" o:title=""/>
          </v:shape>
          <o:OLEObject Type="Embed" ProgID="" ShapeID="ole_rId139" DrawAspect="Content" ObjectID="_173096266" r:id="rId13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830" w:dyaOrig="6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1.5pt;height:30pt" filled="f" o:ole="">
            <v:imagedata r:id="rId142" o:title=""/>
          </v:shape>
          <o:OLEObject Type="Embed" ProgID="" ShapeID="ole_rId141" DrawAspect="Content" ObjectID="_529787313" r:id="rId14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950" w:dyaOrig="57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7.5pt;height:28.5pt" filled="f" o:ole="">
            <v:imagedata r:id="rId144" o:title=""/>
          </v:shape>
          <o:OLEObject Type="Embed" ProgID="" ShapeID="ole_rId143" DrawAspect="Content" ObjectID="_1138924866" r:id="rId14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070" w:dyaOrig="10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2.6pt;height:38.25pt" filled="f" o:ole="">
            <v:imagedata r:id="rId146" o:title=""/>
          </v:shape>
          <o:OLEObject Type="Embed" ProgID="" ShapeID="ole_rId145" DrawAspect="Content" ObjectID="_580338876" r:id="rId14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данного выключателя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411"/>
        <w:gridCol w:w="3336"/>
      </w:tblGrid>
      <w:tr>
        <w:trPr>
          <w:trHeight w:val="709" w:hRule="atLeast"/>
          <w:cantSplit w:val="true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 величи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выключателя</w:t>
            </w:r>
          </w:p>
        </w:tc>
      </w:tr>
      <w:tr>
        <w:trPr>
          <w:trHeight w:val="3834" w:hRule="atLeast"/>
          <w:cantSplit w:val="true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6.3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0.58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о</w:t>
            </w:r>
            <w:r>
              <w:rPr>
                <w:color w:val="000000"/>
                <w:sz w:val="20"/>
                <w:szCs w:val="28"/>
              </w:rPr>
              <w:t>=17.1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40.73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lang w:val="en-US" w:eastAsia="en-US"/>
              </w:rPr>
              <w:object w:dxaOrig="4170" w:dyaOrig="1125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45.95pt;height:39.35pt" filled="f" o:ole="">
                  <v:imagedata r:id="rId148" o:title=""/>
                </v:shape>
                <o:OLEObject Type="Embed" ProgID="" ShapeID="ole_rId147" DrawAspect="Content" ObjectID="_666424433" r:id="rId147"/>
              </w:objec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=48.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пф</w:t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ф</w:t>
            </w:r>
            <w:r>
              <w:rPr>
                <w:color w:val="000000"/>
                <w:sz w:val="20"/>
                <w:szCs w:val="28"/>
              </w:rPr>
              <w:t>=35.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lang w:val="en-US" w:eastAsia="en-US"/>
              </w:rPr>
              <w:object w:dxaOrig="2790" w:dyaOrig="57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4.35pt;height:23.1pt" filled="f" o:ole="">
                  <v:imagedata r:id="rId150" o:title=""/>
                </v:shape>
                <o:OLEObject Type="Embed" ProgID="" ShapeID="ole_rId149" DrawAspect="Content" ObjectID="_536336026" r:id="rId149"/>
              </w:objec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0.6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31.5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8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=25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√</w:t>
            </w: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ткл</w:t>
            </w:r>
            <w:r>
              <w:rPr>
                <w:color w:val="000000"/>
                <w:sz w:val="20"/>
                <w:szCs w:val="28"/>
              </w:rPr>
              <w:t>·(1+в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/100)=5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39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выключатели В43 – В49 ВМПЭ-10–630–31.5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разъеди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ъединители выбираем по длительному номинальному току и номинальному напряжению, проверяем на термическую и электродинамическую 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величины берём те же, что и для выключ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азъединители в РУ ГН и в блоке Г3-Т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азъединители РВР 20/8000 УЗ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276"/>
        <w:gridCol w:w="3605"/>
      </w:tblGrid>
      <w:tr>
        <w:trPr>
          <w:trHeight w:val="480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ётное значени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разъединителей</w:t>
            </w:r>
          </w:p>
        </w:tc>
      </w:tr>
      <w:tr>
        <w:trPr>
          <w:trHeight w:val="1351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6.3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7.2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128.46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879.9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8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32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6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инейные разъединители и на С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ключатели и разъединители собственных нужд и на отходящие кабельные линии размещаем в шкафах КРУ внутренней установки: К – ХХ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ъединители в РУ В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разъединители РНД-110/630 Т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276"/>
        <w:gridCol w:w="3605"/>
      </w:tblGrid>
      <w:tr>
        <w:trPr>
          <w:trHeight w:val="480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ое значени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разъединителей</w:t>
            </w:r>
          </w:p>
        </w:tc>
      </w:tr>
      <w:tr>
        <w:trPr>
          <w:trHeight w:val="1273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1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0.49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23.38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21.9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11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0.6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color w:val="000000"/>
                <w:sz w:val="20"/>
                <w:szCs w:val="28"/>
                <w:vertAlign w:val="subscript"/>
              </w:rPr>
              <w:t>дин</w:t>
            </w:r>
            <w:r>
              <w:rPr>
                <w:color w:val="000000"/>
                <w:sz w:val="20"/>
                <w:szCs w:val="28"/>
              </w:rPr>
              <w:t>=80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39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кабельных ли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вые кабели выбираем по условиям нормального режима и проверяем на термическую стойкость при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0.344 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аб.утяж.</w:t>
      </w:r>
      <w:r>
        <w:rPr>
          <w:color w:val="000000"/>
          <w:sz w:val="28"/>
          <w:szCs w:val="28"/>
        </w:rPr>
        <w:t xml:space="preserve"> = 0.382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 поправочные коэффициенты на температуру воздуха и почвы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на число кабелей в траншее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вными 1. Тогда условие выбор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раб.утяж. </w:t>
      </w:r>
      <w:r>
        <w:rPr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из таблиц определим сечение трёхжильного каб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и сравним его с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305" w:dyaOrig="8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.25pt;height:43.5pt" filled="f" o:ole="">
            <v:imagedata r:id="rId152" o:title=""/>
          </v:shape>
          <o:OLEObject Type="Embed" ProgID="" ShapeID="ole_rId151" DrawAspect="Content" ObjectID="_1128883715" r:id="rId15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– экономическая плотность тока, 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и продолжительности использования максимальной нагрузки Т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=3000–5000 ч/год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= 2.5 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ля кабелей с бумажной изоляцией с медными ж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510" w:dyaOrig="105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6.35pt;height:37.8pt" filled="f" o:ole="">
            <v:imagedata r:id="rId154" o:title=""/>
          </v:shape>
          <o:OLEObject Type="Embed" ProgID="" ShapeID="ole_rId153" DrawAspect="Content" ObjectID="_829792251" r:id="rId153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А</w:t>
      </w:r>
      <w:r>
        <w:rPr>
          <w:color w:val="000000"/>
          <w:sz w:val="28"/>
          <w:szCs w:val="28"/>
          <w:vertAlign w:val="subscript"/>
        </w:rPr>
        <w:t>к.доп</w:t>
      </w:r>
      <w:r>
        <w:rPr>
          <w:color w:val="000000"/>
          <w:sz w:val="28"/>
          <w:szCs w:val="28"/>
        </w:rPr>
        <w:t xml:space="preserve"> – величины, характеризующие тепловое состояние проводника в нормальном режиме и в конце короткого замык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функция, которая зависит от типа кабеля. Для кабелей до 10 кВ с бумажной изоляцией и жилами из меди С = 140 А·с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>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о. выбираем трёхжильный кабель с медными жилами, прокладываемый в зем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10" w:dyaOrig="57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0.5pt;height:28.5pt" filled="f" o:ole="">
            <v:imagedata r:id="rId156" o:title=""/>
          </v:shape>
          <o:OLEObject Type="Embed" ProgID="" ShapeID="ole_rId155" DrawAspect="Content" ObjectID="_1625092495" r:id="rId15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2145" w:dyaOrig="63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7.25pt;height:31.5pt" filled="f" o:ole="">
            <v:imagedata r:id="rId158" o:title=""/>
          </v:shape>
          <o:OLEObject Type="Embed" ProgID="" ShapeID="ole_rId157" DrawAspect="Content" ObjectID="_912663847" r:id="rId15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745" w:dyaOrig="75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7.25pt;height:37.5pt" filled="f" o:ole="">
            <v:imagedata r:id="rId160" o:title=""/>
          </v:shape>
          <o:OLEObject Type="Embed" ProgID="" ShapeID="ole_rId159" DrawAspect="Content" ObjectID="_2121276077" r:id="rId15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45" w:dyaOrig="915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7.25pt;height:45.75pt" filled="f" o:ole="">
            <v:imagedata r:id="rId162" o:title=""/>
          </v:shape>
          <o:OLEObject Type="Embed" ProgID="" ShapeID="ole_rId161" DrawAspect="Content" ObjectID="_398045809" r:id="rId16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ченных сечений выбираем наибольшее, а именн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85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бор шин РУ СН (К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 35 кВ и выше сборные шины и присоединения от трансформаторов к шинам выполняются аналогично линиям электропередачи, т.е. многопроволочными гибкими сталеалюминиевыми пров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осуществляем по следующим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490" w:dyaOrig="57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4.5pt;height:28.5pt" filled="f" o:ole="">
            <v:imagedata r:id="rId164" o:title=""/>
          </v:shape>
          <o:OLEObject Type="Embed" ProgID="" ShapeID="ole_rId163" DrawAspect="Content" ObjectID="_184921077" r:id="rId16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275" w:dyaOrig="105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4.6pt;height:42.5pt" filled="f" o:ole="">
            <v:imagedata r:id="rId166" o:title=""/>
          </v:shape>
          <o:OLEObject Type="Embed" ProgID="" ShapeID="ole_rId165" DrawAspect="Content" ObjectID="_1491056874" r:id="rId16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о длительно допустимому току из таблиц стандартных сечений выбира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такое, чтоб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≥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аб.утя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выбираем провод АС – 700/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275" w:dyaOrig="5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13.75pt;height:28.5pt" filled="f" o:ole="">
            <v:imagedata r:id="rId168" o:title=""/>
          </v:shape>
          <o:OLEObject Type="Embed" ProgID="" ShapeID="ole_rId167" DrawAspect="Content" ObjectID="_2030154096" r:id="rId16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экономической плотности тока шины РУ не провер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  <w:vertAlign w:val="superscript"/>
        </w:rPr>
        <w:t>(3)</w:t>
      </w:r>
      <w:r>
        <w:rPr>
          <w:color w:val="000000"/>
          <w:sz w:val="28"/>
          <w:szCs w:val="28"/>
        </w:rPr>
        <w:t xml:space="preserve"> = 18.78 кА &lt; 20 кА, =&gt; поверки шин на схлёстывание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шины находятся на открытом воздухе, то проверку на термическое действие токов КЗ не производ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по коро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310" w:dyaOrig="99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1.6pt;height:37.15pt" filled="f" o:ole="">
            <v:imagedata r:id="rId170" o:title=""/>
          </v:shape>
          <o:OLEObject Type="Embed" ProgID="" ShapeID="ole_rId169" DrawAspect="Content" ObjectID="_655658985" r:id="rId16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критическая напряжённость, при которой возникает ко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эффициент, учитывающий шероховатость поверхности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радиус про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110" w:dyaOrig="141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7.25pt;height:54.95pt" filled="f" o:ole="">
            <v:imagedata r:id="rId172" o:title=""/>
          </v:shape>
          <o:OLEObject Type="Embed" ProgID="" ShapeID="ole_rId171" DrawAspect="Content" ObjectID="_407723161" r:id="rId17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 – напряжённость электрического поля около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сщеплённого про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линейное напряжение,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ее геометрическое расстояние между проводами фаз,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1.26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расстояние между соседними фазами,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вер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615" w:dyaOrig="51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0.75pt;height:25.5pt" filled="f" o:ole="">
            <v:imagedata r:id="rId174" o:title=""/>
          </v:shape>
          <o:OLEObject Type="Embed" ProgID="" ShapeID="ole_rId173" DrawAspect="Content" ObjectID="_416669786" r:id="rId17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водов от трансформатора до сборных шин выполним проверку по экономической плотности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305" w:dyaOrig="10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15.25pt;height:51pt" filled="f" o:ole="">
            <v:imagedata r:id="rId176" o:title=""/>
          </v:shape>
          <o:OLEObject Type="Embed" ProgID="" ShapeID="ole_rId175" DrawAspect="Content" ObjectID="_157749971" r:id="rId17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Гибкие шины РУ ВН (К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490" w:dyaOrig="57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4.5pt;height:28.5pt" filled="f" o:ole="">
            <v:imagedata r:id="rId178" o:title=""/>
          </v:shape>
          <o:OLEObject Type="Embed" ProgID="" ShapeID="ole_rId177" DrawAspect="Content" ObjectID="_1020650182" r:id="rId17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30" w:dyaOrig="7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6.5pt;height:39pt" filled="f" o:ole="">
            <v:imagedata r:id="rId180" o:title=""/>
          </v:shape>
          <o:OLEObject Type="Embed" ProgID="" ShapeID="ole_rId179" DrawAspect="Content" ObjectID="_1409770539" r:id="rId17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выбираем провод АС – 185/2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275" w:dyaOrig="57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3.75pt;height:28.5pt" filled="f" o:ole="">
            <v:imagedata r:id="rId182" o:title=""/>
          </v:shape>
          <o:OLEObject Type="Embed" ProgID="" ShapeID="ole_rId181" DrawAspect="Content" ObjectID="_888677533" r:id="rId18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ой плотности тока, на схлёстывание шин и на термическое действие токов КЗ аналогично РУ СН проверку не произв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по коро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310" w:dyaOrig="7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5.05pt;height:31.55pt" filled="f" o:ole="">
            <v:imagedata r:id="rId184" o:title=""/>
          </v:shape>
          <o:OLEObject Type="Embed" ProgID="" ShapeID="ole_rId183" DrawAspect="Content" ObjectID="_1906612171" r:id="rId18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190" w:dyaOrig="11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5pt;height:45pt" filled="f" o:ole="">
            <v:imagedata r:id="rId186" o:title=""/>
          </v:shape>
          <o:OLEObject Type="Embed" ProgID="" ShapeID="ole_rId185" DrawAspect="Content" ObjectID="_433566925" r:id="rId18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вер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735" w:dyaOrig="51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6.75pt;height:25.5pt" filled="f" o:ole="">
            <v:imagedata r:id="rId188" o:title=""/>
          </v:shape>
          <o:OLEObject Type="Embed" ProgID="" ShapeID="ole_rId187" DrawAspect="Content" ObjectID="_567071921" r:id="rId18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от трансформатора до сборных ш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305" w:dyaOrig="10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5.7pt;height:39.25pt" filled="f" o:ole="">
            <v:imagedata r:id="rId190" o:title=""/>
          </v:shape>
          <o:OLEObject Type="Embed" ProgID="" ShapeID="ole_rId189" DrawAspect="Content" ObjectID="_1256533195" r:id="rId18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читать, что расстояние от трансформатора до сборных шин не велико, и поэтому проверку по экономической плотности тока можно не учиты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шин на РУ ГН (К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670" w:dyaOrig="5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3.5pt;height:28.5pt" filled="f" o:ole="">
            <v:imagedata r:id="rId192" o:title=""/>
          </v:shape>
          <o:OLEObject Type="Embed" ProgID="" ShapeID="ole_rId191" DrawAspect="Content" ObjectID="_1662988933" r:id="rId19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выбираем шины коробчатого сечения алюминиевые 200х90х12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500" w:dyaOrig="57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5pt;height:28.5pt" filled="f" o:ole="">
            <v:imagedata r:id="rId194" o:title=""/>
          </v:shape>
          <o:OLEObject Type="Embed" ProgID="" ShapeID="ole_rId193" DrawAspect="Content" ObjectID="_379737672" r:id="rId19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4.5pt;height:28.5pt" filled="f" o:ole="">
            <v:imagedata r:id="rId196" o:title=""/>
          </v:shape>
          <o:OLEObject Type="Embed" ProgID="" ShapeID="ole_rId195" DrawAspect="Content" ObjectID="_2144041549" r:id="rId19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325" w:dyaOrig="63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6.25pt;height:31.5pt" filled="f" o:ole="">
            <v:imagedata r:id="rId198" o:title=""/>
          </v:shape>
          <o:OLEObject Type="Embed" ProgID="" ShapeID="ole_rId197" DrawAspect="Content" ObjectID="_339439791" r:id="rId19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080" w:dyaOrig="99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4pt;height:49.5pt" filled="f" o:ole="">
            <v:imagedata r:id="rId200" o:title=""/>
          </v:shape>
          <o:OLEObject Type="Embed" ProgID="" ShapeID="ole_rId199" DrawAspect="Content" ObjectID="_495505862" r:id="rId1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меньше выбранного сечения 3435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ледовательно шины термически ст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механическую проч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890" w:dyaOrig="5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4.5pt;height:28.5pt" filled="f" o:ole="">
            <v:imagedata r:id="rId202" o:title=""/>
          </v:shape>
          <o:OLEObject Type="Embed" ProgID="" ShapeID="ole_rId201" DrawAspect="Content" ObjectID="_397636387" r:id="rId20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, что швеллеры шин соединены жёстко по всей длине сварным швом, тогда момент сопротивлен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yo</w:t>
      </w:r>
      <w:r>
        <w:rPr>
          <w:color w:val="000000"/>
          <w:sz w:val="28"/>
          <w:szCs w:val="28"/>
          <w:vertAlign w:val="subscript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422 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огда при расположении шин в вершинах треугольник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850" w:dyaOrig="115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9.55pt;height:45.6pt" filled="f" o:ole="">
            <v:imagedata r:id="rId204" o:title=""/>
          </v:shape>
          <o:OLEObject Type="Embed" ProgID="" ShapeID="ole_rId203" DrawAspect="Content" ObjectID="_1999693901" r:id="rId20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650" w:dyaOrig="5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32.5pt;height:28.5pt" filled="f" o:ole="">
            <v:imagedata r:id="rId206" o:title=""/>
          </v:shape>
          <o:OLEObject Type="Embed" ProgID="" ShapeID="ole_rId205" DrawAspect="Content" ObjectID="_77511747" r:id="rId20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золя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010" w:dyaOrig="1095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8.35pt;height:42.15pt" filled="f" o:ole="">
            <v:imagedata r:id="rId208" o:title=""/>
          </v:shape>
          <o:OLEObject Type="Embed" ProgID="" ShapeID="ole_rId207" DrawAspect="Content" ObjectID="_643055362" r:id="rId20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опорные изоляторы 2 х ИО-10–30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250" w:dyaOrig="5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2.5pt;height:28.5pt" filled="f" o:ole="">
            <v:imagedata r:id="rId210" o:title=""/>
          </v:shape>
          <o:OLEObject Type="Embed" ProgID="" ShapeID="ole_rId209" DrawAspect="Content" ObjectID="_1707599429" r:id="rId209"/>
        </w:objec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1905" w:dyaOrig="57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5.25pt;height:28.5pt" filled="f" o:ole="">
            <v:imagedata r:id="rId212" o:title=""/>
          </v:shape>
          <o:OLEObject Type="Embed" ProgID="" ShapeID="ole_rId211" DrawAspect="Content" ObjectID="_1392496511" r:id="rId21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ка на высоту коробчатых ш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145" w:dyaOrig="135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0.65pt;height:52.65pt" filled="f" o:ole="">
            <v:imagedata r:id="rId214" o:title=""/>
          </v:shape>
          <o:OLEObject Type="Embed" ProgID="" ShapeID="ole_rId213" DrawAspect="Content" ObjectID="_62734264" r:id="rId21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970" w:dyaOrig="5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7.75pt;height:23.65pt" filled="f" o:ole="">
            <v:imagedata r:id="rId216" o:title=""/>
          </v:shape>
          <o:OLEObject Type="Embed" ProgID="" ShapeID="ole_rId215" DrawAspect="Content" ObjectID="_583909639" r:id="rId21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шиновки в цепи генератора 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650" w:dyaOrig="57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2.5pt;height:28.5pt" filled="f" o:ole="">
            <v:imagedata r:id="rId218" o:title=""/>
          </v:shape>
          <o:OLEObject Type="Embed" ProgID="" ShapeID="ole_rId217" DrawAspect="Content" ObjectID="_1722520776" r:id="rId21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Ї меньше, чем на СШ, а значит ошиновка в цепи генератора термически стой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механическую стойк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 ℓ = 1.5 м, а расстояние между фазами а = 0.6 м; швеллеры шин соединены жёстко только в местах крепления шин на изоляторах (ℓ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ℓ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огда получим: </w:t>
      </w:r>
      <w:r>
        <w:rPr>
          <w:color w:val="000000"/>
          <w:sz w:val="28"/>
        </w:rPr>
        <w:object w:dxaOrig="1890" w:dyaOrig="57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4.5pt;height:28.5pt" filled="f" o:ole="">
            <v:imagedata r:id="rId220" o:title=""/>
          </v:shape>
          <o:OLEObject Type="Embed" ProgID="" ShapeID="ole_rId219" DrawAspect="Content" ObjectID="_1788061237" r:id="rId219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8010" w:dyaOrig="115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6.35pt;height:42.7pt" filled="f" o:ole="">
            <v:imagedata r:id="rId222" o:title=""/>
          </v:shape>
          <o:OLEObject Type="Embed" ProgID="" ShapeID="ole_rId221" DrawAspect="Content" ObjectID="_1237082150" r:id="rId22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9690" w:dyaOrig="115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73.05pt;height:44.45pt" filled="f" o:ole="">
            <v:imagedata r:id="rId224" o:title=""/>
          </v:shape>
          <o:OLEObject Type="Embed" ProgID="" ShapeID="ole_rId223" DrawAspect="Content" ObjectID="_1278607813" r:id="rId22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0" w:dyaOrig="22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.25pt;height:1.25pt" filled="f" o:ole="">
            <v:imagedata r:id="rId226" o:title=""/>
          </v:shape>
          <o:OLEObject Type="Embed" ProgID="" ShapeID="ole_rId225" DrawAspect="Content" ObjectID="_1089539977" r:id="rId225"/>
        </w:object>
      </w:r>
      <w:r>
        <w:rPr>
          <w:color w:val="000000"/>
          <w:sz w:val="28"/>
        </w:rPr>
        <w:object w:dxaOrig="5730" w:dyaOrig="57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6.5pt;height:28.5pt" filled="f" o:ole="">
            <v:imagedata r:id="rId228" o:title=""/>
          </v:shape>
          <o:OLEObject Type="Embed" ProgID="" ShapeID="ole_rId227" DrawAspect="Content" ObjectID="_726479707" r:id="rId22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шины механически проч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золя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410" w:dyaOrig="1095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0.1pt;height:44.3pt" filled="f" o:ole="">
            <v:imagedata r:id="rId230" o:title=""/>
          </v:shape>
          <o:OLEObject Type="Embed" ProgID="" ShapeID="ole_rId229" DrawAspect="Content" ObjectID="_1459491479" r:id="rId22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опорные изоляторы ИО-10–30 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2250" w:dyaOrig="57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2.5pt;height:28.5pt" filled="f" o:ole="">
            <v:imagedata r:id="rId232" o:title=""/>
          </v:shape>
          <o:OLEObject Type="Embed" ProgID="" ShapeID="ole_rId231" DrawAspect="Content" ObjectID="_190273188" r:id="rId23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1905" w:dyaOrig="57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5.25pt;height:28.5pt" filled="f" o:ole="">
            <v:imagedata r:id="rId234" o:title=""/>
          </v:shape>
          <o:OLEObject Type="Embed" ProgID="" ShapeID="ole_rId233" DrawAspect="Content" ObjectID="_1011964168" r:id="rId23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111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5.5pt;height:21pt" filled="f" o:ole="">
            <v:imagedata r:id="rId236" o:title=""/>
          </v:shape>
          <o:OLEObject Type="Embed" ProgID="" ShapeID="ole_rId235" DrawAspect="Content" ObjectID="_214218405" r:id="rId23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ловие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730" w:dyaOrig="57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86.5pt;height:28.5pt" filled="f" o:ole="">
            <v:imagedata r:id="rId238" o:title=""/>
          </v:shape>
          <o:OLEObject Type="Embed" ProgID="" ShapeID="ole_rId237" DrawAspect="Content" ObjectID="_1570229072" r:id="rId23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бор КЭ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водов турбогенераторов ТВФ – 60 – 2 используем пофазно экранированный токопровод ГРТЕ-10–8550–2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аб.утяж</w:t>
      </w:r>
      <w:r>
        <w:rPr>
          <w:color w:val="000000"/>
          <w:sz w:val="28"/>
          <w:szCs w:val="28"/>
        </w:rPr>
        <w:t xml:space="preserve"> = 7.23 кА ≤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8.55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= 128.46 кА ≤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ин</w:t>
      </w:r>
      <w:r>
        <w:rPr>
          <w:color w:val="000000"/>
          <w:sz w:val="28"/>
          <w:szCs w:val="28"/>
        </w:rPr>
        <w:t xml:space="preserve"> = 250 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ый токопровод используем и для блока Г3-Т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аб.утяж</w:t>
      </w:r>
      <w:r>
        <w:rPr>
          <w:color w:val="000000"/>
          <w:sz w:val="28"/>
          <w:szCs w:val="28"/>
        </w:rPr>
        <w:t xml:space="preserve"> = 7.23 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= 115.64 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бор жёстких шин на СН (К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сстояние между фазами а = 0.3 м, а пролёт шин ℓ = 0.9 м, что соответствует ширине выбранного ранее шкафа КРУ серии К – ХХУ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235" w:dyaOrig="57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1.75pt;height:28.5pt" filled="f" o:ole="">
            <v:imagedata r:id="rId240" o:title=""/>
          </v:shape>
          <o:OLEObject Type="Embed" ProgID="" ShapeID="ole_rId239" DrawAspect="Content" ObjectID="_516351233" r:id="rId23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70" w:dyaOrig="57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8.5pt;height:28.5pt" filled="f" o:ole="">
            <v:imagedata r:id="rId242" o:title=""/>
          </v:shape>
          <o:OLEObject Type="Embed" ProgID="" ShapeID="ole_rId241" DrawAspect="Content" ObjectID="_91930838" r:id="rId241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7950" w:dyaOrig="1095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10.05pt;height:42.7pt" filled="f" o:ole="">
            <v:imagedata r:id="rId244" o:title=""/>
          </v:shape>
          <o:OLEObject Type="Embed" ProgID="" ShapeID="ole_rId243" DrawAspect="Content" ObjectID="_1286558239" r:id="rId24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465" w:dyaOrig="1035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9.9pt;height:38.8pt" filled="f" o:ole="">
            <v:imagedata r:id="rId246" o:title=""/>
          </v:shape>
          <o:OLEObject Type="Embed" ProgID="" ShapeID="ole_rId245" DrawAspect="Content" ObjectID="_1986070061" r:id="rId24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850" w:dyaOrig="1095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51.55pt;height:47.05pt" filled="f" o:ole="">
            <v:imagedata r:id="rId248" o:title=""/>
          </v:shape>
          <o:OLEObject Type="Embed" ProgID="" ShapeID="ole_rId247" DrawAspect="Content" ObjectID="_710904688" r:id="rId24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770" w:dyaOrig="57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0.3pt;height:23.9pt" filled="f" o:ole="">
            <v:imagedata r:id="rId250" o:title=""/>
          </v:shape>
          <o:OLEObject Type="Embed" ProgID="" ShapeID="ole_rId249" DrawAspect="Content" ObjectID="_1764581087" r:id="rId24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золя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345" w:dyaOrig="57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7.25pt;height:28.5pt" filled="f" o:ole="">
            <v:imagedata r:id="rId252" o:title=""/>
          </v:shape>
          <o:OLEObject Type="Embed" ProgID="" ShapeID="ole_rId251" DrawAspect="Content" ObjectID="_323671604" r:id="rId25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опорные изоляторы И4–80 УХЛ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785" w:dyaOrig="5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9.25pt;height:28.5pt" filled="f" o:ole="">
            <v:imagedata r:id="rId254" o:title=""/>
          </v:shape>
          <o:OLEObject Type="Embed" ProgID="" ShapeID="ole_rId253" DrawAspect="Content" ObjectID="_93899407" r:id="rId25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505" w:dyaOrig="57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5.25pt;height:28.5pt" filled="f" o:ole="">
            <v:imagedata r:id="rId256" o:title=""/>
          </v:shape>
          <o:OLEObject Type="Embed" ProgID="" ShapeID="ole_rId255" DrawAspect="Content" ObjectID="_1379582875" r:id="rId255"/>
        </w:objec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32"/>
        </w:rPr>
        <w:t>трансформатор проводник электроснабжение 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Выбор измерительных трансформаторов тока и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бор ТТ в цепи генераторов РУ 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участок от выводов генератора до стены турбинного отделения выполнен комплектным токопроводом ГРТЕ-10–8550–250, то выбираем трансформаторы тока, встроенные в токопровод ТШ20–10000/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расчётных и каталожных данных трансформатор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276"/>
        <w:gridCol w:w="3605"/>
      </w:tblGrid>
      <w:tr>
        <w:trPr>
          <w:trHeight w:val="480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ое значение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ие выбор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аложные данные разъединителей</w:t>
            </w:r>
          </w:p>
        </w:tc>
      </w:tr>
      <w:tr>
        <w:trPr>
          <w:trHeight w:val="1273" w:hRule="atLeast"/>
          <w:cantSplit w:val="true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уст</w:t>
            </w:r>
            <w:r>
              <w:rPr>
                <w:color w:val="000000"/>
                <w:sz w:val="20"/>
                <w:szCs w:val="28"/>
              </w:rPr>
              <w:t>=6.3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аб.утяж</w:t>
            </w:r>
            <w:r>
              <w:rPr>
                <w:color w:val="000000"/>
                <w:sz w:val="20"/>
                <w:szCs w:val="28"/>
              </w:rPr>
              <w:t>=7.23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у</w:t>
            </w:r>
            <w:r>
              <w:rPr>
                <w:color w:val="000000"/>
                <w:sz w:val="20"/>
                <w:szCs w:val="28"/>
              </w:rPr>
              <w:t>=128.46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</w:t>
            </w:r>
            <w:r>
              <w:rPr>
                <w:color w:val="000000"/>
                <w:sz w:val="20"/>
                <w:szCs w:val="28"/>
                <w:vertAlign w:val="subscript"/>
              </w:rPr>
              <w:t>к</w:t>
            </w:r>
            <w:r>
              <w:rPr>
                <w:color w:val="000000"/>
                <w:sz w:val="20"/>
                <w:szCs w:val="28"/>
              </w:rPr>
              <w:t>=9848.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≤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20 к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ном</w:t>
            </w:r>
            <w:r>
              <w:rPr>
                <w:color w:val="000000"/>
                <w:sz w:val="20"/>
                <w:szCs w:val="28"/>
              </w:rPr>
              <w:t>=8 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проверяет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·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т</w:t>
            </w:r>
            <w:r>
              <w:rPr>
                <w:color w:val="000000"/>
                <w:sz w:val="20"/>
                <w:szCs w:val="28"/>
              </w:rPr>
              <w:t>=76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по величине вторичной нагрузки трансформатора ток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322"/>
        <w:gridCol w:w="1707"/>
        <w:gridCol w:w="1517"/>
        <w:gridCol w:w="1519"/>
      </w:tblGrid>
      <w:tr>
        <w:trPr>
          <w:trHeight w:val="240" w:hRule="atLeast"/>
          <w:cantSplit w:val="true"/>
        </w:trPr>
        <w:tc>
          <w:tcPr>
            <w:tcW w:w="3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ибора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узка трансформатора</w:t>
            </w:r>
          </w:p>
        </w:tc>
      </w:tr>
      <w:tr>
        <w:trPr>
          <w:trHeight w:val="220" w:hRule="atLeast"/>
          <w:cantSplit w:val="true"/>
        </w:trPr>
        <w:tc>
          <w:tcPr>
            <w:tcW w:w="3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</w:t>
            </w:r>
          </w:p>
        </w:tc>
      </w:tr>
      <w:tr>
        <w:trPr>
          <w:trHeight w:val="800" w:hRule="atLeast"/>
          <w:cantSplit w:val="true"/>
        </w:trPr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тт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чётчик активной 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перметр регистрирующ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ттметр регистрирующ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ттметр (щит турбины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-3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-3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З-И6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-3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-3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-33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</w:t>
            </w:r>
          </w:p>
        </w:tc>
      </w:tr>
      <w:tr>
        <w:trPr>
          <w:trHeight w:val="364" w:hRule="atLeast"/>
          <w:cantSplit w:val="true"/>
        </w:trPr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противление приб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3975" w:dyaOrig="1155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9.05pt;height:43.3pt" filled="f" o:ole="">
            <v:imagedata r:id="rId258" o:title=""/>
          </v:shape>
          <o:OLEObject Type="Embed" ProgID="" ShapeID="ole_rId257" DrawAspect="Content" ObjectID="_780954180" r:id="rId25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ое сопротивление пров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615" w:dyaOrig="5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30.75pt;height:28.5pt" filled="f" o:ole="">
            <v:imagedata r:id="rId260" o:title=""/>
          </v:shape>
          <o:OLEObject Type="Embed" ProgID="" ShapeID="ole_rId259" DrawAspect="Content" ObjectID="_367800734" r:id="rId259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≈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. к. индуктивное сопротивление токовых цепей не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переходное сопротивление конт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енератора 60 МВт применяется кабель с алюминиевыми жилами приблизительно длиной 40 м, трансформаторы тока соединены в полную звезду, поэтому ℓ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= ℓ, тогда сечение кабеля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665" w:dyaOrig="105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9.6pt;height:40.4pt" filled="f" o:ole="">
            <v:imagedata r:id="rId262" o:title=""/>
          </v:shape>
          <o:OLEObject Type="Embed" ProgID="" ShapeID="ole_rId261" DrawAspect="Content" ObjectID="_1104143892" r:id="rId26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контрольный кабель АКРВГ с жилами сечением 4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ор ТН в цепи генераторов РУ Г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ТТ выбираем встроенные в комплектный экранированный токопровод три однофазных трансформатора напряжения ЗНОМ-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их по вторичной нагруз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4"/>
        <w:gridCol w:w="1186"/>
        <w:gridCol w:w="1181"/>
        <w:gridCol w:w="909"/>
        <w:gridCol w:w="865"/>
        <w:gridCol w:w="1028"/>
        <w:gridCol w:w="878"/>
        <w:gridCol w:w="792"/>
      </w:tblGrid>
      <w:tr>
        <w:trPr>
          <w:trHeight w:val="180" w:hRule="atLeast"/>
          <w:cantSplit w:val="true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одной обмотки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моток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s(ц)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in(ц)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риборов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</w:t>
            </w:r>
          </w:p>
        </w:tc>
      </w:tr>
      <w:tr>
        <w:trPr>
          <w:trHeight w:val="440" w:hRule="atLeast"/>
          <w:cantSplit w:val="true"/>
        </w:trPr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, В·А</w:t>
            </w:r>
          </w:p>
        </w:tc>
      </w:tr>
      <w:tr>
        <w:trPr>
          <w:trHeight w:val="3020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ьт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тт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атчик акт. мощ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атчик реакт. мощ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чётчик акт. эн-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ттметр рег-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ьтметр рег-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омет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-3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-3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-3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-8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-8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-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-3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-3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-3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Ї</w:t>
            </w:r>
          </w:p>
        </w:tc>
      </w:tr>
      <w:tr>
        <w:trPr>
          <w:trHeight w:val="476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5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5505" w:dyaOrig="82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.65pt;height:32.2pt" filled="f" o:ole="">
            <v:imagedata r:id="rId264" o:title=""/>
          </v:shape>
          <o:OLEObject Type="Embed" ProgID="" ShapeID="ole_rId263" DrawAspect="Content" ObjectID="_1972708646" r:id="rId263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й трансформатор ЗНОМ-6 имеет номинальную мощность 50 В·А в классе точности 0.5, необходимом для присоединения счётчиков. Таким образом для трёх однофазных трансформаторов напряжения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4785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9.25pt;height:33pt" filled="f" o:ole="">
            <v:imagedata r:id="rId266" o:title=""/>
          </v:shape>
          <o:OLEObject Type="Embed" ProgID="" ShapeID="ole_rId265" DrawAspect="Content" ObjectID="_1391343672" r:id="rId265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&gt; трансформаторы будут работать в выбранном классе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.С. Петрова – Учебное пособие «Проектирование электрической части станций и подстанций» Ленинград 198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.Н. Неклепаев, И.П. Крючков – «Электрическая часть электростанций и подстанций» Москва, Энергоатомиздат 198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.Д. Рожкова, В.С. Козулин – «Электрооборудование станций и подстанций» Москва, Энергоатомиздат 198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Справочник по проектированию электроэнергетических систем под редакцией С.С. Рокотяна и И.М. Шапир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«Электрическая часть электростанций» под редакцией С.В. Ус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2"/>
          <w:lang w:val="en-US"/>
        </w:rPr>
      </w:pPr>
      <w:r>
        <w:rPr>
          <w:color w:val="FFFFFF"/>
          <w:sz w:val="28"/>
          <w:szCs w:val="32"/>
          <w:lang w:val="en-US"/>
        </w:rPr>
      </w:r>
    </w:p>
    <w:sectPr>
      <w:headerReference w:type="default" r:id="rId267"/>
      <w:headerReference w:type="first" r:id="rId26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529" w:leader="none"/>
        <w:tab w:val="left" w:pos="5670" w:leader="none"/>
      </w:tabs>
      <w:autoSpaceDE w:val="false"/>
      <w:ind w:right="2777" w:hanging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  <w:tab w:val="left" w:pos="6096" w:leader="none"/>
        <w:tab w:val="left" w:pos="6237" w:leader="none"/>
        <w:tab w:val="left" w:pos="6521" w:leader="none"/>
      </w:tabs>
      <w:autoSpaceDE w:val="false"/>
      <w:ind w:right="1785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283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8">
    <w:name w:val="Основной текст Знак"/>
    <w:qFormat/>
    <w:rPr>
      <w:rFonts w:cs="Times New Roman;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4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5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6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7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8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9.wmf"/><Relationship Id="rId57" Type="http://schemas.openxmlformats.org/officeDocument/2006/relationships/oleObject" Target="embeddings/oleObject17.bin"/><Relationship Id="rId58" Type="http://schemas.openxmlformats.org/officeDocument/2006/relationships/image" Target="media/image40.wmf"/><Relationship Id="rId59" Type="http://schemas.openxmlformats.org/officeDocument/2006/relationships/oleObject" Target="embeddings/oleObject18.bin"/><Relationship Id="rId60" Type="http://schemas.openxmlformats.org/officeDocument/2006/relationships/image" Target="media/image41.wmf"/><Relationship Id="rId61" Type="http://schemas.openxmlformats.org/officeDocument/2006/relationships/oleObject" Target="embeddings/oleObject19.bin"/><Relationship Id="rId62" Type="http://schemas.openxmlformats.org/officeDocument/2006/relationships/image" Target="media/image42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3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4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5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6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7.wmf"/><Relationship Id="rId73" Type="http://schemas.openxmlformats.org/officeDocument/2006/relationships/oleObject" Target="embeddings/oleObject2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9.wmf"/><Relationship Id="rId81" Type="http://schemas.openxmlformats.org/officeDocument/2006/relationships/oleObject" Target="embeddings/oleObject29.bin"/><Relationship Id="rId82" Type="http://schemas.openxmlformats.org/officeDocument/2006/relationships/image" Target="media/image5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51.wmf"/><Relationship Id="rId85" Type="http://schemas.openxmlformats.org/officeDocument/2006/relationships/oleObject" Target="embeddings/oleObject31.bin"/><Relationship Id="rId86" Type="http://schemas.openxmlformats.org/officeDocument/2006/relationships/image" Target="media/image52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3.bin"/><Relationship Id="rId90" Type="http://schemas.openxmlformats.org/officeDocument/2006/relationships/image" Target="media/image54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5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6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7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8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9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60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1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2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63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4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5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66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67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6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69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70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71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72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78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79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8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9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9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9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93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94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95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96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97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98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99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100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10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102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103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104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105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106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107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108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109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10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1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12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13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14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15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23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24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25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26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1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2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3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19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0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38.wmf"/><Relationship Id="rId267" Type="http://schemas.openxmlformats.org/officeDocument/2006/relationships/header" Target="header1.xml"/><Relationship Id="rId268" Type="http://schemas.openxmlformats.org/officeDocument/2006/relationships/header" Target="header2.xml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9:00Z</dcterms:created>
  <dc:creator>Korsar</dc:creator>
  <dc:description/>
  <cp:keywords/>
  <dc:language>en-US</dc:language>
  <cp:lastModifiedBy>SYSTEM</cp:lastModifiedBy>
  <cp:lastPrinted>2002-05-20T23:25:00Z</cp:lastPrinted>
  <dcterms:modified xsi:type="dcterms:W3CDTF">2011-09-04T12:49:00Z</dcterms:modified>
  <cp:revision>2</cp:revision>
  <dc:subject/>
  <dc:title>Санкт-Петербургский Государственный</dc:title>
</cp:coreProperties>
</file>