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УРАЛЬСКИЙ ГОСУДАРСТВЕННЫЙ ТЕХНИЧЕСКИЙ УНИВЕРСИТЕТ - УП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первого президента России Б.Н. Ельци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графическ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 Гидропневмоавтоматика технологического оборудован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бург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1. Исходные данные</w:t>
          </w:r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3059376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оставление принципиальной гидросхемы и описание ее работы в автоматическом режиме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 Расчет рабочих параметров и выбор гидроаппаратуры</w:t>
          </w:r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3059377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Построение характеристики системы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писок литературы</w:t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цикла: «Р-БП-РХ-Р-БО-Т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7495" cy="2887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гидродвигателя: силовой гидроцилиндр одноштоковы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циркуляции: разомкнутая (открыта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управления циклом: по пу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команды управления циклом: электромагнитно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е скорости движения ГД: дроссельное с установкой дросселя на выходе из Г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давление в системе: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= 12,5 М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ческие нагрузки на выходе: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17к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и движения поршня: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Х</w:t>
      </w:r>
      <w:r>
        <w:rPr>
          <w:rFonts w:cs="Times New Roman" w:ascii="Times New Roman" w:hAnsi="Times New Roman"/>
          <w:sz w:val="28"/>
          <w:szCs w:val="28"/>
        </w:rPr>
        <w:t xml:space="preserve"> = 3 см/с;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П</w:t>
      </w:r>
      <w:r>
        <w:rPr>
          <w:rFonts w:cs="Times New Roman" w:ascii="Times New Roman" w:hAnsi="Times New Roman"/>
          <w:sz w:val="28"/>
          <w:szCs w:val="28"/>
        </w:rPr>
        <w:t xml:space="preserve"> = 8 см/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ы хода поршня: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Х</w:t>
      </w:r>
      <w:r>
        <w:rPr>
          <w:rFonts w:cs="Times New Roman" w:ascii="Times New Roman" w:hAnsi="Times New Roman"/>
          <w:sz w:val="28"/>
          <w:szCs w:val="28"/>
        </w:rPr>
        <w:t xml:space="preserve"> = 44 с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П</w:t>
      </w:r>
      <w:r>
        <w:rPr>
          <w:rFonts w:cs="Times New Roman" w:ascii="Times New Roman" w:hAnsi="Times New Roman"/>
          <w:sz w:val="28"/>
          <w:szCs w:val="28"/>
        </w:rPr>
        <w:t xml:space="preserve"> = 16 с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1,5 с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,2 с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линий трубопроводов: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3,5 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sz w:val="28"/>
          <w:szCs w:val="28"/>
        </w:rPr>
        <w:t xml:space="preserve"> = 3,6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__RefHeading___Toc230593769"/>
      <w:bookmarkEnd w:id="0"/>
      <w:r>
        <w:rPr>
          <w:rFonts w:cs="Times New Roman" w:ascii="Times New Roman" w:hAnsi="Times New Roman"/>
          <w:sz w:val="28"/>
          <w:szCs w:val="28"/>
        </w:rPr>
        <w:t>2. Составление принципиальной гидросхемы и описание ее работы в автоматическом режи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нным условиям составлена принципиальная гидросхема, реализующая необходимый рабочий цикл в автоматическом режиме. Фазы цикла и соответствующие им позиции распределителей указаны в таблограм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ограмм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5375"/>
        <w:gridCol w:w="25"/>
      </w:tblGrid>
      <w:tr>
        <w:trPr>
          <w:trHeight w:val="390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азы цикл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зиции гидрораспределител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ходное положение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гон (Р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ыстрый подвод (БП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чий ход (РХ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верс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b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гон (Р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b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ыстрый отвод (БО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b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рможение (Т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b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аботы гидросх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ой стадии БП жидкость с расходом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подается в поршневую полость гидроцилиндра по трассе 1-7-10, слив происходит по трассе 10-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переключение на РХ осуществляется распределителем 7, который передвигается за счёт гидравлического управления, а именно гидроклапана 8, и в позиции «а» открывает поток масла. Оно поступает в распределитель 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айнем правом положении поршня срабатывает гидроклапан 9, после перевода его в позицию «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» основной гидрораспределитель переводится в позицию «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» и происходит реверс движения поршня, осуществляется БО: масло подается по трассе 1-9-10и сливается по трассе 10-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ка поршня в любой момент производится путем разгрузки системы от давления через кран управления 6 подключенный с линией нагнетания. Перевод крана 7 в позицию «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» соединяет эту полость с гидробаком, после чего вся жидкость от насоса идет на сл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рабочих параметров и выбор гидроаппа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поршня и штока гидроцилинд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70"/>
          <w:sz w:val="28"/>
          <w:szCs w:val="28"/>
        </w:rPr>
      </w:pPr>
      <w:r>
        <w:rPr>
          <w:rFonts w:cs="Times New Roman" w:ascii="Times New Roman" w:hAnsi="Times New Roman"/>
          <w:position w:val="-7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необходимый расход жидк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 необходимое давление при рабочих хо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7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гидросхема насос жидкость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у и давлению выбран насос 210,12 – с постоянным рабочим объемом нерегулируемый со следующими характеристикам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объем – 11,6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ое давление– 16 МП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давление– 14,2 МП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подача– 63,3 л/мин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КПД– 0,905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– 2850 об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оса выбрано масло Т-22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язкость масла– 20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– 9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у жидкости подбираем гидроаппаратур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итель золотникового типа ХВ-16 с исполнением 24 и с электромагнитным управлением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ое давление на выходе– 32 МП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давление на сливе– 32 МП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рабочей жидкости – 125 л/мин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е утечки– 37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хранительный клапан Г 52-25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й расход– 125 л/мин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ое давление настройки– 32 МП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ие утечки– 3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 У491.033Б.000 (1.1.32-25)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й расход– 100 МП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альная тонкость фильтрации – 25 мкм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альный перепад давления – 0,08 М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локировки привода в любом положении – кран БГ71-3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трубопровода в линии нагнетания при допустимой скорости пото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,5 м/с составляет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жидкости и диаметр трубопровода в линии слива пр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 м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0"/>
          <w:sz w:val="28"/>
          <w:szCs w:val="28"/>
        </w:rPr>
      </w:pPr>
      <w:r>
        <w:rPr>
          <w:rFonts w:cs="Times New Roman" w:ascii="Times New Roman" w:hAnsi="Times New Roman"/>
          <w:position w:val="-6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жидкости в трубопрово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нагне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сл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0"/>
          <w:sz w:val="28"/>
          <w:szCs w:val="28"/>
        </w:rPr>
      </w:pPr>
      <w:r>
        <w:rPr>
          <w:rFonts w:cs="Times New Roman" w:ascii="Times New Roman" w:hAnsi="Times New Roman"/>
          <w:position w:val="-6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Х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и потока в труб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нагнетан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сл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ечения в труб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нагне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аминар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сл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</m:oMath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аминар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ы линейных потерь давления в линии нагне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нии сл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потери давления в ли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не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потери давления в гидросисте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потери в линии нагне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ределите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ьт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Т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потери в линии слива в золотн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тери дав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нии нагне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нии сл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ление настройки предохранительного клапа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приводного двигателя нас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1,25 – коэффициент резерва мощ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_RefHeading___Toc230593772"/>
      <w:bookmarkStart w:id="2" w:name="__RefHeading___Toc230593772"/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3" w:name="__RefHeading___Toc230593772"/>
      <w:r>
        <w:rPr>
          <w:rFonts w:cs="Times New Roman" w:ascii="Times New Roman" w:hAnsi="Times New Roman"/>
          <w:b w:val="false"/>
          <w:sz w:val="28"/>
        </w:rPr>
        <w:t>4. Построение характеристики системы</w:t>
      </w:r>
      <w:bookmarkEnd w:id="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уравнение характеристики гидросистемы ОГ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4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18.4pt" filled="f" o:ole="">
            <v:imagedata r:id="rId4" o:title=""/>
          </v:shape>
          <o:OLEObject Type="Embed" ProgID="" ShapeID="ole_rId3" DrawAspect="Content" ObjectID="_1156179100" r:id="rId3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я различные значения расхода строим характеристику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2,5 М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=1,00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0977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045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1pt;height:25.7pt" filled="f" o:ole="">
            <v:imagedata r:id="rId7" o:title=""/>
          </v:shape>
          <o:OLEObject Type="Embed" ProgID="Excel.Sheet.12" ShapeID="ole_rId6" DrawAspect="Content" ObjectID="_475723411" r:id="rId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же построим характеристику нас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70"/>
          <w:sz w:val="28"/>
          <w:szCs w:val="28"/>
        </w:rPr>
      </w:pPr>
      <w:r>
        <w:rPr>
          <w:rFonts w:cs="Times New Roman" w:ascii="Times New Roman" w:hAnsi="Times New Roman"/>
          <w:position w:val="-7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7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3675</m:t>
              </m:r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70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7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.05pt;height:213.45pt" filled="f" o:ole="">
            <v:imagedata r:id="rId9" o:title=""/>
          </v:shape>
          <o:OLEObject Type="Embed" ProgID="Excel.Sheet.12" ShapeID="ole_rId8" DrawAspect="Content" ObjectID="_394039591" r:id="rId8"/>
        </w:objec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ошенко В.А., Энгель В.Ю. Гидравлика, гидропривод и гидроавтоматика: Методические указания и варианты заданий к расчетно-графической работе. Екатеринбург,УГТУ-УПИ, 1999. 40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шников В.К., Усов А.А. Станочные гидроприводы: Справочник. М.:Машиностроение, 1988. 464с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1" w:leader="dot"/>
      </w:tabs>
      <w:spacing w:lineRule="auto" w:line="480" w:before="0" w:after="0"/>
    </w:pPr>
    <w:rPr>
      <w:rFonts w:ascii="Times New Roman" w:hAnsi="Times New Roman" w:cs="Times New Roman"/>
      <w:sz w:val="26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37:00Z</dcterms:created>
  <dc:creator>Admin</dc:creator>
  <dc:description/>
  <cp:keywords/>
  <dc:language>en-US</dc:language>
  <cp:lastModifiedBy>SYSTEM</cp:lastModifiedBy>
  <cp:lastPrinted>2009-06-02T10:21:00Z</cp:lastPrinted>
  <dcterms:modified xsi:type="dcterms:W3CDTF">2011-09-04T12:37:00Z</dcterms:modified>
  <cp:revision>2</cp:revision>
  <dc:subject/>
  <dc:title>ФЕДЕРАЛЬНОЕ АГЕНТСТВО ПО ОБРАЗОВАНИЮ</dc:title>
</cp:coreProperties>
</file>