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rPr>
          <w:sz w:val="28"/>
          <w:szCs w:val="26"/>
        </w:rPr>
      </w:pPr>
      <w:r>
        <w:rPr>
          <w:sz w:val="28"/>
          <w:szCs w:val="26"/>
        </w:rPr>
        <w:t>ФЕДЕРАЛЬНОЕ АГЕНТСТВО ПО ОБРАЗОВАНИЮ</w:t>
      </w:r>
    </w:p>
    <w:p>
      <w:pPr>
        <w:pStyle w:val="Heading"/>
        <w:spacing w:lineRule="auto" w:line="360" w:before="0" w:after="0"/>
        <w:ind w:firstLine="709"/>
        <w:contextualSpacing/>
        <w:rPr>
          <w:b/>
          <w:b/>
          <w:sz w:val="28"/>
          <w:szCs w:val="22"/>
        </w:rPr>
      </w:pPr>
      <w:r>
        <w:rPr>
          <w:b/>
          <w:sz w:val="28"/>
          <w:szCs w:val="22"/>
        </w:rPr>
        <w:t>Государственное образовательное учреждение высшего профессионального образования</w:t>
      </w:r>
    </w:p>
    <w:p>
      <w:pPr>
        <w:pStyle w:val="Heading"/>
        <w:spacing w:lineRule="auto" w:line="360" w:before="0" w:after="0"/>
        <w:ind w:firstLine="709"/>
        <w:contextualSpacing/>
        <w:rPr>
          <w:b/>
          <w:b/>
          <w:sz w:val="28"/>
        </w:rPr>
      </w:pPr>
      <w:r>
        <w:rPr>
          <w:b/>
          <w:sz w:val="28"/>
        </w:rPr>
        <w:t>АМУРСКИЙ ГОСУДАРСТВЕННЫЙ УНИВЕРСИТЕТ</w:t>
      </w:r>
    </w:p>
    <w:p>
      <w:pPr>
        <w:pStyle w:val="Heading"/>
        <w:spacing w:lineRule="auto" w:line="360" w:before="0" w:after="0"/>
        <w:ind w:firstLine="709"/>
        <w:contextualSpacing/>
        <w:rPr>
          <w:b/>
          <w:b/>
          <w:sz w:val="28"/>
        </w:rPr>
      </w:pPr>
      <w:r>
        <w:rPr>
          <w:b/>
          <w:sz w:val="28"/>
        </w:rPr>
        <w:t>(ГОУВПО «АмГУ»)</w:t>
      </w:r>
    </w:p>
    <w:p>
      <w:pPr>
        <w:pStyle w:val="Heading"/>
        <w:spacing w:lineRule="auto" w:line="360" w:before="0" w:after="0"/>
        <w:ind w:firstLine="709"/>
        <w:contextualSpacing/>
        <w:rPr>
          <w:b/>
          <w:b/>
          <w:sz w:val="28"/>
        </w:rPr>
      </w:pPr>
      <w:r>
        <w:rPr>
          <w:b/>
          <w:sz w:val="28"/>
        </w:rPr>
      </w:r>
    </w:p>
    <w:p>
      <w:pPr>
        <w:pStyle w:val="Heading"/>
        <w:spacing w:lineRule="auto" w:line="360" w:before="0" w:after="0"/>
        <w:ind w:firstLine="709"/>
        <w:contextualSpacing/>
        <w:rPr>
          <w:b/>
          <w:b/>
          <w:sz w:val="28"/>
        </w:rPr>
      </w:pPr>
      <w:r>
        <w:rPr>
          <w:b/>
          <w:sz w:val="28"/>
        </w:rPr>
      </w:r>
    </w:p>
    <w:p>
      <w:pPr>
        <w:pStyle w:val="Normal"/>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pacing w:before="0" w:after="0"/>
        <w:contextualSpacing/>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contextualSpacing/>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contextualSpacing/>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contextualSpacing/>
        <w:jc w:val="center"/>
        <w:rPr>
          <w:rFonts w:ascii="Times New Roman" w:hAnsi="Times New Roman" w:cs="Times New Roman"/>
          <w:b/>
          <w:b/>
          <w:sz w:val="28"/>
          <w:lang w:val="uk-UA"/>
        </w:rPr>
      </w:pPr>
      <w:r>
        <w:rPr>
          <w:rFonts w:cs="Times New Roman" w:ascii="Times New Roman" w:hAnsi="Times New Roman"/>
          <w:b/>
          <w:sz w:val="28"/>
        </w:rPr>
        <w:t>КОНТРОЛЬНАЯ РАБОТА</w:t>
      </w:r>
    </w:p>
    <w:p>
      <w:pPr>
        <w:pStyle w:val="Normal"/>
        <w:spacing w:before="0" w:after="0"/>
        <w:contextualSpacing/>
        <w:jc w:val="center"/>
        <w:rPr>
          <w:rFonts w:ascii="Times New Roman" w:hAnsi="Times New Roman" w:cs="Times New Roman"/>
          <w:sz w:val="28"/>
          <w:lang w:val="uk-UA"/>
        </w:rPr>
      </w:pPr>
      <w:r>
        <w:rPr>
          <w:rFonts w:cs="Times New Roman" w:ascii="Times New Roman" w:hAnsi="Times New Roman"/>
          <w:sz w:val="28"/>
        </w:rPr>
        <w:t>по дисциплине</w:t>
      </w:r>
    </w:p>
    <w:p>
      <w:pPr>
        <w:pStyle w:val="Normal"/>
        <w:spacing w:before="0" w:after="0"/>
        <w:contextualSpacing/>
        <w:jc w:val="center"/>
        <w:rPr>
          <w:rFonts w:ascii="Times New Roman" w:hAnsi="Times New Roman" w:cs="Times New Roman"/>
          <w:sz w:val="28"/>
        </w:rPr>
      </w:pPr>
      <w:r>
        <w:rPr>
          <w:rFonts w:cs="Times New Roman" w:ascii="Times New Roman" w:hAnsi="Times New Roman"/>
          <w:sz w:val="28"/>
        </w:rPr>
        <w:t>Территориальная организация населения</w:t>
      </w:r>
    </w:p>
    <w:p>
      <w:pPr>
        <w:pStyle w:val="Normal"/>
        <w:spacing w:before="0" w:after="0"/>
        <w:jc w:val="center"/>
        <w:rPr>
          <w:rFonts w:ascii="Times New Roman" w:hAnsi="Times New Roman" w:cs="Times New Roman"/>
          <w:sz w:val="28"/>
          <w:lang w:val="uk-UA"/>
        </w:rPr>
      </w:pPr>
      <w:r>
        <w:rPr>
          <w:rFonts w:cs="Times New Roman" w:ascii="Times New Roman" w:hAnsi="Times New Roman"/>
          <w:sz w:val="28"/>
        </w:rPr>
        <w:t>на тему</w:t>
      </w:r>
    </w:p>
    <w:p>
      <w:pPr>
        <w:pStyle w:val="Normal"/>
        <w:spacing w:before="0" w:after="0"/>
        <w:jc w:val="center"/>
        <w:rPr>
          <w:rFonts w:ascii="Times New Roman" w:hAnsi="Times New Roman" w:cs="Times New Roman"/>
          <w:sz w:val="28"/>
        </w:rPr>
      </w:pPr>
      <w:r>
        <w:rPr>
          <w:rFonts w:cs="Times New Roman" w:ascii="Times New Roman" w:hAnsi="Times New Roman"/>
          <w:sz w:val="28"/>
        </w:rPr>
        <w:t>Типология населенных пунктов: городские и сельские поселения, их виды</w:t>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jc w:val="center"/>
        <w:rPr>
          <w:rFonts w:ascii="Times New Roman" w:hAnsi="Times New Roman" w:cs="Times New Roman"/>
          <w:sz w:val="28"/>
        </w:rPr>
      </w:pPr>
      <w:r>
        <w:rPr>
          <w:rFonts w:cs="Times New Roman" w:ascii="Times New Roman" w:hAnsi="Times New Roman"/>
          <w:sz w:val="28"/>
        </w:rPr>
        <w:t>Благовещенск 2011</w:t>
      </w:r>
      <w:r>
        <w:br w:type="page"/>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356" w:leader="none"/>
        </w:tabs>
        <w:spacing w:before="0" w:after="0"/>
        <w:ind w:hanging="0"/>
        <w:contextualSpacing/>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Типология населенных пунктов: </w:t>
      </w:r>
      <w:r>
        <w:rPr>
          <w:rFonts w:cs="Times New Roman" w:ascii="Times New Roman" w:hAnsi="Times New Roman"/>
          <w:sz w:val="28"/>
        </w:rPr>
        <w:t>городские и сельские поселения</w:t>
      </w:r>
    </w:p>
    <w:p>
      <w:pPr>
        <w:pStyle w:val="Normal"/>
        <w:tabs>
          <w:tab w:val="clear" w:pos="708"/>
          <w:tab w:val="left" w:pos="9356" w:leader="none"/>
        </w:tabs>
        <w:spacing w:before="0" w:after="0"/>
        <w:ind w:hanging="0"/>
        <w:contextualSpacing/>
        <w:rPr/>
      </w:pPr>
      <w:r>
        <w:rPr>
          <w:rFonts w:cs="Times New Roman" w:ascii="Times New Roman" w:hAnsi="Times New Roman"/>
          <w:sz w:val="28"/>
        </w:rPr>
        <w:t>2</w:t>
      </w:r>
      <w:r>
        <w:rPr>
          <w:rFonts w:cs="Times New Roman" w:ascii="Times New Roman" w:hAnsi="Times New Roman"/>
          <w:sz w:val="28"/>
          <w:lang w:val="uk-UA"/>
        </w:rPr>
        <w:t>.</w:t>
      </w:r>
      <w:r>
        <w:rPr>
          <w:rFonts w:cs="Times New Roman" w:ascii="Times New Roman" w:hAnsi="Times New Roman"/>
          <w:sz w:val="28"/>
        </w:rPr>
        <w:t xml:space="preserve"> Классификация городских поселений</w:t>
      </w:r>
    </w:p>
    <w:p>
      <w:pPr>
        <w:pStyle w:val="Normal"/>
        <w:tabs>
          <w:tab w:val="clear" w:pos="708"/>
          <w:tab w:val="left" w:pos="9356" w:leader="none"/>
        </w:tabs>
        <w:spacing w:before="0" w:after="0"/>
        <w:ind w:hanging="0"/>
        <w:contextualSpacing/>
        <w:rPr/>
      </w:pPr>
      <w:r>
        <w:rPr>
          <w:rFonts w:cs="Times New Roman" w:ascii="Times New Roman" w:hAnsi="Times New Roman"/>
          <w:sz w:val="28"/>
        </w:rPr>
        <w:t>3</w:t>
      </w:r>
      <w:r>
        <w:rPr>
          <w:rFonts w:cs="Times New Roman" w:ascii="Times New Roman" w:hAnsi="Times New Roman"/>
          <w:sz w:val="28"/>
          <w:lang w:val="uk-UA"/>
        </w:rPr>
        <w:t>.</w:t>
      </w:r>
      <w:r>
        <w:rPr>
          <w:rFonts w:cs="Times New Roman" w:ascii="Times New Roman" w:hAnsi="Times New Roman"/>
          <w:sz w:val="28"/>
        </w:rPr>
        <w:t xml:space="preserve"> Классификация сельских поселений</w:t>
      </w:r>
    </w:p>
    <w:p>
      <w:pPr>
        <w:pStyle w:val="Normal"/>
        <w:tabs>
          <w:tab w:val="clear" w:pos="708"/>
          <w:tab w:val="left" w:pos="9356" w:leader="none"/>
        </w:tabs>
        <w:spacing w:before="0" w:after="0"/>
        <w:ind w:hanging="0"/>
        <w:contextualSpacing/>
        <w:rPr>
          <w:rFonts w:ascii="Times New Roman" w:hAnsi="Times New Roman" w:cs="Times New Roman"/>
          <w:sz w:val="28"/>
        </w:rPr>
      </w:pPr>
      <w:r>
        <w:rPr>
          <w:rFonts w:cs="Times New Roman" w:ascii="Times New Roman" w:hAnsi="Times New Roman"/>
          <w:sz w:val="28"/>
        </w:rPr>
        <w:t>Заключение</w:t>
      </w:r>
    </w:p>
    <w:p>
      <w:pPr>
        <w:pStyle w:val="Normal"/>
        <w:tabs>
          <w:tab w:val="clear" w:pos="708"/>
          <w:tab w:val="left" w:pos="9356"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rPr>
        <w:t>Библиографический список</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Термин «расселение» характеризует исторический процесс заселения территории, распределение населения на территории и его пространственную организацию. Расселение следует за более динамично изменяющейся географией производства, что представляет собой одну из основных его закономерностей, но вместе с тем усиливается и ориентация производства на сложившиеся системы расселения, с которыми связано и размещение главной производственной силы — трудящихся.</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Развитие общественного разделения труда привело к возникновению в истории общества двух основных типов поселений — городских и сельских.</w:t>
      </w:r>
      <w:r>
        <w:br w:type="page"/>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ТИПОЛОГИЯ НАСЕЛЕННЫХ ПУНКТОВ: ГОРОДСКИЕ И СЕЛЬСКИЕ ПОСЕЛЕНИЯ</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Развитие общественного разделения труда привело к возникновению в истории общества двух основных типов поселений — городских и сельских.</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Города, оставаясь основными местами концентрации промышленного производства, центрами разнообразных экономических связей, играют руководящую и организующую роль. Это узловые пункты во всей сети расселения.</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Такое понимание города положено у нас в основу законодательной практики отнесения населенных пунктов к числу городских или сельских. Введены и определенные количественные критерии (цензы). Так, к категории городов могут быть отнесены пункты с населением не менее 12 тыс. жителей при наличии 85% рабочих, служащих и членов их семей. При этом должны также приниматься во внимание административное значение данного пункта, перспективы его развития, благоустройство, развитие коммунального хозяйства и сети социально-культурных учреждений. Рабочие поселки или поселки городского типа должны насчитывать 3 тыс. жителей при наличии в их составе до 85% рабочих, служащих и членов их семей (в отдельных случаях ими могут быть и пункты, имеющие меньше 3 тыс. жителей, например при особо важных стройках, в районах Крайнего Севера и Дальнего Востока).</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К сельским относят (у нас и за рубежом) все населенные пункты, не отвечающие цензам городских поселений. Основную и преобладающую часть их составляют села, деревни, поселки сельскохозяйственных предприятий. Сюда же к особой группе относят небольшие промышленные, транспортные, лесохозяйственные поселки, не связанные с сельским хозяйством, которые, однако, нельзя причислить к городским, так как они имеют мало жителей. Наконец, много сельских населенных пунктов смешанного типа, занимающих по своим функциям и народнохозяйственному значению промежуточное место между городскими и сельскими поселениями. Часть их постепенно превращается в города за счет развития в них промышленности или обслуживания транспорта (например, поселки при железнодорожных станциях). Широкое распространение получают аграрно-индустриальные поселки, которые производят и перерабатывают сельскохозяйственную продукцию.</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 ряде районов создаются сезонные обитаемые пункты — полевые станы на дальних полях пашни и сенокосах, используемые в периоды самых напряженных сельскохозяйственных работ, «летники» и «зимники» в районах отгонно-пастбищного животноводства, одиночные строения для промысловиков — охотников и рыболовов, небольшие лесопромышленные поселения.</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При освоении полезных ископаемых в районах с экстремальными условиями строят вахтенные поселки, на которые сменный персонал доставляют воздушным или вездеходным наземным транспортом.</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 развитием промышленного и транспортного строительства в малозаселенных районах появились мобильные поселки для временного размещения строителей, буровых бригад и геологоразведочных экспедиций.</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КЛАССИФИКАЦИЯ ГОРОДСКИХ ПОСЕЛЕНИЙ</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Несмотря на большое разнообразие городских поселений России, среди них выделяются многочисленные группы, объединяемые рядом общих признаков, что позволяет выработать единые принципы решения научно-практических задач для городов определенного типа. Экономико-географическая классификация городов проводится и по отдельным признакам, и по их совокупности.</w:t>
      </w:r>
    </w:p>
    <w:p>
      <w:pPr>
        <w:pStyle w:val="Normal"/>
        <w:shd w:fill="FFFFFF" w:val="clear"/>
        <w:autoSpaceDE w:val="false"/>
        <w:spacing w:before="0" w:after="0"/>
        <w:rPr/>
      </w:pPr>
      <w:r>
        <w:rPr>
          <w:rFonts w:cs="Times New Roman" w:ascii="Times New Roman" w:hAnsi="Times New Roman"/>
          <w:i/>
          <w:sz w:val="28"/>
          <w:szCs w:val="28"/>
        </w:rPr>
        <w:t>Классификация по численности населения</w:t>
      </w:r>
      <w:r>
        <w:rPr>
          <w:rFonts w:cs="Times New Roman" w:ascii="Times New Roman" w:hAnsi="Times New Roman"/>
          <w:sz w:val="28"/>
          <w:szCs w:val="28"/>
        </w:rPr>
        <w:t xml:space="preserve"> широко применяется не только в экономической географии. Для последней она имеет немаловажное значение, несмотря на то что дает лишь статистическую характеристику. От величины города зависят темпы его роста, некоторые элементы демографической и функциональной структуры, планировки. При разработке типологии городов численность населения учитывается как неотъемлемый их признак. В статистических источниках и градостроительной практике выделяют следующие группы городов: малые — до 50 тыс. человек, средние — 50—100 тыс., большие — 100—250 тыс., крупные — 250—500 тыс., крупнейшие — от 500 тыс. до 1 млн человек, </w:t>
      </w:r>
    </w:p>
    <w:p>
      <w:pPr>
        <w:pStyle w:val="Normal"/>
        <w:shd w:fill="FFFFFF" w:val="clear"/>
        <w:autoSpaceDE w:val="false"/>
        <w:spacing w:before="0" w:after="0"/>
        <w:rPr/>
      </w:pPr>
      <w:r>
        <w:rPr>
          <w:rFonts w:cs="Times New Roman" w:ascii="Times New Roman" w:hAnsi="Times New Roman"/>
          <w:i/>
          <w:sz w:val="28"/>
          <w:szCs w:val="28"/>
        </w:rPr>
        <w:t>Классификация по экономико-географическому положению</w:t>
      </w:r>
      <w:r>
        <w:rPr>
          <w:rFonts w:cs="Times New Roman" w:ascii="Times New Roman" w:hAnsi="Times New Roman"/>
          <w:sz w:val="28"/>
          <w:szCs w:val="28"/>
        </w:rPr>
        <w:t xml:space="preserve"> позволяет определить общие черты экономической структуры и направления дальнейшего развития исходя из потенциальных возможностей, которые заложены в районе или какой-то его фокусной точке. В зависимости от географического положения могут быть выделены города, расположенные, например: в узлах пересечения транспортных путей — Новосибирск, Красноярск, Нижний Новгород; в крупных горнодобывающих районах — Новокузнецк, Кемерово, Магнитогорск, Шахты; в районах крупной обрабатывающей промышленности — Ярославль, Иваново, Серпухов; в районах интенсивного сельского хозяйства — Краснодар, Ставрополь и др. Классификация по народнохозяйственным функциям, выявляющая их наиболее важные особенности, по существу является синтетической. На основании </w:t>
      </w:r>
      <w:r>
        <w:rPr>
          <w:rFonts w:cs="Times New Roman" w:ascii="Times New Roman" w:hAnsi="Times New Roman"/>
          <w:i/>
          <w:sz w:val="28"/>
          <w:szCs w:val="28"/>
        </w:rPr>
        <w:t>функциональной классификации города</w:t>
      </w:r>
      <w:r>
        <w:rPr>
          <w:rFonts w:cs="Times New Roman" w:ascii="Times New Roman" w:hAnsi="Times New Roman"/>
          <w:sz w:val="28"/>
          <w:szCs w:val="28"/>
        </w:rPr>
        <w:t xml:space="preserve"> (рис.1) делят на:</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функциональные — сочетающие административно-политическую, культурную и экономическую деятельность (промышленность и транспорт). К таким городам относят столицы, все краевые и областные центры, а также многие большие города страны, в которых каждая из перечисленных функций имеет градообразующее значение;</w:t>
      </w:r>
    </w:p>
    <w:p>
      <w:pPr>
        <w:pStyle w:val="Normal"/>
        <w:shd w:fill="FFFFFF" w:val="clear"/>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 резко выраженным преобладанием промышленных и транспортных функций межрайонного значения. Все города можно условно разделить на промышленные, транспортные и промышленно-транспортные. Промышленные очень разнообразны, среди них выделяют города узкой производственной специализации, например центры металлургии, машиностроения, химической индустрии, лесной и лесоперерабатывающей промышленности. Типов специализированных городов очень много;</w:t>
      </w:r>
    </w:p>
    <w:p>
      <w:pPr>
        <w:pStyle w:val="Normal"/>
        <w:shd w:fill="FFFFFF" w:val="clear"/>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ыполняющие административные и организационные функции «местных центров» в низовых районах, национальных округах, наряду с промышленными и транспортными, — это главным образом небольшие поселения городского типа;</w:t>
      </w:r>
    </w:p>
    <w:p>
      <w:pPr>
        <w:pStyle w:val="Normal"/>
        <w:shd w:fill="FFFFFF" w:val="clear"/>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особую группу составляют города-курорты. В последние годы быстро развиваются научные и научно-производственные центры.</w:t>
      </w:r>
    </w:p>
    <w:p>
      <w:pPr>
        <w:pStyle w:val="Normal"/>
        <w:shd w:fill="FFFFFF" w:val="clear"/>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29075" cy="335026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 t="-8" r="-7" b="-8"/>
                    <a:stretch>
                      <a:fillRect/>
                    </a:stretch>
                  </pic:blipFill>
                  <pic:spPr bwMode="auto">
                    <a:xfrm>
                      <a:off x="0" y="0"/>
                      <a:ext cx="4029075" cy="3350260"/>
                    </a:xfrm>
                    <a:prstGeom prst="rect">
                      <a:avLst/>
                    </a:prstGeom>
                  </pic:spPr>
                </pic:pic>
              </a:graphicData>
            </a:graphic>
          </wp:inline>
        </w:drawing>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Рисунок 1 – Функциональная типология городов</w:t>
      </w:r>
    </w:p>
    <w:p>
      <w:pPr>
        <w:pStyle w:val="Normal"/>
        <w:shd w:fill="FFFFFF" w:val="clear"/>
        <w:autoSpaceDE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autoSpaceDE w:val="false"/>
        <w:spacing w:before="0" w:after="0"/>
        <w:rPr/>
      </w:pPr>
      <w:r>
        <w:rPr>
          <w:rFonts w:cs="Times New Roman" w:ascii="Times New Roman" w:hAnsi="Times New Roman"/>
          <w:i/>
          <w:sz w:val="28"/>
          <w:szCs w:val="28"/>
        </w:rPr>
        <w:t>Классификация по степени их участия в территориальном разделении общественного труда</w:t>
      </w:r>
      <w:r>
        <w:rPr>
          <w:rFonts w:cs="Times New Roman" w:ascii="Times New Roman" w:hAnsi="Times New Roman"/>
          <w:sz w:val="28"/>
          <w:szCs w:val="28"/>
        </w:rPr>
        <w:t>, которая зависит от величины города, функций, связей, которые они поддерживают, — локальные или межрайонные. Одни обслуживают небольшие территории, будучи местными центрами, другие — крупный район по линии межрайонного разделения труда, значение третьих выходит за рамки страны, так как они участвуют в международных экономических и культурных связях.</w:t>
      </w:r>
    </w:p>
    <w:p>
      <w:pPr>
        <w:pStyle w:val="Normal"/>
        <w:shd w:fill="FFFFFF" w:val="clear"/>
        <w:autoSpaceDE w:val="false"/>
        <w:spacing w:before="0" w:after="0"/>
        <w:rPr/>
      </w:pPr>
      <w:r>
        <w:rPr>
          <w:rFonts w:cs="Times New Roman" w:ascii="Times New Roman" w:hAnsi="Times New Roman"/>
          <w:i/>
          <w:sz w:val="28"/>
          <w:szCs w:val="28"/>
        </w:rPr>
        <w:t>Классификация по генетическим признакам</w:t>
      </w:r>
      <w:r>
        <w:rPr>
          <w:rFonts w:cs="Times New Roman" w:ascii="Times New Roman" w:hAnsi="Times New Roman"/>
          <w:sz w:val="28"/>
          <w:szCs w:val="28"/>
        </w:rPr>
        <w:t>. Объективные закономерности развития и качественных преобразований хозяйственных Функций оказывают большое влияние на тип современного города. Рудничный поселок, основанный в крупном железорудном бассейне, в процессе развития превращается в металлургический город, последний может стать также центром машиностроения. Нефтепромысловый поселок имеет основания превратиться в город с нефтеперерабатывающей и нефобходимых видов энергии, рабочей силы, воды, рынка сбыта и т. д. Все это следует учитывать при отборе генетических признаков.</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Генетический тип города — понятие, включающее совокупность признаков, формирующих его определенные качества. Отбор таких признаков подчинен задаче, для которой проводится классификация. При прогнозировании экономического развития города важно знать генезис его хозяйственных функций и их качественные преобразования. Для решения планировочных проблем необходимо учитывать эволюцию их планировочной структуры.</w:t>
      </w:r>
    </w:p>
    <w:p>
      <w:pPr>
        <w:pStyle w:val="Normal"/>
        <w:shd w:fill="FFFFFF" w:val="clear"/>
        <w:autoSpaceDE w:val="false"/>
        <w:spacing w:before="0" w:after="0"/>
        <w:rPr/>
      </w:pPr>
      <w:r>
        <w:rPr>
          <w:rFonts w:cs="Times New Roman" w:ascii="Times New Roman" w:hAnsi="Times New Roman"/>
          <w:i/>
          <w:sz w:val="28"/>
          <w:szCs w:val="28"/>
        </w:rPr>
        <w:t>Классификация по типам перспективного развития</w:t>
      </w:r>
      <w:r>
        <w:rPr>
          <w:rFonts w:cs="Times New Roman" w:ascii="Times New Roman" w:hAnsi="Times New Roman"/>
          <w:sz w:val="28"/>
          <w:szCs w:val="28"/>
        </w:rPr>
        <w:t xml:space="preserve"> разрабатывается в районных планировках на основе анализа основных факторов роста городов. Она позволяет комплексно и взаимосвязанно оценить условия и перспективы их развития на обширной территории, учесть проектную величину, изменения функциональной структуры, создание новых городов. Перспективная типология городов способствует целеустремленному развитию и преобразованию систем расселения.</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КЛАССИФИКАЦИЯ СЕЛЬСКИХ ПОСЕЛЕНИ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Людность поселений (т.е. величина их по числу жителей) связана с производственными функциями поселения, с формой расселения, с историей данного населенною пункта. Этот показатель объективно отражает суммарное действие целого ряда факторов на развитие поселения, но сам по себе не раскрывает эти факторы. В то же время величина поселений создает определенные условия для их жизни, для организации культурно-бытового обслуживания их жителей, поэтому выделение ряда характерных типов сельских поселений по данному признаку имеет научное и практическое значение. «Типология людности поселений» может рассматриваться как один из видов типологии, но наиболее эффективно может быть использована в соединении с другими типологическими линиями — функциональной, морфологической, генетическо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классификации поселений по их людности в статистическом учете все они распределяются на большее или меньшее число групп, от мельчайших (в 1—5 жителей) до наиболее крупных (10 тысяч жителей и более), следуя общим принципам статистических группировок. В типологическом отношении важно выделить такие величины людности, с которыми связаны существенные качественные особенности населенных пунктов.</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ак, особый тип — однодворки, одиночное обособленное жилье — представляет большинство пунктов с населением менее 10 человек. Малые населенные пункты, имеющие до 100 жителей, как и обособленные жилые точки, в отношении обслуживания их населения в наибольшей степени зависят от ближайших более крупных поселений. Лишь выборочно (в одном малом поселке для целой территориальной группы их) могут быть созданы некоторые элементы общественного обслуживания (начальная школа, медицинский пункт, красный уголок, изба-читальня или клуб, сельский магазин — все самых малых размеров).</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величине 200—500 жителей каждое поселение может иметь подобный минимальный набор обслуживающих учреждений, но столь же малых размеров, предоставляющих населению сравнительно ограниченные возможности культурно-бытового обслуживания. Сельскохозяйственное поселение такой величины в организационном отношении может быть базой определенной производственной единицы (бригада колхоза, отделение или крупная ферма совхоза).</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населенных пунктах с людностью 1—2 тысячи человек, являющихся для сельских местностей уже крупными, создаются возможности заметного расширения круга обслуживающих учреждений, увеличения их размеров и технической оснащенности. По нормам, применяемым в проектировании новых сельских поселений современного типа, на 1 тысяч жителей создаются, детский сад, ясли на 50—70 мест (с расширением в летний сезон до 80—110 мест), неполная средняя школа на 150—160 мест, клуб с кинозалом на 200 мест и библиотекой, фельдшерско-акушерский пункт с небольшим стационаром, магазины на 6 рабочих мест, столовая-кафе на 40 мест, комбинат бытового обслуживания на 3—4 рабочих места, баня на 10 мест, отделение связи со сберегательной кассой, дом для престарелых, спортплощадки и т.д. При одновременном обслуживании населения ближайших поселков создается возможность постройки средней школы, участковой больницы и дальнейшего увеличения размеров большинства учреждений. В производственном отношении сельские поселки в 1—2 тысячи жителей рассматриваются при районной планировке как оптимальные в качестве базы комплексных участков или отделений укрупненных колхозов и совхозов, а иногда и в качестве центральных поселков хозяйств.</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размерах сельского поселения в 3—5 тысяч жителей создаются наиболее благоприятные возможности для обеспечения городского 1 уровня благоустройства и культурно-бытового обслуживания с постройкой крупных типовых школ, домов культуры, медицинских учреждений, специализированной торговой сети и т.д. В производственном отношении такие поселки признаются оптимальными в качестве центров крупных хозяйств в условиях, допускающих значительную концентрацию рабочей силы и производственных сооружений.</w:t>
      </w:r>
    </w:p>
    <w:p>
      <w:pPr>
        <w:pStyle w:val="Normal"/>
        <w:spacing w:before="0" w:after="0"/>
        <w:contextualSpacing/>
        <w:rPr/>
      </w:pPr>
      <w:r>
        <w:rPr>
          <w:rFonts w:cs="Times New Roman" w:ascii="Times New Roman" w:hAnsi="Times New Roman"/>
          <w:bCs/>
          <w:i/>
          <w:iCs/>
          <w:sz w:val="28"/>
          <w:szCs w:val="28"/>
          <w:lang w:eastAsia="ru-RU"/>
        </w:rPr>
        <w:t>Функциональные типы сельских поселений.</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Люди занимаются различными видами деятельности, и населенные пункты играют разную роль в территориальной организации общественного производства. Эти различия и учитываются в первую очередь при функциональной типологии. Общая для всех поселений функция — быть жилым местом — при этом как бы «выносится за скобк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функционального типа сельского поселения важным критерием служит структура «поселкообразующей» группы самодеятельного населения — соотношение числа трудящихся, занятых в различных отраслях народного хозяйства, трудящихся, деятельность которых представляет непосредственный вклад жителей данного поселения в народное хозяйство страны. Численность и состав «поселкообразующего» населения (так же, как в городах «градообразующего») отражают экономическую основу жизни данного населенного пункта.</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населении поселков может быть выделено несколько групп: 1) занятые в сельском хозяйстве; 2) занятые в лесном хозяйстве; 3) занятые на внешнем транспорте; 4) занятые в промышленности; 5) совмещающие занятия в сельском хозяйстве и в промышленности в том же населенном пункте (в разные сезоны года); 6) занятые в учреждениях (хозяйственных, административных, культурных, медицинских, торговых), в значительной степени обслуживающих другие селения района; 7) занятые в различных учреждениях, главным образом обслуживающих «временное» население, прибывающее в данное место для отдыха, лечен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еобладание первой группы создает тип сельскохозяйственного поселения в двух его социально-экономических формах колхозной и совхозной (к последней близки поселки государственных подсобных сельскохозяйственных предприятий, имеющихся у некоторых заводов, торговых организаци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еобладание второй, третьей и четвертой групп создает различные типы несельскохозяйственных поселков в сельской местности. Значительная доля седьмой группы характерна для особых типов несельскохозяйственных поселений — курортных поселков, поселений при больницах, туристских базах и т.п.</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четание первой, четвертой и пятой групп создает разные типы аграрно-индустриальных поселений в сельских местностях; пятая группа характерна для особого типа агроиндустриальных поселков, который должен получить большое развитие в будущем.</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ая доля шестой группы указывает на выполнение поселением функций местного центра в сельском районе. Но эти функции, как правило, сочетаются с производственными: образуются различные типы </w:t>
      </w:r>
      <w:r>
        <w:rPr>
          <w:rFonts w:cs="Times New Roman" w:ascii="Times New Roman" w:hAnsi="Times New Roman"/>
          <w:b/>
          <w:bCs/>
          <w:sz w:val="28"/>
          <w:szCs w:val="28"/>
          <w:lang w:eastAsia="ru-RU"/>
        </w:rPr>
        <w:t xml:space="preserve">сельскохозяйственных, </w:t>
      </w:r>
      <w:r>
        <w:rPr>
          <w:rFonts w:cs="Times New Roman" w:ascii="Times New Roman" w:hAnsi="Times New Roman"/>
          <w:sz w:val="28"/>
          <w:szCs w:val="28"/>
          <w:lang w:eastAsia="ru-RU"/>
        </w:rPr>
        <w:t xml:space="preserve">аграрно-индустриальных, </w:t>
      </w:r>
      <w:r>
        <w:rPr>
          <w:rFonts w:cs="Times New Roman" w:ascii="Times New Roman" w:hAnsi="Times New Roman"/>
          <w:b/>
          <w:bCs/>
          <w:sz w:val="28"/>
          <w:szCs w:val="28"/>
          <w:lang w:eastAsia="ru-RU"/>
        </w:rPr>
        <w:t xml:space="preserve">несельскохозяйственных </w:t>
      </w:r>
      <w:r>
        <w:rPr>
          <w:rFonts w:cs="Times New Roman" w:ascii="Times New Roman" w:hAnsi="Times New Roman"/>
          <w:sz w:val="28"/>
          <w:szCs w:val="28"/>
          <w:lang w:eastAsia="ru-RU"/>
        </w:rPr>
        <w:t xml:space="preserve">(например, пристанционных) </w:t>
      </w:r>
      <w:r>
        <w:rPr>
          <w:rFonts w:cs="Times New Roman" w:ascii="Times New Roman" w:hAnsi="Times New Roman"/>
          <w:b/>
          <w:bCs/>
          <w:sz w:val="28"/>
          <w:szCs w:val="28"/>
          <w:lang w:eastAsia="ru-RU"/>
        </w:rPr>
        <w:t>поселков с развитыми функциями местных центров.</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четание многих групп поселкообразующего населения вообще представляет распространенное явление, создавая ряд переходных и смешанных функциональных типов населенных пунктов в сельских местностях.</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наша статистика, разделяя все самодеятельное население по отраслям и видам деятельности, не различает «градообразующей» и «градообслуживающей» групп в городах и аналогичных групп в сельских поселениях. Кроме того, в статистическом учете занятое население распределяется по отраслям хозяйства только в целом по сельским административным районам, а не по каждому сельскому поселению в отдельности. Поэтому при выявлении существующих функциональных типов селений и оценке их распространенности приходится опираться на материалы специальных экспедиционных исследований либо использовать косвенные данные. Подобные пробелы в учете населения определенным образом затрудняют изучение использования трудовых ресурсов (затушевывая большие различия между поселениями в отношении использования трудовых ресурсов и специализации трудящихся).</w:t>
      </w:r>
    </w:p>
    <w:p>
      <w:pPr>
        <w:pStyle w:val="Normal"/>
        <w:spacing w:before="0" w:after="0"/>
        <w:contextualSpacing/>
        <w:rPr/>
      </w:pPr>
      <w:r>
        <w:rPr>
          <w:rFonts w:cs="Times New Roman" w:ascii="Times New Roman" w:hAnsi="Times New Roman"/>
          <w:sz w:val="28"/>
          <w:szCs w:val="28"/>
          <w:lang w:eastAsia="ru-RU"/>
        </w:rPr>
        <w:t>Та или иная структура самодеятельного населения является основным признаком определенного функционального типа населенного пункта. Но существенное значение имеют и некоторые дополнительные признаки. Так, функциональные типы сельскохозяйственных поселений, при общем преобладании среди их жителей занятых в сельском хозяйстве, различаются в зависимости от места данного поселения в системе территориальной организации производства. То же относится к «лесным поселкам», входящим в систему населенных пунктов определенного леспромхоза или лесничества, к железнодорожным поселкам, образующим свои территориальные системы, и т.д. Характерным признаком селений, выполняющих функции местных центров, служит значительное развитие разнообразных связей между ними и определенной группой тяготеющих к ним поселений. Малые промышленные поселки в сельских местностях различаются по их производственной специализаци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наиболее часто встречающиеся функциональные типы сельских поселени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сельскохозяйственных поселений два основных по значению функциональных типа составляют </w:t>
      </w:r>
      <w:r>
        <w:rPr>
          <w:rFonts w:cs="Times New Roman" w:ascii="Times New Roman" w:hAnsi="Times New Roman"/>
          <w:b/>
          <w:bCs/>
          <w:sz w:val="28"/>
          <w:szCs w:val="28"/>
          <w:lang w:eastAsia="ru-RU"/>
        </w:rPr>
        <w:t xml:space="preserve">центральные поселки колхозов и совхозов.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 это крупнейший в колхозе или совхозе населенный пункт, размещающий значительную часть его населения (иногда и все население) и главные производственные постройки, а также крупнейшие в колхозе или совхозе общественные здания — клуб, школу и т.д. Центральный поселок обычно строится и развивается более быстрыми темпами, чем остальные селения колхоза или поселки отделений в совхозе.</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ругие распространенные в колхозах типы поселений — это бригадные поселки полеводческих и комплексных бригад, «филиалы» бригадных поселков, недифференцированные «рядовые» селения и разного рода специализированные поселк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ригадные поселки наиболее многочисленны в современном колхозном расселении. Члены колхоза, живущие в таком поселке, образуют производственную бригаду (иногда — несколько бригад в крупных поселениях). За бригадой закреплена определенная хозяйственная территория, прилегающая к данному селению, в нем имеются свои производственные сооружения (хозяйственный двор бригады), и все это составляет участок, организационное подразделение колхоза.</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ригадные поселки комплексных бригад отличаются тем, что имеют более широкий «набор» производственных функций и хозяйственную самостоятельность, обслуживая кроме полевых земель также фермы, иногда сады, подсобные предприятия и т.д., расположенные на территории данного производственного участка колхоза. Часто это бывшие центральные поселки мелких колхозов, впоследствии слившихся в порядке укрупнения, сохранившие ряд производственных сооружений и общественных здани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хранившиеся (и в ряде районов очень многочисленные) мелкие деревни, бывшие выселки и т.п. обычно представляют собой «филиалы» бригадных колхозных поселков, где живет часть членов той или иной бригады. Этот функциональный тип сельскохозяйственных поселений, естественно, не может рассматриваться как прогрессивный, отражая исторически сложившуюся во многих областях страны мелкоселенность, вступающую в противоречие с современной бригадной организацией труда в колхозах, при значительных размерах бригад.</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 тем же причинам (несоответствие между расселением и территориальной организацией производства в том или ином колхозе) существуют и недифференцированные по своему положению в колхозе «рядовые» селения, в которых живет часть колхозников из разных бригад, не составляя единого бригадного селения со своим хозяйственным центром.</w:t>
      </w:r>
    </w:p>
    <w:p>
      <w:pPr>
        <w:pStyle w:val="Normal"/>
        <w:spacing w:before="0" w:after="0"/>
        <w:contextualSpacing/>
        <w:rPr/>
      </w:pPr>
      <w:r>
        <w:rPr>
          <w:rFonts w:cs="Times New Roman" w:ascii="Times New Roman" w:hAnsi="Times New Roman"/>
          <w:sz w:val="28"/>
          <w:szCs w:val="28"/>
          <w:lang w:eastAsia="ru-RU"/>
        </w:rPr>
        <w:t xml:space="preserve">Наряду с этим существует несколько типов узкоспециализированных поселков колхозов, как правило, имеющих небольшие размеры. Из них наиболее распространены </w:t>
      </w:r>
      <w:r>
        <w:rPr>
          <w:rFonts w:cs="Times New Roman" w:ascii="Times New Roman" w:hAnsi="Times New Roman"/>
          <w:b/>
          <w:bCs/>
          <w:sz w:val="28"/>
          <w:szCs w:val="28"/>
          <w:lang w:eastAsia="ru-RU"/>
        </w:rPr>
        <w:t xml:space="preserve">прифермские поселки </w:t>
      </w:r>
      <w:r>
        <w:rPr>
          <w:rFonts w:cs="Times New Roman" w:ascii="Times New Roman" w:hAnsi="Times New Roman"/>
          <w:sz w:val="28"/>
          <w:szCs w:val="28"/>
          <w:lang w:eastAsia="ru-RU"/>
        </w:rPr>
        <w:t>при тех животноводческих фермах, которые расположены по местным условиям (главным образом вследствие необходимости приближения их к естественным кормовым угодьям и полям, требующим навозного удобрения) удаленно от имеющихся населенных пунктов. Размеры их лимитируются допустимой по экономическим соображениям величиной ферм и зависят также от степени механизации трудовых операций в животноводстве.</w:t>
      </w:r>
    </w:p>
    <w:p>
      <w:pPr>
        <w:pStyle w:val="Normal"/>
        <w:spacing w:before="0" w:after="0"/>
        <w:contextualSpacing/>
        <w:rPr/>
      </w:pPr>
      <w:r>
        <w:rPr>
          <w:rFonts w:cs="Times New Roman" w:ascii="Times New Roman" w:hAnsi="Times New Roman"/>
          <w:sz w:val="28"/>
          <w:szCs w:val="28"/>
          <w:lang w:eastAsia="ru-RU"/>
        </w:rPr>
        <w:t>Обычно такие поселки значительно меньше по величине, чем бригадные, менее «самостоятельны» в смысле обслуживания их всеми необходимыми учреждениями и соответственно тесно связаны с центром колхоза либо бригадным поселком. Особый характер приобретают прифермские поселки в условиях отгонно-пастбищного животноводства сухостепной и полупустынной зон, в горных условиях. Их большое, как правило, удаление от основных поселков и наличие массы сезонно обитаемых пунктов на окружающих пастбищных землях, для которых поселок фермы является основным центром обслуживания, приводит к большей «автономии» таких поселков. Они оснащаются многими необходимыми учреждениями в расчете не только на небольшое население самого поселка, но более значительный контингент — чабанов, находящихся на многочисленных летниках и зимниках, при стадах.</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чень малые размеры имеют специализированные поселки при колхозных пасеках, рыбных хозяйствах, питомниках, удаленных от населенных пунктов. Иногда это однодворные жилые точки.</w:t>
      </w:r>
    </w:p>
    <w:p>
      <w:pPr>
        <w:pStyle w:val="Normal"/>
        <w:spacing w:before="0" w:after="0"/>
        <w:contextualSpacing/>
        <w:rPr/>
      </w:pPr>
      <w:r>
        <w:rPr>
          <w:rFonts w:cs="Times New Roman" w:ascii="Times New Roman" w:hAnsi="Times New Roman"/>
          <w:sz w:val="28"/>
          <w:szCs w:val="28"/>
          <w:lang w:eastAsia="ru-RU"/>
        </w:rPr>
        <w:t xml:space="preserve">Основными типами населенных пунктов </w:t>
      </w:r>
      <w:r>
        <w:rPr>
          <w:rFonts w:cs="Times New Roman" w:ascii="Times New Roman" w:hAnsi="Times New Roman"/>
          <w:b/>
          <w:bCs/>
          <w:sz w:val="28"/>
          <w:szCs w:val="28"/>
          <w:lang w:eastAsia="ru-RU"/>
        </w:rPr>
        <w:t xml:space="preserve">совхозов </w:t>
      </w:r>
      <w:r>
        <w:rPr>
          <w:rFonts w:cs="Times New Roman" w:ascii="Times New Roman" w:hAnsi="Times New Roman"/>
          <w:sz w:val="28"/>
          <w:szCs w:val="28"/>
          <w:lang w:eastAsia="ru-RU"/>
        </w:rPr>
        <w:t xml:space="preserve">кроме центральных поселков (центральная усадьба) являются </w:t>
      </w:r>
      <w:r>
        <w:rPr>
          <w:rFonts w:cs="Times New Roman" w:ascii="Times New Roman" w:hAnsi="Times New Roman"/>
          <w:b/>
          <w:bCs/>
          <w:sz w:val="28"/>
          <w:szCs w:val="28"/>
          <w:lang w:eastAsia="ru-RU"/>
        </w:rPr>
        <w:t xml:space="preserve">поселки отделений и ферм. </w:t>
      </w:r>
      <w:r>
        <w:rPr>
          <w:rFonts w:cs="Times New Roman" w:ascii="Times New Roman" w:hAnsi="Times New Roman"/>
          <w:sz w:val="28"/>
          <w:szCs w:val="28"/>
          <w:lang w:eastAsia="ru-RU"/>
        </w:rPr>
        <w:t>По своему положению в хозяйстве они аналогичны бригадным и прифермским поселкам колхозов. Значительная часть совхозных поселков строилась заново, по плану, в полном соответствии с проектами организации хозяйства, поэтому такие поселки имеют очень четко выраженный функциональный тип, однородный состав населения, состоящего из рабочих и служащих данного предприятия. В тех совхозах, которые были созданы на базе некоторых отстающих колхозов и еще не успели осуществить необходимой перестройки расселения на своей территории, можно встретить совхозные поселки — аналоги встречающихся в колхозах не дифференцированных по своему положению в хозяйстве поселений и поселков-филиалов (составляющих лишь часть отделения совхоза).</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обый функциональный тип составляют постоянные специализированные поселки рабочих и служащих при отдельно расположенных заготовительных пунктах (особенно по заготовке скота, который содержится и откармливается на таком пункте до укомплектования партий к отправке на мясокомбинаты). Они обычно имеют очень малые размеры.</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езоннообитаемые пункты - «вторые жилища», используемые частью трудящихся в колхозах и совхозах для временного пребывания в удаленных от основных поселков местах хозяйственной территории, представляют большое разнообразие по своим функциональным типам. Они всегда имеют те или иные производственные постройки и место для ночлега, иногда устройства для бытового и культурного обслуживания, функционирующие временно, в период использования данного пункта.</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распространены </w:t>
      </w:r>
      <w:r>
        <w:rPr>
          <w:rFonts w:cs="Times New Roman" w:ascii="Times New Roman" w:hAnsi="Times New Roman"/>
          <w:b/>
          <w:bCs/>
          <w:sz w:val="28"/>
          <w:szCs w:val="28"/>
          <w:lang w:eastAsia="ru-RU"/>
        </w:rPr>
        <w:t xml:space="preserve">земледельческие полевые станы и животноводческие пункты на сезонных пастбищах, </w:t>
      </w:r>
      <w:r>
        <w:rPr>
          <w:rFonts w:cs="Times New Roman" w:ascii="Times New Roman" w:hAnsi="Times New Roman"/>
          <w:sz w:val="28"/>
          <w:szCs w:val="28"/>
          <w:lang w:eastAsia="ru-RU"/>
        </w:rPr>
        <w:t xml:space="preserve">различающиеся по сезонам и длительности использования. Наряду с ними в разных районах существуют </w:t>
      </w:r>
      <w:r>
        <w:rPr>
          <w:rFonts w:cs="Times New Roman" w:ascii="Times New Roman" w:hAnsi="Times New Roman"/>
          <w:b/>
          <w:bCs/>
          <w:sz w:val="28"/>
          <w:szCs w:val="28"/>
          <w:lang w:eastAsia="ru-RU"/>
        </w:rPr>
        <w:t>сенокосные, садово-огородные станы, пункты приема и сдачи сельскохозяйственной продукции и т.д.</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левые станы колхозов и совхозов при коротком сроке использования (посев, уборка, иногда уход за посевами и подготовка земли под посев) размещают довольно большое население (полеводческая бригада или ее значительная часть, до 60—100 человек) и в современном виде представляют группу домов-общежитий со столовой, душевой, красным уголком, медпунктом, торговым ларьком и т.д., с сараями для хранения инвентаря и удобрений; в наиболее примитивном виде они представляют группу легких построек, приспособленных для временного ночлега, приема пищи и хранения необходимого имущества. Они распространены в районах, где земледелие ведется на обширных массивах пашни при редкой сети постоянных поселков.</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езонные животноводческие пункты особенно распространены в районах пустынно-пастбищного и горного животноводства, где число их во много раз превосходит число постоянных поселений. Типы и варианты их чрезвычайно разнообразны, чаще всего они состоят из 1—2 жилых строений у колодцев, животноводческих построек или загонов. Существуют и более сложные формы, вплоть до целых сезонных поселков со школами, медицинскими пунктами, магазинами, играющих роль временных центров для трудящихся-животноводов на отдаленных интенсивно используемых пастбищных участках.</w:t>
      </w:r>
    </w:p>
    <w:p>
      <w:pPr>
        <w:pStyle w:val="Normal"/>
        <w:spacing w:before="0" w:after="0"/>
        <w:contextualSpacing/>
        <w:rPr/>
      </w:pPr>
      <w:r>
        <w:rPr>
          <w:rFonts w:cs="Times New Roman" w:ascii="Times New Roman" w:hAnsi="Times New Roman"/>
          <w:b/>
          <w:bCs/>
          <w:sz w:val="28"/>
          <w:szCs w:val="28"/>
          <w:lang w:eastAsia="ru-RU"/>
        </w:rPr>
        <w:t xml:space="preserve">Несельскохозяйственные поселки </w:t>
      </w:r>
      <w:r>
        <w:rPr>
          <w:rFonts w:cs="Times New Roman" w:ascii="Times New Roman" w:hAnsi="Times New Roman"/>
          <w:sz w:val="28"/>
          <w:szCs w:val="28"/>
          <w:lang w:eastAsia="ru-RU"/>
        </w:rPr>
        <w:t>в сельских местностях представлены весьма различными типами, связанными с выполнением различных народнохозяйственных функций. Среди несельскохозяйственных сельских поселков выделяются следующие функциональные типы, или группы типов.</w:t>
      </w:r>
    </w:p>
    <w:p>
      <w:pPr>
        <w:pStyle w:val="Normal"/>
        <w:spacing w:before="0" w:after="0"/>
        <w:contextualSpacing/>
        <w:rPr/>
      </w:pPr>
      <w:r>
        <w:rPr>
          <w:rFonts w:cs="Times New Roman" w:ascii="Times New Roman" w:hAnsi="Times New Roman"/>
          <w:b/>
          <w:bCs/>
          <w:sz w:val="28"/>
          <w:szCs w:val="28"/>
          <w:lang w:eastAsia="ru-RU"/>
        </w:rPr>
        <w:t>1.</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Поселки промышленных предприятий, </w:t>
      </w:r>
      <w:r>
        <w:rPr>
          <w:rFonts w:cs="Times New Roman" w:ascii="Times New Roman" w:hAnsi="Times New Roman"/>
          <w:sz w:val="28"/>
          <w:szCs w:val="28"/>
          <w:lang w:eastAsia="ru-RU"/>
        </w:rPr>
        <w:t>по своим размерам не отвечающие «цензу», установленному для городских поселений. По степени своих связей с сельским хозяйством разного рода малые рабочие поселки в сельских местностях составляют определенный «типологический ряд» — от совершенно «автономных» (например, горнорудные предприятия, отдельные текстильные и другие фабрики с их поселками) до тесно с ним связанных (поселки при крахмальных, овощесушильных, винодельческих, молочных и прочих заводах; поселки местных предприятий по производству строительных материалов).</w:t>
      </w:r>
    </w:p>
    <w:p>
      <w:pPr>
        <w:pStyle w:val="Normal"/>
        <w:spacing w:before="0" w:after="0"/>
        <w:contextualSpacing/>
        <w:rPr/>
      </w:pPr>
      <w:r>
        <w:rPr>
          <w:rFonts w:cs="Times New Roman" w:ascii="Times New Roman" w:hAnsi="Times New Roman"/>
          <w:b/>
          <w:bCs/>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Поселки на путях сообщений. </w:t>
      </w:r>
      <w:r>
        <w:rPr>
          <w:rFonts w:cs="Times New Roman" w:ascii="Times New Roman" w:hAnsi="Times New Roman"/>
          <w:sz w:val="28"/>
          <w:szCs w:val="28"/>
          <w:lang w:eastAsia="ru-RU"/>
        </w:rPr>
        <w:t>Большинство их связано с железнодорожным транспортом — от однодворных «жилых точек» путевых обходчиков, разбросанных на линии, до разъездов и небольших станций. Меньшее число их обслуживает водные пути (усадьбы бакенщиков, перевозчиков, поселки на шлюзах, пристанские и т.п.), малые аэропорты, автодороги (поселки на дорожных участках, автозаправочные станции и пр.). В последние годы появляются поселки, обслуживающие газо- и продуктопроводы, их станции перекачки, а также дальние линии электропередачи.</w:t>
      </w:r>
    </w:p>
    <w:p>
      <w:pPr>
        <w:pStyle w:val="Normal"/>
        <w:spacing w:before="0" w:after="0"/>
        <w:contextualSpacing/>
        <w:rPr/>
      </w:pPr>
      <w:r>
        <w:rPr>
          <w:rFonts w:cs="Times New Roman" w:ascii="Times New Roman" w:hAnsi="Times New Roman"/>
          <w:b/>
          <w:bCs/>
          <w:sz w:val="28"/>
          <w:szCs w:val="28"/>
          <w:lang w:eastAsia="ru-RU"/>
        </w:rPr>
        <w:t>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Поселки строителей при новостройках. </w:t>
      </w:r>
      <w:r>
        <w:rPr>
          <w:rFonts w:cs="Times New Roman" w:ascii="Times New Roman" w:hAnsi="Times New Roman"/>
          <w:sz w:val="28"/>
          <w:szCs w:val="28"/>
          <w:lang w:eastAsia="ru-RU"/>
        </w:rPr>
        <w:t xml:space="preserve">Большинство из них в течение ограниченного срока своего существования относится к «сельским» поселениям, составляя особый, специфический тип населенных мест (точнее — группу типов, так как наряду с многолюдными рабочими поселками имеются и одиночные «казармы» — общежития на строящихся линиях, сторожки и общежития при складах и </w:t>
      </w:r>
      <w:r>
        <w:rPr>
          <w:rFonts w:cs="Times New Roman" w:ascii="Times New Roman" w:hAnsi="Times New Roman"/>
          <w:i/>
          <w:iCs/>
          <w:sz w:val="28"/>
          <w:szCs w:val="28"/>
          <w:lang w:eastAsia="ru-RU"/>
        </w:rPr>
        <w:t xml:space="preserve">базах </w:t>
      </w:r>
      <w:r>
        <w:rPr>
          <w:rFonts w:cs="Times New Roman" w:ascii="Times New Roman" w:hAnsi="Times New Roman"/>
          <w:sz w:val="28"/>
          <w:szCs w:val="28"/>
          <w:lang w:eastAsia="ru-RU"/>
        </w:rPr>
        <w:t>и т.п.). По выполнении своих функций они либо исчезают, либо поглощаются возникающим при новом промышленном пункте городским поселением, а иногда превращаются в сельское несельскохозяйственное поселение другого типа (промышленный, транспортный поселок — см. выше).</w:t>
      </w:r>
    </w:p>
    <w:p>
      <w:pPr>
        <w:pStyle w:val="Normal"/>
        <w:spacing w:before="0" w:after="0"/>
        <w:contextualSpacing/>
        <w:rPr/>
      </w:pPr>
      <w:r>
        <w:rPr>
          <w:rFonts w:cs="Times New Roman" w:ascii="Times New Roman" w:hAnsi="Times New Roman"/>
          <w:b/>
          <w:bCs/>
          <w:sz w:val="28"/>
          <w:szCs w:val="28"/>
          <w:lang w:eastAsia="ru-RU"/>
        </w:rPr>
        <w:t>4.</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Лесопромышленные и лесоохранные поселки. </w:t>
      </w:r>
      <w:r>
        <w:rPr>
          <w:rFonts w:cs="Times New Roman" w:ascii="Times New Roman" w:hAnsi="Times New Roman"/>
          <w:sz w:val="28"/>
          <w:szCs w:val="28"/>
          <w:lang w:eastAsia="ru-RU"/>
        </w:rPr>
        <w:t>Лесопромышленные поселки располагаются, как правило, на путях транспортировки леса и очень часто на сплавных путях, в местах выхода лесовозных дорог к сплавным путям</w:t>
      </w:r>
      <w:bookmarkStart w:id="0" w:name="_FN_6"/>
      <w:r>
        <w:rPr>
          <w:rFonts w:cs="Times New Roman" w:ascii="Times New Roman" w:hAnsi="Times New Roman"/>
          <w:sz w:val="28"/>
          <w:szCs w:val="28"/>
          <w:u w:val="single"/>
          <w:vertAlign w:val="superscript"/>
          <w:lang w:eastAsia="ru-RU"/>
        </w:rPr>
        <w:t>6</w:t>
      </w:r>
      <w:bookmarkEnd w:id="0"/>
      <w:r>
        <w:rPr>
          <w:rFonts w:cs="Times New Roman" w:ascii="Times New Roman" w:hAnsi="Times New Roman"/>
          <w:sz w:val="28"/>
          <w:szCs w:val="28"/>
          <w:lang w:eastAsia="ru-RU"/>
        </w:rPr>
        <w:t>. Основными типами их являются: а) поселки лесоучастков, где живут бригады лесорубов; б) поселки лесопунктов, объединяющих несколько участков; в) центр леспромхоза — центральный поселок для определенной местной системы лесных поселений; г) промежуточные поселки на путях вывоза леса (сплавные, перевалочные); д) поселки у выхода леса на магистральные пути (обычно это уже поселения смешанного типа, совмещенные с пристанским или станционным поселком); е) поселки на магистральных путях — рейдовые, у запаней и т.д. Поселки типа «а» (часто и другие) имеют обычно ограниченный срок существования (до исчерпания лесных ресурсов в данном месте); при проектировании лесоразработок он определяется в 10—15 лет. Но такие же поселки быстро возникают в другом месте. Поселки лесничеств и лесоохранной службы (кордоны, лесные сторожки) меньше по размерам, но долговечнее.</w:t>
      </w:r>
    </w:p>
    <w:p>
      <w:pPr>
        <w:pStyle w:val="Normal"/>
        <w:spacing w:before="0" w:after="0"/>
        <w:contextualSpacing/>
        <w:rPr/>
      </w:pPr>
      <w:r>
        <w:rPr>
          <w:rFonts w:cs="Times New Roman" w:ascii="Times New Roman" w:hAnsi="Times New Roman"/>
          <w:b/>
          <w:bCs/>
          <w:sz w:val="28"/>
          <w:szCs w:val="28"/>
          <w:lang w:eastAsia="ru-RU"/>
        </w:rPr>
        <w:t>5.</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Рыбопромысловые и охотничье-промысловые поселки. </w:t>
      </w:r>
      <w:r>
        <w:rPr>
          <w:rFonts w:cs="Times New Roman" w:ascii="Times New Roman" w:hAnsi="Times New Roman"/>
          <w:sz w:val="28"/>
          <w:szCs w:val="28"/>
          <w:lang w:eastAsia="ru-RU"/>
        </w:rPr>
        <w:t>Крупная государственная рыбная промышленность создает, как правило, крупные поселки городского типа с портами, рыбозаводами, холодильниками и т.д. Но существует немало рыбопромысловых колхозов и рыболовецких бригад в сельскохозяйственных колхозах с их поселками на побережьях морен и озер, на реках и речных протоках, в дельтах и т.д..</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Имеются и небольшие специализированные поселки — «тыловые базы» промысловой охоты в северных колхозах, поселки — базы снабжения оленеводческих бригад и т.д.</w:t>
      </w:r>
    </w:p>
    <w:p>
      <w:pPr>
        <w:pStyle w:val="Normal"/>
        <w:spacing w:before="0" w:after="0"/>
        <w:contextualSpacing/>
        <w:rPr/>
      </w:pPr>
      <w:r>
        <w:rPr>
          <w:rFonts w:cs="Times New Roman" w:ascii="Times New Roman" w:hAnsi="Times New Roman"/>
          <w:b/>
          <w:bCs/>
          <w:sz w:val="28"/>
          <w:szCs w:val="28"/>
          <w:lang w:eastAsia="ru-RU"/>
        </w:rPr>
        <w:t>6.</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Поселки научных станций, </w:t>
      </w:r>
      <w:r>
        <w:rPr>
          <w:rFonts w:cs="Times New Roman" w:ascii="Times New Roman" w:hAnsi="Times New Roman"/>
          <w:sz w:val="28"/>
          <w:szCs w:val="28"/>
          <w:lang w:eastAsia="ru-RU"/>
        </w:rPr>
        <w:t>постоянные (при обсерваториях, метеостанциях и т.д.) или временные (базы геологоразведочных партий, экспедиций).</w:t>
      </w:r>
    </w:p>
    <w:p>
      <w:pPr>
        <w:pStyle w:val="Normal"/>
        <w:spacing w:before="0" w:after="0"/>
        <w:contextualSpacing/>
        <w:rPr/>
      </w:pPr>
      <w:r>
        <w:rPr>
          <w:rFonts w:cs="Times New Roman" w:ascii="Times New Roman" w:hAnsi="Times New Roman"/>
          <w:b/>
          <w:bCs/>
          <w:sz w:val="28"/>
          <w:szCs w:val="28"/>
          <w:lang w:eastAsia="ru-RU"/>
        </w:rPr>
        <w:t>7.</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Поселки учреждений здравоохранения и просвещения </w:t>
      </w:r>
      <w:r>
        <w:rPr>
          <w:rFonts w:cs="Times New Roman" w:ascii="Times New Roman" w:hAnsi="Times New Roman"/>
          <w:sz w:val="28"/>
          <w:szCs w:val="28"/>
          <w:lang w:eastAsia="ru-RU"/>
        </w:rPr>
        <w:t>относятся к различным типам: а) поселки персонала при сельских школах и больницах, расположенных на некотором расстоянии от селений; б) загородные больницы, дома инвалидов, санатории, образующие целые поселки со своим хозяйством; в) детские дома, лесные школы-интернаты, расположенные среди природы, в сельской местности; г) поселки домов отдыха, загородных спортивных и туристских баз. Для большинства этих функциональных типов характерно преобладание (или значительная доля) временного, «переменного» населен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ряду с постоянными имеются и сезоннообитаемые поселки такого рода — при туристских базах зимнего или летнего использования, альпинистских лагерях, при летних пионерских лагерях.</w:t>
      </w:r>
    </w:p>
    <w:p>
      <w:pPr>
        <w:pStyle w:val="Normal"/>
        <w:spacing w:before="0" w:after="0"/>
        <w:contextualSpacing/>
        <w:rPr/>
      </w:pPr>
      <w:r>
        <w:rPr>
          <w:rFonts w:cs="Times New Roman" w:ascii="Times New Roman" w:hAnsi="Times New Roman"/>
          <w:b/>
          <w:bCs/>
          <w:sz w:val="28"/>
          <w:szCs w:val="28"/>
          <w:lang w:eastAsia="ru-RU"/>
        </w:rPr>
        <w:t>8.</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Дачные </w:t>
      </w:r>
      <w:r>
        <w:rPr>
          <w:rFonts w:cs="Times New Roman" w:ascii="Times New Roman" w:hAnsi="Times New Roman"/>
          <w:sz w:val="28"/>
          <w:szCs w:val="28"/>
          <w:lang w:eastAsia="ru-RU"/>
        </w:rPr>
        <w:t>поселки — второе жилье части городского населения в летнее время. По сути, это особый тип сезоннообитаемых поселений, отличающихся от предыдущей группы (туристские базы, дома отдыха и т.д.) тем, что они состоят, как и большинство современных сельскохозяйственных поселений, из индивидуальных ячеек — односемейных домов, усадеб. Колхозные поселки, используемые одновременно как дачные (сдача комнат на лето) или курортные, к этому типу не относятся, как и «поселки-спальни», население которых работает в городе (см. далее).</w:t>
      </w:r>
    </w:p>
    <w:p>
      <w:pPr>
        <w:pStyle w:val="Normal"/>
        <w:spacing w:before="0" w:after="0"/>
        <w:contextualSpacing/>
        <w:rPr/>
      </w:pPr>
      <w:r>
        <w:rPr>
          <w:rFonts w:cs="Times New Roman" w:ascii="Times New Roman" w:hAnsi="Times New Roman"/>
          <w:b/>
          <w:bCs/>
          <w:sz w:val="28"/>
          <w:szCs w:val="28"/>
          <w:lang w:eastAsia="ru-RU"/>
        </w:rPr>
        <w:t>9.</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Загородные жилые поселки рабочих и служащих </w:t>
      </w:r>
      <w:r>
        <w:rPr>
          <w:rFonts w:cs="Times New Roman" w:ascii="Times New Roman" w:hAnsi="Times New Roman"/>
          <w:sz w:val="28"/>
          <w:szCs w:val="28"/>
          <w:lang w:eastAsia="ru-RU"/>
        </w:rPr>
        <w:t>(поселки-«спальни» в сельской местности). Этот специфический тип поселений распространен в ближней пригородной зоне крупных городов, образуя своеобразные «жилые филиалы» города. Они исторически возникли в процессе урбанизации во всех странах мира, имеющих крупные города, при наличии удобных и быстрых транспортных связей с городом как местом работы их жителей. Они часто имеют крупные размеры, составляя особый вид спутников крупного города и сильно увеличивая ежедневные пассажиропотоки между ним и его пригородной зоной. Данный тип населенных пунктов выделяется тем, что общая для всех поселений функция «места жилья» является здесь и единственной.</w:t>
      </w:r>
    </w:p>
    <w:p>
      <w:pPr>
        <w:pStyle w:val="Normal"/>
        <w:spacing w:before="0" w:after="0"/>
        <w:contextualSpacing/>
        <w:rPr/>
      </w:pPr>
      <w:r>
        <w:rPr>
          <w:rFonts w:cs="Times New Roman" w:ascii="Times New Roman" w:hAnsi="Times New Roman"/>
          <w:b/>
          <w:bCs/>
          <w:sz w:val="28"/>
          <w:szCs w:val="28"/>
          <w:lang w:eastAsia="ru-RU"/>
        </w:rPr>
        <w:t xml:space="preserve">Аграрно-индустриальные поселения </w:t>
      </w:r>
      <w:r>
        <w:rPr>
          <w:rFonts w:cs="Times New Roman" w:ascii="Times New Roman" w:hAnsi="Times New Roman"/>
          <w:sz w:val="28"/>
          <w:szCs w:val="28"/>
          <w:lang w:eastAsia="ru-RU"/>
        </w:rPr>
        <w:t>в сельской местности следует разделить на две принципиально различные группы: в одних случаях работа в промышленности и работа в сельском хозяйстве осуществляются различными лицами, живущими в данном поселении, в других случаях труд одних и тех же лиц используется в разное время (главным образом посезонно) в различных отраслях. Существующие типы аграрно-индустриальных поселений относятся к первой группе. Вторая форма сочетания различных отраслей производства в сельских поселениях только начинает развиваться (являясь весьма прогрессивной и перспективной) и существует пока в начальных стадиях в населенных пунктах отдельных крупных колхозов и совхозов, имеющих свои производственные предприят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еди аграрно-индустриальных поселений первой группы, представляющих сочетание сельскохозяйственного поселения и промышленного поселка, выделяется несколько типов в зависимости от характера промышленного производства и его связей с сельским хозяйством.</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дин из типов характеризуется развитием в сельскохозяйственном поселении промышленной переработки местной сельскохозяйственной продукции (сахарные, маслобойные, маслодельные, овощеконсервные, крахмалопаточные и другие заводы). Другой тип образуется при сочетании сельскохозяйственных и лесопромышленных предприятий (причем первые часто превращаются в подсобный «продовольственный цех» лесопромышленного предприятия). Третий тип создается с развитием в сельскохозяйственном поселке производств, обслуживающих местные нужды, работающих полностью или частично на местном сырье. Четвертый тип составляют поселения, где наряду с сельским хозяйством возникли небольшие предприятия не местного значения, использующие местные ресурсы недр. К пятому типу можно отнести встречающееся сочетание сельскохозяйственного поселка и поселка небольшого промышленного предприятия, не связанного с использованием местного сырья и местного рынка (таковы, например, многие металлообрабатывающие и текстильные производства, исторически сложившиеся в сельских поселениях, бывших ранее очагами соответствующих кустарных промыслов).</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ипы аграрно-индустриальных поселений образуются на базе как колхозных, так и совхозных населенных пунктов.</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обое место занимает характерный для многих пригородных районов тип населенного пункта, где часть жителей занята на месте, в колхозе или совхозе, а другая значительная часть работает в ближайшем городе или несельскохозяйственном сельском поселении (заводской или пристанционный поселок и т.п.).</w:t>
      </w:r>
    </w:p>
    <w:p>
      <w:pPr>
        <w:pStyle w:val="Normal"/>
        <w:spacing w:before="0" w:after="0"/>
        <w:contextualSpacing/>
        <w:rPr/>
      </w:pPr>
      <w:r>
        <w:rPr>
          <w:rFonts w:cs="Times New Roman" w:ascii="Times New Roman" w:hAnsi="Times New Roman"/>
          <w:sz w:val="28"/>
          <w:szCs w:val="28"/>
          <w:lang w:eastAsia="ru-RU"/>
        </w:rPr>
        <w:t xml:space="preserve">Многие сельские населенные пункты, особенно крупные, имеют смешанный характер, совмещают черты различных функциональных типов. Такие поселения образуют ряд </w:t>
      </w:r>
      <w:r>
        <w:rPr>
          <w:rFonts w:cs="Times New Roman" w:ascii="Times New Roman" w:hAnsi="Times New Roman"/>
          <w:b/>
          <w:bCs/>
          <w:sz w:val="28"/>
          <w:szCs w:val="28"/>
          <w:lang w:eastAsia="ru-RU"/>
        </w:rPr>
        <w:t xml:space="preserve">переходных и смешанных форм, </w:t>
      </w:r>
      <w:r>
        <w:rPr>
          <w:rFonts w:cs="Times New Roman" w:ascii="Times New Roman" w:hAnsi="Times New Roman"/>
          <w:sz w:val="28"/>
          <w:szCs w:val="28"/>
          <w:lang w:eastAsia="ru-RU"/>
        </w:rPr>
        <w:t>с преобладанием либо сельскохозяйственных, либо аграрно-индустриальных, либо несельскохозяйственных функци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ипология не преследует задачи показать все существующие комбинации признаков, все варианты: должны быть отмечены лишь основные, наиболее распространенные смешанные формы.</w:t>
      </w:r>
    </w:p>
    <w:p>
      <w:pPr>
        <w:pStyle w:val="Normal"/>
        <w:spacing w:before="0" w:after="0"/>
        <w:contextualSpacing/>
        <w:rPr/>
      </w:pPr>
      <w:r>
        <w:rPr>
          <w:rFonts w:cs="Times New Roman" w:ascii="Times New Roman" w:hAnsi="Times New Roman"/>
          <w:sz w:val="28"/>
          <w:szCs w:val="28"/>
          <w:lang w:eastAsia="ru-RU"/>
        </w:rPr>
        <w:t>Так, усложненные типы сельскохозяйственных поселении образуются при сочетании в одном населенном пункте колхозного и совхозного населения, сочетании колхозного села и поселка РТС, при размещении в существующих сельскохозяйственных поселениях научных сельскохозяйственных учреждений или специальных учебных заведений. В колхозных селах часто живут работники питомников, госплемрассадников, инкубаторных станций и т.д. Особый тип складывается при развитии «курортных» функций в сельскохозяйственном поселени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ипы аграрно-индустриальных поселков очень часто усложняются развитием функций транспортного узла (при расположении близ станции, пристани), наличием специальных учебных заведений и т.д.</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еди несельскохозяйственных сельских поселений наряду с их специализированностью, однофункциональностью, распространены и более сложные формы (чаще всего — сочетание функций обслуживания промышленности и транспорта).</w:t>
      </w:r>
    </w:p>
    <w:p>
      <w:pPr>
        <w:pStyle w:val="Normal"/>
        <w:spacing w:before="0" w:after="0"/>
        <w:contextualSpacing/>
        <w:rPr/>
      </w:pPr>
      <w:r>
        <w:rPr>
          <w:rFonts w:cs="Times New Roman" w:ascii="Times New Roman" w:hAnsi="Times New Roman"/>
          <w:sz w:val="28"/>
          <w:szCs w:val="28"/>
          <w:lang w:eastAsia="ru-RU"/>
        </w:rPr>
        <w:t xml:space="preserve">Во многих сельских поселениях к их производственным функциям добавляются, в той или иной степени, еще функции </w:t>
      </w:r>
      <w:r>
        <w:rPr>
          <w:rFonts w:cs="Times New Roman" w:ascii="Times New Roman" w:hAnsi="Times New Roman"/>
          <w:b/>
          <w:bCs/>
          <w:sz w:val="28"/>
          <w:szCs w:val="28"/>
          <w:lang w:eastAsia="ru-RU"/>
        </w:rPr>
        <w:t xml:space="preserve">местного центра </w:t>
      </w:r>
      <w:r>
        <w:rPr>
          <w:rFonts w:cs="Times New Roman" w:ascii="Times New Roman" w:hAnsi="Times New Roman"/>
          <w:sz w:val="28"/>
          <w:szCs w:val="28"/>
          <w:lang w:eastAsia="ru-RU"/>
        </w:rPr>
        <w:t>— по отношению к другим, ближайшим населенным пунктам. Эти функции могут складываться из различных элементов: руководство в организационно-хозяйственном отношении, по линии организации политико-воспитательной работы, народного образования, здравоохранения, работы торговой сети; организация закупок, заготовок и переработки сельскохозяйственных продуктов; осуществление производственного снабжения колхозов и совхозов: осуществление административных функций и т.д. Все это создает систему постоянных связей между поселением — местным центром — и определенной группой населенных пунктов, тяготеющих к нему.</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екоторое значение «местного центра» иногда имеет уже обычное селение-центр бригады колхоза, если к нему тяготеют и с ним тесно связаны другие, менее «самостоятельные» населенные пункты, в которых живет часть членов той же бригады, или поселки при отдельных фермах этой бригады. Поселение — центр колхоза или совхоза — всегда представляет собой местный центр для всех поселков этого сельскохозяйственного предприятия. Но обычно, только выходя за рамки внутрихозяйственного расселения, рассматривая функции и связи поселений в более широком территориальном масштабе, мы сталкиваемся с такой степенью развития «центрообразующих» функций, что они, наравне с непосредственно производственными функциями, явно становятся типологическими признакам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иболее отчетливо выраженным типом комплексного местного центра для сельских местностей являются теперь населенные пункты — центры укрупненных сельских районов. Для них характерна в первую очередь организационно-хозяйственная роль. В районных центрах концентрируются также многие административные функции, руководство работой учреждений, обслуживающих культурно-бытовые нужды населения района — сетью школ, клубов, библиотек, больниц, торговой сетью и заготовительными пунктами и т.д. При этом, как правило, наиболее крупные, базовые учреждения такого рода располагаются именно в районном центре.</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акая совокупность функций присуща только одному поселению в районе — его официальному центральному пункту, и имеет «поселкообразующее» значение, так как выполнением этих функций занято определенное количество кадров, заметная часть работающего населения районного центра.</w:t>
      </w:r>
    </w:p>
    <w:p>
      <w:pPr>
        <w:pStyle w:val="Normal"/>
        <w:spacing w:before="0" w:after="0"/>
        <w:contextualSpacing/>
        <w:rPr/>
      </w:pPr>
      <w:r>
        <w:rPr>
          <w:rFonts w:cs="Times New Roman" w:ascii="Times New Roman" w:hAnsi="Times New Roman"/>
          <w:sz w:val="28"/>
          <w:szCs w:val="28"/>
          <w:lang w:eastAsia="ru-RU"/>
        </w:rPr>
        <w:t>За редкими исключениями, эти функции в районных центрах всегда сочетаются с той или иной производственной деятельностью. Районный центр одновременно является либо центром колхоза или совхоза, т.е. и сельскохозяйственным поселением, либо имеет промышленные предприятия. Часто он совмещает черты сельскохозяйственного и промышленного поселка, и к этому еще добавляется роль местного транспортного узла — пристанционного поселка и т.д.</w:t>
      </w:r>
    </w:p>
    <w:p>
      <w:pPr>
        <w:pStyle w:val="Normal"/>
        <w:spacing w:before="0" w:after="0"/>
        <w:contextualSpacing/>
        <w:rPr/>
      </w:pPr>
      <w:r>
        <w:rPr>
          <w:rFonts w:cs="Times New Roman" w:ascii="Times New Roman" w:hAnsi="Times New Roman"/>
          <w:sz w:val="28"/>
          <w:szCs w:val="28"/>
          <w:lang w:eastAsia="ru-RU"/>
        </w:rPr>
        <w:t xml:space="preserve">Таким образом, этот тип сельских поселений, при наличии специфических функций, которых не имеют другие поселения района, характеризуется многофункциональностью. В зависимости от преобладающих производственных функций он подразделяется на несколько подтипов (сельскохозяйственные поселения — районные центры, аграрно-индустриальные поселения — районные центры, лесопромышленные поселения — районные центры и т.д.). Лишь небольшое число районных центров даже до укрупнения районов представляло собой </w:t>
      </w:r>
      <w:r>
        <w:rPr>
          <w:rFonts w:cs="Times New Roman" w:ascii="Times New Roman" w:hAnsi="Times New Roman"/>
          <w:i/>
          <w:iCs/>
          <w:sz w:val="28"/>
          <w:szCs w:val="28"/>
          <w:lang w:eastAsia="ru-RU"/>
        </w:rPr>
        <w:t xml:space="preserve">только </w:t>
      </w:r>
      <w:r>
        <w:rPr>
          <w:rFonts w:cs="Times New Roman" w:ascii="Times New Roman" w:hAnsi="Times New Roman"/>
          <w:sz w:val="28"/>
          <w:szCs w:val="28"/>
          <w:lang w:eastAsia="ru-RU"/>
        </w:rPr>
        <w:t>местные центры. При значительном развитии промышленных или транспортных функций многие центры сельских районов быстро превращались за последние годы в городские поселения.</w:t>
      </w:r>
    </w:p>
    <w:p>
      <w:pPr>
        <w:pStyle w:val="Normal"/>
        <w:spacing w:before="0" w:after="0"/>
        <w:contextualSpacing/>
        <w:rPr/>
      </w:pPr>
      <w:r>
        <w:rPr>
          <w:rFonts w:cs="Times New Roman" w:ascii="Times New Roman" w:hAnsi="Times New Roman"/>
          <w:sz w:val="28"/>
          <w:szCs w:val="28"/>
          <w:lang w:eastAsia="ru-RU"/>
        </w:rPr>
        <w:t xml:space="preserve">Почти в каждом сельском районе имеются наряду с районным центром другие населенные пункты, которые играют роль </w:t>
      </w:r>
      <w:r>
        <w:rPr>
          <w:rFonts w:cs="Times New Roman" w:ascii="Times New Roman" w:hAnsi="Times New Roman"/>
          <w:b/>
          <w:bCs/>
          <w:sz w:val="28"/>
          <w:szCs w:val="28"/>
          <w:lang w:eastAsia="ru-RU"/>
        </w:rPr>
        <w:t xml:space="preserve">дополнительных местных центров </w:t>
      </w:r>
      <w:r>
        <w:rPr>
          <w:rFonts w:cs="Times New Roman" w:ascii="Times New Roman" w:hAnsi="Times New Roman"/>
          <w:sz w:val="28"/>
          <w:szCs w:val="28"/>
          <w:lang w:eastAsia="ru-RU"/>
        </w:rPr>
        <w:t>благодаря особенностям их экономико-географического положения. Иногда это бывшие райцентры, лишившиеся части своих функций вследствие укрупнения районов, или центральные селения отдельных крупных колхозов и совхозов, обслуживающие во многих отношениях целую группу ближайших к ним населенных пунктов. Часто в роли местных центров выступают пристанционные поселки, расположенные вдали от райцентра, на периферии района, или рабочие поселки при достаточно крупных промышленных предприятиях.</w:t>
      </w:r>
    </w:p>
    <w:p>
      <w:pPr>
        <w:pStyle w:val="Normal"/>
        <w:spacing w:before="0" w:after="0"/>
        <w:contextualSpacing/>
        <w:rPr/>
      </w:pPr>
      <w:r>
        <w:rPr>
          <w:rFonts w:cs="Times New Roman" w:ascii="Times New Roman" w:hAnsi="Times New Roman"/>
          <w:sz w:val="28"/>
          <w:szCs w:val="28"/>
          <w:lang w:eastAsia="ru-RU"/>
        </w:rPr>
        <w:t xml:space="preserve">Среди дополнительных центров выделяются два основных типа: а) </w:t>
      </w:r>
      <w:r>
        <w:rPr>
          <w:rFonts w:cs="Times New Roman" w:ascii="Times New Roman" w:hAnsi="Times New Roman"/>
          <w:b/>
          <w:bCs/>
          <w:sz w:val="28"/>
          <w:szCs w:val="28"/>
          <w:lang w:eastAsia="ru-RU"/>
        </w:rPr>
        <w:t xml:space="preserve">специализированные местные центры </w:t>
      </w:r>
      <w:r>
        <w:rPr>
          <w:rFonts w:cs="Times New Roman" w:ascii="Times New Roman" w:hAnsi="Times New Roman"/>
          <w:sz w:val="28"/>
          <w:szCs w:val="28"/>
          <w:lang w:eastAsia="ru-RU"/>
        </w:rPr>
        <w:t xml:space="preserve">— чаще всего пристанционные поселки в пределах района, как места расположения заготовительных пунктов и складских баз, иногда отдельных промышленных предприятий, связанных с сельским хозяйством района; б) </w:t>
      </w:r>
      <w:r>
        <w:rPr>
          <w:rFonts w:cs="Times New Roman" w:ascii="Times New Roman" w:hAnsi="Times New Roman"/>
          <w:b/>
          <w:bCs/>
          <w:sz w:val="28"/>
          <w:szCs w:val="28"/>
          <w:lang w:eastAsia="ru-RU"/>
        </w:rPr>
        <w:t xml:space="preserve">малые местные центры комплексного характера, </w:t>
      </w:r>
      <w:r>
        <w:rPr>
          <w:rFonts w:cs="Times New Roman" w:ascii="Times New Roman" w:hAnsi="Times New Roman"/>
          <w:sz w:val="28"/>
          <w:szCs w:val="28"/>
          <w:lang w:eastAsia="ru-RU"/>
        </w:rPr>
        <w:t>сходные с районным центром во многих чертах, но без его административных и организационных функций; обычно они образуются на базе отдельных крупных селений в глубине района, в отдалении от районного центра, но в узлах местных дорог, при выгодном экономико-географическом положении. Их образование стимулируется большой территорией района, расчлененностью расселения в нем на отдельные ареалы или «пятна», разделенные лесными, болотистыми и другими незаселенными территориями. В горных районах, где расселение сконцентрировано в ряде горных долин, в каждой из них одно из селений обычно приобретает роль такого дополнительного местного центрального пункта.</w:t>
      </w:r>
    </w:p>
    <w:p>
      <w:pPr>
        <w:pStyle w:val="Normal"/>
        <w:spacing w:before="0" w:after="0"/>
        <w:contextualSpacing/>
        <w:rPr/>
      </w:pPr>
      <w:r>
        <w:rPr>
          <w:rFonts w:cs="Times New Roman" w:ascii="Times New Roman" w:hAnsi="Times New Roman"/>
          <w:sz w:val="28"/>
          <w:szCs w:val="28"/>
          <w:lang w:eastAsia="ru-RU"/>
        </w:rPr>
        <w:t xml:space="preserve">Наряду с районными центрами и дополнительными местными центрами существуют и </w:t>
      </w:r>
      <w:r>
        <w:rPr>
          <w:rFonts w:cs="Times New Roman" w:ascii="Times New Roman" w:hAnsi="Times New Roman"/>
          <w:b/>
          <w:bCs/>
          <w:sz w:val="28"/>
          <w:szCs w:val="28"/>
          <w:lang w:eastAsia="ru-RU"/>
        </w:rPr>
        <w:t xml:space="preserve">центры межрайонного значения. </w:t>
      </w:r>
      <w:r>
        <w:rPr>
          <w:rFonts w:cs="Times New Roman" w:ascii="Times New Roman" w:hAnsi="Times New Roman"/>
          <w:sz w:val="28"/>
          <w:szCs w:val="28"/>
          <w:lang w:eastAsia="ru-RU"/>
        </w:rPr>
        <w:t>Их роль выполняют в большинстве случаев города, но иногда и выгодно расположенные на магистральных путях сельские поселения, функции которых в этом случае соответственно расширяются.</w:t>
      </w:r>
      <w:r>
        <w:br w:type="page"/>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се населенные пункты делятся на два основных типа — городские и сельские, хотя до сих пор определение критериев их деления остается спорным вопросом. При этом более четкое определение было выработано для городов. Все многообразие критериев, применяемых национальными статистическими комитетами при определении городов, можно свести к четырем типам: 1) число жителей (однако единый ценз людности в мире отсутствует); 2) административный статус; 3) плотность населения, или густота застройки; 4) хозяйственные функции (род занятий насел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егодня практически все типологии поселений включают в себя, как важнейший признак, число жителей. Эконом-географы строят типологию городов по следующим признакам: 1) людность; 2) функциональный тип; 3) генетические признаки; 4) географическое положение и характер взаимодействия с тяготеющей территорией. Населенные пункты, не отвечающие критериям городских, в большинстве стран мира считаются сельским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се большее число сельских поселений, попадая в зону притяжения города, с ростом их сети и включаясь в агломерационную зону, становятся агропромышленными поселениям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Формы сельского расселения и типы сельских поселений в различных странах мира отражают особенности исторического развития и современные социально-политические условия, специализацию сельскохозяйственного производства, состав и плотность населения, разнообразие природных условий. Число сельских поселений в большинстве государств мира установить невозможно, так как в очень многих странах единицей статистического учета является не отдельное поселение, а сельская общин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развитых странах по некоторым параметрам происходит нивелирование различий между городскими и сельскими поселениями. В развиваюшихся странах эти различия очень существенны. Кроме того, во многих развивающихся странах городские поселения имеют черты сельских.</w:t>
      </w:r>
    </w:p>
    <w:p>
      <w:pPr>
        <w:pStyle w:val="Normal"/>
        <w:spacing w:before="0" w:after="0"/>
        <w:contextualSpacing/>
        <w:rPr>
          <w:rFonts w:ascii="Times New Roman" w:hAnsi="Times New Roman" w:cs="Times New Roman"/>
          <w:color w:val="FFFFFF"/>
          <w:sz w:val="28"/>
          <w:szCs w:val="28"/>
        </w:rPr>
      </w:pPr>
      <w:r>
        <w:rPr>
          <w:rFonts w:cs="Times New Roman" w:ascii="Times New Roman" w:hAnsi="Times New Roman"/>
          <w:color w:val="FFFFFF"/>
          <w:sz w:val="28"/>
          <w:szCs w:val="28"/>
        </w:rPr>
        <w:t>городское сельское поселение</w:t>
      </w:r>
      <w:r>
        <w:br w:type="page"/>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hd w:fill="FFFFFF" w:val="clear"/>
        <w:tabs>
          <w:tab w:val="clear" w:pos="708"/>
          <w:tab w:val="left" w:pos="330"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ушакова В.Г. Введение в экономическую географию и региональную экономику России / В.Г. Глушакова, А.А. Винокуров. – М.:Владос Пресс, 2003. - 432 с.</w:t>
      </w:r>
    </w:p>
    <w:p>
      <w:pPr>
        <w:pStyle w:val="Style17"/>
        <w:numPr>
          <w:ilvl w:val="0"/>
          <w:numId w:val="2"/>
        </w:numPr>
        <w:shd w:fill="FFFFFF" w:val="clear"/>
        <w:tabs>
          <w:tab w:val="clear" w:pos="708"/>
          <w:tab w:val="left" w:pos="330" w:leader="none"/>
        </w:tabs>
        <w:autoSpaceDE w:val="false"/>
        <w:spacing w:before="0" w:after="0"/>
        <w:ind w:left="0" w:hanging="0"/>
        <w:contextualSpacing/>
        <w:rPr/>
      </w:pPr>
      <w:r>
        <w:rPr>
          <w:rFonts w:cs="Times New Roman" w:ascii="Times New Roman" w:hAnsi="Times New Roman"/>
          <w:sz w:val="28"/>
          <w:szCs w:val="28"/>
        </w:rPr>
        <w:t>Желтиков В.П. Экономическая география / В.П. Желтиков. – Ростов-на-Дону: Феникс, 2003. – 684 с.</w:t>
      </w:r>
    </w:p>
    <w:p>
      <w:pPr>
        <w:pStyle w:val="Style17"/>
        <w:numPr>
          <w:ilvl w:val="0"/>
          <w:numId w:val="2"/>
        </w:numPr>
        <w:shd w:fill="FFFFFF" w:val="clear"/>
        <w:tabs>
          <w:tab w:val="clear" w:pos="708"/>
          <w:tab w:val="left" w:pos="330"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ьева И.А. Экономическая география и регионалистика / И.А. Козьева, Э.Н. Кузьбожев. – М.: КноРус, 2005. -336 с.</w:t>
      </w:r>
    </w:p>
    <w:p>
      <w:pPr>
        <w:pStyle w:val="Style17"/>
        <w:numPr>
          <w:ilvl w:val="0"/>
          <w:numId w:val="2"/>
        </w:numPr>
        <w:shd w:fill="FFFFFF" w:val="clear"/>
        <w:tabs>
          <w:tab w:val="clear" w:pos="708"/>
          <w:tab w:val="left" w:pos="330"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пылов В.А. География населения / В.А. Копыло. – М.: Маркетинг, 2002. – 368 с.</w:t>
      </w:r>
    </w:p>
    <w:p>
      <w:pPr>
        <w:pStyle w:val="Style17"/>
        <w:numPr>
          <w:ilvl w:val="0"/>
          <w:numId w:val="2"/>
        </w:numPr>
        <w:shd w:fill="FFFFFF" w:val="clear"/>
        <w:tabs>
          <w:tab w:val="clear" w:pos="708"/>
          <w:tab w:val="left" w:pos="330"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юбимов И.М. Общая политическая, экономическая и социальная география. – М.:Гелиос, 2003. – 316 с.</w:t>
      </w:r>
    </w:p>
    <w:p>
      <w:pPr>
        <w:pStyle w:val="Style17"/>
        <w:numPr>
          <w:ilvl w:val="0"/>
          <w:numId w:val="2"/>
        </w:numPr>
        <w:shd w:fill="FFFFFF" w:val="clear"/>
        <w:tabs>
          <w:tab w:val="clear" w:pos="708"/>
          <w:tab w:val="left" w:pos="330"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бэрхардт П. География населения России / П. Эбэрхардт. – Спб.: Невский простор, 2003. – 304 с.</w:t>
      </w:r>
    </w:p>
    <w:p>
      <w:pPr>
        <w:pStyle w:val="Normal"/>
        <w:spacing w:before="0" w:after="0"/>
        <w:jc w:val="center"/>
        <w:rPr>
          <w:rFonts w:ascii="Times New Roman" w:hAnsi="Times New Roman" w:cs="Times New Roman"/>
          <w:b/>
          <w:b/>
          <w:color w:val="FFFFFF"/>
          <w:sz w:val="48"/>
          <w:szCs w:val="48"/>
        </w:rPr>
      </w:pPr>
      <w:r>
        <w:rPr>
          <w:rFonts w:cs="Times New Roman" w:ascii="Times New Roman" w:hAnsi="Times New Roman"/>
          <w:b/>
          <w:color w:val="FFFFFF"/>
          <w:sz w:val="48"/>
          <w:szCs w:val="48"/>
        </w:rPr>
      </w:r>
    </w:p>
    <w:sectPr>
      <w:headerReference w:type="even" r:id="rId3"/>
      <w:headerReference w:type="default" r:id="rId4"/>
      <w:footerReference w:type="even" r:id="rId5"/>
      <w:footerReference w:type="default" r:id="rId6"/>
      <w:type w:val="nextPage"/>
      <w:pgSz w:w="11906" w:h="16838"/>
      <w:pgMar w:left="1701" w:right="851" w:gutter="0" w:header="709"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hanging="0"/>
      <w:jc w:val="center"/>
      <w:outlineLvl w:val="0"/>
    </w:pPr>
    <w:rPr>
      <w:rFonts w:ascii="Arial" w:hAnsi="Arial" w:cs="Arial"/>
      <w:b/>
      <w:bCs/>
      <w:color w:val="00008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1">
    <w:name w:val="Заголовок 1 Знак"/>
    <w:qFormat/>
    <w:rPr>
      <w:rFonts w:ascii="Arial" w:hAnsi="Arial" w:cs="Arial"/>
      <w:b/>
      <w:bCs/>
      <w:color w:val="000080"/>
      <w:sz w:val="26"/>
      <w:szCs w:val="26"/>
    </w:rPr>
  </w:style>
  <w:style w:type="character" w:styleId="Style15">
    <w:name w:val="Нижний колонтитул Знак"/>
    <w:qFormat/>
    <w:rPr>
      <w:rFonts w:cs="Times New Roman"/>
    </w:rPr>
  </w:style>
  <w:style w:type="character" w:styleId="Style16">
    <w:name w:val="Название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ind w:hanging="0"/>
      <w:jc w:val="center"/>
    </w:pPr>
    <w:rPr>
      <w:rFonts w:ascii="Times New Roman" w:hAnsi="Times New Roman" w:eastAsia="Calibri"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280" w:after="280"/>
      <w:ind w:left="720" w:firstLine="709"/>
      <w:contextualSpacing/>
    </w:pPr>
    <w:rPr/>
  </w:style>
  <w:style w:type="paragraph" w:styleId="Style18">
    <w:name w:val="Обычный (веб)"/>
    <w:basedOn w:val="Normal"/>
    <w:qFormat/>
    <w:pPr>
      <w:spacing w:lineRule="auto" w:line="240"/>
      <w:ind w:hanging="0"/>
      <w:jc w:val="left"/>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7:00Z</dcterms:created>
  <dc:creator>Виктория</dc:creator>
  <dc:description/>
  <cp:keywords/>
  <dc:language>en-US</dc:language>
  <cp:lastModifiedBy>SYSTEM</cp:lastModifiedBy>
  <dcterms:modified xsi:type="dcterms:W3CDTF">2011-09-04T12:37:00Z</dcterms:modified>
  <cp:revision>2</cp:revision>
  <dc:subject/>
  <dc:title>ФЕДЕРАЛЬНОЕ АГЕНТСТВО ПО ОБРАЗОВАНИЮ</dc:title>
</cp:coreProperties>
</file>