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ind w:firstLine="709"/>
        <w:jc w:val="center"/>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Федеральное агентство по образованию</w:t>
      </w:r>
    </w:p>
    <w:p>
      <w:pPr>
        <w:pStyle w:val="Normal"/>
        <w:suppressAutoHyphens w:val="true"/>
        <w:overflowPunct w:val="false"/>
        <w:autoSpaceDE w:val="false"/>
        <w:ind w:firstLine="709"/>
        <w:jc w:val="center"/>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Государственное образовательное учреждение высшего профессионального образования</w:t>
      </w:r>
    </w:p>
    <w:p>
      <w:pPr>
        <w:pStyle w:val="Normal"/>
        <w:suppressAutoHyphens w:val="true"/>
        <w:overflowPunct w:val="false"/>
        <w:autoSpaceDE w:val="false"/>
        <w:ind w:firstLine="709"/>
        <w:jc w:val="center"/>
        <w:textAlignment w:val="baseline"/>
        <w:rPr/>
      </w:pPr>
      <w:r>
        <w:rPr>
          <w:rFonts w:cs="Times New Roman" w:ascii="Times New Roman" w:hAnsi="Times New Roman"/>
          <w:sz w:val="28"/>
          <w:szCs w:val="26"/>
          <w:lang w:eastAsia="ru-RU"/>
        </w:rPr>
        <w:t>«Уфимский Государственный Авиационный Технический Университет»</w:t>
      </w:r>
    </w:p>
    <w:p>
      <w:pPr>
        <w:pStyle w:val="Normal"/>
        <w:suppressAutoHyphens w:val="true"/>
        <w:overflowPunct w:val="false"/>
        <w:autoSpaceDE w:val="false"/>
        <w:ind w:firstLine="709"/>
        <w:jc w:val="center"/>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ИНЭК</w:t>
      </w:r>
    </w:p>
    <w:p>
      <w:pPr>
        <w:pStyle w:val="Normal"/>
        <w:suppressAutoHyphens w:val="true"/>
        <w:overflowPunct w:val="false"/>
        <w:autoSpaceDE w:val="false"/>
        <w:ind w:firstLine="709"/>
        <w:jc w:val="center"/>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Кафедра финансов и экономического анализа</w:t>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ind w:firstLine="709"/>
        <w:jc w:val="center"/>
        <w:textAlignment w:val="baseline"/>
        <w:rPr/>
      </w:pPr>
      <w:r>
        <w:rPr>
          <w:rFonts w:cs="Times New Roman" w:ascii="Times New Roman" w:hAnsi="Times New Roman"/>
          <w:sz w:val="28"/>
          <w:szCs w:val="48"/>
          <w:lang w:eastAsia="ru-RU"/>
        </w:rPr>
        <w:t>Курсовая работа</w:t>
      </w:r>
    </w:p>
    <w:p>
      <w:pPr>
        <w:pStyle w:val="Normal"/>
        <w:suppressAutoHyphens w:val="true"/>
        <w:overflowPunct w:val="false"/>
        <w:autoSpaceDE w:val="false"/>
        <w:ind w:firstLine="709"/>
        <w:jc w:val="center"/>
        <w:textAlignment w:val="baseline"/>
        <w:rPr>
          <w:rFonts w:ascii="Times New Roman" w:hAnsi="Times New Roman" w:cs="Times New Roman"/>
          <w:sz w:val="28"/>
          <w:szCs w:val="32"/>
          <w:lang w:eastAsia="ru-RU"/>
        </w:rPr>
      </w:pPr>
      <w:r>
        <w:rPr>
          <w:rFonts w:cs="Times New Roman" w:ascii="Times New Roman" w:hAnsi="Times New Roman"/>
          <w:sz w:val="28"/>
          <w:szCs w:val="28"/>
          <w:lang w:eastAsia="ru-RU"/>
        </w:rPr>
        <w:t xml:space="preserve">по дисциплине </w:t>
      </w:r>
      <w:r>
        <w:rPr>
          <w:rFonts w:cs="Times New Roman" w:ascii="Times New Roman" w:hAnsi="Times New Roman"/>
          <w:sz w:val="28"/>
          <w:szCs w:val="32"/>
          <w:lang w:eastAsia="ru-RU"/>
        </w:rPr>
        <w:t>Финансы</w:t>
      </w:r>
    </w:p>
    <w:p>
      <w:pPr>
        <w:pStyle w:val="Normal"/>
        <w:suppressAutoHyphens w:val="true"/>
        <w:overflowPunct w:val="false"/>
        <w:autoSpaceDE w:val="false"/>
        <w:ind w:firstLine="709"/>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ема</w:t>
      </w:r>
    </w:p>
    <w:p>
      <w:pPr>
        <w:pStyle w:val="Normal"/>
        <w:suppressAutoHyphens w:val="true"/>
        <w:overflowPunct w:val="false"/>
        <w:autoSpaceDE w:val="false"/>
        <w:ind w:firstLine="709"/>
        <w:jc w:val="center"/>
        <w:textAlignment w:val="baseline"/>
        <w:rPr>
          <w:rFonts w:ascii="Times New Roman" w:hAnsi="Times New Roman" w:cs="Times New Roman"/>
          <w:sz w:val="28"/>
          <w:szCs w:val="32"/>
          <w:lang w:eastAsia="ru-RU"/>
        </w:rPr>
      </w:pPr>
      <w:r>
        <w:rPr>
          <w:rFonts w:cs="Times New Roman" w:ascii="Times New Roman" w:hAnsi="Times New Roman"/>
          <w:sz w:val="28"/>
          <w:szCs w:val="32"/>
          <w:lang w:eastAsia="ru-RU"/>
        </w:rPr>
        <w:t>Сущность расходов федерального бюджета и их классификация</w:t>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overflowPunct w:val="false"/>
        <w:autoSpaceDE w:val="false"/>
        <w:ind w:firstLine="709"/>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lang w:eastAsia="ru-RU"/>
        </w:rPr>
        <w:t>Уфа – 2011</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pPr>
      <w:r>
        <w:rPr>
          <w:rFonts w:cs="Times New Roman" w:ascii="Times New Roman" w:hAnsi="Times New Roman"/>
          <w:sz w:val="28"/>
          <w:szCs w:val="28"/>
        </w:rPr>
        <w:t>Расходы бюджета — это экономические отношения, связанные с распределением денежных средств государства и их использованием по отраслевому, ведомственному, целевому и территориальному назначению в соответствии с бюджетной классификацией. [5, с. 17]</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 необходим каждому государству для удовлетворения его объективных потребностей в денежном фонде, служащем в выполнении экономической, социальной и политической функции. Бюджет любого государства включает одни и те же категории: налоги, займы, доходы, расходы и т.д., содержание которых не из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 и центральное звено системы финансов для осуществления задач и функций государ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Главное назначение всех бюджетов – финансовое обеспечение выполнения функций, возложенных на органы власти. В зависимости от характера этих функций формируется система бюджетных расходов.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 является сметой доходов и расходов. Они разнообразны по своему составу, источникам, направлениям использования. Для того, чтобы существовала целостность бюджетной системы, они классифицируются. Для группировки расходов и доходов бюджетов всех уровней бюджетной системы РФ, а также источников финансирования дефицитов бюджета, используемой для составления и исполнения бюджетов и обеспечивающей сопоставимость показателей бюджетов всех уровней бюджетной системы применяется бюджетная классификация. Таким образом, её можно назвать группировкой бюджетных доходов и расходов по однородным признакам. Группировки и принципы построения определяются социально – экономическими содержаниями бюджетных доходов и расходов, структурой народного хозяйства, системой управления государством. [6, с. 168]</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роведение исследования сущности расходов федерального бюджета и рассмотрение их классифик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Цель исследования, в свою очередь, определяет конкретные его задачи, основными из которых являютс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представить понятие расходов федерального бюдже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смотреть формирование расходов бюдже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пределить, какие виды расходов финансируются исключительно из федерального бюдже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крыть систему бюджетных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ссмотреть, в каких формах осуществляется предоставление средств из бюдже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изучить </w:t>
      </w:r>
      <w:r>
        <w:rPr>
          <w:rFonts w:cs="Times New Roman" w:ascii="Times New Roman" w:hAnsi="Times New Roman"/>
          <w:bCs/>
          <w:sz w:val="28"/>
          <w:szCs w:val="28"/>
        </w:rPr>
        <w:t>классификацию расходов бюджетов РФ</w:t>
      </w:r>
      <w:r>
        <w:rPr>
          <w:rFonts w:cs="Times New Roman" w:ascii="Times New Roman" w:hAnsi="Times New Roman"/>
          <w:sz w:val="28"/>
          <w:szCs w:val="28"/>
        </w:rPr>
        <w:t>;</w:t>
      </w:r>
    </w:p>
    <w:p>
      <w:pPr>
        <w:pStyle w:val="Normal"/>
        <w:tabs>
          <w:tab w:val="clear" w:pos="709"/>
          <w:tab w:val="left" w:pos="2977" w:leader="none"/>
        </w:tabs>
        <w:suppressAutoHyphens w:val="true"/>
        <w:ind w:firstLine="709"/>
        <w:rPr/>
      </w:pPr>
      <w:r>
        <w:rPr>
          <w:rFonts w:cs="Times New Roman" w:ascii="Times New Roman" w:hAnsi="Times New Roman"/>
          <w:sz w:val="28"/>
          <w:szCs w:val="28"/>
        </w:rPr>
        <w:t>- проанализировать состав и структуру бюджетных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и списка литературы. Во введении указаны актуальность, значимость, цель и задачи курсовой работы. В заключении обобщены выводы по работе. Список литературы включает в себя 11 наименова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Глава 1. Характеристика бюджетных расходов</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1.1 Расходы федерального бюджета</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бюджет является первым уровнем бюджетной системы Российской Федерации. </w:t>
      </w:r>
      <w:r>
        <w:rPr>
          <w:rFonts w:cs="Times New Roman" w:ascii="Times New Roman" w:hAnsi="Times New Roman"/>
          <w:bCs/>
          <w:sz w:val="28"/>
          <w:szCs w:val="28"/>
        </w:rPr>
        <w:t xml:space="preserve">Федеральный бюджет — основной финансовый план государства, утверждаемый Федеральным Собранием в виде федерального закона. </w:t>
      </w:r>
      <w:r>
        <w:rPr>
          <w:rFonts w:cs="Times New Roman" w:ascii="Times New Roman" w:hAnsi="Times New Roman"/>
          <w:sz w:val="28"/>
          <w:szCs w:val="28"/>
        </w:rPr>
        <w:t>Именно федеральный бюджет является главным средством перераспределения национального дохода и валового внутреннего продукта,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обязательных государственных расходах; бюджет строится с учетом необходимости осуществления избранной экономической политики. [7, с. 30]</w:t>
      </w:r>
    </w:p>
    <w:p>
      <w:pPr>
        <w:pStyle w:val="Normal"/>
        <w:suppressAutoHyphens w:val="true"/>
        <w:ind w:firstLine="709"/>
        <w:rPr/>
      </w:pPr>
      <w:r>
        <w:rPr>
          <w:rFonts w:cs="Times New Roman" w:ascii="Times New Roman" w:hAnsi="Times New Roman"/>
          <w:bCs/>
          <w:sz w:val="28"/>
          <w:szCs w:val="28"/>
        </w:rPr>
        <w:t>Бюджетные расходы</w:t>
      </w:r>
      <w:r>
        <w:rPr>
          <w:rFonts w:cs="Times New Roman" w:ascii="Times New Roman" w:hAnsi="Times New Roman"/>
          <w:sz w:val="28"/>
          <w:szCs w:val="28"/>
        </w:rPr>
        <w:t xml:space="preserve"> можно определить как </w:t>
      </w:r>
      <w:r>
        <w:rPr>
          <w:rFonts w:cs="Times New Roman" w:ascii="Times New Roman" w:hAnsi="Times New Roman"/>
          <w:iCs/>
          <w:sz w:val="28"/>
          <w:szCs w:val="28"/>
        </w:rPr>
        <w:t xml:space="preserve">«процесс выделения и использования финансовых ресурсов, аккумулированных в </w:t>
      </w:r>
      <w:hyperlink r:id="rId2" w:tgtFrame="_blank">
        <w:r>
          <w:rPr>
            <w:rStyle w:val="InternetLink"/>
            <w:rFonts w:cs="Times New Roman" w:ascii="Times New Roman" w:hAnsi="Times New Roman"/>
            <w:iCs/>
            <w:color w:val="000000"/>
            <w:sz w:val="28"/>
            <w:szCs w:val="28"/>
            <w:u w:val="none"/>
          </w:rPr>
          <w:t>бюджетах</w:t>
        </w:r>
      </w:hyperlink>
      <w:r>
        <w:rPr>
          <w:rFonts w:cs="Times New Roman" w:ascii="Times New Roman" w:hAnsi="Times New Roman"/>
          <w:iCs/>
          <w:sz w:val="28"/>
          <w:szCs w:val="28"/>
        </w:rPr>
        <w:t xml:space="preserve"> всех уровней бюджетной системы, в соответствии с законами о </w:t>
      </w:r>
      <w:hyperlink r:id="rId3" w:tgtFrame="_blank">
        <w:r>
          <w:rPr>
            <w:rStyle w:val="InternetLink"/>
            <w:rFonts w:cs="Times New Roman" w:ascii="Times New Roman" w:hAnsi="Times New Roman"/>
            <w:iCs/>
            <w:color w:val="000000"/>
            <w:sz w:val="28"/>
            <w:szCs w:val="28"/>
            <w:u w:val="none"/>
          </w:rPr>
          <w:t>бюджетах</w:t>
        </w:r>
      </w:hyperlink>
      <w:r>
        <w:rPr>
          <w:rFonts w:cs="Times New Roman" w:ascii="Times New Roman" w:hAnsi="Times New Roman"/>
          <w:iCs/>
          <w:sz w:val="28"/>
          <w:szCs w:val="28"/>
        </w:rPr>
        <w:t xml:space="preserve"> на соответствующий финансовый год»</w:t>
      </w:r>
      <w:r>
        <w:rPr>
          <w:rFonts w:cs="Times New Roman" w:ascii="Times New Roman" w:hAnsi="Times New Roman"/>
          <w:sz w:val="28"/>
          <w:szCs w:val="28"/>
        </w:rPr>
        <w:t xml:space="preserve">. Бюджетный кодекс Российской Федерации содержит несколько иное определение. В соответствии с ним расходы бюджета – это </w:t>
      </w:r>
      <w:r>
        <w:rPr>
          <w:rFonts w:cs="Times New Roman" w:ascii="Times New Roman" w:hAnsi="Times New Roman"/>
          <w:iCs/>
          <w:sz w:val="28"/>
          <w:szCs w:val="28"/>
        </w:rPr>
        <w:t>денежные средства, направляемые на финансовое обеспечение задач и функций государства и местного самоуправления</w:t>
      </w:r>
      <w:r>
        <w:rPr>
          <w:rFonts w:cs="Times New Roman" w:ascii="Times New Roman" w:hAnsi="Times New Roman"/>
          <w:sz w:val="28"/>
          <w:szCs w:val="28"/>
        </w:rPr>
        <w:t xml:space="preserve">. Приведенные определения отражают различные подходы к пониманию </w:t>
      </w:r>
      <w:hyperlink r:id="rId4" w:tgtFrame="_blank">
        <w:r>
          <w:rPr>
            <w:rStyle w:val="InternetLink"/>
            <w:rFonts w:cs="Times New Roman" w:ascii="Times New Roman" w:hAnsi="Times New Roman"/>
            <w:color w:val="000000"/>
            <w:sz w:val="28"/>
            <w:szCs w:val="28"/>
            <w:u w:val="none"/>
          </w:rPr>
          <w:t>государственных расходов</w:t>
        </w:r>
      </w:hyperlink>
      <w:r>
        <w:rPr>
          <w:rFonts w:cs="Times New Roman" w:ascii="Times New Roman" w:hAnsi="Times New Roman"/>
          <w:sz w:val="28"/>
          <w:szCs w:val="28"/>
        </w:rPr>
        <w:t xml:space="preserve">. В первом случае акцент делается на управленческие, процедурные моменты. Действительно, в современных условиях бюджетные расходы - основа сложной системы взаимоотношений, охватывающей не только органы государственной власти (законодательные, исполнительные, контрольные и др.), но и гражданское общество. Распределение государственных средств по отдельным расходным статьям закрепляется законодательно, в составе законов о </w:t>
      </w:r>
      <w:hyperlink r:id="rId5" w:tgtFrame="_blank">
        <w:r>
          <w:rPr>
            <w:rStyle w:val="InternetLink"/>
            <w:rFonts w:cs="Times New Roman" w:ascii="Times New Roman" w:hAnsi="Times New Roman"/>
            <w:color w:val="000000"/>
            <w:sz w:val="28"/>
            <w:szCs w:val="28"/>
            <w:u w:val="none"/>
          </w:rPr>
          <w:t>бюджете</w:t>
        </w:r>
      </w:hyperlink>
      <w:r>
        <w:rPr>
          <w:rFonts w:cs="Times New Roman" w:ascii="Times New Roman" w:hAnsi="Times New Roman"/>
          <w:sz w:val="28"/>
          <w:szCs w:val="28"/>
        </w:rPr>
        <w:t>. Его планирование, обсуждение, исполнение и контроль является центральным элементом бюджетного процесса. Определение, принятое в Бюджетном кодексе, подчеркивает функциональную сторону расходов, делает акцент на разграничении расходных полномочий различных уровней государственной власти. [11, с. 119 ]</w:t>
      </w:r>
    </w:p>
    <w:p>
      <w:pPr>
        <w:pStyle w:val="Normal"/>
        <w:suppressAutoHyphens w:val="true"/>
        <w:ind w:firstLine="709"/>
        <w:rPr/>
      </w:pPr>
      <w:r>
        <w:rPr>
          <w:rFonts w:cs="Times New Roman" w:ascii="Times New Roman" w:hAnsi="Times New Roman"/>
          <w:sz w:val="28"/>
          <w:szCs w:val="28"/>
        </w:rPr>
        <w:t>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 [1]</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основании российского законодательства федеральные расходы имеют две составляющ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расходы, финансируемые исключительно из федерального бюджета;</w:t>
      </w:r>
    </w:p>
    <w:p>
      <w:pPr>
        <w:pStyle w:val="Normal"/>
        <w:suppressAutoHyphens w:val="true"/>
        <w:ind w:firstLine="709"/>
        <w:rPr/>
      </w:pPr>
      <w:r>
        <w:rPr>
          <w:rFonts w:cs="Times New Roman" w:ascii="Times New Roman" w:hAnsi="Times New Roman"/>
          <w:sz w:val="28"/>
          <w:szCs w:val="28"/>
        </w:rPr>
        <w:t>2) расходы, финансируемые совместно из федерального бюджета и бюджетов субъектов РФ и (или) бюджетов местного само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сключительно из федерального бюджета финансируются следующие виды расходов:</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государственных органов власти: Президента РФ, Федерального Собрания РФ, Правительства РФ, Центральной избирательной комиссии РФ, федеральных органов исполнительной власти, органов судебной системы;</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циональной обороны, безопасности государства, осуществление мероприятий по конверсии оборонных отраслей промышленност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Ф в международные организации и иные расходы в области международного сотрудничества);</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фундаментальных исследований и мероприятий по содействию научно-техническому прогрессу и исследованию космического простран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осударственной поддержки железнодорожного, воздушного и морского видов транспорта и атомной энергетик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по ликвидации последствий чрезвычайных ситуаций и стихийных бедствий федерального масштаб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нфраструктуры федеральной собственности и содержания учреждений, находящихся в федеральной собственност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бслуживания и погашения внутреннего и внешнего государственного долга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по компенсации государственным внебюджетным фондам расходов на выплату пенсий, пособий и иных социальных услуг, подлежащих финансированию за счет средств федерального бюджета;</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по пополнению государственных запасов драгоценных металлов, драгоценных камней и материальных резерв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выборов и референдумов, проводимых органами власти РФ за счет средств федерального бюдже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федеральной инвестиционной программ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решений федеральных органов власти, приведших к увеличению бюджетных расходов или уменьшению бюджетных доходов бюджетов других уровней бюджетной систем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по финансовой поддержке субъектов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деления финансовых средств, представляемых юридическим и физическим лицам в виде трансфертов, субсидий, субвенций и креди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деления финансовых средств, представляемых иностранным организациям в виде международных трансфертов и креди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финансовыми средствами юридических и физических лиц, выполняющих работы и услуги по государственным контрактам;</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не предусмотренных статьями расхода, которые финансируются за счет резервных средств бюджета. [5, с. 121]</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согласованию с органами власти субъектов РФ и органами власти местного самоуправления за счет средств федерального бюджета, бюджетов РФ и местных бюджетов финансируются следующие виды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отраслей промышленности, строительства, сельского хозяйства, развитие автомобильного и речного транспорта, дорожного хозяйства и связ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циальной защиты населения, правоохранительная деятельность, противопожарная безопасн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учно-исследовательских, опытно-конструкторских и проектно-изыскательских работ, обеспечивающих научно-технический прогресс;</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социальной защиты на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охраны окружающей среды, природных ресурсов, предупреждение и ликвидация стихийных бедствий межрегионального масштаб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роприятий развития рыночной инфраструктуры, развития федеральных и территориальных С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избирательных комиссий субъектов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другим бюджетам, в том числе по другим расходам, находящимся в совместном ведении РФ, субъектов РФ и муниципальных образований. [3, с. 121]</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1.2 Система бюджетных расходов</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ный кодекс РФ в целях обеспечения единства подходов на различных уровнях бюджетной системы определяет, что формирование расходов бюджетов всех уровней осуществляется на основании единой методологии, нормативов минимальной бюджетной обеспеченности, нормативов финансовых затрат на оказание государственных услуг. Данные нормы и нормативы устанавливаются Прави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Формирование расходов осуществляется в соответствии с заявленными Президентом РФ и Правительством РФ приоритетами, содержащимися в Бюджетном послании и основных направлениях финансово-бюджетной полити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ой для определения объема расходов бюджета соответствующего уровня является прогнозируемый объем мобилизации доходов в соответствии с прогнозом социально-экономического развития Российской Федерации, субъекта РФ или муниципального образования.</w:t>
      </w:r>
    </w:p>
    <w:p>
      <w:pPr>
        <w:pStyle w:val="Normal"/>
        <w:suppressAutoHyphens w:val="true"/>
        <w:ind w:firstLine="709"/>
        <w:rPr/>
      </w:pPr>
      <w:r>
        <w:rPr>
          <w:rFonts w:cs="Times New Roman" w:ascii="Times New Roman" w:hAnsi="Times New Roman"/>
          <w:sz w:val="28"/>
          <w:szCs w:val="28"/>
        </w:rPr>
        <w:t>Бюджет является, прежде всего, инструментом для финансового обеспечения задач и функций, решаемых государством и местным самоуправлением. К числу основных функций относятся: национальная оборона, правоохранительная деятельность, поддержание отраслей материального производства, обеспечение функционирования и развития учреждений и организаций здравоохранения, образования, культуры, социальной защиты, обеспечение проведение фундаментальных научных исследований, охрана окружающей природной среды, содержание государственных и муниципальных органов управления, обеспечивающих реализацию функций, международная деятельность, оказание финансовой помощи бюджетам других уровн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сходы в зависимости от их экономического содержания, в соответствии с бюджетной классификацией, подразделяются на текущие и капитальны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кущие расходы – часть расходов бюджетов, обеспечивающая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раслям экономики в виде дотаций, субвенций, субсид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апитальные расходы – расходы, связанные с осуществлением инвестиций в действующие или вновь создаваемые предприятия, организации, учреждения. Эти средства направляются на строительство, реконструкцию, приобретение оборудования. Капитальные расходы приводят к увеличению или созданию нового имуще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составе капитальных расходов должен формироваться бюджет развития. На федеральном уровне создание и использование средств бюджета развития предполагает принятие соответствующего закона.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уровне субъектов, как правило, формируются региональные инвестиционные программы или планы капитального строитель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оставление средств из бюджетов осуществляется в следующих форма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ассигнования на содержание бюджетных учрежд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средств на оплату товаров, работ, услуг, приобретаемых в соответствии с государственным или муниципальным заказ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трансфертов населению в виде установленных законодательством выпла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ассигнований на осуществление государственных полномочий, передаваемых на другие уровни 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бюджетных кредитов юридическим лиц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субвенций и субсидий физическим и юридическим лиц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инвестиций в уставные капиталы юридических лиц;</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бюджетных ссуд, дотаций, субвенций бюджетам других уровней;</w:t>
      </w:r>
    </w:p>
    <w:p>
      <w:pPr>
        <w:pStyle w:val="Normal"/>
        <w:suppressAutoHyphens w:val="true"/>
        <w:ind w:firstLine="709"/>
        <w:rPr/>
      </w:pPr>
      <w:r>
        <w:rPr>
          <w:rFonts w:cs="Times New Roman" w:ascii="Times New Roman" w:hAnsi="Times New Roman"/>
          <w:sz w:val="28"/>
          <w:szCs w:val="28"/>
        </w:rPr>
        <w:t>- кредитов иностранным государствам; средств на обслуживание и погашение долговых обязательств, включая государственные или муниципальные гарант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ные учреждения расходуют бюджетные средства исключительно 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перечисление страховых взносов в государственные внебюджетные фон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командировочные и иные компенсационные выплаты работникам в соответствии с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плату товаров, работ и услуг по заключенным государственным или муниципальным контракт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оплату товаров, работ и услуг в соответствии с утвержденными сметами без заключения государственных или муниципальных контра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сходование бюджетных средств бюджетными учреждениями на иные цели не допускается.</w:t>
      </w:r>
    </w:p>
    <w:p>
      <w:pPr>
        <w:pStyle w:val="Normal"/>
        <w:suppressAutoHyphens w:val="true"/>
        <w:ind w:firstLine="709"/>
        <w:rPr/>
      </w:pPr>
      <w:r>
        <w:rPr>
          <w:rFonts w:cs="Times New Roman" w:ascii="Times New Roman" w:hAnsi="Times New Roman"/>
          <w:sz w:val="28"/>
          <w:szCs w:val="28"/>
        </w:rPr>
        <w:t>В соответствии с ведомственной классификацией средства распределяются между главными распорядителями кредитов, которые в свою очередь направляют их распорядителям кредитов и бюджетополучателя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рамках изложенной системы расходов государство обеспечивает реализацию соответствующей социально-экономической политики. Обеспечение приоритетов этой политики обеспечивается соответствующим распределением средств. [9, с. 43]</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bCs/>
          <w:sz w:val="28"/>
          <w:szCs w:val="28"/>
        </w:rPr>
        <w:t>1.3 Классификация расходов бюджетов РФ</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ная классификация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лассификация расходов бюджетов представляет собой группировку расходов бюджетов всех уровней и отражает направление бюджетных средств на выполнение единицами сектора государственного управления и местного самоуправления основных функций, решение социально-экономических задач.</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лассификация расходов состоит из:</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кода главного распорядителя бюджетных средст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кода раздела, подраздела, целевой статьи и вида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кода классификации операций сектора государственного управления, относящихся к расходам бюдже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д классификации расходов занимает 20 знаков и имеет следующую структуру: код главного распорядителя бюджетных средств - 3 знака, раздел - 2 знака, подраздел - 2 знака, код целевой статьи, включающий программный срез, - 7 знаков, код вида расходов - 3 знака, код классификации операций сектора государственного управления, относящихся к расходам бюджетов, - 3 знак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Главные распорядители бюджетных средст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Разделы, подразделы, целевые статьи и виды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 Разделы, подраздел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лассификация расходов бюджетов содержит одиннадцать разделов, отражающих направление финансовых ресурсов на выполнение основных функций государства. Разделы детализированы девяноста пятью подразделами, конкретизирующими направление бюджетных средств на выполнение функций государства в пределах разделов.</w:t>
      </w:r>
    </w:p>
    <w:p>
      <w:pPr>
        <w:pStyle w:val="Normal"/>
        <w:suppressAutoHyphens w:val="true"/>
        <w:ind w:firstLine="709"/>
        <w:rPr/>
      </w:pPr>
      <w:r>
        <w:rPr>
          <w:rFonts w:cs="Times New Roman" w:ascii="Times New Roman" w:hAnsi="Times New Roman"/>
          <w:sz w:val="28"/>
          <w:szCs w:val="28"/>
        </w:rPr>
        <w:t>Разделы и подразделы классификации расходов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suppressAutoHyphens w:val="true"/>
        <w:ind w:firstLine="709"/>
        <w:rPr/>
      </w:pPr>
      <w:r>
        <w:rPr>
          <w:rFonts w:cs="Times New Roman" w:ascii="Times New Roman" w:hAnsi="Times New Roman"/>
          <w:sz w:val="28"/>
          <w:szCs w:val="28"/>
        </w:rPr>
        <w:t>Раздел 0100 «Общегосударственные вопросы» состоит из четыр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suppressAutoHyphens w:val="true"/>
        <w:ind w:firstLine="709"/>
        <w:rPr/>
      </w:pPr>
      <w:r>
        <w:rPr>
          <w:rFonts w:cs="Times New Roman" w:ascii="Times New Roman" w:hAnsi="Times New Roman"/>
          <w:sz w:val="28"/>
          <w:szCs w:val="28"/>
        </w:rPr>
        <w:t>Раздел 0200 «Национальная оборона» состоит из девяти подразделов и аккумулирует расходы,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suppressAutoHyphens w:val="true"/>
        <w:ind w:firstLine="709"/>
        <w:rPr/>
      </w:pPr>
      <w:r>
        <w:rPr>
          <w:rFonts w:cs="Times New Roman" w:ascii="Times New Roman" w:hAnsi="Times New Roman"/>
          <w:sz w:val="28"/>
          <w:szCs w:val="28"/>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suppressAutoHyphens w:val="true"/>
        <w:ind w:firstLine="709"/>
        <w:rPr/>
      </w:pPr>
      <w:r>
        <w:rPr>
          <w:rFonts w:cs="Times New Roman" w:ascii="Times New Roman" w:hAnsi="Times New Roman"/>
          <w:sz w:val="28"/>
          <w:szCs w:val="28"/>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suppressAutoHyphens w:val="true"/>
        <w:ind w:firstLine="709"/>
        <w:rPr/>
      </w:pPr>
      <w:r>
        <w:rPr>
          <w:rFonts w:cs="Times New Roman" w:ascii="Times New Roman" w:hAnsi="Times New Roman"/>
          <w:sz w:val="28"/>
          <w:szCs w:val="28"/>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suppressAutoHyphens w:val="true"/>
        <w:ind w:firstLine="709"/>
        <w:rPr/>
      </w:pPr>
      <w:r>
        <w:rPr>
          <w:rFonts w:cs="Times New Roman" w:ascii="Times New Roman" w:hAnsi="Times New Roman"/>
          <w:sz w:val="28"/>
          <w:szCs w:val="28"/>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suppressAutoHyphens w:val="true"/>
        <w:ind w:firstLine="709"/>
        <w:rPr/>
      </w:pPr>
      <w:r>
        <w:rPr>
          <w:rFonts w:cs="Times New Roman" w:ascii="Times New Roman" w:hAnsi="Times New Roman"/>
          <w:sz w:val="28"/>
          <w:szCs w:val="28"/>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suppressAutoHyphens w:val="true"/>
        <w:ind w:firstLine="709"/>
        <w:rPr/>
      </w:pPr>
      <w:r>
        <w:rPr>
          <w:rFonts w:cs="Times New Roman" w:ascii="Times New Roman" w:hAnsi="Times New Roman"/>
          <w:sz w:val="28"/>
          <w:szCs w:val="28"/>
        </w:rPr>
        <w:t>Раздел 0800 «Культура, кинематография, средства массовой информации» состоит из шести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радио- и телевизионного вещания, издательского дела,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suppressAutoHyphens w:val="true"/>
        <w:ind w:firstLine="709"/>
        <w:rPr/>
      </w:pPr>
      <w:r>
        <w:rPr>
          <w:rFonts w:cs="Times New Roman" w:ascii="Times New Roman" w:hAnsi="Times New Roman"/>
          <w:sz w:val="28"/>
          <w:szCs w:val="28"/>
        </w:rPr>
        <w:t>Раздел 0900 «Здравоохранение, физическая культура и спорт» состоит из десяти подразделов и аккумулирует расходы на финансирование здравоохранения, физической культуры и спорта, а также на поддержку туристической деятельности.</w:t>
      </w:r>
    </w:p>
    <w:p>
      <w:pPr>
        <w:pStyle w:val="Normal"/>
        <w:suppressAutoHyphens w:val="true"/>
        <w:ind w:firstLine="709"/>
        <w:rPr/>
      </w:pPr>
      <w:r>
        <w:rPr>
          <w:rFonts w:cs="Times New Roman" w:ascii="Times New Roman" w:hAnsi="Times New Roman"/>
          <w:sz w:val="28"/>
          <w:szCs w:val="28"/>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suppressAutoHyphens w:val="true"/>
        <w:ind w:firstLine="709"/>
        <w:rPr/>
      </w:pPr>
      <w:r>
        <w:rPr>
          <w:rFonts w:cs="Times New Roman" w:ascii="Times New Roman" w:hAnsi="Times New Roman"/>
          <w:sz w:val="28"/>
          <w:szCs w:val="28"/>
        </w:rPr>
        <w:t>Раздел 1100 «Межбюджетные трансферты» состоит из пяти подразделов и аккумулирует расходы по предоставлению межбюджетных трансфертов бюджетам бюджетной системы Российской Федерации в форме дотаций, субсидий и субвенций бюджетам субъектов Российской Федерации и местным бюджетам, а также иных межбюджетных трансфертов бюджетам бюджетной системы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2). Целевые статьи.</w:t>
      </w:r>
    </w:p>
    <w:p>
      <w:pPr>
        <w:pStyle w:val="Normal"/>
        <w:suppressAutoHyphens w:val="true"/>
        <w:ind w:firstLine="709"/>
        <w:rPr/>
      </w:pPr>
      <w:r>
        <w:rPr>
          <w:rFonts w:cs="Times New Roman" w:ascii="Times New Roman" w:hAnsi="Times New Roman"/>
          <w:sz w:val="28"/>
          <w:szCs w:val="28"/>
        </w:rPr>
        <w:t>Целевые стать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подразделов классификации расходов бюджетов. Код целевой статьи состоит из 7 знаков - с 8 по 14 разряды 20-значного кода классификации расходов. При этом разряды 8 - 10 определяют код самой целевой статьи, разряды с 11 - 12 - код программы, при помощи которого осуществлена детализация целевых статей, разряды с 13 по 14 - код подпрограммы, конкретизирующий при необходимости направления расходования средств в рамках соответствующей программы. Утверждаются указанные перечни в составе ведомственной структуры расходов законом (решением) о бюджете либо в установленных Бюджетным кодексом случаях сводной бюджетной росписью соответствующего бюджета. Порядок формирования перечня целевых статей и их структуры в части государственного управления субъектов Российской Федерации и муниципального управления аналогичны порядку формирования и структуре целевых статей, применяемых на федеральном уровне. Программный срез целевых статей, предназначенных для отражения расходов на обеспечение публичных нормативных обязательств, должен быть задействован следующим образ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код программы (4, 5 знаки семизначного кода целевой статьи) отражает принадлежность расходов к соответствующему закону, иному нормативно-правовому акту, устанавливающему выплат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код подпрограммы (6, 7 знаки семизначного кода целевой статьи) конкретизирует виды выплат в рамках закодированного на уровне программы закона, иных нормативно-правовых а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здел «Программы» содержит перечень программ (подпрограмм), которые в силу их универсальности применяют в различных целевых стать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3). Виды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иды расходов детализируют направление финансирования расходов бюджетов как по целевым статьям, так и по целевым программам расходов бюдже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иды расходов классификации расходов бюджетов в части федерального бюджета и государственных внебюджетных фондов утверждаются федеральным законом о федеральном бюджете и федеральными законами о бюджетах государственных внебюджетных фондов на соответствующий го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ечень видов расходов содержит универсальные виды расходов, которые могут быть использованы в бюджетах субъектов Российской Федерации и местных бюджетах. [2]</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Глава 2. Анализ состава и структуры расходов федерального бюджета</w:t>
      </w:r>
    </w:p>
    <w:p>
      <w:pPr>
        <w:pStyle w:val="Normal"/>
        <w:suppressAutoHyphens w:val="true"/>
        <w:ind w:firstLine="709"/>
        <w:rPr>
          <w:rFonts w:ascii="Times New Roman" w:hAnsi="Times New Roman" w:cs="Times New Roman"/>
          <w:color w:val="FFFFFF"/>
          <w:sz w:val="28"/>
          <w:szCs w:val="28"/>
        </w:rPr>
      </w:pPr>
      <w:r>
        <w:rPr>
          <w:rFonts w:cs="Times New Roman" w:ascii="Times New Roman" w:hAnsi="Times New Roman"/>
          <w:color w:val="FFFFFF"/>
          <w:sz w:val="28"/>
          <w:szCs w:val="28"/>
        </w:rPr>
        <w:t>расход федеральный бюджет социальный</w:t>
      </w:r>
    </w:p>
    <w:p>
      <w:pPr>
        <w:pStyle w:val="Normal"/>
        <w:suppressAutoHyphens w:val="true"/>
        <w:ind w:firstLine="709"/>
        <w:rPr/>
      </w:pPr>
      <w:r>
        <w:rPr>
          <w:rFonts w:cs="Times New Roman" w:ascii="Times New Roman" w:hAnsi="Times New Roman"/>
          <w:sz w:val="28"/>
          <w:szCs w:val="28"/>
        </w:rPr>
        <w:t xml:space="preserve">Проведем сравнительный анализ расходной части федерального бюджета 2010 – 2011 годов. Для этого используем данные Федерального закона от 13.12.2010 N 357-ФЗ «О федеральном бюджете на 2011 год и на плановый период 2012 и 2013 годов» и Федерального закона от 02.12.2009 N 308-ФЗ «О федеральном бюджете на 2010 год и на плановый период 2011 и 2012 годов». Затем, по данным этих документов подсчитаем удельный вес расходов, их абсолютное, относительное изменение, темп изменения и определим характер изменения расходов.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pPr>
      <w:r>
        <w:rPr/>
        <w:t>Таблица 1 – Расходы Федерального бюджета на 2010-2011 гг.</w:t>
      </w:r>
    </w:p>
    <w:tbl>
      <w:tblPr>
        <w:tblW w:w="5000" w:type="pct"/>
        <w:jc w:val="left"/>
        <w:tblInd w:w="-113" w:type="dxa"/>
        <w:tblLayout w:type="fixed"/>
        <w:tblCellMar>
          <w:top w:w="0" w:type="dxa"/>
          <w:left w:w="108" w:type="dxa"/>
          <w:bottom w:w="0" w:type="dxa"/>
          <w:right w:w="108" w:type="dxa"/>
        </w:tblCellMar>
      </w:tblPr>
      <w:tblGrid>
        <w:gridCol w:w="3018"/>
        <w:gridCol w:w="954"/>
        <w:gridCol w:w="817"/>
        <w:gridCol w:w="954"/>
        <w:gridCol w:w="817"/>
        <w:gridCol w:w="954"/>
        <w:gridCol w:w="816"/>
        <w:gridCol w:w="1024"/>
      </w:tblGrid>
      <w:tr>
        <w:trPr>
          <w:trHeight w:val="23" w:hRule="atLeast"/>
        </w:trPr>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Наименование расходов</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201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201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Изменения</w:t>
            </w:r>
          </w:p>
        </w:tc>
      </w:tr>
      <w:tr>
        <w:trPr>
          <w:trHeight w:val="23" w:hRule="atLeast"/>
        </w:trPr>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4"/>
              </w:rPr>
            </w:pPr>
            <w:r>
              <w:rPr>
                <w:rFonts w:cs="Times New Roman" w:ascii="Times New Roman" w:hAnsi="Times New Roman"/>
                <w:sz w:val="20"/>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млрд.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4"/>
              </w:rPr>
              <w:t>удел. вес, %</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млрд.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удел. вес, %</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млрд.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удел. вес,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темп прироста, %</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Общегосударственные вопрос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1 08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2,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77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8,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0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28</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Национальная оборон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67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7,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79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8,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14,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17</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Национальная безопаснос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72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8,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8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8,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9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13</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Национальная эконом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36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5,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70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8,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36,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25</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Жилищно-коммунальное хозяйств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uppressAutoHyphens w:val="true"/>
              <w:rPr>
                <w:rFonts w:ascii="Times New Roman" w:hAnsi="Times New Roman" w:cs="Times New Roman"/>
                <w:sz w:val="20"/>
                <w:szCs w:val="24"/>
              </w:rPr>
            </w:pPr>
            <w:r>
              <w:rPr>
                <w:rFonts w:cs="Times New Roman" w:ascii="Times New Roman" w:hAnsi="Times New Roman"/>
                <w:sz w:val="20"/>
                <w:szCs w:val="24"/>
              </w:rPr>
              <w:t>10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9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2,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9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91</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Охрана окружающей сре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37</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Образовани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38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49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5,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09,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28</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Культура, кинематография, С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0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33</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Здравоохранение, физ. культура и спор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3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47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5,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5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46</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Социальная полит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32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295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2 62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27,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7,98</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0"/>
                <w:szCs w:val="24"/>
              </w:rPr>
            </w:pPr>
            <w:r>
              <w:rPr>
                <w:rFonts w:cs="Times New Roman" w:ascii="Times New Roman" w:hAnsi="Times New Roman"/>
                <w:bCs/>
                <w:sz w:val="20"/>
                <w:szCs w:val="24"/>
              </w:rPr>
              <w:t>Обслуживание гос. и муниц. долг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sz w:val="20"/>
                <w:szCs w:val="24"/>
              </w:rPr>
            </w:pPr>
            <w:r>
              <w:rPr>
                <w:rFonts w:cs="Times New Roman" w:ascii="Times New Roman" w:hAnsi="Times New Roman"/>
                <w:bCs/>
                <w:sz w:val="20"/>
                <w:szCs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38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89,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Межбюджетные трансфер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372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2,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56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6,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 155,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36,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85</w:t>
            </w:r>
          </w:p>
        </w:tc>
      </w:tr>
      <w:tr>
        <w:trPr>
          <w:trHeight w:val="23"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Всего расход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bCs/>
                <w:sz w:val="20"/>
                <w:szCs w:val="24"/>
              </w:rPr>
              <w:t>88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935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4"/>
              </w:rPr>
            </w:pPr>
            <w:r>
              <w:rPr>
                <w:rFonts w:cs="Times New Roman" w:ascii="Times New Roman" w:hAnsi="Times New Roman"/>
                <w:sz w:val="20"/>
                <w:szCs w:val="24"/>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485,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rPr>
            </w:pPr>
            <w:r>
              <w:rPr>
                <w:rFonts w:cs="Times New Roman" w:ascii="Times New Roman" w:hAnsi="Times New Roman"/>
                <w:sz w:val="20"/>
              </w:rPr>
              <w:t>0,05</w:t>
            </w:r>
          </w:p>
        </w:tc>
      </w:tr>
    </w:tbl>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ак видно из таблицы 1 за анализируемый период расходы федерального бюджета увеличились на 485,4 млрд. руб. (0,05%) и произошли значительные изменения в их структуре.</w:t>
      </w:r>
    </w:p>
    <w:p>
      <w:pPr>
        <w:pStyle w:val="Normal"/>
        <w:suppressAutoHyphens w:val="true"/>
        <w:ind w:firstLine="709"/>
        <w:rPr/>
      </w:pPr>
      <w:r>
        <w:rPr>
          <w:rFonts w:cs="Times New Roman" w:ascii="Times New Roman" w:hAnsi="Times New Roman"/>
          <w:sz w:val="28"/>
          <w:szCs w:val="28"/>
        </w:rPr>
        <w:t>В 2011 г. по отношению к 2010 г. существенно выросли показатели жилищно-коммунальное хозяйство (0,91%), охрана окружающей среды (0,37%), здравоохранение (0,46%) и социальная политика (7,98%).</w:t>
      </w:r>
    </w:p>
    <w:p>
      <w:pPr>
        <w:pStyle w:val="Normal"/>
        <w:suppressAutoHyphens w:val="true"/>
        <w:ind w:firstLine="709"/>
        <w:rPr/>
      </w:pPr>
      <w:r>
        <w:rPr>
          <w:rFonts w:cs="Times New Roman" w:ascii="Times New Roman" w:hAnsi="Times New Roman"/>
          <w:sz w:val="28"/>
          <w:szCs w:val="28"/>
        </w:rPr>
        <w:t>В 2011 г. значительно сокращены расходы на общегосударственные вопросы (на 309,80 млрд. руб. или на 0,28%), трансферты другим бюджетам также сокращены (на 3155,7 млрд. руб. или на 0,85%).</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общегосударственные вопросы расходы уменьшились с 1087,4 млрд. руб. в 2010 г. до 777,6 млрд. руб. в 2011 г., то есть на 309,80 млрд. или на 0,28%, значительно снизился их удельный вес в общей сумме расходов – на 3,96%.</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национальную оборону расходы возросли с 678,4 млрд. руб. в 2010 г. до 793,0 млрд. руб. в 2011 г., то есть на 114,60 млрд. или на 0,17%.</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национальную экономику расходы возросли с 1366,1 млрд. руб. в 2010 г. до 1702,3 млрд. руб. в 2011 г., то есть на 336,20 млрд. или на 0,25%, также значительно снизился их удельный вес в общей сумме расходов – на 2,8%.</w:t>
      </w:r>
    </w:p>
    <w:p>
      <w:pPr>
        <w:pStyle w:val="Normal"/>
        <w:suppressAutoHyphens w:val="true"/>
        <w:ind w:firstLine="709"/>
        <w:rPr/>
      </w:pPr>
      <w:r>
        <w:rPr>
          <w:rFonts w:cs="Times New Roman" w:ascii="Times New Roman" w:hAnsi="Times New Roman"/>
          <w:sz w:val="28"/>
          <w:szCs w:val="28"/>
        </w:rPr>
        <w:t>Значительно возросли расходы по статье социальная политика: с 328,7 млрд. руб. в 2010 году до 2951,8 млрд. руб., т. е. на 2 623,10 млрд. руб. или 7,98%.</w:t>
      </w:r>
    </w:p>
    <w:p>
      <w:pPr>
        <w:pStyle w:val="Normal"/>
        <w:suppressAutoHyphens w:val="true"/>
        <w:ind w:firstLine="709"/>
        <w:rPr/>
      </w:pPr>
      <w:r>
        <w:rPr>
          <w:rFonts w:cs="Times New Roman" w:ascii="Times New Roman" w:hAnsi="Times New Roman"/>
          <w:sz w:val="28"/>
          <w:szCs w:val="28"/>
        </w:rPr>
        <w:t xml:space="preserve">Межбюджетные трансферты в 2011 г. составили 569,7 млрд. руб., что на 3155,70 млрд. руб. меньше 2010 года. </w:t>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можно сделать следующие выводы.</w:t>
      </w:r>
    </w:p>
    <w:p>
      <w:pPr>
        <w:pStyle w:val="Normal"/>
        <w:suppressAutoHyphens w:val="true"/>
        <w:ind w:firstLine="709"/>
        <w:rPr>
          <w:rFonts w:ascii="Times New Roman" w:hAnsi="Times New Roman" w:cs="Times New Roman"/>
          <w:sz w:val="28"/>
          <w:szCs w:val="28"/>
        </w:rPr>
      </w:pPr>
      <w:hyperlink r:id="rId6" w:tgtFrame="_blank">
        <w:r>
          <w:rPr>
            <w:rStyle w:val="InternetLink"/>
            <w:rFonts w:cs="Times New Roman" w:ascii="Times New Roman" w:hAnsi="Times New Roman"/>
            <w:bCs/>
            <w:color w:val="000000"/>
            <w:sz w:val="28"/>
            <w:szCs w:val="28"/>
            <w:u w:val="none"/>
          </w:rPr>
          <w:t>Бюджетные расходы</w:t>
        </w:r>
      </w:hyperlink>
      <w:r>
        <w:rPr>
          <w:rFonts w:cs="Times New Roman" w:ascii="Times New Roman" w:hAnsi="Times New Roman"/>
          <w:sz w:val="28"/>
          <w:szCs w:val="28"/>
        </w:rPr>
        <w:t xml:space="preserve"> можно определить как </w:t>
      </w:r>
      <w:r>
        <w:rPr>
          <w:rFonts w:cs="Times New Roman" w:ascii="Times New Roman" w:hAnsi="Times New Roman"/>
          <w:iCs/>
          <w:sz w:val="28"/>
          <w:szCs w:val="28"/>
        </w:rPr>
        <w:t xml:space="preserve">«процесс выделения и использования финансовых ресурсов, аккумулированных в бюджетах всех уровней </w:t>
      </w:r>
      <w:hyperlink r:id="rId7" w:tgtFrame="_blank">
        <w:r>
          <w:rPr>
            <w:rStyle w:val="InternetLink"/>
            <w:rFonts w:cs="Times New Roman" w:ascii="Times New Roman" w:hAnsi="Times New Roman"/>
            <w:iCs/>
            <w:color w:val="000000"/>
            <w:sz w:val="28"/>
            <w:szCs w:val="28"/>
            <w:u w:val="none"/>
          </w:rPr>
          <w:t>бюджетной системы</w:t>
        </w:r>
      </w:hyperlink>
      <w:r>
        <w:rPr>
          <w:rFonts w:cs="Times New Roman" w:ascii="Times New Roman" w:hAnsi="Times New Roman"/>
          <w:iCs/>
          <w:sz w:val="28"/>
          <w:szCs w:val="28"/>
        </w:rPr>
        <w:t>, в соответствии с законами о бюджетах на соответствующий финансовый год»</w:t>
      </w:r>
      <w:r>
        <w:rPr>
          <w:rFonts w:cs="Times New Roman" w:ascii="Times New Roman" w:hAnsi="Times New Roman"/>
          <w:sz w:val="28"/>
          <w:szCs w:val="28"/>
        </w:rPr>
        <w:t xml:space="preserve">. В соответствии с Бюджетным кодексом Российской Федерации </w:t>
      </w:r>
      <w:hyperlink r:id="rId8" w:tgtFrame="_blank">
        <w:r>
          <w:rPr>
            <w:rStyle w:val="InternetLink"/>
            <w:rFonts w:cs="Times New Roman" w:ascii="Times New Roman" w:hAnsi="Times New Roman"/>
            <w:color w:val="000000"/>
            <w:sz w:val="28"/>
            <w:szCs w:val="28"/>
            <w:u w:val="none"/>
          </w:rPr>
          <w:t>расходы бюджета</w:t>
        </w:r>
      </w:hyperlink>
      <w:r>
        <w:rPr>
          <w:rFonts w:cs="Times New Roman" w:ascii="Times New Roman" w:hAnsi="Times New Roman"/>
          <w:sz w:val="28"/>
          <w:szCs w:val="28"/>
        </w:rPr>
        <w:t xml:space="preserve"> – это </w:t>
      </w:r>
      <w:r>
        <w:rPr>
          <w:rFonts w:cs="Times New Roman" w:ascii="Times New Roman" w:hAnsi="Times New Roman"/>
          <w:iCs/>
          <w:sz w:val="28"/>
          <w:szCs w:val="28"/>
        </w:rPr>
        <w:t>денежные средства, направляемые на финансовое обеспечение задач и функций государства и местного самоуправления</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Федеральные расходы имеют две составляющ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расходы, финансируемые исключительно из федерального бюдже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расходы, финансируемые совместно из федерального бюджета и бюджетов субъектов РФ и (или) бюджетов местного само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сходы в зависимости от их экономического содержания, в соответствии с бюджетной классификацией, подразделяются на текущие и капитальны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кущие расходы – часть расходов бюджетов, обеспечивающая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раслям экономики в виде дотаций, субвенций, субсид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апитальные расходы – расходы, связанные с осуществлением инвестиций в действующие или вновь создаваемые предприятия, организации, учреждения. Эти средства направляются на строительство, реконструкцию, приобретение оборудования. Капитальные расходы приводят к увеличению или созданию нового имуществ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едоставление средств из бюджетов осуществляется в следующих форма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ассигнования на содержание бюджетных учрежд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средств на оплату товаров, работ, услуг, приобретаемых в соответствии с государственным или муниципальным заказ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трансфертов населению в виде установленных законодательством выпла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ассигнований на осуществление государственных полномочий, передаваемых на другие уровни 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бюджетных кредитов юридическим лиц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субвенций и субсидий физическим и юридическим лиц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инвестиций в уставные капиталы юридических лиц;</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бюджетных ссуд, дотаций, субвенций бюджетам других уровн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кредитов иностранным государствам; средств на обслуживание и погашение долговых обязательств, включая государственные или муниципальные гарант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Бюджетная классификация является группировкой доходов, расходов и источников финансирования дефицитов бюджетов бюджетной системы РФ,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Ф.</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лассификация расходов состоит из:</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кода главного распорядителя бюджетных средст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кода раздела, подраздела, целевой статьи и вида расх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кода классификации операций сектора государственного управления, относящихся к расходам бюдже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За период 2010-2011 гг. расходы федерального бюджета увеличились на 485,4 млрд. руб. (0,05%) и произошли значительные изменения в их структур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2011 г. по отношению к 2010 г. существенно выросли показатели жилищно-коммунальное хозяйство (0,91%), охрана окружающей среды (0,37%), здравоохранение (0,46%) и социальная политика (7,98%).</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2011 г. значительно сокращены расходы на общегосударственные вопросы (на 309,80 млрд. руб. или на 0,28%), трансферты другим бюджетам также сокращены (на 3155,7 млрд. руб. или на 0,85%).</w:t>
      </w:r>
      <w:r>
        <w:br w:type="page"/>
      </w:r>
    </w:p>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tabs>
          <w:tab w:val="clear" w:pos="709"/>
          <w:tab w:val="left" w:pos="567" w:leader="none"/>
        </w:tabs>
        <w:suppressAutoHyphens w:val="true"/>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tabs>
          <w:tab w:val="clear" w:pos="709"/>
          <w:tab w:val="left" w:pos="567" w:leader="none"/>
          <w:tab w:val="left" w:pos="993" w:leader="none"/>
        </w:tabs>
        <w:suppressAutoHyphens w:val="true"/>
        <w:ind w:left="0" w:hanging="0"/>
        <w:jc w:val="left"/>
        <w:rPr/>
      </w:pPr>
      <w:r>
        <w:rPr>
          <w:rFonts w:cs="Times New Roman" w:ascii="Times New Roman" w:hAnsi="Times New Roman"/>
          <w:sz w:val="28"/>
          <w:szCs w:val="28"/>
        </w:rPr>
        <w:t>Бюджетный кодекс Российской Федерации. Федеральный закон от 31.07.1998 N 145-ФЗ (с посл. изм. и доп.).</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Указания о порядке применения бюджетной классификации Российской Федерации (в ред. Приказов Минфина РФ от 29.12.2007 N 161н, от 28.01.2008 N 17н, от 28.03.2008 N 37н).</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13.12.2010 N 357-ФЗ «О федеральном бюджете на 2011 год и на плановый период 2012 и 2013 годов» (принят ГД ФС РФ 24.11.2010).</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02.12.2009 N 308-ФЗ (ред. от 03.11.2010) «О федеральном бюджете на 2010 год и на плановый период 2011 и 2012 годов» (принят ГД ФС РФ 20.11.2009).</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лександров И.М. Бюджетная система Российской Федерации: Учебник. – М.: Издательско-торговая корпорация «Дашков и К°», 2007. - 486 с.</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юджетная система России / Под ред. проф. Г.Б. Поляка – М.: ЮНИТИ, 2006. – 550 с.</w:t>
      </w:r>
    </w:p>
    <w:p>
      <w:pPr>
        <w:pStyle w:val="Style17"/>
        <w:numPr>
          <w:ilvl w:val="0"/>
          <w:numId w:val="1"/>
        </w:numPr>
        <w:tabs>
          <w:tab w:val="clear" w:pos="709"/>
          <w:tab w:val="left" w:pos="567" w:leader="none"/>
          <w:tab w:val="left" w:pos="993" w:leader="none"/>
        </w:tabs>
        <w:suppressAutoHyphens w:val="true"/>
        <w:ind w:left="0" w:hanging="0"/>
        <w:jc w:val="left"/>
        <w:rPr/>
      </w:pPr>
      <w:r>
        <w:rPr>
          <w:rFonts w:cs="Times New Roman" w:ascii="Times New Roman" w:hAnsi="Times New Roman"/>
          <w:bCs/>
          <w:sz w:val="28"/>
          <w:szCs w:val="28"/>
        </w:rPr>
        <w:t xml:space="preserve">Годин А. М., Подпорина И. В. Бюджет и бюджетная система Российской Федерации: </w:t>
      </w:r>
      <w:r>
        <w:rPr>
          <w:rFonts w:cs="Times New Roman" w:ascii="Times New Roman" w:hAnsi="Times New Roman"/>
          <w:sz w:val="28"/>
          <w:szCs w:val="28"/>
        </w:rPr>
        <w:t>Учебное пособие. – М.: Издательско-торговая корпорация «Дашков и К°», 2002. – 340 с.</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Дементьев Д.В. Бюджетная система РФ: учебное пособие / Д.В. Дементьев, В.А.Щербаков. – М.: КНОРУС, 2007. – 248 с.</w:t>
      </w:r>
    </w:p>
    <w:p>
      <w:pPr>
        <w:pStyle w:val="Style17"/>
        <w:numPr>
          <w:ilvl w:val="0"/>
          <w:numId w:val="1"/>
        </w:numPr>
        <w:tabs>
          <w:tab w:val="clear" w:pos="709"/>
          <w:tab w:val="left" w:pos="567" w:leader="none"/>
          <w:tab w:val="left" w:pos="993" w:leader="none"/>
        </w:tabs>
        <w:suppressAutoHyphens w:val="true"/>
        <w:ind w:left="0" w:hanging="0"/>
        <w:jc w:val="left"/>
        <w:rPr/>
      </w:pPr>
      <w:r>
        <w:rPr>
          <w:rFonts w:cs="Times New Roman" w:ascii="Times New Roman" w:hAnsi="Times New Roman"/>
          <w:sz w:val="28"/>
          <w:szCs w:val="28"/>
        </w:rPr>
        <w:t>Дюбин В.В. Бюджетная система Российской Федерации. – Петрозаводск, 2003. – 118 с.</w:t>
      </w:r>
    </w:p>
    <w:p>
      <w:pPr>
        <w:pStyle w:val="Style17"/>
        <w:numPr>
          <w:ilvl w:val="0"/>
          <w:numId w:val="1"/>
        </w:numPr>
        <w:tabs>
          <w:tab w:val="clear" w:pos="709"/>
          <w:tab w:val="left" w:pos="567" w:leader="none"/>
          <w:tab w:val="left" w:pos="993"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уликова Н.И. Современная бюджетная система России: учеб. пособие / Н.И. Куликова, Л.Н. Чайникова, Е.Ю. Бабенко. – Тамбов: Изд–во Тамб. гос. техн. ун-та, 2007. – 104 с.</w:t>
      </w:r>
    </w:p>
    <w:p>
      <w:pPr>
        <w:pStyle w:val="Style17"/>
        <w:numPr>
          <w:ilvl w:val="0"/>
          <w:numId w:val="1"/>
        </w:numPr>
        <w:tabs>
          <w:tab w:val="clear" w:pos="709"/>
          <w:tab w:val="left" w:pos="567" w:leader="none"/>
          <w:tab w:val="left" w:pos="993" w:leader="none"/>
        </w:tabs>
        <w:suppressAutoHyphens w:val="true"/>
        <w:ind w:left="0" w:hanging="0"/>
        <w:jc w:val="left"/>
        <w:rPr/>
      </w:pPr>
      <w:r>
        <w:rPr>
          <w:rFonts w:cs="Times New Roman" w:ascii="Times New Roman" w:hAnsi="Times New Roman"/>
          <w:sz w:val="28"/>
          <w:szCs w:val="28"/>
        </w:rPr>
        <w:t xml:space="preserve">Финансы. Денежное обращение. Кредит: Учебник для вузов / Под ред. проф. Л.А. Дробозиной, Л.П. Окунева, Л.Д. Андросова и др. – М.: ЮНИТИ, 2008. – 479 с. </w:t>
      </w:r>
    </w:p>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lossary/Glossary070.htm" TargetMode="External"/><Relationship Id="rId3" Type="http://schemas.openxmlformats.org/officeDocument/2006/relationships/hyperlink" Target="../../Glossary/Glossary070.htm" TargetMode="External"/><Relationship Id="rId4" Type="http://schemas.openxmlformats.org/officeDocument/2006/relationships/hyperlink" Target="../../Glossary/Glossary1390.htm" TargetMode="External"/><Relationship Id="rId5" Type="http://schemas.openxmlformats.org/officeDocument/2006/relationships/hyperlink" Target="../../Glossary/Glossary070.htm" TargetMode="External"/><Relationship Id="rId6" Type="http://schemas.openxmlformats.org/officeDocument/2006/relationships/hyperlink" Target="../../Glossary/Glossary710.htm" TargetMode="External"/><Relationship Id="rId7" Type="http://schemas.openxmlformats.org/officeDocument/2006/relationships/hyperlink" Target="../../Glossary/Glossary110.htm" TargetMode="External"/><Relationship Id="rId8" Type="http://schemas.openxmlformats.org/officeDocument/2006/relationships/hyperlink" Target="../../Glossary/Glossary710.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4:00Z</dcterms:created>
  <dc:creator>Армен</dc:creator>
  <dc:description/>
  <cp:keywords/>
  <dc:language>en-US</dc:language>
  <cp:lastModifiedBy>SYSTEM</cp:lastModifiedBy>
  <dcterms:modified xsi:type="dcterms:W3CDTF">2011-09-04T12:34:00Z</dcterms:modified>
  <cp:revision>2</cp:revision>
  <dc:subject/>
  <dc:title/>
</cp:coreProperties>
</file>