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Литературно-художественный стил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Образность как единица изобразительности и выразитель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Лексика с предметным значением как основа изобрази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сферы применения языка, содержания высказывания, ситуации и целей общения выделяется несколько функционально-стилевых разновидностей, или стилей, характеризующихся определенной системой отбора и организации в них языков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ональный стиль - это исторически сложившаяся и общественно осознанная разновидность литературного языка (его подсистема), функционирующая в определенной сфере человеческой деятельности и общения, создаваемая особенностями употребления в этой сфере языковых средств и их специфической организ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е классификации стилей лежат экстралингвистические факторы: сфера применения языка, обусловленная ею тематика и цели общения. Сферы применения языка соотносятся с видами деятельности человека, соответствующими формам общественного сознания (наука, право, политика, искусство). Традиционными и социально значимыми сферами деятельности считаются: научная, деловая (административно-правовая), общественно-политическая, художественная. Соответственно им выделяются и стили официальной речи (книжные): научный, официально-деловой, публицистический, литературно-художественный (художественный). Им противопоставлен стиль неофициальной речи - разговорно-быто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о-художественный стиль речи стоит в этой классификации особняком, поскольку до сих пор не решен вопрос о правомерности его выделения в отдельный функциональный стиль, поскольку он имеет достаточно размытые границы и может использовать языковые средства всех других стилей. Спецификой данного стиля также является наличие в нем различных изобразительно-выразительных средств для передачи особого свойства – образ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Литературно-художественный стил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мы уже отметили выше, вопрос о языке художественной литературы и его месте в системе функциональных стилей решается неоднозначно: одни исследователи (В.В. Виноградов, Р.А. Будагов, А.И. Ефимов, М.Н. Кожина, А.Н. Васильева, Б.Н. Головин) включают в систему функциональных стилей особый художественный стиль, другие (Л.Ю. Максимов, К.А. Панфилов, ММ. Шанский, Д.Н. Шмелев, В.Д. Бондалетов) считают, что для этого нет оснований. В качестве аргументов против выделения стиля художественной литературы приводятся следующие: 1) язык художественной литературы не включается в понятие литературного языка; 2) он многостилен, незамкнут, не имеет специфических примет, которые были бы присущи языку художественной литературы в целом; 3) у языка художественной литературы особая, эстетическая функция, которая выражается в весьма специфическом использовании языков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кажется весьма правомерным мнение М.Н. Кожиной о том, что «выведение художественной речи за пределы функциональных стилей обедняет наше представление о функциях языка. Если вывести художественную речь из числа функциональных стилей, но считать, что литературный язык существует во множестве функций, а этого отрицать нельзя, то получается, что эстетическая функция не является одной из функций языка. Использование языка в эстетической сфере - одно из высших достижений литературного языка, и от этого ни литературный язык не перестает быть таковым, попадая в художественное произведение, ни язык художественной литературы не перестает быть проявлением литературного языка»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цель литературно-художественного стиля – освоение мира по законам красоты, удовлетворение эстетических потребностей как автора художественного произведения, так и читателя, эстетическое воздействие на читателя при помощи художественных обра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ется в литературных произведениях разных родов и жанров: рассказах, повестях, романах, стихах, поэмах, трагедиях, комедиях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зык художественной литературы, несмотря на стилистическую неоднородность, несмотря на то, что в нем ярко проявляется авторская индивидуальность, все же отличается рядом специфических особенностей, позволяющих отграничить художественную речь от любого другого сти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и языка художественной литературы в целом определяются несколькими факторами. Ему присуща широкая метафоричность, образность языковых единиц почти всех уровней, наблюдается использование синонимов всех типов, многозначности, разных стилевых пластов лексики. В художественном стиле (по сравнению с другими функциональными стилями) существуют свои законы восприятия слова. Значение слова в большей степени определяется целевой установкой автора, жанровыми и композиционными особенностями того художественного произведения, элементом которого является это слово: во-первых, оно в контексте данного литературного произведения может приобретать художественную многозначность, не зафиксированную в словарях, во-вторых, сохраняет свою связь с идейно-эстетической системой этого произведения и оценивается нами как прекрасное или безобразное, возвышенное или низменное, трагическое или комическо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языковых средств в художественной литературе в конечном итоге подчинено авторскому замыслу, содержанию произведения, созданию образа и воздействию через него на адресата. Писатели в своих произведениях исходят прежде всего из того, чтобы верно передать мысль, чувство, правдиво раскрыть духовный мир героя, реалистически воссоздать язык и образ. Авторскому замыслу, стремлению к художественной правде подчиняются не только нормативные факты языка, но и отклонения от общелитературных н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ота охвата художественной речью средств общенародного языка настолько велика, что позволяет утверждать мысль о принципиальной потенциальной возможности включения в стиль художественной литературы всех существующих языковых средств (правда, определенным образом соединенны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исленные факты свидетельствуют о том, что стиль художественной литературы обладает рядом особенностей, позволяющих ему занять в системе функциональных стилей русского языка свое, особое, мес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бразность как единица изобразительности и вырази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образительность и выразительность – неотъемлемые свойства художественно-литературного стиля, следовательно отсюда можно заключить, что и образность – необходимый элемент данного стиля. Однако, это понятие все же значительно шире, чаще всего в лингвистической науке рассматривается вопрос образности слова как единицы языка и речи, или, иначе говоря, лексической образност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казанном плане образность рассматривается как одна из коннотативных характеристик слова, как способность слова заключать в себе и воспроизводить в речевом общении конкретно-чувственный облик (образ) предмета, зафиксированный в сознании носителей языка, – своего рода зрительное или слуховое предст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Н.А. Лукьяновой «О семантике и типах экспрессивных лексических единиц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содержится целый ряд суждений о лексической образности, полностью разделяемых нами. Приведем (в нашей формулировке) некоторые из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разность есть семантический компонент, актуализирующий чувственные ассоциации (представления), связанные с определенным словом, а через него и с конкретным предметом, явлением, называемым данным сло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разность может быть мотивированной и немотивирова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Языковая (семантическая) основа мотивированных образных экспрессивных слов 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разные ассоциации, возникающие при сравнении двух представлений о реальных объектах, явлениях, – метафорическая образность (кипеть – «находиться в состоянии сильного негодования, гнева»; сохнуть – «сильно переживать, заботиться о ком-, чем-либо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звуковые ассоциации – (жогнуть, хряпнуть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разность внутренней формы как результат словообразовательной мотивированности (наяривать, звездануть, съежить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Языковая основа немотивированной образности создается за счет ряда факторов: затемненности внутренней формы слова, индивидуальных образных представлений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можем сказать, что образность – одно из важнейших структурно-семантических свойств слова, которое влияет на его семантику, валентность, эмоционально-экспрессивный статус. Процессы формирования словесной образности наиболее непосредственно и органично сопряжены с процессами метафоризации, то есть служат изобразительно-выразительными сред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ность есть «изобразительность и выразительность», то есть функции языковой единицы в речи с особенностями ее структурной организации и определенного окружения, что отражает именно план выр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тегория образности, являясь обязательной структурной характеристикой каждой языковой единицы, охватывает все уровни отражения окружающего мира. Именно в силу этой постоянной способности к потенциальному порождению образных доминант стало возможно говорить о таких качествах уже речи, как изобразительность и вырази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в свою очередь характеризуется именно способностью к созданию (или актуализации языковых образных доминант) чувственных образов, их особой представленности и насыщенности ассоциациями в сознании. Истинная функция образности обнаруживается не иначе, как при обращении к реальному предметному действию – речи. Следовательно, причина таких качеств речи, как изобразительность и выразительность, кроется в системе языка и может быть обнаружена на любом из его уровней, и эта причина и есть образность – особая неотделимая структурная характеристика языковой единицы, тогда как уже предметность отражения представления и активность его построения может быть исследована лишь на уровне функциональной реализации языковой единицы. В частности, это может быть лексика с предметным конкретным значением, как основное средство изобраз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Лексика с предметным значением как основа изобрази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ысл языкового знака может быть или предметным или логическим. Знак языка, имеющий предметный смысл, обозначает предметы и явления, их действия, их признаки (например, свет — физическое явление, светить, осветить — действия света, светлый, светло — определенные признаки какого-то предмета или действия). Знак языка, имеющий логический смысл, обозначает логические отношения (для света — отношения цели, из-за света — отношения причины, на свету — отношения места, не тень, а свет — отношения противопостав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зыковые значения предметного ряда называют лексическими языковыми значениями, языковые значения логического (мыслительного) ряда называют грамматическими языковыми знач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сведений о том, что предметы в языке обозначают имена существительные, то правомерным будет заключить, что они составляют основу изобразительности и подробно рассмотреть данное утверж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метим, что, по мнению лингвистов, в художественной речи имена существительные выполняют не только информативную, но и эстетическую функцию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Употребление их может быть обусловлено экстралингвистическими факторами, поскольку тема произведения обращает автора к существительным тех или иных лексико-грамматических разрядов. Вещественные, собирательные, отвлеченные, конкретные существительные, употребительные в любом из функциональных стилей, находят применение и в художественной речи. При этом стилистически нейтральные существительные вовлекаются в систему выразительных средств языка и обретают соответствующую экспрессивную окраску. Например, имя собственное обретает новое символическое значение в названии повести Н.С. Лескова, использовавшего прием антономасии - «Леди Макбет Мценского уезда»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 подчеркнуть, что употребление имен существительных в эстетической функции может быть и не связано с их метафорическим переосмыслением. В автологической речи (т.е. в речи, свободной от тропов) имена существительные также могут играть важную стилистическую роль, выступая как яркий источник экспр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ый стилистический интерес представляет использование писателями отвлеченных существительных для усиления действенности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иальное отличие стилистического использования отвлеченных существительных в художественной речи состоит в активизации их выразительных возможностей. Под пером художников слова отвлеченные существительные могут стать сильным источником речевой экспрессии, хотя их эстетическая функция порой недооценивается, что искажает представление о стилистических ресурсах морфологически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сские писатели всегда придавали важное значение освоению отвлеченной лексики в художественной речи. Отвлеченные существительные вовлекались в систему экспрессивных средств поэтами - для отражения духовного мира лирического героя, обозначения возвышенных нравственных и эстетических категорий. Например, у А.С. Пушкина: «Но я не создан для блаженства...; И сердце бьется в упоенье, и для него воскресли вновь и божество, и вдохновенье, и жизнь, и слезы, и любов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ы второй половины XIX в. расширили репертуар отвлеченных существительных, придающих стилю взволнованно-патетическое звучание. Так, у Н.А. Некрасова часто употребляются слова: свобода, вера, святыня, скорбь, нищета, отчаянье, борьба, насилие. Чтобы усилить экспрессию отвлеченных существительных, получающих в контексте политическую окраску, поэт использовал особый графический прием - писал их с прописной буквы: «Чрез бездны темные Насилия и Зла, Труда и Голода она меня вела... [о музе]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ивопоставленные отвлеченным существительным имена существительные конкретные также обладают большими потенциальными возможностями создания речевой экспрессии в художественной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сателям, публицистам свойственно преимущественно наглядное мышление в противовес отвлеченному, что практически находит отражение в широком использовании конкретных существительных, Искусное введение их в текст создает зримые картины. Причем в художественной речи эстетическую функцию могут выполнять существительные, употребленные в прямом значении, не подвергаясь образному переосмысл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ая стилистическая ценность конкретных существительных определяется их изобразительными возможностями при описании художественных деталей. В этом случае слова, называющие бытовые реалии, нередко весьма прозаические вещи, заключают в себе большую образную энергию и представляют неограниченные изобразительные возможности для описания жизни героев, обстановки, картин природы, бы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й простор для стилистических наблюдений открывает изучение экспрессивной функции имен существительных собственных. Их экспрессивная окраска обусловлена стилистическими особенностями использования в разных стилях речи и богатой традицией эстетического освоения в русской литер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экспрессивные возможности личных имен обусловлены еще и тем, что многие из них восходят к греческим корням и несут в себе скрытое символическое значение: Митрофан - слава матери, Елена - избранная, светлая и т.д. Писатель, нарекая своего героя, может кратко выразить и свое отношение к нему; ср.: у А.Н. Островского Катерина - вечно чистая, Варвара - дикарка, груб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дкостные, странные имена придают речи юмористическую окраску: Варух, Солоха, Хивря. Яркую экспрессию создает столкновение неупотребительного имени с весьма распространенным отчеством или фамилией: Феодулия Ивановна (Гоголь); Аполлон Мерзавецкий (Островский); Васисуалий Лоханкин (Ильф и Петров). Один из приемов обыгрывания имен собственных - применение знаменитого имени к заурядному или комическому персонажу: сапожник Гофман, жестянщик Шиллер (Гогол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аряду с богатым набором сниженных характеристических фамилий в русской литературе известно и немало существительных имен собственных, свободных от подобных ассоциативных оценочных значений. Они воспринимаются не как нейтральные, а как хорошие, открытые для создания вокруг них ореола положительных эмоционально-экспрессивных оттенков; ср.: Онегин, Печорин, Ларины, Ленский, Инсаров, Ро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ую группу стилистически активных имен собственных составляют географические наименования. В русском литературном языке вокруг них создаются нередко особые экспрессивные ореолы, обусловленные различными ассоциациями. Так, в годы Великой Отечественной войны острое политическое значение обрели многие географические названия: Брест, Сталинград, Волга, Урал, Ялта и др. Они получили яркое публицистическое звучание благодаря героизму воинов, прославивших русскую землю самоотверженной борьбой с фашизмом. Ряд географических названий связывается в сознании русского человека с национальной гордостью, патриотической темой: Москва, Владимир, Смоленск, Бородино, иные наименования ассоциируются с традициями русского искусства: Кижи, Палех, Гжель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литературный художественный стиль лексик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удожественный стиль отличается от других функциональных стилей тем, что в нем используются языковые средства всех других стилей, однако эти средства (что очень важно) выступают здесь в измененной функции – в эстетической. Кроме того, в художественной речи могут использоваться не только строго литературные, но и внелитературные средства языка – просторечные, жаргонные, диалектные и т.д., которые также используются не в их первичной функции, а подчиняются эстетическому зад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сказать, что в художественном стиле все языковые средства, в том числе и нейтральные, используются для выражения поэтической мысли автора, для создания системы образов художественного произ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художественный стиль обычно характеризуется образностью, выразительностью, эмоциональностью, авторской индивидуальностью, конкретностью изложения, специфичностью использования всех языковых средств, например лексики с предметным значением, имен существительных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тилистический энциклопедический словарь русского языка. М.: Флинта-Наука, 2003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линова О.И. Образность как категория лексикологии // Экспрессивность лексики и фразеологии. Новосибирск, 1983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иноградов В.В. Проблемы русской стилистики. М., 1981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рузберг Л.А. Лексическая образность – что это? // Филологические заметки. Пермь, 2002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жина М.Н. Стилистика русского языка. М., 1983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осев А.Ф. Проблемы художественного стиля. Киев, 1994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укьянова Н.А. О семантике и типах экспрессивных лексических единиц. // Актуальные проблемы лексикологии и словообразования. Новосибирск, 1979. Вып. VIII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езенин С.М. Образность как лингвистическая категория // Вопросы языкознания, 1983. - № 6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азьмина И.Б. Образность как коммуникативное качество речи // Вестник. – Абакан: ХГУ, 1998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Хазагеров Т.Г., Ширина Л.С. Общая риторика: Курс лекций и Словарь риторических фигур. – Ростов-на-Дону: Изд-во РУ, 1994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жина М.Н. Стилистика русского языка. М., 1983. С.49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узберг Л.А. Лексическая образность – что это? // Филологические заметки. Пермь, 2002. С. 19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укьянова Н.А. О семантике и типах экспрессивных лексических единиц. I. Семантка // Актуальные проблемы лексикологии и словообразования. Новосибирск, 1979. Вып. VIII. С. 91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линова О.И. Образность как категория лексикологии // Экспрессивность лексики и фразеологии. Новосибирск, 1983. С.5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32:00Z</dcterms:created>
  <dc:creator>Admin</dc:creator>
  <dc:description/>
  <cp:keywords/>
  <dc:language>en-US</dc:language>
  <cp:lastModifiedBy>SYSTEM</cp:lastModifiedBy>
  <dcterms:modified xsi:type="dcterms:W3CDTF">2011-09-04T12:32:00Z</dcterms:modified>
  <cp:revision>2</cp:revision>
  <dc:subject/>
  <dc:title>В зависимости от сферы применения языка, содержания высказывания, ситуации и целей общения выделяется несколько функционально-стилевых разновидностей, или стилей, характеризующихся определенной системой отбора и организации в них языковых средств</dc:title>
</cp:coreProperties>
</file>