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ворчество Феофана Грек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ворчество Андрея Рублев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, сбросив татаро-монгольское иго и объединившись вокруг Москвы, русская земля переживала новый подъем. Этот век можно считать золотым веком древнерусского искусства, а произведения московской школы - его класси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искусство развивалось в общем русле средневековой культуры. Оно так же, как и современное ему искусство Западной и Восточной Европы, оставалось преимущественно церковным, культовым, преломляло впечатления жизни через призму христианской мифологии и соблюдало установленную иконограф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ревнерусское искусство не было ни ответвлением византийского, ни аналогом западного; у него был свой путь. Его можно назвать искусством эпически-былинного склада. Как ни многим оно было обязано Византии, ее церемониал, пышность, официозность, а также ее утонченный спиритуализм не нашли на Руси почвы. Византийские художественные традиции быстро трансформировались в духе большей демократичности, простоты, даже простонародности. А с другой стороны, в русском искусстве средних веков нет ни острого драматизма, характерного для готики, ни ее разнообразия композиций, мотивов, предметов изображения. Русское искусство более устойчиво в своей иконографии и в нем больше спокойствия, яс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аичная техника, процветавшая ранее в Киеве, дальнейшего развития на Руси не получила, зато обрела новую жизнь фреска, а со временем самой излюбленной и широко распространенной формой живописи стала ик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ах древнерусской живописи очевиден сплав христианской мифологии с бытовыми и фольклорными традициями, исторических воспоминаний с эмоциональным переживанием современност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ворчество Феофана Гре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олетии в Новгороде работал и создал целое художественное направление художник ярчайшей индивидуальности - Феофан Грек. Родился он, по-видимому, в 30-х года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. В 1378 году переселился на Русь из Византии, где до этого исполнил ряд росписей в церквах в Константинополе, Галате, Халкедоне, Кафе (Феодосия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именно на Руси искусство Грека пустило глубокие корни и принесло плоды. Здесь он расписал </w:t>
      </w:r>
      <w:r>
        <w:rPr>
          <w:iCs/>
          <w:sz w:val="28"/>
          <w:szCs w:val="28"/>
        </w:rPr>
        <w:t xml:space="preserve">церковь Спаса Преображения на Ильине улице </w:t>
      </w:r>
      <w:r>
        <w:rPr>
          <w:sz w:val="28"/>
          <w:szCs w:val="28"/>
        </w:rPr>
        <w:t xml:space="preserve">в Новгороде (1378 г.), вместе с Симеоном Черным - церковь Рождества Богородицы (1395 г.), Архангельский собор (1399 г.), вместе с Андреем Рублевым и Прохором с Городца - Благовещенский собор (1405 г.) - все в Московском Кремле. Работал также в Серпухове, Нижнем Новгороде и, возможно, в Коломне и Переславле-Залесском. Феофану приписывают иконы </w:t>
      </w:r>
      <w:r>
        <w:rPr>
          <w:iCs/>
          <w:sz w:val="28"/>
          <w:szCs w:val="28"/>
        </w:rPr>
        <w:t xml:space="preserve">иконостаса </w:t>
      </w:r>
      <w:r>
        <w:rPr>
          <w:sz w:val="28"/>
          <w:szCs w:val="28"/>
        </w:rPr>
        <w:t>Благовещенского собора в Московском Кремле - «Спас», «Богоматерь», «Иоанн Предтеча», а также «Архангел Гавриил», «Апостол Павел», «Иоанн Златоуст» (с помощниками). Следы его поправок сохранились на ликах архангела Михаила и Василия Великого на иконах того же чина. Мастерской Грека (а по мнению ряда исследователей, и ему самому) приписываются иконы «Богоматери Донской» с «Успением» на обороте (1380 или 1392 г.), «Четырехчастная» и «Преображение» - из Переславля-Залесского (все в Третьяковской галере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хав в Новгород, Феофан обратился к изучению уже сложившейся там художественной традиции, он проник в дух фресок Нередицы, Старой Ладоги, Снетогорского монастыря, и его собственные росписи в церкви Спаса на Ильине в известной мере эту традицию развивают, хотя очень по-новому и по-свое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ь Грека обладает волшебной динамичностью: порывистые белые штрихи - «движки», - оживляющие темно-терракотовые узкие лики, подобны молниям. Как экстатические видения, возникают образы Феофана из полутьмы купола и хоров церкви. Но приглядимся к ним - это люди; люди, обуреваемые страстными чувствами. Традиционные образы старцев раскрыты в их внутреннем мире - просветленном и потрясенном. «Старец Макарий» - это одно из таких произведений мирового искусства, которые, раз увиденные, никогда не стираются в памя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Грека и на его русских современников произвело ошеломляющее впечатление. Персонажи у него не только внешне не похожи друг на друга, - они живут, проявляют себя по-разному. Каждый персонаж Феофана - незабываемый человеческий образ. Через движения, позу, жест иконописец умеет сделать зримым «внутреннего» челове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 мыслит фигуру трехмерно, пластически. Он отчетливо представляет себе, как располагается тело в пространстве, поэтому, несмотря на условный фон, его фигуры кажутся окруженными пространством, живущими в н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художник придавал передаче в живописи объема. Его способ моделировки эффектен, хотя на первых взгляд кажется эскизным и даже небрежным. Основной тон лица и одежды Феофан кладет широкими, свободными мазками. Поверх основного тона в отдельных местах - над бровями, на переносице, под глазами - резкими, меткими ударами кисти он наносит светлые блики. С помощью бликов иконописец не только точно передает объем, но и добивается впечатления выпуклости формы, чего не достигали мастера более раннего времени. Озаренные вспышками бликов фигуры святых у Грека приобретают особую трепетность, подвиж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ших дней почти не дошли иконы работы этого художника. Кроме икон из иконостаса Благовещенского собора в Московском Кремле, мы не знаем достоверно ни одной его станковой работы. Однако с большой долей вероятности Феофану можно приписать замечательное «Успение», написанное на оборотной стороне иконы «Донская богоматерь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Успении» изображено то, что обычно изображается в иконах на этот сюжет. У погребального ложа Марии стоят апостолы. Апостолы Грека не похожи на строгих греческих мужей. Они сгрудились у ложа без всякого порядка. Не совместная просветленная скорбь, а личное чувство каждого - смятение, удивление, отчаяние, горестное размышление о смерти - читается на их простых лицах. Многие словно бы не в состоянии смотреть на мертвую Марию. Один чуть выглядывает из-за плеча соседа, готовый в любую минуту опустить голову. Другой, забившийся в дальний угол, одним глазом следит за происходящим. Иоанн Богослов почти спрятался за высоким ложем, в отчаянии и ужасе взирая из-за не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 одром Марии, над фигурами апостолов и святителей высится сияющий золотом Христос с душой богоматери в руках. Апостолы не видят Христа, они видят лишь мертвое тело Марии, и это зрелище преисполняет их ужасом перед смертью. Им, «земным людям», не дано узнать тайну «вечной жизни» Марии. Единственный, кому известна эта тайна, - Христос, ибо он принадлежит сразу двум мирам: божественному и человеческому. Христос полон решимости и силы, апостолы - скорби и внутреннего смятения. Резкое звучание красок «Успения» как бы раскрывает крайнюю степень душевного напряжения, в котором пребывают апостолы. Не отвлеченное, догматическое представление о загробном блаженстве и не языческая боязнь земного, физического уничтожения, а напряженное размышление о смерти, «умное чувство», как называли подобное состояние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, - таково содержание замечательной иконы Феофа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Успении» есть деталь, которая как будто концентрирует в себе драматизм происходящей сцены. Это свеча, горящая у ложа богоматери. Помещенная в самом центре, на одной оси с фигурой Христа и херувимом, свеча в иконе Грека кажется исполненной особого смысла. По апокрифическому преданию, Мария зажгла ее перед тем, как узнала от ангела о своей смерти. Свеча - это символ души богоматери, светящей миру. Но у иконописца это больше, чем отвлеченный символ. Трепещущее пламя словно бы дает услышать гулкую тишину оплакивания, ощутить холодность, недвижность мертвого тела Марии. Мертвое тело - как сгоревший, остывший воск, из которого навсегда улетучился огонь - душа человека. Свеча догорает, это значит, что кончается время земного прощания с Мар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м искусстве не много произведений, которые с такой силой давали бы ощутить движение, быстротечность времени, равнодушного к тому, что оно отсчитывает, неумолимо ведущего все к конц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ан владел также искусством украшения кни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едений Грека характерны одухотворенная патетика образов, драматическая динамика и оригинальность приемов письма, смелая живописность, сочетающаяся с мастерством пластической лепки и четким конструктивным рисунком. Творчество и личность художника были высоко оценены в Древней Руси, где его называли «философом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Грек работал в Москве, где создал мастерскую. Она стимулировала деятельность местных живописцев, выработавших, однако, отличный от феофановского сти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ан Грек был, видимо, одним из учителей Андрея Рубле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ворчество Андрея Рубле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ндрей</w:t>
      </w:r>
      <w:r>
        <w:rPr>
          <w:bCs/>
          <w:sz w:val="28"/>
          <w:szCs w:val="28"/>
        </w:rPr>
        <w:t xml:space="preserve"> Рублев </w:t>
      </w:r>
      <w:r>
        <w:rPr>
          <w:sz w:val="28"/>
          <w:szCs w:val="28"/>
        </w:rPr>
        <w:t>(около 1360-1370 - около 1430 гг.) - русский живописец, создатель московской школы иконописи, наиболее известный и почитаемый ее мастер, а также всей книжной и монументальной живописи XV 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Рублева сложилось на почве художественных традиций Московской Руси. Он был хорошо знаком также с византийским и южнославянским художественным опы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онописец продолжил лучшие традиции современного русского и византийского искусства. Сильное воздействие на него, несомненно, оказало творчество Феофана Грека. Он наследует не только высокое техническое мастерство - для него, так же как для Феофана, иконопись - это «умное делание». И Феофан, и Рублев стремятся выразить в искусстве «мудрость жизн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творчестве московского художника живописная концепц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а подверглась коренной переработке. Феофановское «индивидуалистическое» начало - свободный, широкий мазок, эскизность исполнения - несвойственно живописи Рубле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рмирование мировоззрения иконописца большое влияние оказала атмосфера национального подъема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, для которого характерен глубокий интерес к нравственным и духовным проблемам. В своих произведениях в рамках средневековой иконографии он воплотил новое, возвышенное понимание духовной красоты и нравственной силы челове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Рублеве крайне скудны: жил в Москве, воспитывался в светской среде. До 1390-х годов он учился и работал в дружине московских художников. В зрелом возрасте (до 1405 года) принял монашеский постриг с именем Андрей в Троицкой Лавре, а впоследствии перешел в московский Спасо-Андроников монастырь. В 1405 году он совместно с художниками Феофаном Греком и Прохором с Городца расписывал Благовещенский собор Московского Кремля; в 1408 - вместе с художником Даниилом Черным написал фрески и иконы в Успенском соборе во Владимир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ресок иконописца в Успенском соборе наиболее значительна композиция «Страшный суд», где традиционно грозная сцена превратилась в светлый праздник торжества справедливости, утверждающий духовную ценность человека. Работы Андрея во Владимире свидетельствуют, что уже в это время он был зрелым мастером, стоявшим во главе созданной им школы живопис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408 года Рублев написал иконы, получившие впоследствии название «Звенигородский чин». Между 1422 и 1427 годом - совместно с Даниилом Черным руководил работами по росписи и созданию иконостаса Троицкого собора Троице-Сергиева монастыря. Тогда художник и написал икону «Троица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лись и другие иконы - они выполнены в различных манерах и неравноценны по художественным качествам. Время, когда на Руси назревали новые междоусобные войны и гармонический идеал человека, сложившийся в предшествующий период, не находил опоры в действительности, сказалось и на творчестве Рублева. В ряде произведений ему удалось создать впечатляющие образы, в них чувствуются драматические ноты, ранее ему не свойственные («Апостол Павел»). Колорит икон более сумрачен по сравнению с ранними произведениями; в некоторых иконах усиливается декоративное начало, в других проявляются архаические тенден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427-1430 года Андрей создал росписи Спасского собора Спасо-Андроникова монастыря. А 29 января 1430 года он скончался во время морового поветрия и был погребен возле колокольни в Спасо-Андроникове монастыр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Рублева является одной из вершин русской и мировой культуры. О нем не забывают все последующее врем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51 год - постановление русского церковного собора («Стоглав») об объявлении иконы Андрея образцом для художник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47 год - первое печатное упоминание имени Рубле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XVII века - глава в рукописном «Сказании о святых иконописцах», посвященная этому художник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947 год - в Спасо-Андроникове монастыре открыт Центральный музей древнерусской культуры и искусства имени А. Рублева.</w:t>
      </w:r>
      <w:r>
        <w:rPr>
          <w:sz w:val="28"/>
        </w:rPr>
        <w:t xml:space="preserve"> </w:t>
      </w:r>
      <w:r>
        <w:rPr>
          <w:sz w:val="28"/>
          <w:szCs w:val="28"/>
        </w:rPr>
        <w:t>Перед главным входом в него находится памятник преподобному Андрею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0 год - всемирное празднование 600-летнего юбилея иконописца по решению ЮНЕСК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8 год - канонизация Собором Русской Православной Церкви преподобного Андрея Рублева «на основании святости жизни и подвига иконописания» и установление ежегодного церковного праздника ему 17 июля по новому стилю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честь Рублева назван кратер на Мерку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высшее творческое достижение Рублева - икона «Троица». Ныне ее знают все - даже те, кто имеет самое приблизительное представление о русском искусстве. Ею гордится Третьяковская галерея как одной из своих драгоценностей. Художник создал эту икону для собора Троице-Сергиева монастыря в начал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, незадолго до смерти, а расчищена она была только в 1904 г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канва Рублевского шедевра - библейская легенда о явлении бога Аврааму и его жене Саре под видом трех мужей; об угощении, приготовленном для них пожилыми супругами под сенью дуба и состоявшем из заколотого тельца, лепешек, молока и сливок; о предсказанном Аврааму рождении сы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коне поражает необыкновенная простота, «немногословность», с какой воспроизведено библейское событие. Из ветхозаветного рассказа художник выбрал лишь те детали, которые дают представление, где и как происходило действие: гора (символ пустыни), палаты Авраама и Мамврийский дуб. Подобной смелости в отношении к священному тексту напрасно искать в более ранних иконах. Древнерусская живопись, прежде без рассуждений следовавшая за священным текстом, ставившая своей задачей дать зримый образ всего, о чем повествуют Библия и Евангелие, в лице Рублева пренебрегла буквой Священного писания и попыталась раскрыть его философский смысл. Из искусства иллюстрирующего иконопись превратилась в искусство познающ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философского замысла «Троицы» - мысль о могущественной всепобеждающей силе любви как сокровеннейшей человеческой сущности, раскрытие которой служит реальным залогом осуществления единства человечества. Художественное совершенство, с которым эта общечеловеческая идея выражена Рублевым в символических образах средневековой живописи, ставит икону «Троица» в ряд бессмертных творений мирового искус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йдя от канонов, он поместил в центре композиции единственную чашу (символизирующую жертвенную смерть), а ее очертания повторил в контурах боковых ангелов. Центральный (символизирующий Христа) ангел занял место жертвы и выделен выразительным контрастом пятен темно-вишневого и голубого цветов, оркестрованным изысканным сочетанием золотистых охр с нежным «голубцом» и зелен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исанная в круг композиция пронизана глубокими круговыми ритмами, подчиняющими себе все линии контуров, согласованность которых производит почти музыкальный эфф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оица» рассчитана на дальнюю и ближнюю точки зрения, каждая из которых по-разному раскрывает богатство оттенков, виртуозную работу ки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я всех элементов формы является художественным выражением основной идеи «Троицы» - самопожертвования как высочайшего состояния духа, созидающего гармонию мира и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воплотил в «Троице» свой идеал, представление о человеке тонкой одухотворенности и нравственной просветленности. В линейном и цветовом ритме иконы, в певучих линиях, плавных согласованных жестах, мягких наклонах голов ангелов, в созвучиях чистых сияющих красок рождается ощущение единодушия, взаимной любви и возвышенной душевной чистоты.</w:t>
      </w:r>
    </w:p>
    <w:p>
      <w:pPr>
        <w:pStyle w:val="Normal"/>
        <w:ind w:firstLine="7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рек рублев живописец иконопи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Большая советская энциклопедия. - 2-е изд. - М.: Большая советская энциклопедия, 1956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Большая советская энциклопедия. - 3-е изд. - М.: Советская энциклопедия, 1975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Большая советская энциклопедия. - 3-е изд. - М.: Советская энциклопедия, 1977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4. Вздорнов Г.И. «Троица» Андрея Рублева. Антология. - М.: Искусство, 1981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Дмитриева Н.А. Краткая история искусств. Вып.1: От древнейших времен по XVI век. Очерки. - 4-е изд., стереотип. - М.: Искусство, 1985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6. Кацва Л.А., Юрганов А.Л. История Росс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- М.: МИРОС, РОСТ, 1997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ергеев В.Н. Рублев. - 2-е изд. - М.: Молодая гвардия, 1986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21:00Z</dcterms:created>
  <dc:creator>Kuleshovs</dc:creator>
  <dc:description/>
  <cp:keywords/>
  <dc:language>en-US</dc:language>
  <cp:lastModifiedBy>SYSTEM</cp:lastModifiedBy>
  <cp:lastPrinted>2011-04-12T10:39:00Z</cp:lastPrinted>
  <dcterms:modified xsi:type="dcterms:W3CDTF">2011-09-04T12:21:00Z</dcterms:modified>
  <cp:revision>2</cp:revision>
  <dc:subject/>
  <dc:title>Содержание</dc:title>
</cp:coreProperties>
</file>