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  <w:t>Реорганизация – преобразование, переустройство организационной структуры и управления предприятием, компанией, при сохранении основных средств, производственного потенциала предприятий, в процессе которого осуществляется прекращение деятельности юридического лица, сопровождается общим правопреемство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еорганизация компании, предполагающая создание нескольких самостоятельных предприятий, может быть проведена в форме разделения или выделения (ст. 57 ГК РФ). Возможно также учреждение новых юридических лиц, которым будут переданы выделяемые направления деятельности, без реорганизации предприятия. </w:t>
      </w:r>
    </w:p>
    <w:p>
      <w:pPr>
        <w:pStyle w:val="ConsPlusNormal"/>
        <w:spacing w:lineRule="auto" w:line="360"/>
        <w:jc w:val="both"/>
        <w:rPr/>
      </w:pPr>
      <w:r>
        <w:rPr>
          <w:szCs w:val="22"/>
        </w:rPr>
        <w:t>Гражданским кодексом РФ определены лишь общие моменты, относящиеся к реорганизации любых юридических лиц независимо от их организационно-правовой формы. Так, Кодекс устанавливает формы реорганизации и круг лиц, имеющих право принимать решение о ее проведении, определяет момент завершения реорганизации, а также порядок оформления правопреемства и гарантии прав кредиторов юридического лица при его реорган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организация имеет 5 основных форм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Слияние – два или несколько предприятий прекращают свою деятельность с передачей всех прав и обязанностей вновь созданному предприятию, состав юридических лиц при этом полностью обновляет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Разделение – предприятие прекращает свою деятельность с передачей всех прав и обязанностей вновь создаваемым предприятиям, состав юридических лиц полностью меняется. Организационно-правовая форма всех предприятий должна быть одинаков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. Выделение – предприятие передает часть прав и обязанностей вновь создаваемым предприятиям без прекращения своей деятельности. Выделяется предприятие такой же организационно-правовой формы, какой было первичное предприят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4. Преобразование - преобразование юридического лица одного вида в юридическое лицо другого вида (изменение организационно-правовой формы). При реорганизации общество считается реорганизованным с момента государственной регистрации вновь возникших юридически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5. Присоединение - одно или несколько предприятий прекращает свою деятельность с передачей всех их прав и обязанностей другому предприят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иведем примеры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лия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  <w:t>Компания "Мониторинг.Ру" представляет собой пример успешного осуществления слияния двух российских компаний – "Рамир" и Мониторинг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каждой из двух компаний до объединения насчитывалось около 50 сотрудников. Новость о слиянии оказалась неожиданностью для большинства, так как "Рамир" и "Мониторинг" были конкурентами на рынке исследований общественного мнения. Реакция сотрудников обеих компаний на это известие варьировалась от полного неприятия до одобрения. Поэтому руководству нужно временя и силы на разъяснительную работу. Она стала первым этапом преодоления "синдрома слияния". На следующем этапе главной задачей стало неформальное знакомство сотрудников объединяемых компаний. С этой целью были организованны совместные выезд на природу. После переезда начался новый этап работы по интеграции – изменения в организационной структуре и адаптация к ним сотрудников теперь уже единой организации. Процесс планировался таким образом, чтобы интересы сотрудников максимально учитывались. Поэтому количество увольнений было минимально, и они коснулись только дублирующих друг друга должностей. Сейчас можно с уверенностью сказать, что объединение состоялось. Главный результат этого процесса – то, что компания продолжает успешно работать, и бизнес-цели слияния достигнуты полност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Разделение</w:t>
      </w:r>
    </w:p>
    <w:p>
      <w:pPr>
        <w:pStyle w:val="Style17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7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2"/>
          <w:lang w:val="ru-RU"/>
        </w:rPr>
        <w:t xml:space="preserve">Компания </w:t>
      </w:r>
      <w:r>
        <w:rPr>
          <w:rFonts w:cs="Times New Roman" w:ascii="Times New Roman" w:hAnsi="Times New Roman"/>
          <w:sz w:val="28"/>
          <w:szCs w:val="22"/>
        </w:rPr>
        <w:t>Motorola</w:t>
      </w:r>
      <w:r>
        <w:rPr>
          <w:rFonts w:cs="Times New Roman" w:ascii="Times New Roman" w:hAnsi="Times New Roman"/>
          <w:sz w:val="28"/>
          <w:szCs w:val="22"/>
          <w:lang w:val="ru-RU"/>
        </w:rPr>
        <w:t xml:space="preserve"> официально объявила о решении её совета директоров начать процесс разделения на два независимых предприятия, предпосылкой к которому явилось сообщение о проведении структурных и стратегических преобразований в двух бизнес-направлениях. </w:t>
      </w:r>
      <w:r>
        <w:rPr>
          <w:rFonts w:cs="Times New Roman" w:ascii="Times New Roman" w:hAnsi="Times New Roman"/>
          <w:sz w:val="28"/>
          <w:szCs w:val="22"/>
        </w:rPr>
        <w:t xml:space="preserve">Речь идет о структурах Mobile Devices и Broadband&amp;Mobility Solutions. </w:t>
      </w:r>
      <w:r>
        <w:rPr>
          <w:rFonts w:cs="Times New Roman" w:ascii="Times New Roman" w:hAnsi="Times New Roman"/>
          <w:sz w:val="28"/>
          <w:szCs w:val="22"/>
          <w:lang w:val="ru-RU"/>
        </w:rPr>
        <w:t xml:space="preserve">Таким образом, акционеры </w:t>
      </w:r>
      <w:r>
        <w:rPr>
          <w:rFonts w:cs="Times New Roman" w:ascii="Times New Roman" w:hAnsi="Times New Roman"/>
          <w:sz w:val="28"/>
          <w:szCs w:val="22"/>
        </w:rPr>
        <w:t>Motorola</w:t>
      </w:r>
      <w:r>
        <w:rPr>
          <w:rFonts w:cs="Times New Roman" w:ascii="Times New Roman" w:hAnsi="Times New Roman"/>
          <w:sz w:val="28"/>
          <w:szCs w:val="22"/>
          <w:lang w:val="ru-RU"/>
        </w:rPr>
        <w:t xml:space="preserve"> станут владельцами акций двух отдельных компаний.</w:t>
      </w:r>
    </w:p>
    <w:p>
      <w:pPr>
        <w:pStyle w:val="Style17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Mobile</w:t>
      </w:r>
      <w:r>
        <w:rPr>
          <w:rFonts w:cs="Times New Roman" w:ascii="Times New Roman" w:hAnsi="Times New Roman"/>
          <w:sz w:val="28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Devices</w:t>
      </w:r>
      <w:r>
        <w:rPr>
          <w:rFonts w:cs="Times New Roman" w:ascii="Times New Roman" w:hAnsi="Times New Roman"/>
          <w:sz w:val="28"/>
          <w:szCs w:val="22"/>
          <w:lang w:val="ru-RU"/>
        </w:rPr>
        <w:t xml:space="preserve"> является одним из мировых лидером по выпуску разнообразных продуктов и технологий для связи, а приоритетными производимыми устройствами являются мобильные телефоны и аксессуары. </w:t>
      </w:r>
    </w:p>
    <w:p>
      <w:pPr>
        <w:pStyle w:val="Style17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Подразделение Broadband&amp;Mobility Solutions включает в себя Enterprise Mobility, Government and Public Safety, а также направления Home и Networks. </w:t>
      </w:r>
      <w:r>
        <w:rPr>
          <w:rFonts w:cs="Times New Roman" w:ascii="Times New Roman" w:hAnsi="Times New Roman"/>
          <w:sz w:val="28"/>
          <w:szCs w:val="22"/>
          <w:lang w:val="ru-RU"/>
        </w:rPr>
        <w:t xml:space="preserve">Основными выпускаемыми устройствами являются решения голосовых коммуникаций и обмена данными, разработки для построения беспроводных широкополосных сетей для предприятий и госучреждений, а также </w:t>
      </w:r>
      <w:r>
        <w:rPr>
          <w:rFonts w:cs="Times New Roman" w:ascii="Times New Roman" w:hAnsi="Times New Roman"/>
          <w:sz w:val="28"/>
          <w:szCs w:val="22"/>
        </w:rPr>
        <w:t>IP</w:t>
      </w:r>
      <w:r>
        <w:rPr>
          <w:rFonts w:cs="Times New Roman" w:ascii="Times New Roman" w:hAnsi="Times New Roman"/>
          <w:sz w:val="28"/>
          <w:szCs w:val="22"/>
          <w:lang w:val="ru-RU"/>
        </w:rPr>
        <w:t>-оборудование.</w:t>
      </w:r>
    </w:p>
    <w:p>
      <w:pPr>
        <w:pStyle w:val="Style17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  <w:t>Компания планирует окончательно завершить процесс разделение на две независимые структуры в 2009 г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ыдел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удиторам стало тесно в одной компании "ПрайсУотерхаусКуперс" решила перестроить себя изнутри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ФИРМА "ПрайсУотерхаусКуперс" (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), один из мировых лидеров рынка аудиторских и консалтинговых услуг, приняла стратегическое решение о выделении отдельных направлений бизнеса в самостоятельные компании в рамках мировой структуры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. Об этом заявил управляющий партнер глобальной сети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 Джеймс Широ (</w:t>
      </w:r>
      <w:r>
        <w:rPr>
          <w:rFonts w:cs="Times New Roman" w:ascii="Times New Roman" w:hAnsi="Times New Roman"/>
          <w:sz w:val="28"/>
        </w:rPr>
        <w:t>James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Schiro</w:t>
      </w:r>
      <w:r>
        <w:rPr>
          <w:rFonts w:cs="Times New Roman" w:ascii="Times New Roman" w:hAnsi="Times New Roman"/>
          <w:sz w:val="28"/>
          <w:lang w:val="ru-RU"/>
        </w:rPr>
        <w:t>) вчера поздно вечером в Нью-Йор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омпания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 была образована в 1998 году путем слияния компаний "ПрайсУотерхаус" и "Куперс энд Лайбранд", и если до этого на рынке работало шесть аудиторских компаний с мировым именем, то теперь их число сократилось до пяти: "Делойт энд Туш" (</w:t>
      </w:r>
      <w:r>
        <w:rPr>
          <w:rFonts w:cs="Times New Roman" w:ascii="Times New Roman" w:hAnsi="Times New Roman"/>
          <w:sz w:val="28"/>
        </w:rPr>
        <w:t>Delloit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Touche</w:t>
      </w:r>
      <w:r>
        <w:rPr>
          <w:rFonts w:cs="Times New Roman" w:ascii="Times New Roman" w:hAnsi="Times New Roman"/>
          <w:sz w:val="28"/>
          <w:lang w:val="ru-RU"/>
        </w:rPr>
        <w:t>), "Артур Андерсен" (</w:t>
      </w:r>
      <w:r>
        <w:rPr>
          <w:rFonts w:cs="Times New Roman" w:ascii="Times New Roman" w:hAnsi="Times New Roman"/>
          <w:sz w:val="28"/>
        </w:rPr>
        <w:t>Arthur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Andersen</w:t>
      </w:r>
      <w:r>
        <w:rPr>
          <w:rFonts w:cs="Times New Roman" w:ascii="Times New Roman" w:hAnsi="Times New Roman"/>
          <w:sz w:val="28"/>
          <w:lang w:val="ru-RU"/>
        </w:rPr>
        <w:t>), КПМГ (</w:t>
      </w:r>
      <w:r>
        <w:rPr>
          <w:rFonts w:cs="Times New Roman" w:ascii="Times New Roman" w:hAnsi="Times New Roman"/>
          <w:sz w:val="28"/>
        </w:rPr>
        <w:t>KPMG</w:t>
      </w:r>
      <w:r>
        <w:rPr>
          <w:rFonts w:cs="Times New Roman" w:ascii="Times New Roman" w:hAnsi="Times New Roman"/>
          <w:sz w:val="28"/>
          <w:lang w:val="ru-RU"/>
        </w:rPr>
        <w:t>), "Эрнст энд Янг" (</w:t>
      </w:r>
      <w:r>
        <w:rPr>
          <w:rFonts w:cs="Times New Roman" w:ascii="Times New Roman" w:hAnsi="Times New Roman"/>
          <w:sz w:val="28"/>
        </w:rPr>
        <w:t>Ernst</w:t>
      </w:r>
      <w:r>
        <w:rPr>
          <w:rFonts w:cs="Times New Roman" w:ascii="Times New Roman" w:hAnsi="Times New Roman"/>
          <w:sz w:val="28"/>
          <w:lang w:val="ru-RU"/>
        </w:rPr>
        <w:t xml:space="preserve"> &amp; </w:t>
      </w:r>
      <w:r>
        <w:rPr>
          <w:rFonts w:cs="Times New Roman" w:ascii="Times New Roman" w:hAnsi="Times New Roman"/>
          <w:sz w:val="28"/>
        </w:rPr>
        <w:t>Young</w:t>
      </w:r>
      <w:r>
        <w:rPr>
          <w:rFonts w:cs="Times New Roman" w:ascii="Times New Roman" w:hAnsi="Times New Roman"/>
          <w:sz w:val="28"/>
          <w:lang w:val="ru-RU"/>
        </w:rPr>
        <w:t xml:space="preserve">) и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. С момента слияния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 достаточно динамично развивалась, и со временем различным направления бизнеса стало просто "тесно" в рамках одной структуры. В отдельные структуры не будут выделяться департаменты аудита, консультационных услуг по бухучету, налогообложению. Принято стратегическое решение о выделении в отдельные структуры следующих направлений: менеджмента и консалтинга в области управления, кадрового консалтинга, корпоративных финансов и некоторых друг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се это начнется не завтра, но стратегически выделение направлений бизнеса в отдельные структуры уже запланировано. К такому решению нас подталкивает общее поступательное развитие мира", - заявил Джеймс Широ. Пример удачного выделения бизнеса в отдельную компанию из состава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 уже есть: юридический департамент </w:t>
      </w:r>
      <w:r>
        <w:rPr>
          <w:rFonts w:cs="Times New Roman" w:ascii="Times New Roman" w:hAnsi="Times New Roman"/>
          <w:sz w:val="28"/>
        </w:rPr>
        <w:t>PWC</w:t>
      </w:r>
      <w:r>
        <w:rPr>
          <w:rFonts w:cs="Times New Roman" w:ascii="Times New Roman" w:hAnsi="Times New Roman"/>
          <w:sz w:val="28"/>
          <w:lang w:val="ru-RU"/>
        </w:rPr>
        <w:t xml:space="preserve"> был преобразован в отдельную фирму, получившую название "Ландвелл" (</w:t>
      </w:r>
      <w:r>
        <w:rPr>
          <w:rFonts w:cs="Times New Roman" w:ascii="Times New Roman" w:hAnsi="Times New Roman"/>
          <w:sz w:val="28"/>
        </w:rPr>
        <w:t>Landwell</w:t>
      </w:r>
      <w:r>
        <w:rPr>
          <w:rFonts w:cs="Times New Roman" w:ascii="Times New Roman" w:hAnsi="Times New Roman"/>
          <w:sz w:val="28"/>
          <w:lang w:val="ru-RU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FFFFFF"/>
          <w:sz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lang w:val="ru-RU"/>
        </w:rPr>
        <w:t>реорганизация юридический лицо правопреемство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еобразо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анк России зарегистрировал преобразование Общества с ограниченной ответственностью Коммерческий банк "МАСТ-Банк" в Коммерческий банк "МАСТ-Банк" (открытое акционерное общество) и проспект эмиссии акций (1 выпуск) ОАО "МАСТ-Банк". Преобразование осуществлено путем обмена долей ООО КБ "МАСТ-Банк" на акции ОАО "МАСТ-Банк" в соотношении 1 доля = 1 акция без изменения состава участников (акционеров) и уставного капитала Ба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О «Мобильные ТелеСистемы», являющееся крупнейшим оператором сотовой связи в России, было реорганизовано в ОАО. Данный шаг позволил компании получить доступ к иностранным инвестициям — с 30 июня 2000 г. акции ОАО «МТС» котируются на Нью-йоркской фондовой бирже (в виде американских депозитарных расписок) под символом MBT. ЗАО «ВымпелКом–Регион», предоставляющего услуги сотовой связи в российских регионах под маркой «Би Лайн». В настоящее время эта компания также действует в форме ОАО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рганизационно-правовая форма юридического лица остается прежней акционерное общество. В данном случае происходит изменение типа акционерного общества. Следовательно, предприниматели вправе не соблюдать целый ряд процедурных моментов реорганизации: составлять передаточный акт, извещать кредиторов о предстоящем изменении типа акционерного общества. Кроме того, акционеры теряют право требовать выкупа принадлежащих им акций общества, если они голосовали против преобразования или не участвовали в голосовании. Разумеется, указанные обстоятельства играют на руку именно основным акционер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Присоедин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АО "ВымпелКом" (</w:t>
      </w:r>
      <w:r>
        <w:rPr>
          <w:rFonts w:cs="Times New Roman" w:ascii="Times New Roman" w:hAnsi="Times New Roman"/>
          <w:sz w:val="28"/>
        </w:rPr>
        <w:t>VIMP</w:t>
      </w:r>
      <w:r>
        <w:rPr>
          <w:rFonts w:cs="Times New Roman" w:ascii="Times New Roman" w:hAnsi="Times New Roman"/>
          <w:sz w:val="28"/>
          <w:lang w:val="ru-RU"/>
        </w:rPr>
        <w:t>) завершило присоединение своей 100% дочерней компании ОАО "КБ Импульс". Присоединение было одобрено общим собранием акционеров "ВымпелКома" 26 мая 2004 г. Документы на регистрацию присоединения были поданы в Федеральную налоговую службу 25 мая 2005 г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 момента внесения в единый государственный реестр юридических лиц записи о прекращении деятельности ОАО "КБ Импульс" в связи с присоединением, ОАО "КБ Импульс" прекратит существование в качестве юридического лица, а "ВымпелКом" станет правопреемником по всем правам и обязательствам ОАО "КБ Импульс" в соответствии с российским законодатель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АО "КБ Импульс" владеет лицензиями на право предоставления услуг сотовой радиотелефонной связи в стандарте </w:t>
      </w:r>
      <w:r>
        <w:rPr>
          <w:rFonts w:cs="Times New Roman" w:ascii="Times New Roman" w:hAnsi="Times New Roman"/>
          <w:sz w:val="28"/>
        </w:rPr>
        <w:t>GSM</w:t>
      </w:r>
      <w:r>
        <w:rPr>
          <w:rFonts w:cs="Times New Roman" w:ascii="Times New Roman" w:hAnsi="Times New Roman"/>
          <w:sz w:val="28"/>
          <w:lang w:val="ru-RU"/>
        </w:rPr>
        <w:t xml:space="preserve"> 900/1800 МГц, передачи данных и телематических служб, а также соответствующими частотами и разрешениями в Москве и Моск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Согласно действующему законодательству, "ВымпелКом" подаст заявления о переоформлении на себя принадлежащих ОАО "КБ Импульс" лицензий и соответствующих частот и разрешений в течение 30 дней после даты регистрации присоединения ОАО "КБ Импульс"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40" w:after="12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10:00Z</dcterms:created>
  <dc:creator>ira</dc:creator>
  <dc:description/>
  <cp:keywords/>
  <dc:language>en-US</dc:language>
  <cp:lastModifiedBy>SYSTEM</cp:lastModifiedBy>
  <dcterms:modified xsi:type="dcterms:W3CDTF">2011-09-04T12:10:00Z</dcterms:modified>
  <cp:revision>2</cp:revision>
  <dc:subject/>
  <dc:title/>
</cp:coreProperties>
</file>