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  <w:t>ОАО «Средуралмедьзавод»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  <w:t>Проектно-конструкторский отдел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  <w:t>Объект: Сернокислотный цех 2-я очередь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  <w:t>Пояснительная записка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  <w:t xml:space="preserve">Установка брызгоуловителей-туманоосадителей «MONSANTO»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Главный инженер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И.Г. Воробьёв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Главный специалист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по сернокислотному производству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М.С. Сладков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Начальник проектно-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конструкторского отдела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А.А. Баумунг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  <w:t>г. Ревда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  <w:t>2004 г.</w:t>
      </w:r>
      <w:r>
        <w:br w:type="page"/>
      </w:r>
    </w:p>
    <w:p>
      <w:pPr>
        <w:pStyle w:val="Heading1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/>
        <w:t>Ведомость исполните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9"/>
        <w:gridCol w:w="2988"/>
        <w:gridCol w:w="2210"/>
        <w:gridCol w:w="907"/>
      </w:tblGrid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Разде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Бюр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Должност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ФИ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Подп.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lang w:val="ru-RU" w:eastAsia="uk-UA"/>
              </w:rPr>
              <w:t>1.Общая пояснительная запис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МТБ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СБ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Инж.-конструктор I кат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Начальник бюро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Инж.-конструктор I кат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Кириллова Н.П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Калинина С.И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Белоусова Н.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2.Технологическая част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МТ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Начальник МТБ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Инж.-конструктор I кат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Инж.-конструктор 3кат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Пастухов В.А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Кириллова Н.П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Цыбина А.О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3.Строительная част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С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Начальник бюро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Инж.-конструктор I кат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Инж.-конструктор I кат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Инж.-конструктор II кат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Инж.-конструктор I кат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Калинина С.И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Белоусова Н.И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Нестерова Л.Н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Мамонова Л.Н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Логиновских Г.К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Ведомость рабочего проек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05"/>
        <w:gridCol w:w="5308"/>
        <w:gridCol w:w="1247"/>
      </w:tblGrid>
      <w:tr>
        <w:trPr>
          <w:trHeight w:val="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Обозначение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Наименов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32788.00.00.00СБ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32840.00.00.00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lang w:val="ru-RU" w:eastAsia="uk-UA"/>
              </w:rPr>
              <w:t>Установка брызгоуловителя - туманоосадителя “Моnsanto” на 4 т.с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______ //____ на 3 т.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2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32762.00.00.00.СБ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Брызгоуловитель-туманоосадител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31840-00-КМД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31883-00-КМД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lang w:val="ru-RU" w:eastAsia="uk-UA"/>
              </w:rPr>
              <w:t>Металлоконструкции на 4 т.с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lang w:val="ru-RU" w:eastAsia="uk-UA"/>
              </w:rPr>
              <w:t>Металлоконструкции на 3 т.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  <w:t>Введение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По технологии сернокислотного цеха газ после контактного отделения проходит две степени абсорбции (олеумный и моногидратный абсорберы) и очистку от брызг серной киллоты в моногидратном брызгоуловителе. После моногидратного брызгоуловителя газ поступает в санитарный коллектор и далее на выхлоп в санитарную трубу.</w:t>
      </w:r>
    </w:p>
    <w:p>
      <w:pPr>
        <w:pStyle w:val="TextBodyIndent"/>
        <w:tabs>
          <w:tab w:val="clear" w:pos="708"/>
          <w:tab w:val="left" w:pos="284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/>
        <w:t>Проект выполнен в связи с тем, что существующие моногидратные брызгоуловители башенного типа с насадкой в виде колец Рашига, не обеспечивают улавливание мелких фракций брызг (до 10мкм) и тумана серной кислоты.</w:t>
      </w:r>
    </w:p>
    <w:p>
      <w:pPr>
        <w:pStyle w:val="TextBodyIndent"/>
        <w:tabs>
          <w:tab w:val="clear" w:pos="708"/>
          <w:tab w:val="left" w:pos="284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/>
        <w:t>Мелкие частицы тумана (крошечные частицы жидкости или растворённых твёрдых веществ, находящихся во взвешенном потоке газа) и брызги кислоты, являются неизбежным продуктом многих производственных процессов. Эти частицы могут вызывать такие проблемы, как коррозия оборудования, образование осадка на теплообменных поверхностях и катализаторах, а также превышение ПДК вредных веществ в атмосфере. Обладая большим удельным весом, они ложатся на поверхность и сжигают лиственный и хвойный покров.</w:t>
      </w:r>
    </w:p>
    <w:p>
      <w:pPr>
        <w:pStyle w:val="TextBodyIndent"/>
        <w:tabs>
          <w:tab w:val="clear" w:pos="708"/>
          <w:tab w:val="left" w:pos="284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/>
        <w:t>Наиболее высокоэффективными по улавливанию тумана являются агрегаты, основанные на принципе фильтрования газового потока через волокнистые материалы.</w:t>
      </w:r>
    </w:p>
    <w:p>
      <w:pPr>
        <w:pStyle w:val="TextBodyIndent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/>
        <w:t>Проект выполнен для замены существующих моногидратных брызгоуловителей с кольцами Рашига на 3-й и 4-й технологических системах сернокислотного цеха на брызгоуловители - туманоосадители с фильтрующими патронами фирмы «Мonsanto».</w:t>
      </w:r>
    </w:p>
    <w:p>
      <w:pPr>
        <w:pStyle w:val="TextBodyIndent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/>
        <w:t>Краткая характеристика района строительства.</w:t>
      </w:r>
    </w:p>
    <w:p>
      <w:pPr>
        <w:pStyle w:val="TextBodyIndent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/>
        <w:t>Расстояние от промышленной площадки завода до жилой застройки города Ревды в юго-восточном направлении составляет 2,5км.</w:t>
      </w:r>
    </w:p>
    <w:p>
      <w:pPr>
        <w:pStyle w:val="TextBodyIndent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/>
        <w:t>В северном направлении на расстоянии 1,5 км расположен г. Первоуральск.</w:t>
      </w:r>
    </w:p>
    <w:p>
      <w:pPr>
        <w:pStyle w:val="TextBodyIndent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Место установки туманоосадителей «Monsanto» расположено в сушильно-абсорбционном отделении 3-й и 4-й технологических систем сернокислотного цеха, в пределах границы промышленной площадки ОАО «СУМЗ». </w:t>
      </w:r>
    </w:p>
    <w:p>
      <w:pPr>
        <w:pStyle w:val="TextBodyIndent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/>
        <w:t>Климат района строительства резко континентальный с продолжительной холодной зимой и жарким летом. Среднегодовая температура воздуха составляет + 0,3оС. Максимальная температура + 380С, минимальная - минус 470С.</w:t>
      </w:r>
    </w:p>
    <w:p>
      <w:pPr>
        <w:pStyle w:val="TextBodyIndent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/>
        <w:t>Среднее количество осадков в год составляет 497 мм, из них в теплый период 383 мм, в холодный – 114 мм. Снежный покров устанавливается в первой декаде ноября и сохраняется до второй декады апреля. Максимальная мощность снежного покрова составляет 44см.</w:t>
      </w:r>
    </w:p>
    <w:p>
      <w:pPr>
        <w:pStyle w:val="TextBodyIndent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/>
        <w:t>В районе строительства преобладают ветра западного и юго-западного направлени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Нормативное значение веса снегового покрова по IV району -1,5 КПа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Нормативное значение ветрового давления по II району - 0,3 КПа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Расчетная температура наружного воздуха - минус 35°С.</w:t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suppressAutoHyphens w:val="true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  <w:t>Технологическая часть</w:t>
      </w:r>
    </w:p>
    <w:p>
      <w:pPr>
        <w:pStyle w:val="Heading1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color w:val="FFFFFF"/>
          <w:kern w:val="0"/>
          <w:lang w:val="ru-RU"/>
        </w:rPr>
      </w:pPr>
      <w:r>
        <w:rPr>
          <w:b w:val="false"/>
          <w:caps w:val="false"/>
          <w:smallCaps w:val="false"/>
          <w:color w:val="FFFFFF"/>
          <w:kern w:val="0"/>
          <w:lang w:val="ru-RU"/>
        </w:rPr>
        <w:t>брызгоуловитель туманоосадитель чертеж строительный</w:t>
      </w:r>
    </w:p>
    <w:p>
      <w:pPr>
        <w:pStyle w:val="Heading1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  <w:caps w:val="false"/>
          <w:smallCaps w:val="false"/>
          <w:kern w:val="0"/>
          <w:lang w:val="ru-RU"/>
        </w:rPr>
      </w:pPr>
      <w:r>
        <w:rPr>
          <w:i/>
          <w:caps w:val="false"/>
          <w:smallCaps w:val="false"/>
          <w:kern w:val="0"/>
          <w:lang w:val="ru-RU"/>
        </w:rPr>
        <w:t>Конструктивные решения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i/>
          <w:i/>
          <w:caps/>
          <w:kern w:val="0"/>
          <w:lang w:val="ru-RU"/>
        </w:rPr>
      </w:pPr>
      <w:r>
        <w:rPr>
          <w:i/>
          <w:caps/>
          <w:kern w:val="0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Рабочие чертежи на установку брызгоуловителя - туманоосадителя разработаны по техническому заданию № 4-42-03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Чертежи на брызгоуловитель-туманоосадитель разработаны на основании эскизов с рекомендуемыми размерами, которые предоставлены фирмой «Моnsanto», разработчиком осадителей тумана. В связи с этим выполняем только несколько проверочных прочностных расчетов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Обвязка брызгоуловителя производится газоходами из нержавеющей стали 12Х18Н10Т диаметром 1120мм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Расчетный срок службы аппарата и трубопроводов - 15 лет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Критическая газовая нагрузка, не более – 55000 нм³/час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Перепад давления на входе и выходе, max - 250 мм. вод. с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Периодичность замены фильтрующих элементов – 10÷15 ле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Система контроля, автоматики и лабораторного анализа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- автоматический газовый анализ на входе и выходе – не предусмотрен проектом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- автоматическая регулировка газовой нагрузки на брызгоуловитель-туманоосадитель - не предусмотрена проектом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- манометрический режим (перепад давления), степень поглощения газов SO2 и SO3 , контроль нагрузки тумана серной кислоты на входе и выходе из брызгоуловителя -туманоосадителя осуществляются инстру-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ментальными замерами и лабораторным анализом по специальному графику лаборантами химанализа (Стандарт предприятия СТП48-0328-0079-89 «Метод определения тумана и брызг серной кислоты»)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- инструкция по эксплуатации и обслуживанию брызгоуловителя –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туманоосадителя разработана и внесена в технологический регламент.*</w:t>
      </w:r>
    </w:p>
    <w:p>
      <w:pPr>
        <w:pStyle w:val="33"/>
        <w:tabs>
          <w:tab w:val="left" w:pos="1276" w:leader="none"/>
          <w:tab w:val="left" w:pos="2475" w:leader="none"/>
          <w:tab w:val="left" w:pos="9639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i w:val="false"/>
        </w:rPr>
        <w:t>Монтаж, испытание и приемку трубопроводов в эксплуатацию вести согласно СНиП 3.05.05 – 84 «Технологическое оборудование и технологичес-кие трубопроводы».</w:t>
      </w:r>
    </w:p>
    <w:p>
      <w:pPr>
        <w:pStyle w:val="33"/>
        <w:tabs>
          <w:tab w:val="left" w:pos="1276" w:leader="none"/>
          <w:tab w:val="left" w:pos="2475" w:leader="none"/>
          <w:tab w:val="left" w:pos="9639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* - изменения и добавления, выделенные жирным шрифтом, внесены на основании замечаний ООО «Диапромэкс».</w:t>
      </w:r>
    </w:p>
    <w:p>
      <w:pPr>
        <w:pStyle w:val="33"/>
        <w:tabs>
          <w:tab w:val="left" w:pos="1276" w:leader="none"/>
          <w:tab w:val="left" w:pos="2475" w:leader="none"/>
          <w:tab w:val="left" w:pos="9639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tabs>
          <w:tab w:val="clear" w:pos="708"/>
          <w:tab w:val="left" w:pos="1276" w:leader="none"/>
        </w:tabs>
        <w:spacing w:lineRule="auto" w:line="360"/>
        <w:ind w:left="0" w:firstLine="709"/>
        <w:rPr>
          <w:i/>
          <w:i/>
          <w:lang w:val="ru-RU"/>
        </w:rPr>
      </w:pPr>
      <w:r>
        <w:rPr>
          <w:i/>
          <w:lang w:val="ru-RU"/>
        </w:rPr>
        <w:t>Описание брызгоуловителя</w:t>
      </w:r>
    </w:p>
    <w:p>
      <w:pPr>
        <w:pStyle w:val="TextBodyIndent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Indent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/>
        <w:t>Брызгоуловители-туманоосадители устанавливаются на металлические опоры на отм. +7.750м на открытой площадке в сушильно-абсорбционном отделении между рядов «А»-«Б» на 3-й и 4-й технологических системах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Устанавливаемый брызгоуловитель – аппарат стальной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Основной материал аппарата – нерж. сталь 12Х18Н10Т ГОСТ 5632-72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Диаметр - 3520 мм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Высота брызгоуловителя - 7420мм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Крышка башни конусная с центральным выходом газа (dу 1100)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Днище имеет плоскую форму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В нижней части предусмотрены патрубок входа газа и патрубок выхода кислоты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Аппарат предназначен для улавливания брызг и осаждения тумана серной кислоты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В производственных процессах туман может образовываться тремя различ-ными путями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- механическое воздействие может разбивать или распылять жидкость, образуя при этом туман (работа брызгал в абсорбере)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- в результате охлаждения струи газа (газ с tº =200º С орошается кислотой с tº =50-60º С)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- химическая реакция двух или более газов (кислота + подсос воздуха).</w:t>
      </w:r>
    </w:p>
    <w:p>
      <w:pPr>
        <w:pStyle w:val="TextBodyIndent"/>
        <w:tabs>
          <w:tab w:val="clear" w:pos="708"/>
          <w:tab w:val="left" w:pos="284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/>
        <w:t>Газы, содержащие частицы тумана, направляются горизонтально через волокнистый слой. Частицы собираются на отдельных волокнах слоя, соединяются, образуя жидкие пленки, которые перемещаются через волокнистый слой потоком газа и затем дренируют вниз под действием силы тяжести. Очищенный газ сбрасывается в санитарный коллектор и далее в санитарную трубу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Отвод осевшей на фильтрующем элементе кислоты обеспечивается гравитационными силами кислоты по вертикальным стенкам фильтрующего элемента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Брызгоуловитель.</w:t>
      </w:r>
    </w:p>
    <w:p>
      <w:pPr>
        <w:pStyle w:val="Heading6"/>
        <w:keepNext w:val="false"/>
        <w:tabs>
          <w:tab w:val="clear" w:pos="708"/>
          <w:tab w:val="left" w:pos="1276" w:leader="none"/>
        </w:tabs>
        <w:suppressAutoHyphens w:val="true"/>
        <w:spacing w:lineRule="auto" w:line="360"/>
        <w:ind w:left="0" w:right="0" w:firstLine="709"/>
        <w:jc w:val="both"/>
        <w:rPr>
          <w:u w:val="none"/>
        </w:rPr>
      </w:pPr>
      <w:r>
        <w:rPr>
          <w:u w:val="none"/>
        </w:rPr>
        <w:t>Исходные данные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Рабочая среда – брызги Н2SO4 98%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Количество газа – 50000нм3/час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Разряжение в аппарат - 0.1МПа (1.05 кгс/см2)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Температура газа - 60˚С</w:t>
      </w:r>
    </w:p>
    <w:p>
      <w:pPr>
        <w:pStyle w:val="Heading7"/>
        <w:keepNext w:val="false"/>
        <w:tabs>
          <w:tab w:val="clear" w:pos="708"/>
          <w:tab w:val="left" w:pos="1276" w:leader="none"/>
        </w:tabs>
        <w:suppressAutoHyphens w:val="true"/>
        <w:spacing w:lineRule="auto" w:line="360"/>
        <w:ind w:left="0" w:right="0" w:firstLine="709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Расчет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1. Определяем реальное количество газа: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V =</w:t>
      </w: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</m:oMath>
      <w:r>
        <w:rPr>
          <w:lang w:val="ru-RU"/>
        </w:rPr>
        <w:t>;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 [3]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Где: V0 – количество газа при нормальных условиях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Т- температура газа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Р1- атмосферное давление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Р2- давление в аппарате</w:t>
      </w:r>
      <w:r>
        <w:rPr>
          <w:lang w:val="ru-RU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V =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00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/>
            </m:f>
          </m:e>
        </m:eqAr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826</m:t>
        </m:r>
      </m:oMath>
      <w:r>
        <w:rPr>
          <w:lang w:val="ru-RU"/>
        </w:rPr>
        <w:t>м3/час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rPr>
          <w:lang w:val="ru-RU"/>
        </w:rPr>
      </w:pPr>
      <w:r>
        <w:rPr>
          <w:lang w:val="ru-RU"/>
        </w:rPr>
        <w:t>Определяем скорость газа в аппарате</w:t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=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8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rPr>
          <w:lang w:val="ru-RU"/>
        </w:rPr>
      </w:pPr>
      <w:r>
        <w:rPr>
          <w:lang w:val="ru-RU"/>
        </w:rPr>
        <w:t>Определяем скорость газа в газоходе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=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8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4. Диаметр штуцера входа и выхода газа принимаем по диаметру газохода. Определяем условия укрепления отверсти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lang w:val="ru-RU"/>
        </w:rPr>
        <w:t xml:space="preserve"> </w:t>
      </w:r>
      <w:r>
        <w:rPr>
          <w:lang w:val="ru-RU"/>
        </w:rPr>
        <w:t xml:space="preserve">- условие выполняется.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 (с.499 ) [2]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5.Определяем скорость фильтраци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rFonts w:eastAsia="Technic;WP MultinationalB Courier" w:cs="Technic;WP MultinationalB Courier" w:ascii="Technic;WP MultinationalB Courier" w:hAnsi="Technic;WP MultinationalB Courier"/>
          <w:szCs w:val="28"/>
          <w:lang w:val="ru-RU"/>
        </w:rPr>
        <w:t></w:t>
      </w:r>
      <w:r>
        <w:rPr>
          <w:lang w:val="ru-RU"/>
        </w:rPr>
        <w:t xml:space="preserve"> </w:t>
      </w:r>
      <w:r>
        <w:rPr>
          <w:lang w:val="ru-RU"/>
        </w:rPr>
        <w:t xml:space="preserve">= </w:t>
      </w: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8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r>
        <w:rPr>
          <w:lang w:val="ru-RU"/>
        </w:rPr>
        <w:t>= 0,15м/с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6. Расчет крышки на прочность.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 [2 ;4]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В связи с изменением конструкции крышки появилась необходимость в проверочном расчете крышки на прочность. Расчет ведем на несущую способность балок, усиленных листом крышк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Расчет, производим из условия испытания аппарата при 1000кг/м2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исп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0</m:t>
        </m:r>
      </m:oMath>
      <w:r>
        <w:rPr>
          <w:lang w:val="ru-RU"/>
        </w:rPr>
        <w:t>кг/м2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исп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4</m:t>
        </m:r>
      </m:oMath>
      <w:r>
        <w:rPr>
          <w:lang w:val="ru-RU"/>
        </w:rPr>
        <w:t>кг/м2</w:t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Длины дуг l1 и l2 являются граничными дугами между ребрами жесткости, определяем из условия, что наружный диаметр крышки Д нар-=3.52м, внутренний диаметр Д вн=1.12м. Количество ребер – 4ш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Определим Rв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По схеме 1: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RA/ =RB/ =</w:t>
      </w: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6</m:t>
        </m:r>
      </m:oMath>
      <w:r>
        <w:rPr>
          <w:lang w:val="ru-RU"/>
        </w:rPr>
        <w:t>кг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По схеме 2: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M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00885</wp:posOffset>
                </wp:positionH>
                <wp:positionV relativeFrom="paragraph">
                  <wp:posOffset>1767840</wp:posOffset>
                </wp:positionV>
                <wp:extent cx="635" cy="11430"/>
                <wp:effectExtent l="635" t="635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ff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5pt,139.2pt" to="157.55pt,140.05pt" stroked="t" o:allowincell="f" style="position:absolute">
                <v:stroke color="lim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28470</wp:posOffset>
                </wp:positionH>
                <wp:positionV relativeFrom="paragraph">
                  <wp:posOffset>2065655</wp:posOffset>
                </wp:positionV>
                <wp:extent cx="635" cy="635"/>
                <wp:effectExtent l="635" t="635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pt,162.65pt" to="136.1pt,162.6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8185</wp:posOffset>
                </wp:positionH>
                <wp:positionV relativeFrom="paragraph">
                  <wp:posOffset>2178685</wp:posOffset>
                </wp:positionV>
                <wp:extent cx="635" cy="6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171.55pt" to="156.55pt,171.5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88185</wp:posOffset>
                </wp:positionH>
                <wp:positionV relativeFrom="paragraph">
                  <wp:posOffset>2306955</wp:posOffset>
                </wp:positionV>
                <wp:extent cx="635" cy="635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181.65pt" to="156.55pt,181.6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28470</wp:posOffset>
                </wp:positionH>
                <wp:positionV relativeFrom="paragraph">
                  <wp:posOffset>1557655</wp:posOffset>
                </wp:positionV>
                <wp:extent cx="635" cy="635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pt,122.65pt" to="136.1pt,122.6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28495</wp:posOffset>
                </wp:positionH>
                <wp:positionV relativeFrom="paragraph">
                  <wp:posOffset>1555750</wp:posOffset>
                </wp:positionV>
                <wp:extent cx="635" cy="635"/>
                <wp:effectExtent l="635" t="635" r="635" b="6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5pt,122.5pt" to="151.85pt,122.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28495</wp:posOffset>
                </wp:positionH>
                <wp:positionV relativeFrom="paragraph">
                  <wp:posOffset>1498600</wp:posOffset>
                </wp:positionV>
                <wp:extent cx="635" cy="635"/>
                <wp:effectExtent l="635" t="635" r="635" b="63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5pt,118pt" to="151.85pt,118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49475</wp:posOffset>
                </wp:positionH>
                <wp:positionV relativeFrom="paragraph">
                  <wp:posOffset>1767840</wp:posOffset>
                </wp:positionV>
                <wp:extent cx="635" cy="11430"/>
                <wp:effectExtent l="635" t="635" r="635" b="63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ff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5pt,139.2pt" to="169.25pt,140.05pt" stroked="t" o:allowincell="f" style="position:absolute">
                <v:stroke color="lim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63850</wp:posOffset>
                </wp:positionH>
                <wp:positionV relativeFrom="paragraph">
                  <wp:posOffset>1657350</wp:posOffset>
                </wp:positionV>
                <wp:extent cx="3810" cy="3175"/>
                <wp:effectExtent l="635" t="635" r="635" b="63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3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ff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130.5pt" to="225.75pt,130.7pt" stroked="t" o:allowincell="f" style="position:absolute;flip:y">
                <v:stroke color="lim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63850</wp:posOffset>
                </wp:positionH>
                <wp:positionV relativeFrom="paragraph">
                  <wp:posOffset>2179955</wp:posOffset>
                </wp:positionV>
                <wp:extent cx="5080" cy="6350"/>
                <wp:effectExtent l="635" t="635" r="635" b="63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6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ff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171.65pt" to="225.85pt,172.1pt" stroked="t" o:allowincell="f" style="position:absolute;flip:y">
                <v:stroke color="lime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RА/ /=</w:t>
      </w:r>
      <w:r>
        <w:rPr>
          <w:lang w:val="ru-RU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6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0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9</m:t>
        </m:r>
      </m:oMath>
      <w:r>
        <w:rPr>
          <w:lang w:val="ru-RU"/>
        </w:rPr>
        <w:t>кг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M max = R/BX + R//BX – q0X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 - qx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</w:r>
      <m:oMath xmlns:m="http://schemas.openxmlformats.org/officeDocument/2006/math">
        <m:f>
          <m:num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6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ru-RU"/>
        </w:rPr>
        <w:t>кг/м2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Mmax = 616х0.7 +1319х0.7 – 880х0.7х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-230.8х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ru-RU"/>
        </w:rPr>
        <w:t>=1085кг м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Mmax = 108500кг см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Крышка выполнена из стали 12Х18Н10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[</w:t>
      </w:r>
      <w:r>
        <w:rPr>
          <w:rFonts w:eastAsia="Symbol" w:cs="Symbol" w:ascii="Symbol" w:hAnsi="Symbol"/>
          <w:szCs w:val="28"/>
          <w:lang w:val="ru-RU"/>
        </w:rPr>
        <w:t></w:t>
      </w:r>
      <w:r>
        <w:rPr>
          <w:lang w:val="ru-RU"/>
        </w:rPr>
        <w:t>] =1740кг/см2 (с.58 ГОСТ 14249-89).</w:t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Действие нагрузок q1 и q0 на балку приводим к действию равномерно распределенной нагрузки с интенсивностью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</m:oMath>
      </m:oMathPara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Максимальный изгибающий момент будет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м</m:t>
          </m:r>
        </m:oMath>
      </m:oMathPara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Для данного случая прогиб балки равен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den>
          </m:f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ΔМ – дополнительный изгибающий момент от «внецентренного» сжатия балки силой Т1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условие прочности балки: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[σ] ≥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M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den>
          </m:f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условие прочности балки: г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4830</wp:posOffset>
                </wp:positionH>
                <wp:positionV relativeFrom="paragraph">
                  <wp:posOffset>1791970</wp:posOffset>
                </wp:positionV>
                <wp:extent cx="6350" cy="19050"/>
                <wp:effectExtent l="0" t="0" r="635" b="6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151">
                              <a:moveTo>
                                <a:pt x="0" y="151"/>
                              </a:moveTo>
                              <a:lnTo>
                                <a:pt x="57" y="151"/>
                              </a:lnTo>
                              <a:lnTo>
                                <a:pt x="29" y="0"/>
                              </a:lnTo>
                              <a:lnTo>
                                <a:pt x="0" y="1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151" path="m0,151l57,151l29,0l0,151xe" fillcolor="lime" stroked="f" o:allowincell="f" style="position:absolute;margin-left:242.9pt;margin-top:141.1pt;width:0.45pt;height:1.45pt;mso-wrap-style:none;v-text-anchor:middle">
                <v:fill o:detectmouseclick="t" type="solid" color2="fuchsia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5335</wp:posOffset>
                </wp:positionH>
                <wp:positionV relativeFrom="paragraph">
                  <wp:posOffset>1329690</wp:posOffset>
                </wp:positionV>
                <wp:extent cx="17780" cy="6350"/>
                <wp:effectExtent l="0" t="0" r="635" b="63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51">
                              <a:moveTo>
                                <a:pt x="0" y="0"/>
                              </a:moveTo>
                              <a:lnTo>
                                <a:pt x="0" y="51"/>
                              </a:lnTo>
                              <a:lnTo>
                                <a:pt x="172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51" path="m0,0l0,51l172,25l0,0xe" fillcolor="lime" stroked="f" o:allowincell="f" style="position:absolute;margin-left:261.05pt;margin-top:104.7pt;width:1.35pt;height:0.45pt;mso-wrap-style:none;v-text-anchor:middle">
                <v:fill o:detectmouseclick="t" type="solid" color2="fuchsia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78835</wp:posOffset>
                </wp:positionH>
                <wp:positionV relativeFrom="paragraph">
                  <wp:posOffset>1329690</wp:posOffset>
                </wp:positionV>
                <wp:extent cx="18415" cy="6350"/>
                <wp:effectExtent l="635" t="0" r="0" b="63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51">
                              <a:moveTo>
                                <a:pt x="173" y="0"/>
                              </a:moveTo>
                              <a:lnTo>
                                <a:pt x="173" y="51"/>
                              </a:lnTo>
                              <a:lnTo>
                                <a:pt x="0" y="25"/>
                              </a:lnTo>
                              <a:lnTo>
                                <a:pt x="1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51" path="m173,0l173,51l0,25l173,0xe" fillcolor="lime" stroked="f" o:allowincell="f" style="position:absolute;margin-left:266.05pt;margin-top:104.7pt;width:1.4pt;height:0.45pt;mso-wrap-style:none;v-text-anchor:middle">
                <v:fill o:detectmouseclick="t" type="solid" color2="fuchsia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03980</wp:posOffset>
                </wp:positionH>
                <wp:positionV relativeFrom="paragraph">
                  <wp:posOffset>1991360</wp:posOffset>
                </wp:positionV>
                <wp:extent cx="2540" cy="1270"/>
                <wp:effectExtent l="635" t="635" r="1270" b="127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2">
                              <a:moveTo>
                                <a:pt x="0" y="4"/>
                              </a:moveTo>
                              <a:lnTo>
                                <a:pt x="11" y="12"/>
                              </a:lnTo>
                              <a:lnTo>
                                <a:pt x="21" y="8"/>
                              </a:lnTo>
                              <a:lnTo>
                                <a:pt x="1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ff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2" path="m0,4l11,12l21,8l11,0e" stroked="t" o:allowincell="f" style="position:absolute;margin-left:307.4pt;margin-top:156.8pt;width:0.15pt;height:0.05pt;mso-wrap-style:none;v-text-anchor:middle">
                <v:fill o:detectmouseclick="t" on="false"/>
                <v:stroke color="lime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28415</wp:posOffset>
                </wp:positionH>
                <wp:positionV relativeFrom="paragraph">
                  <wp:posOffset>1899920</wp:posOffset>
                </wp:positionV>
                <wp:extent cx="635" cy="635"/>
                <wp:effectExtent l="635" t="635" r="635" b="63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149.6pt" to="301.45pt,149.6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28415</wp:posOffset>
                </wp:positionH>
                <wp:positionV relativeFrom="paragraph">
                  <wp:posOffset>1948180</wp:posOffset>
                </wp:positionV>
                <wp:extent cx="635" cy="635"/>
                <wp:effectExtent l="635" t="635" r="635" b="63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153.4pt" to="301.45pt,153.4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lang w:val="ru-RU"/>
        </w:rPr>
        <w:t xml:space="preserve"> W – момент сопротивления сечения – ребро и лист крышк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h1 = 10+0.5=10.5см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3448685" cy="187134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97" t="13199" r="19561" b="10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S1 – площадь сечения листа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S2 – площадь сечения ребра жесткост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В – ширина листа в опасном сечени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В=212.5см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S1 = 212.5 x1 = 212.5 см2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S2 = 10 x1 = 10 см2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Площадь сечения ребра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lang w:val="ru-RU"/>
        </w:rPr>
        <w:t>²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УΣ =17.7+212.5 x2.742 +83.3 +10x2.742=1771.44см4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</m:oMath>
      </m:oMathPara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5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</m:oMath>
      </m:oMathPara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F = S1 +S2 = 212.5 +10 =222.5см2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σ =</w:t>
      </w: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 xml:space="preserve">≤1740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  <w:t>Архитектурно-строительные решения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Рабочие чертежи разработаны на основании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- технического задания № 4-42-03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- технологических чертежей № 32788.03.00.00СБ и 32840.00.00.00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- натурных замеров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Характеристика сооружения. </w:t>
      </w:r>
    </w:p>
    <w:p>
      <w:pPr>
        <w:pStyle w:val="Normal"/>
        <w:tabs>
          <w:tab w:val="clear" w:pos="708"/>
          <w:tab w:val="left" w:pos="1276" w:leader="none"/>
          <w:tab w:val="left" w:pos="9498" w:leader="none"/>
          <w:tab w:val="left" w:pos="9639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Брызгоуловители–туманоосадители ”Monsanto” устанавливаются на существующем железобетонном перекрытии на отм. +7.750м сушильно-абсорбционного отделения 3-й и 4-й технологических систем. </w:t>
      </w:r>
    </w:p>
    <w:p>
      <w:pPr>
        <w:pStyle w:val="Normal"/>
        <w:tabs>
          <w:tab w:val="clear" w:pos="708"/>
          <w:tab w:val="left" w:pos="1276" w:leader="none"/>
          <w:tab w:val="left" w:pos="9498" w:leader="none"/>
          <w:tab w:val="left" w:pos="9639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Сборные железобетонные ребристые плиты не рассчитаны на нагрузку от брызгоуловителя и от опор газоходов, поэтому запроектирована опорная рама ОР1, передающая всю нагрузку на существующие железобетонные монолитные ригели, по осям 8 и 9 под опорную раму выполняется подбетонка.</w:t>
      </w:r>
    </w:p>
    <w:p>
      <w:pPr>
        <w:pStyle w:val="Normal"/>
        <w:tabs>
          <w:tab w:val="clear" w:pos="708"/>
          <w:tab w:val="left" w:pos="1276" w:leader="none"/>
          <w:tab w:val="left" w:pos="9498" w:leader="none"/>
          <w:tab w:val="left" w:pos="9639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Опорная рама представляет собой металлическую конструкцию, состоящую из 9-ти основных несущих балок, соединенных между собой второстепенными балками. </w:t>
      </w:r>
    </w:p>
    <w:p>
      <w:pPr>
        <w:pStyle w:val="Normal"/>
        <w:tabs>
          <w:tab w:val="clear" w:pos="708"/>
          <w:tab w:val="left" w:pos="1276" w:leader="none"/>
          <w:tab w:val="left" w:pos="9498" w:leader="none"/>
          <w:tab w:val="left" w:pos="9639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Под газоход ø 1120мм на отм. 18.020 предусмотрена плоская решет-чатая опора ОП 1 высотой 9750мм.</w:t>
      </w:r>
    </w:p>
    <w:p>
      <w:pPr>
        <w:pStyle w:val="Normal"/>
        <w:tabs>
          <w:tab w:val="clear" w:pos="708"/>
          <w:tab w:val="left" w:pos="1276" w:leader="none"/>
          <w:tab w:val="left" w:pos="9498" w:leader="none"/>
          <w:tab w:val="left" w:pos="9639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На отм. +13.500 по периметру аппарата выполняется обслуживающая площадка, по периметру крышки выполняется ограждение.</w:t>
      </w:r>
    </w:p>
    <w:p>
      <w:pPr>
        <w:pStyle w:val="Normal"/>
        <w:tabs>
          <w:tab w:val="clear" w:pos="708"/>
          <w:tab w:val="left" w:pos="1276" w:leader="none"/>
          <w:tab w:val="left" w:pos="9498" w:leader="none"/>
          <w:tab w:val="left" w:pos="9639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С отм. +8.250 на отм. +13.500, с отм. +13.500 на крышку аппарата предусмотрены стремянки с ограждениями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Конструктивные решения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8"/>
          <w:tab w:val="left" w:pos="1276" w:leader="none"/>
          <w:tab w:val="left" w:pos="9498" w:leader="none"/>
          <w:tab w:val="left" w:pos="9781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Опорная рама запроектирована из швеллеров и двутавров с паралельными гранями полок из стали марки С245.</w:t>
      </w:r>
    </w:p>
    <w:p>
      <w:pPr>
        <w:pStyle w:val="Normal"/>
        <w:tabs>
          <w:tab w:val="clear" w:pos="708"/>
          <w:tab w:val="left" w:pos="1276" w:leader="none"/>
          <w:tab w:val="left" w:pos="9498" w:leader="none"/>
          <w:tab w:val="left" w:pos="9781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Опора ОП 1 под газоход запроектирована из стали марки С245:</w:t>
      </w:r>
    </w:p>
    <w:p>
      <w:pPr>
        <w:pStyle w:val="Normal"/>
        <w:tabs>
          <w:tab w:val="clear" w:pos="708"/>
          <w:tab w:val="left" w:pos="1276" w:leader="none"/>
          <w:tab w:val="left" w:pos="9498" w:leader="none"/>
          <w:tab w:val="left" w:pos="9781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стойки – из двутавров с паралельными гранями полок,</w:t>
      </w:r>
    </w:p>
    <w:p>
      <w:pPr>
        <w:pStyle w:val="Normal"/>
        <w:tabs>
          <w:tab w:val="clear" w:pos="708"/>
          <w:tab w:val="left" w:pos="1276" w:leader="none"/>
          <w:tab w:val="left" w:pos="9498" w:leader="none"/>
          <w:tab w:val="left" w:pos="9781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решетка – из равнобоких уголков.</w:t>
      </w:r>
    </w:p>
    <w:p>
      <w:pPr>
        <w:pStyle w:val="Normal"/>
        <w:tabs>
          <w:tab w:val="clear" w:pos="708"/>
          <w:tab w:val="left" w:pos="1276" w:leader="none"/>
          <w:tab w:val="left" w:pos="9498" w:leader="none"/>
          <w:tab w:val="left" w:pos="9781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Обслуживающая площадка – из швеллеров и равнобоких уголков.</w:t>
      </w:r>
    </w:p>
    <w:p>
      <w:pPr>
        <w:pStyle w:val="Normal"/>
        <w:tabs>
          <w:tab w:val="clear" w:pos="708"/>
          <w:tab w:val="left" w:pos="1276" w:leader="none"/>
          <w:tab w:val="left" w:pos="9498" w:leader="none"/>
          <w:tab w:val="left" w:pos="9781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Стремянки и все ограждения – из равнобоких уголков из стали марки С235. </w:t>
      </w:r>
    </w:p>
    <w:p>
      <w:pPr>
        <w:pStyle w:val="Normal"/>
        <w:tabs>
          <w:tab w:val="clear" w:pos="708"/>
          <w:tab w:val="left" w:pos="1276" w:leader="none"/>
          <w:tab w:val="left" w:pos="9498" w:leader="none"/>
          <w:tab w:val="left" w:pos="9781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Настил площадок – из просечно-вытяжной стали ПВ 406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  <w:tab w:val="left" w:pos="9214" w:leader="none"/>
        </w:tabs>
        <w:suppressAutoHyphens w:val="true"/>
        <w:spacing w:lineRule="auto" w:line="360"/>
        <w:ind w:firstLine="709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Антикоррозийная защита</w:t>
      </w:r>
    </w:p>
    <w:p>
      <w:pPr>
        <w:pStyle w:val="Normal"/>
        <w:tabs>
          <w:tab w:val="clear" w:pos="708"/>
          <w:tab w:val="left" w:pos="1276" w:leader="none"/>
          <w:tab w:val="left" w:pos="9214" w:leader="none"/>
        </w:tabs>
        <w:suppressAutoHyphens w:val="true"/>
        <w:spacing w:lineRule="auto" w:line="360"/>
        <w:ind w:firstLine="709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8"/>
          <w:tab w:val="left" w:pos="1276" w:leader="none"/>
          <w:tab w:val="left" w:pos="9214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Стальные конструкции после изготовления покрыть эмалью ХВ-124</w:t>
      </w:r>
    </w:p>
    <w:p>
      <w:pPr>
        <w:pStyle w:val="Normal"/>
        <w:tabs>
          <w:tab w:val="clear" w:pos="708"/>
          <w:tab w:val="left" w:pos="1276" w:leader="none"/>
          <w:tab w:val="left" w:pos="9214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ГОСТ 10144-74 -4 слоя по двум слоям грунтовки ГФ-021 ГОСТ 25129-82.</w:t>
      </w:r>
    </w:p>
    <w:p>
      <w:pPr>
        <w:pStyle w:val="Normal"/>
        <w:tabs>
          <w:tab w:val="clear" w:pos="708"/>
          <w:tab w:val="left" w:pos="1276" w:leader="none"/>
          <w:tab w:val="left" w:pos="9214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Подбетонку защитить кислотоупорным кирпичом на андезитовой замазке с расшивкой швов замазкой “ Арзамит-5” по двум слоям полиизобутилена на клее № 88.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  <w:t>Охрана труда и техника безопасности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При замене существующего моногидратнтного брызгоуловителя на брызгоуловитель – туманоосадитель «Мonsanto»: 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- дополнительный персонал - не требуется (обслуживание производится существующим технологическим персоналом);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- дополнительных санитарно-бытовых помещений - не требуется;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- условия труда на рабочих местах (запылённость, загазованность, вибрация, шум и др.факторы - не изменяются;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- дополнительных мер по охране труда - не требуется.</w:t>
      </w:r>
    </w:p>
    <w:p>
      <w:pPr>
        <w:pStyle w:val="Normal"/>
        <w:tabs>
          <w:tab w:val="clear" w:pos="708"/>
          <w:tab w:val="left" w:pos="1276" w:leader="none"/>
          <w:tab w:val="left" w:pos="9214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Настоящий проект выполнен в соответствии с действующими нормами и правилами техники безопасности и охраны труда. </w:t>
      </w:r>
    </w:p>
    <w:p>
      <w:pPr>
        <w:pStyle w:val="Normal"/>
        <w:tabs>
          <w:tab w:val="clear" w:pos="708"/>
          <w:tab w:val="left" w:pos="1276" w:leader="none"/>
          <w:tab w:val="left" w:pos="9214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Строительно-монтажные работы по настоящему проекту производить по специально разработанному ПОРу с соблюдением правил и требований:</w:t>
      </w:r>
    </w:p>
    <w:p>
      <w:pPr>
        <w:pStyle w:val="Normal"/>
        <w:tabs>
          <w:tab w:val="clear" w:pos="708"/>
          <w:tab w:val="left" w:pos="1276" w:leader="none"/>
          <w:tab w:val="left" w:pos="9214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- СНиП III-4-80 «Правила производства и приемки работ. Техника безопасности в промышленности»; </w:t>
      </w:r>
    </w:p>
    <w:p>
      <w:pPr>
        <w:pStyle w:val="Normal"/>
        <w:tabs>
          <w:tab w:val="clear" w:pos="708"/>
          <w:tab w:val="left" w:pos="1276" w:leader="none"/>
          <w:tab w:val="left" w:pos="9214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- СНиП 3.05.05-84 «Технологическое оборудование и технологические трубопроводы»;</w:t>
      </w:r>
    </w:p>
    <w:p>
      <w:pPr>
        <w:pStyle w:val="Normal"/>
        <w:tabs>
          <w:tab w:val="clear" w:pos="708"/>
          <w:tab w:val="left" w:pos="1276" w:leader="none"/>
          <w:tab w:val="left" w:pos="9214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- РД 03-615-03 «Порядок применения сварочных технологий при изготовлении, монтаже, ремонте и реконструкции технических устройств для опасных производственных объектов».</w:t>
      </w:r>
    </w:p>
    <w:p>
      <w:pPr>
        <w:pStyle w:val="Normal"/>
        <w:tabs>
          <w:tab w:val="clear" w:pos="708"/>
          <w:tab w:val="left" w:pos="1276" w:leader="none"/>
          <w:tab w:val="left" w:pos="9214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При эксплуатации установки необходимо руководствоваться производственными инструкциями, разработанными с учетом правил охраны труда, пожарной безопасности и специфическими условиями данного производства на основании следующих документов:</w:t>
      </w:r>
    </w:p>
    <w:p>
      <w:pPr>
        <w:pStyle w:val="Normal"/>
        <w:tabs>
          <w:tab w:val="clear" w:pos="708"/>
          <w:tab w:val="left" w:pos="1276" w:leader="none"/>
          <w:tab w:val="left" w:pos="9214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1. ПБ 03-517-02. «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». Утверждены Постановлением Госгортехнадзора России № 61-А от 18 октября 2002года;</w:t>
      </w:r>
    </w:p>
    <w:p>
      <w:pPr>
        <w:pStyle w:val="Normal"/>
        <w:tabs>
          <w:tab w:val="clear" w:pos="708"/>
          <w:tab w:val="left" w:pos="1276" w:leader="none"/>
          <w:tab w:val="left" w:pos="9214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2. ПБ 11-493-02. «Общие правила безопасности для металлургических и коксохимических предприятий и производств». Утверждены Постановлением Госгортехнадзора России № 35 от 21 июня 2002года;</w:t>
      </w:r>
    </w:p>
    <w:p>
      <w:pPr>
        <w:pStyle w:val="Normal"/>
        <w:tabs>
          <w:tab w:val="clear" w:pos="708"/>
          <w:tab w:val="left" w:pos="1276" w:leader="none"/>
          <w:tab w:val="left" w:pos="9214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3. ПБ 03-585-03 «Правила устройства и безопасной эксплуатации технологических трубопроводов»;</w:t>
      </w:r>
    </w:p>
    <w:p>
      <w:pPr>
        <w:pStyle w:val="Normal"/>
        <w:tabs>
          <w:tab w:val="clear" w:pos="708"/>
          <w:tab w:val="left" w:pos="1276" w:leader="none"/>
          <w:tab w:val="left" w:pos="9214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4. ПБ 11-554-03 «Правила безопасности при производстве никеля, меди и кобальта»;</w:t>
      </w:r>
    </w:p>
    <w:p>
      <w:pPr>
        <w:pStyle w:val="Normal"/>
        <w:tabs>
          <w:tab w:val="clear" w:pos="708"/>
          <w:tab w:val="left" w:pos="1276" w:leader="none"/>
          <w:tab w:val="left" w:pos="9214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5. ПБ 09-596-03 «Правила безопасности при использовании неорганических жидких кислот и щелочей»;</w:t>
      </w:r>
    </w:p>
    <w:p>
      <w:pPr>
        <w:pStyle w:val="Normal"/>
        <w:tabs>
          <w:tab w:val="clear" w:pos="708"/>
          <w:tab w:val="left" w:pos="1276" w:leader="none"/>
          <w:tab w:val="left" w:pos="9214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6. ПОТ РМ-004-97 «Правила по охране труда при использовании химических веществ».</w:t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  <w:t>Охрана окружающей среды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храна атмосферного воздуха от загрязнений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Установка брызгоуловителей - туманоосадителей кардинально повлияет на уменьшение вредных выхлопов с 3-й и 4-й технологических систем цеха в атмосферу и на улучшение экологической обстановки, так как осадители тумана фирмы «Мonsanto» улавливают практически весь туман из любого газового потока и являются новейшей разработкой в области газоочистного оборудования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храна водоемов и почв от загрязнения сточными водами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Стоков, загрязняющих окружающую среду, при установке брызгоуловителя – туманоосадителя «Мonsanto» нет, т.к. весь конденсат серной кислоты из отходящих газов по сливному трубопроводу выводится в сборник и в технологический процесс. 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9214" w:leader="none"/>
        </w:tabs>
        <w:suppressAutoHyphens w:val="true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  <w:t>Исходные данные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Проект выполнен на основании задания сернокислотного цеха № 4-42-03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1. Проектом предусматривается установка брызгоуловителя-туманоосадителя фирмы «Мonsanto»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2. Климатический подрайон 1В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3. Расчетная температура наружного воздуха - минус 35ºС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4. Вес снегового покрова по lV району 1.5 КПа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5. Нормативное значение ветрового давления по II району – 0.3 КПа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6. Категория по взрывной, взрывопожароопасной и пожарной опасности по ОНТП 26-86 – “Д”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7. Группа производственных процессов по санитарной характеристике по СНиП 2.09.04-87 – “3б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8.Монтаж, испытание трубопроводов вести по СН 527-80 “Инструкция по проектированию технологических стальных трубопроводов до 10МПа”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9. За отметку 0.000 принята отметка пола сушильно-абсорбционного отделения 2-й очереди.</w:t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  <w:t>Литература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jc w:val="left"/>
        <w:rPr/>
      </w:pPr>
      <w:r>
        <w:rPr>
          <w:lang w:val="ru-RU"/>
        </w:rPr>
        <w:t>1. ГОСТ 14249-89 «Сосуды и аппараты. Нормы и методы расчета на прочность».</w:t>
      </w:r>
    </w:p>
    <w:p>
      <w:pPr>
        <w:pStyle w:val="22"/>
        <w:tabs>
          <w:tab w:val="clear" w:pos="708"/>
          <w:tab w:val="left" w:pos="1276" w:leader="none"/>
        </w:tabs>
        <w:suppressAutoHyphens w:val="true"/>
        <w:spacing w:lineRule="auto" w:line="360"/>
        <w:ind w:left="0" w:hanging="0"/>
        <w:rPr/>
      </w:pPr>
      <w:r>
        <w:rPr/>
        <w:t>2. А.А. Лощинский; А.Ф. Толчинский «Основы конструирования и расчета химической аппаратуры» Изд-во «Машиностроение» 1970г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jc w:val="left"/>
        <w:rPr/>
      </w:pPr>
      <w:r>
        <w:rPr>
          <w:lang w:val="ru-RU"/>
        </w:rPr>
        <w:t>3. «Справочник сернокислотчика» Под ред. К.А Малина. Изд-во «Химия», 1971г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jc w:val="left"/>
        <w:rPr/>
      </w:pPr>
      <w:r>
        <w:rPr>
          <w:lang w:val="ru-RU"/>
        </w:rPr>
        <w:t>4. В.И. Феодосьев «Сопротивление материалов». 1973г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jc w:val="left"/>
        <w:rPr>
          <w:color w:val="FFFFFF"/>
          <w:lang w:val="ru-RU"/>
        </w:rPr>
      </w:pPr>
      <w:r>
        <w:rPr>
          <w:color w:val="FFFFFF"/>
          <w:lang w:val="ru-RU"/>
        </w:rPr>
      </w:r>
    </w:p>
    <w:sectPr>
      <w:headerReference w:type="defaul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echnic">
    <w:altName w:val="WP MultinationalB Courier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054"/>
        </w:tabs>
        <w:ind w:left="205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566" w:firstLine="426"/>
      <w:jc w:val="center"/>
      <w:outlineLvl w:val="5"/>
    </w:pPr>
    <w:rPr>
      <w:u w:val="single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566" w:firstLine="426"/>
      <w:jc w:val="center"/>
      <w:outlineLvl w:val="6"/>
    </w:pPr>
    <w:rPr>
      <w:b/>
      <w:u w:val="single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Style7">
    <w:name w:val="Верхний колонтитул Знак"/>
    <w:qFormat/>
    <w:rPr>
      <w:rFonts w:cs="Times New Roman"/>
      <w:sz w:val="28"/>
      <w:lang w:val="en-US"/>
    </w:rPr>
  </w:style>
  <w:style w:type="character" w:styleId="Style8">
    <w:name w:val="Нижний колонтитул Знак"/>
    <w:qFormat/>
    <w:rPr>
      <w:rFonts w:cs="Times New Roman"/>
      <w:sz w:val="28"/>
      <w:lang w:val="en-US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9">
    <w:name w:val="Основной текст Знак"/>
    <w:qFormat/>
    <w:rPr>
      <w:rFonts w:cs="Times New Roman"/>
      <w:sz w:val="28"/>
      <w:lang w:val="en-US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1">
    <w:name w:val="Текст примечания Знак"/>
    <w:qFormat/>
    <w:rPr>
      <w:rFonts w:cs="Times New Roman"/>
      <w:lang w:val="en-US"/>
    </w:rPr>
  </w:style>
  <w:style w:type="character" w:styleId="Style12">
    <w:name w:val="Основной текст с отступом Знак"/>
    <w:qFormat/>
    <w:rPr>
      <w:rFonts w:cs="Times New Roman"/>
      <w:sz w:val="28"/>
      <w:lang w:val="en-US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en-US"/>
    </w:rPr>
  </w:style>
  <w:style w:type="character" w:styleId="32">
    <w:name w:val="Основной текст 3 Знак"/>
    <w:qFormat/>
    <w:rPr>
      <w:rFonts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4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6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9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TextBodyIndent">
    <w:name w:val="Body Text Indent"/>
    <w:basedOn w:val="Normal"/>
    <w:pPr>
      <w:ind w:firstLine="284"/>
      <w:jc w:val="left"/>
    </w:pPr>
    <w:rPr>
      <w:lang w:val="ru-RU"/>
    </w:rPr>
  </w:style>
  <w:style w:type="paragraph" w:styleId="Style20">
    <w:name w:val="Цитата"/>
    <w:basedOn w:val="Normal"/>
    <w:qFormat/>
    <w:pPr>
      <w:ind w:left="284" w:right="566" w:firstLine="284"/>
      <w:jc w:val="left"/>
    </w:pPr>
    <w:rPr>
      <w:lang w:val="ru-RU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2475" w:leader="none"/>
      </w:tabs>
      <w:spacing w:lineRule="auto" w:line="360"/>
      <w:ind w:left="426" w:firstLine="1134"/>
      <w:jc w:val="left"/>
    </w:pPr>
    <w:rPr>
      <w:rFonts w:ascii="Arial" w:hAnsi="Arial" w:cs="Arial"/>
      <w:i/>
      <w:lang w:val="ru-RU"/>
    </w:rPr>
  </w:style>
  <w:style w:type="paragraph" w:styleId="34">
    <w:name w:val="Основной текст 3"/>
    <w:basedOn w:val="Normal"/>
    <w:qFormat/>
    <w:pPr>
      <w:tabs>
        <w:tab w:val="clear" w:pos="708"/>
        <w:tab w:val="left" w:pos="567" w:leader="none"/>
      </w:tabs>
      <w:spacing w:lineRule="auto" w:line="360"/>
      <w:ind w:right="566" w:hanging="0"/>
      <w:jc w:val="left"/>
    </w:pPr>
    <w:rPr>
      <w:lang w:val="ru-RU"/>
    </w:rPr>
  </w:style>
  <w:style w:type="paragraph" w:styleId="22">
    <w:name w:val="Основной текст с отступом 2"/>
    <w:basedOn w:val="Normal"/>
    <w:qFormat/>
    <w:pPr>
      <w:ind w:left="284" w:hanging="284"/>
      <w:jc w:val="left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04:00Z</dcterms:created>
  <dc:creator>User</dc:creator>
  <dc:description/>
  <cp:keywords/>
  <dc:language>en-US</dc:language>
  <cp:lastModifiedBy>SYSTEM</cp:lastModifiedBy>
  <cp:lastPrinted>2004-11-22T13:59:00Z</cp:lastPrinted>
  <dcterms:modified xsi:type="dcterms:W3CDTF">2011-09-04T12:04:00Z</dcterms:modified>
  <cp:revision>2</cp:revision>
  <dc:subject/>
  <dc:title>7</dc:title>
</cp:coreProperties>
</file>