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заочный институт текстильной и легкой промышленности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лиал ГОУ ВПО «РосЗИТЛП» в г. Омске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__________________________________________________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исциплине:________________________________________________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на тему:______________________________________________________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ил:____________________________________________________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Факультет ______________________ специальность:________________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: _______________________ шифр: _________________________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л (а): ___________________________________________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подавателя, принявшего работу: _______________________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Омск – 2009 год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/>
        <w:tabs>
          <w:tab w:val="clear" w:pos="708"/>
          <w:tab w:val="right" w:pos="9071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Политическая культура: понятие, структура, функции</w:t>
      </w:r>
    </w:p>
    <w:p>
      <w:pPr>
        <w:pStyle w:val="Normal"/>
        <w:widowControl/>
        <w:tabs>
          <w:tab w:val="clear" w:pos="708"/>
          <w:tab w:val="right" w:pos="9071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Содержание политической культуры</w:t>
      </w:r>
    </w:p>
    <w:p>
      <w:pPr>
        <w:pStyle w:val="Normal"/>
        <w:widowControl/>
        <w:tabs>
          <w:tab w:val="clear" w:pos="708"/>
          <w:tab w:val="right" w:pos="9071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Политическая культура и характер власти в обществе</w:t>
      </w:r>
    </w:p>
    <w:p>
      <w:pPr>
        <w:pStyle w:val="Normal"/>
        <w:widowControl/>
        <w:tabs>
          <w:tab w:val="clear" w:pos="708"/>
          <w:tab w:val="right" w:pos="907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/>
        <w:tabs>
          <w:tab w:val="clear" w:pos="708"/>
          <w:tab w:val="right" w:pos="907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ие социальных групп и индивидов в политику обусловлено их стремлением реализовать свои социально значимые интересы. Однако существующие у них интересы реализуются не прямо, а опосредуются теми значениями и смыслами, в которых выражено отношение субъектов политики к власти, политическим институтам, элитам, лидерам и т. д. Сами же смыслы и значения предписываются господствующей в обществе политической культурой, т. е. нормативно-ценностной системой, которой придерживается большинство населения. Ценностно-нормативная система существует в виде общераспространенных и общепринятых фундаментальных поведенческих, политических ценностей и идеал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омента своего возникновения политика как одна из главных публичных сфер жизни имела ценностно-нормативное измерение, в котором выражались представления людей об общественном благе, о наиболее справедливом устройстве общества. Все возникающие политические институты, их социальное предназначение, формы взаимодействия власти и личности определяются существующей политической культурой обще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первые термин "политическая культура" употребил в XVIII веке немецкий просветитель И. Гердер. Естественно, он не предполагал, что концепция политической культуры окажет такое влияние на политическую науку и практику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литическая культура </w:t>
      </w:r>
      <w:r>
        <w:rPr>
          <w:color w:val="000000"/>
          <w:sz w:val="28"/>
          <w:szCs w:val="28"/>
        </w:rPr>
        <w:t>представляет собой совокупность ценностей, установок, убеждений, ориентации и выражающих их символов, которые являются общепринятыми и служат упорядочению политического опыта и регулированию политического поведения всех членов общества. Она включает в себя не только политические идеалы, ценности и установки, но и действующие нормы политической жизн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олитическая культура определяет наиболее типичные образцы и правила политического поведения, взаимодействия власти, индивида и обще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Политическая культура: понятие, структура, функции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литическая культура </w:t>
      </w:r>
      <w:r>
        <w:rPr>
          <w:color w:val="000000"/>
          <w:sz w:val="28"/>
          <w:szCs w:val="28"/>
        </w:rPr>
        <w:t xml:space="preserve">(от лат. </w:t>
      </w:r>
      <w:r>
        <w:rPr>
          <w:color w:val="000000"/>
          <w:sz w:val="28"/>
          <w:szCs w:val="28"/>
          <w:lang w:val="en-US"/>
        </w:rPr>
        <w:t>cultura</w:t>
      </w:r>
      <w:r>
        <w:rPr>
          <w:color w:val="000000"/>
          <w:sz w:val="28"/>
          <w:szCs w:val="28"/>
        </w:rPr>
        <w:t xml:space="preserve"> — «возделывание», «воспитание», «образование»): 1) составная часть общей культуры человечества, формирующаяся и непосредственно проявляющаяся в процессе политической жизни; 2) ценностно-нормативная система исторически сложившихся политических традиций, идей, ценностей, ориентации, установок, навыков, стиля массового политического поведения и функционирования субъектов политики, обеспечивающая воспроизводство политической жизни общества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культура — это обширная сфера общей культуры человечества, которая непосредственно связана с политикой. Она выражается в достигнутом уровне, качестве и направленности политического бытия человека, политической жизни общества и, соответственно, в характере политических процессов, политической деятельности людей, функционирования и развития политических институтов и режимов, доминирующих политических ценностей и образцов поведения, теорий и идеологии, политической социализации граждан и коммуникационной системы модернизации общественных отношений. Политическая культура в широком смысле выступает как совокупный показатель политического опыта, уровня политических знаний и чувств, образцов поведения и функционирования политических субъектов, как интегральная характеристика образа жизни страны, класса, нации, социальной группы, индивидов. Она представляет собой исторический опыт, историческую память социальных общностей и отдельных людей в сфере политики, их ориентации и навыки, влияющие на политическое поведение. Этот опыт содержит в обобщенном, преобразованном виде впечатления и предпочтения в сфере как международных, так и внутренних отношен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культура неотделима от уровня и качества развития человека. Она представляет собой комплекс тех элементов и феноменов общественного сознания, которые в значительной мере влияют на формирование, функционирование и совершенствование политических институтов, придают значимость и направление политическому процессу в целом, политической деятельности и поведению широких масс насел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ие определения политической культуры можно разделить на две основные группы. В первую из них входят сравнительно узкие трактовки данного понятия, когда политическая культура сводится, по сути, к комплексу политических ориентации, установок и поведения индивидов. Ко второй группе относятся ее расширительные толкования в качестве важного компонента общей культуры, связанного с политикой. По-видимому, можно сказать, что культура и политика соединяются и взаимообогащаются в данном феномене, который предстает, с одной стороны, как культура политической деятельности и политических отношений, а с другой — как «культурная» политик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итическая культура неразрывно связана с политической деятельностью и обусловливает определенный характер, «технологию» ее осуществления. Она тесно взаимодействует с политическим сознанием индивидов и социальных групп, однако вовсе не сводится к каким-либо отдельным его проявлениям. Поэтому политическую культуру недостаточно рассматривать только как совокупность некоторых политических знаний и ценностей, опыта и традиций ее субъектов. Она выступает также как </w:t>
      </w:r>
      <w:r>
        <w:rPr>
          <w:iCs/>
          <w:color w:val="000000"/>
          <w:sz w:val="28"/>
          <w:szCs w:val="28"/>
        </w:rPr>
        <w:t xml:space="preserve">система поведенческих ценностей, </w:t>
      </w:r>
      <w:r>
        <w:rPr>
          <w:color w:val="000000"/>
          <w:sz w:val="28"/>
          <w:szCs w:val="28"/>
        </w:rPr>
        <w:t>как совокупность наиболее устойчивых форм и «духовных кодов» политической деятельности люд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воем реальном движении политическая культура существует в трех основных деятельных формах: </w:t>
      </w:r>
      <w:r>
        <w:rPr>
          <w:iCs/>
          <w:color w:val="000000"/>
          <w:sz w:val="28"/>
          <w:szCs w:val="28"/>
        </w:rPr>
        <w:t xml:space="preserve">духовной (духовно-практической), </w:t>
      </w:r>
      <w:r>
        <w:rPr>
          <w:color w:val="000000"/>
          <w:sz w:val="28"/>
          <w:szCs w:val="28"/>
        </w:rPr>
        <w:t xml:space="preserve">включающей политический опыт, традиции, нравы, роли, ценности, ориентации и установки, способы выражения политических чувств и эмоций, осуществления политического мышления; </w:t>
      </w:r>
      <w:r>
        <w:rPr>
          <w:iCs/>
          <w:color w:val="000000"/>
          <w:sz w:val="28"/>
          <w:szCs w:val="28"/>
        </w:rPr>
        <w:t xml:space="preserve">предметной, </w:t>
      </w:r>
      <w:r>
        <w:rPr>
          <w:color w:val="000000"/>
          <w:sz w:val="28"/>
          <w:szCs w:val="28"/>
        </w:rPr>
        <w:t xml:space="preserve">охватывающей определенные способы и образцы организации политических институтов, средств политической деятельности, которые материализуют достижения научной мысли, и </w:t>
      </w:r>
      <w:r>
        <w:rPr>
          <w:iCs/>
          <w:color w:val="000000"/>
          <w:sz w:val="28"/>
          <w:szCs w:val="28"/>
        </w:rPr>
        <w:t xml:space="preserve">функциональной, </w:t>
      </w:r>
      <w:r>
        <w:rPr>
          <w:color w:val="000000"/>
          <w:sz w:val="28"/>
          <w:szCs w:val="28"/>
        </w:rPr>
        <w:t>определяющей способы, стиль, приемы, средства политической деятельности, характер политического процесс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 формы тесно взаимосвязаны друг с другом и представляют конкретно-исторический уровень политической свободы людей, выражающий меру их господства над властью собственного объединения, своего рода «степень отчуждения власти». Чем демократичнее принципы властвования, чем разнообразнее и гибче способы контроля за политической властью, тем выше уровень политической культуры. Следовательно, в политической культуре выражается совокупность служащих определенным интересам образцов, форм, ценностей политического сознания, которые возникают в ходе политической деятельности, опосредуют процесс политического властвования и политического участия и являются наиболее типичными для политической системы, социальной группы или индивида способами выражения и реализации политической свобод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Содержание политической культуры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культура общества может быть проанализирована как по суммарным показателям уровней политических культур его членов — граждан, их социальных групп и слоев, классов, так и по показателям, характеризующим только общество как единый и неделимый организм. К числу последних следует отнести характер существующей политической организации общества, формы и методы функционирования политических институтов, степень и способы участия граждан в политической жизни общества, накопленный социально-политический опыт, существующие политические традиции и обычаи, систему политических идей, знаний, принципов, используемых в общественном развит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нию польского социолога А. Боднара, к политической культуре следует относить: а) знание политики, фактов, заинтересованность ими; б) оценку политических явлений, оценочные суждения, касающиеся того, как должна осуществляться власть; в) эмоциональную сторону политических позиций, например любовь к родине, ненависть к врагам; г) признание в данном обществе образцов политического поведения, которые определяют, как можно и следует поступать в тех или иных ситуациях. Он полагал, что в общих чертах политическая культура является исторически сформированной совокупностью ясных и скрытых представлений о различных аспектах политической жизни, в которую входят: а) политические ценности; б) политические нормы; в) политические институты; г) политические образцы; д) способы политического действия индивидов и общественных групп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культура — это многоаспектное явление, имеющее глубокие исторические и психосоциальные корни. Наряду с рациональными позициями и целевыми действиями в ее рамках существуют феномены, обусловленные нерациональными и в силу этого не поддающиеся простому причинно-следственному объяснению факторам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е элементы политической культуры обладают неодинаковой степенью устойчивости и функциональной значимости и при этом находятся в определенном соподчинении. Можно выделить компоненты ядра политической культуры, т.е. такие ее элементы и феномены, которые играют основополагающую роль в формировании «политического порядка нации». Это ориентации в отношении правительственных структур; ориентации в отношении других политических систем; ориентации в отношении собственной политической дея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группа включает «ориентации режима», т.е. оценку основных правящих институтов, их символов, официальных лиц и «ответ» на них, а также «ориентации в отношении правительственных "входов" и "выходов"», имея в виду, что требования в сфере публичной политики — это «вход» в политическую систему принятия решений, а сами решения, принимаемые правительством (режимом), — это «выход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группа ориентации представляет «политические идентификации», т.е. самоотождествление субъекта с определенной нацией, народом, племенем, государством, городом, деревней, географическим регионом, историческими символами, группами людей (семья, коллектив, друзья), к которым он испытывает чувство привязанности, обязанности, долга, лояльности, дружбы, любви; «политическое доверие» к тем, с кем приходится взаимодействовать в ходе политического процесса, а также «правила игры», которыми должен руководствоваться субъект политических отношений и процесс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я группа ориентации охватывает «политическую компетентность», участие граждан в политической жизни и использование ими доступных средств обеспечения этого участия, а также «политическую эффективность», ощущение возможности оказания влияния на политический процесс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я ареал политической культуры, следует исходить из того, что применительно к сфере политических отношений она характеризуется всеобщностью присутствия. Политическая культура как бы растворена по всей совокупности отношений, складывающихся между участниками политического процесс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рудно заметить, что в большинстве обществ в рамках политического процесса существует несколько групп субъектно-объектных отношений, рождаемых самим содержанием этого процесс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группа — отношения социального субъекта (индивид, группа, класс, нация) к политическим институтам, а также к международному сообществу. Имея в виду структурный характер институционального объекта, следует учитывать отношения социального субъекта не только к институциональному объекту как целому, но и отдельным его составным частям и элементам. Анализируя идеальный аспект отношений социального субъекта к институциональному объекту и рассматривая эти отношения под разными углами и в разном масштабе, исследователь получает возможность выявить распространенные в обществе различные виды политических ориентации (когнитивных, аффективных, оценочных), культуру политического повед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группа — отношения между институтами политической системы. Выступая в качестве объекта по отношению к социальному субъекту, институты политической системы общества сами оказываются в роли субъекта, когда взаимодействуют друг с другом. Так происходит, например, с политическими партиями, в отношениях между которыми с течением времени устанавливаются определенные правила и традиции. В этом же блоке можно рассматривать и отношения, складывающиеся между институтами данной политической системы и международным сообществ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тья группа — отношения институционального субъекта к социальному объекту. Они позволяют выявить традиционные способы воздействия различных партий и организаций на электорат, определить типичность ориентации государства и его структур на те или иные характерные социально-политические ситуац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смотрении субъектно-объектных отношений целесообразно обращать внимание на характер и направленность политических интересов. Известно, что у людей с различными интересами политическое поведение может значительно отличаться. В то же время объективный политический интерес не всегда выражается индивидом адекватным образом, поскольку он преломляется через различные формы социальных, этнических и иных отношений, потоков информации. Изучение политической культуры помогает понять характер мотивов и целей участия людей в политике, их политических установок, определяемых объективными и субъективными интересами, преломляющимися через систему ценностей и социокультурных традиций, норм политических взаимоотношений, политических знаний и воплощающихся в определенных типах и образцах политической деятельности и поведения. В этом смысле политическая культура является проявлением в агрегатной форме психологических и субъективных измерений полити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ительно к политической культуре можно выделить относительно постоянный «субстрат», как бы определяющий ее социально-политическое содержание и дающий ей определенную идейно-политическую направленность, а также «переменные» компоненты, изменяющиеся в зависимости от конъюнктурных сдвигов в различных сферах общественной жизн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Субстрат» политической культуры составляют ее идеологические, социально-политические и социально-психологические компоненты, определяющиеся общественно-историческими, национально-культурными, социально-экономическими и другими долговременными факторами, условиями, образованиями. Именно они характеризуются относительной устойчивостью, имеют тенденцию к воспроизводству. Эти компоненты включают, как правило, ориентации и установки людей в отношении, существующей общественно-политической системы и строя в целом, составляющих ее институтов и организаций, важнейших правил общественно-политического поведения и деятельности. К ним относятся и устоявшиеся морально-этические ценности, национально-психологические нормы поведения, традиции, стереотипы и т.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еременные» же компоненты политической культуры - это те, которые поддаются изменениям в силу действия кратковременных факторов. Наиболее «изменчивы» конкретные политические деятели, их взгляды и ориентации, отдельные группы людей, некоторые институты политической системы,- политические настроения и др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олитической культуре целесообразно различать </w:t>
      </w:r>
      <w:r>
        <w:rPr>
          <w:iCs/>
          <w:color w:val="000000"/>
          <w:sz w:val="28"/>
          <w:szCs w:val="28"/>
        </w:rPr>
        <w:t xml:space="preserve">рациональный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эмоционально-волевой </w:t>
      </w:r>
      <w:r>
        <w:rPr>
          <w:color w:val="000000"/>
          <w:sz w:val="28"/>
          <w:szCs w:val="28"/>
        </w:rPr>
        <w:t>уровни. Первый складывается на основе коренных социально-экономических и политических интересов, социального статуса различных категорий населения, а также формируемых на базе этих интересов соответствующих ориентации, установок и др.; второй — на основе рассудочных и иррациональных элементов и феноменов, которые определяются, прежде всего, социокультурными и социопсихологическими факторам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Политическая культура является составной частью общественно-исторической почвы, в состав которой входят традиция, национальное наследие, геополитический фактор, исторически сформированная социальная и этническая структура, вероисповедание и т.д. Все они выступают как доминанты, некие основания. Известно, что, в конечном счете, люди выступают творцами своей политической истории, однако они не творят ее произвольно, а только в таких условиях, в каких они непосредственно находятся, какие им достались и наследованы. Традиции предшествовавших поколений довлеют над мыслями и деятельностью живущих. «Даже там, где люди обольщаются факторами революционных преобразований, где происходят существенные институциональные изменения, писал украинский политолог, академик Б.В. Шиндеров, — возникший новый уклад обусловлен укладом предшествующим и продолжают также существовать исторические традиции общества. Ценности и примеры прогрессирования, складывающиеся в политической культуре общества в изменяющихся условиях, могут стать выражением нового содержания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ое место в развитии и функционировании политической культуры играют устойчивые общекультурные социально-психологические феномены, которые или входят в структуру политической культуры, или соответствующим образом отражаются и преломляются в ней. К ним относятся: традиции, обряды, ритуалы, менталитет, накопленный опыт, стереотипы, мифы, религия и другие фактор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литическая традиция — </w:t>
      </w:r>
      <w:r>
        <w:rPr>
          <w:color w:val="000000"/>
          <w:sz w:val="28"/>
          <w:szCs w:val="28"/>
        </w:rPr>
        <w:t>важнейший элемент хранения, воспроизводства, передачи и закрепления социально-политического опыта и политических ценностей, способ реализации устойчивых политических Отношений. Целесообразные формы и способы политической деятельности, правила, образцы политического взаимодействия людей, реальные политические отношения, регулярно повторяясь, приобретают традиционный характер. Традиции любой политической культуры — это прежде всего процессы трансляции от поколения к поколению устоявшихся «образцов» поведения, представлений, идей и одновременно сами эти образцы, представления, иде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ксация политически значимых представлений и действий в виде массовых привычек, обычаев, составляющих содержание традиций, сопровождается нередко закреплением случайного, ненужного, ошибочного. Традиции, т.о., несут в себе не только ценный опыт, но и то, что не соответствует изменившимся условиям, что отжило. Наряду с сохраняющимися ценностями для всех времен и поколений существуют и изжившие себя традиции, воспроизводящие устаревшие формы. Оставаясь в силу известной инерции, отставания и консервативности обыденного сознания, такие традиции превращаются в тормоз общественного прогресс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Традиции </w:t>
      </w:r>
      <w:r>
        <w:rPr>
          <w:color w:val="000000"/>
          <w:sz w:val="28"/>
          <w:szCs w:val="28"/>
        </w:rPr>
        <w:t>выступают той своеобразной силой, которая обладает способностью организовывать сознание и деятельность различных субъектов политики. Организующая роль традиций обусловлена также социально-психологическим фактором. В них люди видят концентрированную мудрость многих поколений, коллективный практический опыт. Поэтому независимо от того, насколько ценны традиции в конкретных условиях, им доверяют как образцам, обладающим социальной надежностью. Их авторитет и устойчивость придают традициям силу стабилизирующего фактора политической жизн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литические обряды </w:t>
      </w:r>
      <w:r>
        <w:rPr>
          <w:color w:val="000000"/>
          <w:sz w:val="28"/>
          <w:szCs w:val="28"/>
        </w:rPr>
        <w:t>наряду с обычаями и политическими праздниками выступают формами реализации традиций политической культуры. Их цель состоит в том, чтобы при помощи символов и символических действий выразить, передать, закрепить традиционные для субъектов политики идеи, идеалы, нормы, вызвать у участников действий определенные чувства, настроения, переживания, создать соответствующую морально-психологическую атмосферу и наглядно-образными средствами отметить важные события политической жизни. К ним относится, например, обрядовое оформление событий национального и государственного значения (манифестации, возложение венков, несение почетного караула, исполнение гимнов, склонение знамени, преклонение колена перед знаменем, чествование политических лидеров и т.д.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сьма важными средствами политической культуры являются </w:t>
      </w:r>
      <w:r>
        <w:rPr>
          <w:iCs/>
          <w:color w:val="000000"/>
          <w:sz w:val="28"/>
          <w:szCs w:val="28"/>
        </w:rPr>
        <w:t xml:space="preserve">ритуалы, </w:t>
      </w:r>
      <w:r>
        <w:rPr>
          <w:color w:val="000000"/>
          <w:sz w:val="28"/>
          <w:szCs w:val="28"/>
        </w:rPr>
        <w:t xml:space="preserve">устанавливающие определенные правила поведения, </w:t>
      </w:r>
      <w:r>
        <w:rPr>
          <w:iCs/>
          <w:color w:val="000000"/>
          <w:sz w:val="28"/>
          <w:szCs w:val="28"/>
        </w:rPr>
        <w:t xml:space="preserve">системы политических символов, </w:t>
      </w:r>
      <w:r>
        <w:rPr>
          <w:color w:val="000000"/>
          <w:sz w:val="28"/>
          <w:szCs w:val="28"/>
        </w:rPr>
        <w:t>способствующие четкой ориентации политических действий больших групп людей. Политический символ — это знак, выполняющий коммуникативную и интегративную функции между индивидами и властью. По сути, политическая культура — это система организованных символов. К политическим символам можно отнести флаг, герб и гимн государства, лозунги, памятные даты, политические ритуалы (демонстрации, митинги) и д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е ритуалы как разновидность обрядов представляют собой исторически сложившиеся или специально установленные канонизированные нормы символических действий, реализация которых почти не допускает каких-либо отклонений и проявлений самодеятельности. К ритуализированным актам относятся, например, вручение верительных грамот, церемонии вступления в должность политических лидеров, принесение присяги и т.д. Система используемых в обрядах символов создает устойчивое отношение к политическим ценностям, опосредуя через них действие общественного мнения на индивидов. При этом все участники обрядов выступают в роли не зрителей, а действующих лиц ритуализированных церемон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анализе политической культуры целесообразно учитывать политический менталитет ее носителей. </w:t>
      </w:r>
      <w:r>
        <w:rPr>
          <w:iCs/>
          <w:color w:val="000000"/>
          <w:sz w:val="28"/>
          <w:szCs w:val="28"/>
        </w:rPr>
        <w:t xml:space="preserve">Ментальность </w:t>
      </w:r>
      <w:r>
        <w:rPr>
          <w:color w:val="000000"/>
          <w:sz w:val="28"/>
          <w:szCs w:val="28"/>
        </w:rPr>
        <w:t xml:space="preserve">(от англ. </w:t>
      </w:r>
      <w:r>
        <w:rPr>
          <w:color w:val="000000"/>
          <w:sz w:val="28"/>
          <w:szCs w:val="28"/>
          <w:lang w:val="en-US"/>
        </w:rPr>
        <w:t>mentality</w:t>
      </w:r>
      <w:r>
        <w:rPr>
          <w:color w:val="000000"/>
          <w:sz w:val="28"/>
          <w:szCs w:val="28"/>
        </w:rPr>
        <w:t xml:space="preserve">, фр. </w:t>
      </w:r>
      <w:r>
        <w:rPr>
          <w:color w:val="000000"/>
          <w:sz w:val="28"/>
          <w:szCs w:val="28"/>
          <w:lang w:val="en-US"/>
        </w:rPr>
        <w:t>mentalite</w:t>
      </w:r>
      <w:r>
        <w:rPr>
          <w:color w:val="000000"/>
          <w:sz w:val="28"/>
          <w:szCs w:val="28"/>
        </w:rPr>
        <w:t>—«склад ума», «мироощущение») представляет собой глубинный уровень коллективного и индивидуального сознания, включающий и бессознательное; совокупность устойчивых, распространенных в социальной группе интеллектуально-психологических установок и представлений, выражающих особое, своеобразное видение (осознание) принадлежащими к ней людьми окружающих реалий и ориентирующих социальное поведение индивида; единая, синкретическая форма осознания социальной и политической системы, которая формируется в результате воздействия всех жизненных факторов на массив коллективного сознания и выражает актуальные для данного сообщества ценн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тальность выражает характер, стиль, способ группового мышления, восприятия социальной жизни, влияет на состояние умонастроений и устойчивых ориентации членов социума, характер их отношений, поведение и деятельности. Ментальное осознание не имеет четко выраженных границ: на него могут влиять элементы обыденного, мифологического или религиозного сознания, осмысливающего политические реалии в форме стереотипов, локально-актуальных ценностей. В зависимости от сложившегося менталитета класс, народ, нация и иные общности и группы обладают определенной восприимчивостью к тому или иному типу идеологий, культурных норм, политических ценностей и т.д. Менталитет обладает способностью оказывать относительно автономное воздействие на социальное поведение соответствующих групп, их представителей. Доминирующий в обществе менталитет обеспечивает политическую преемственность, социальное единство на основе утвердившихся традиций, ценностей и идеалов. В переходных обществах менталитет неустойчив: старые ценностные ориентации разрушаются, новые находятся в стадии становления либо иллюзорны. По мере развития общества и его структур, влияния международных факторов в менталитете происходят соответствующие измен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анализа политической культуры целесообразно использовать понятие </w:t>
      </w:r>
      <w:r>
        <w:rPr>
          <w:iCs/>
          <w:color w:val="000000"/>
          <w:sz w:val="28"/>
          <w:szCs w:val="28"/>
        </w:rPr>
        <w:t xml:space="preserve">национального характера. </w:t>
      </w:r>
      <w:r>
        <w:rPr>
          <w:color w:val="000000"/>
          <w:sz w:val="28"/>
          <w:szCs w:val="28"/>
        </w:rPr>
        <w:t>Несмотря на императивно-публицистическую нагрузку, несколько затрудняющую его нейтральное применение, данное понятие помогает синтетично охватить три исследовательские сферы: историко-культурную традицию, общественно-политическую практику и индивидуальный образ мышления. В известном смысле национальный характер можно трактовать как наиболее распространенный в данном народе тип личности или, в более динамичном понимании, наиболее распространенный тип поведения. Через свободную аналогию с характером индивида национальный характер можно рассматривать как комплекс типичных образцов поведения, складывающийся на основе импульсов и традиций, регулирующих поведение нации на протяжении длительного сро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национального характера и традиций, несомненно, является существенной предпосылкой для понимания политической культуры любого народ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Политическая культура и характер власти в обществе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классификацией общественных явлений по характеру власти оно может трактоваться как демократическое, авторитарное, тоталитарное или переходное между этими основными состояниями. Соответственно, и политическая культура может классифицироваться как авторитарная, тоталитарная, демократическая или переходная между ними. Основы такого подхода были заложены еще Платоном и Аристотелем, выделившими основные формы политического правления: монархию и тиранию, аристократию и олигархию, демократию, охлократию и республику («политик»» — по Аристотелю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iCs/>
          <w:color w:val="000000"/>
          <w:sz w:val="28"/>
          <w:szCs w:val="28"/>
        </w:rPr>
        <w:t xml:space="preserve">демократической политической культуры </w:t>
      </w:r>
      <w:r>
        <w:rPr>
          <w:color w:val="000000"/>
          <w:sz w:val="28"/>
          <w:szCs w:val="28"/>
        </w:rPr>
        <w:t>характерны ориентация на подлинно демократические ценности и идеалы, правовое государство и гражданское общество, свободное участие в политике, идеологический, политический и экономический плюрализм, приоритет прав человека и гражданина, богатый политический язык. Основным «носителем» демократической политической культуры является средний класс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Авторитарная политическая культура </w:t>
      </w:r>
      <w:r>
        <w:rPr>
          <w:color w:val="000000"/>
          <w:sz w:val="28"/>
          <w:szCs w:val="28"/>
        </w:rPr>
        <w:t>ориентирована на определяющую роль государства и одной партии в обществе, соответствующие формы и методы правления и контроляза политической жизнью и участия в ней. Политическое сознание и ценности общества формируются централизованно, государством. В соответствии с ними государственные интересы важнее интересов отдельных людей, социальных групп. К основным ценностям относятся: «единая идеология», «политический порядок», «поддержка государственной политики», «политическое единство». Политический язык стандартизирован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Тоталитарная политическая культура </w:t>
      </w:r>
      <w:r>
        <w:rPr>
          <w:color w:val="000000"/>
          <w:sz w:val="28"/>
          <w:szCs w:val="28"/>
        </w:rPr>
        <w:t>предполагает государственно направляемые и контролируемые формы участия людей в политике, жестко идеологизированные стереотипы поведения, лояльную ориентированность на официальные институты и символы, полный контроль за деятельностью средств массовой информации и коммуникации, наличие разветвленной системы слежения и контроля за идеологией, публичными выступления и частными беседами о политике. Политический язык формализован и идеологически жестко определен. Историческими примерами такой культуры выступали политическая культура фашизма, сталинизма и д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и переходные модели политической культуры. Одна из распространенных — переходная политическая культура: от авторитарной к демократической. На наш взгляд, российскую политическую культуру можно отнести именно к переходному типу культур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а также типологизация политической культуры общества как «либерально-демократической», «авторитарно-тоталитарной» и других «смешанных» разновидностей политической культур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мый подход решает те задачи, на решение которых он, собственно, и нацелен. При его использовании определяется уровень «демократизации» соответствующей политической культуры. В то же время он не предполагает анализ цивилизационных и национальных особенностей политической культур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 его «узким местом» является то, что «переходные» модели политической культуры заведомо выставляются «низшими» по сравнению с «демократической» политической культурой. И если это верно с точки зрения «идеальных моделей политической культуры», то на практике может означать недооценку авторитарно-мобилизующих моделей политической культуры, которые обеспечивают единство общества и власти, а также высокие темпы развития производства (Китай, новые индустриальные страны Дальнего Востока и др.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й общественно-политической системе соответствует базисная модель политической культуры. Она проявляется в национально-специфических фор мах. Ни одна политическая система ни в одной стране не будет стабильной, если она не рождена в самой этой стране, на ее почве в качестве результата развития собственной политической культур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точки зрения отношения к преобразованиям можно выделить два типа культуры: замкнутый, нацеленный на воссоздание по образцу, установленному традициями, и открытый, ориентированный на изменения, легко усваивающий новые элементы. Можно типологизировать политические культуры как рыночные и статистические. Первые рассматриваются в качестве разновидности свободного обмена политико-культурной деятельности граждан, вторые — характеризуются главенствующей ролью государственных институтов и организации политической жизни, а также определения условий политического участия индивид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о бы неправомерно рассматривать политическую культуру как систему только широко разделяемых в обществе ценностей, убеждений и символов, ограничивать ее лишь «позитивными» установками в отношении политической системы. Концентрирование внимания исключительно на разделяемых всеми убеждениях и установках чревато игнорированием политических установок и ценностей, присущих тем или иным социальным группам, их представителям, выступающим за изменение существующего положения вещ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национальные политические культуры заключают в себе более или менее автономные структурированные образования, обозначаемые «субкультурами». О политической субкультуре можно говорить тогда, когда политические установки и ценности одной из групп общества заметно отличаются от национальной политической культуры. Политические субкультуры формируются на разных базах. Можно выделить национально-этнические политические субкультуры, которые характерны для районов компактного проживания этнических меньшинств. Не менее важно выделять и религиозно-политические субкультуры. Целесообразно также анализировать политические субкультуры рабочих, крестьян, среднего класса, предпринимателей, интеллигенции, элит, лидеров и т.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я проблему субъектов или носителей политической культуры, необходимо наряду с официальной или господствующей политической культурой выделять культуру политической оппози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вполне охарактеризовать политическую культуру, не учитывая отношения людей к участию в политике. Проблема личности как субъекта политической деятельности состоит в определении возможности и меры ее воздействия на политическую власть, на развитие общественной жизни. Чтобы политическая субъектность личности была действительной и прочной, должны быть выполнены определенные условия. В главном их можно свести к политическому знанию, соответствующей мотивации политического поведения и деятельности, а также к создаваемым и определяемым государством и обществом возможностям, обстоятельствам и условиям действия личности в политической сфер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связи особое значение приобретает способность личности уяснить для себя сущность политических проблем (общих и конкретных, актуальных для данного периода); ее умение использовать основные формы участия в политической жизни общества. Мера политической активности, глубина политического участия или отчуждения в обществе во многом зависит от уровня развития политической культуры люде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Cs/>
          <w:iCs/>
          <w:color w:val="000000"/>
          <w:sz w:val="28"/>
          <w:szCs w:val="28"/>
        </w:rPr>
      </w:pPr>
      <w:r>
        <w:rPr>
          <w:rFonts w:eastAsia="MS Mincho;‚l‚r –ѕ’©" w:cs="Times New Roman" w:ascii="Times New Roman" w:hAnsi="Times New Roman"/>
          <w:bCs/>
          <w:iCs/>
          <w:color w:val="000000"/>
          <w:sz w:val="28"/>
          <w:szCs w:val="28"/>
        </w:rPr>
        <w:t>Заключ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Cs/>
          <w:iCs/>
          <w:color w:val="FFFFFF"/>
          <w:sz w:val="28"/>
          <w:szCs w:val="28"/>
        </w:rPr>
      </w:pPr>
      <w:r>
        <w:rPr>
          <w:rFonts w:eastAsia="MS Mincho;‚l‚r –ѕ’©" w:cs="Times New Roman" w:ascii="Times New Roman" w:hAnsi="Times New Roman"/>
          <w:bCs/>
          <w:iCs/>
          <w:color w:val="FFFFFF"/>
          <w:sz w:val="28"/>
          <w:szCs w:val="28"/>
        </w:rPr>
        <w:t>политика культура власть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color w:val="000000"/>
          <w:sz w:val="28"/>
          <w:szCs w:val="28"/>
        </w:rPr>
        <w:t xml:space="preserve">Гуманизм, нравственность в политике - стержневая идея политической культуры, источник ее формирования и развития, а демократизация - ее реальное основание, так как в конечном итоге она служит утверждению принципов реального гуманизма, составляющих критерий социальной эффективности общества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color w:val="000000"/>
          <w:sz w:val="28"/>
          <w:szCs w:val="28"/>
        </w:rPr>
        <w:t>Эти выводы имеют принципиальное значение для формирования новых подходов к типологии политической культуры. Поскольку в обществе политическая культура выступает, прежде всего, как культура политической власти на всех уровнях, уровень реальной демократии, гуманности человеческих отношений, нравственности политической культуры, власти - главные критерии политических культур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color w:val="000000"/>
          <w:sz w:val="28"/>
          <w:szCs w:val="28"/>
        </w:rPr>
        <w:t xml:space="preserve">Существует много типологических схем политической культуры, построенных на различных подходах к ней. На пересечении характеристик субъекта и объекта политической культуры вырисовывается личный профиль политических ориентаций опрашиваемого человека. Теоретики школы Амионда и Вербы убеждены в том, что империческое исследование этих профилей, психологически соответствующих разным политическим системам, дает основания для типологии национальных политических культур, для их сравнительного анализа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color w:val="000000"/>
          <w:sz w:val="28"/>
          <w:szCs w:val="28"/>
        </w:rPr>
        <w:t xml:space="preserve">Опыт типологии политических культур конкретизирует ее теория. Политическую культуру можно классифицировать по формационному и классовому признакам, по идеологическим основаниям, по отношению к социальному процессу, к демократии с точки зрения международных отношений. С точки зрения масштабов и характера влияния политической культуры на общество в целом или на политическую власть ее можно квалифицировать как господствующую и маргинальную, ортодоксальную и альтернативную. Типологию политической культуры можно построить также по ее субъектам, исходя не только из их социального статуса, но и из их демократических характеристик: пола, возраста, образования, доходов, религиозности. Подлинный облик национальной политической культуре придает ее конкретизация на примере реального общества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szCs w:val="28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szCs w:val="28"/>
        </w:rPr>
        <w:t>Думается, что в условиях демократического процесса развития складывается новый тип политической культуры, представляющий синтез исторического опыта развития политических отношений. Он формируется на месте декларировавшейся "демократической", "единой и единственной" политической культуры социализма, а на деле - авторитарной, статической и внутренне разнородной, фрагментарной, корпоративной, хотя и являющейся предметом нормативного описания. Сегодня в нашей стране существует ряд конкурирующих политических субкультур. В ходе их взаимодействия в условиях демократического обновления общества и включения его в русло развития мировой цивилизации должна сформироваться политическая культура нового типа, основанная на демократической культуре достоинства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MS Mincho;‚l‚r –ѕ’©"/>
          <w:color w:val="000000"/>
          <w:sz w:val="28"/>
          <w:szCs w:val="28"/>
        </w:rPr>
      </w:pPr>
      <w:r>
        <w:rPr>
          <w:rFonts w:eastAsia="MS Mincho;‚l‚r –ѕ’©"/>
          <w:color w:val="000000"/>
          <w:sz w:val="28"/>
          <w:szCs w:val="28"/>
        </w:rPr>
        <w:t>Вместе с тем политическая борьба в условиях демократии неизбежна. Но ее надо вести в рамках законности, сопоставления позиций, мирного разрешения возникающих конфликтов, взаимодействия различных политических сил. Основная функция новой политической культуры - культуры согласия - поддержание развития на основе использования конфликта, противоречия как главного метода социально-политического развития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MS Mincho;‚l‚r –ѕ’©"/>
          <w:color w:val="000000"/>
          <w:sz w:val="28"/>
          <w:szCs w:val="28"/>
        </w:rPr>
      </w:pPr>
      <w:r>
        <w:rPr>
          <w:rFonts w:eastAsia="MS Mincho;‚l‚r –ѕ’©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MS Mincho;‚l‚r –ѕ’©"/>
          <w:color w:val="000000"/>
          <w:sz w:val="28"/>
          <w:szCs w:val="28"/>
        </w:rPr>
      </w:pPr>
      <w:r>
        <w:rPr>
          <w:rFonts w:eastAsia="MS Mincho;‚l‚r –ѕ’©"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MS Mincho;‚l‚r –ѕ’©"/>
          <w:color w:val="000000"/>
          <w:sz w:val="28"/>
          <w:szCs w:val="28"/>
        </w:rPr>
      </w:pPr>
      <w:r>
        <w:rPr>
          <w:rFonts w:eastAsia="MS Mincho;‚l‚r –ѕ’©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ухаев Р.Т Политология: учебник для вузов. Издание второе. – М.: «Издательство ПРИОР», 2001. - 432 с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Ирхин Ю.В. Политология: учебник / Ю.В. Ирхин.- М.: Издательство «Экзамен», 2006. – 686с. 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Cs/>
          <w:iCs/>
          <w:color w:val="000000"/>
          <w:sz w:val="28"/>
          <w:szCs w:val="28"/>
        </w:rPr>
        <w:t>Ирхин Ю.В., Зотов В.Д., Зотова Л.В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литология: Учебник М.: Юристъ, 2002. – 511 с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1:50:00Z</dcterms:created>
  <dc:creator>User</dc:creator>
  <dc:description/>
  <cp:keywords/>
  <dc:language>en-US</dc:language>
  <cp:lastModifiedBy>SYSTEM</cp:lastModifiedBy>
  <dcterms:modified xsi:type="dcterms:W3CDTF">2011-09-04T11:50:00Z</dcterms:modified>
  <cp:revision>2</cp:revision>
  <dc:subject/>
  <dc:title/>
</cp:coreProperties>
</file>