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лобальная сеть Интерне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тернет сеть электронный почт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«Интернет»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 это — сокращение от английского выражения «</w:t>
      </w:r>
      <w:r>
        <w:rPr>
          <w:sz w:val="28"/>
          <w:szCs w:val="28"/>
          <w:lang w:val="en-US"/>
        </w:rPr>
        <w:t>Interconnec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>», т.е. «Глобальная компьютерная сеть». Создание информационной сети Интернет и электронной почты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дало возможность любому владельцу персонального компьютера приобщиться к информационным ресурсам всего человечества и даже внести в них свою долю. Ведь при объединении множества компьютеров с помощью средств связи в сеть происходит объединение носителей информации каждого из них в один общий банк информации для всех пользователей этой сети. А это открывает поистине неограниченные возможности для получения люб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танская энциклопедия дает такое определение: «Интернет — это сеть, объединяющая множество других компьютерных сетей и базирующаяся на общей системе адресов и единой системе, так называемых протоколов, делающей возможной обмен информацие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появилась сеть Интернет? Был создан так называемый протокол TCP/IP, который и стал основой будущей международной сети Интернет. Сетевой протокол — это набор определенных технических процедур и методов, с помощью которых разные компьютерные сети могут контактировать друг с другом, т.е. обмениваться информацией. До этого такие контакты в основном осуществлялись внутри однотипных сетей, например компьютер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могли «общаться» только с компьютерами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ую роль в биографии Интернета сыграли швейцарские ученые из Европейской Лаборатории ядерной физики </w:t>
      </w:r>
      <w:r>
        <w:rPr>
          <w:sz w:val="28"/>
          <w:szCs w:val="28"/>
          <w:lang w:val="en-US"/>
        </w:rPr>
        <w:t>CERN</w:t>
      </w:r>
      <w:r>
        <w:rPr>
          <w:sz w:val="28"/>
          <w:szCs w:val="28"/>
        </w:rPr>
        <w:t xml:space="preserve"> во главе с Тимом Бернерсом-Ли. В январе 1991 г. они создали протокол передачи, т.е. язык описания документо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ypert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), в результате чего родилась служба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), или сокращенн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Для обмен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документами между клиентами и серверами используется интернет-протоко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ypert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м Бернерс-Ли предоставил свои изобретения бесплатно в дар всему человечеству. Это сделало Интернет общественным достоянием. Эта дата — январь 1991 г. — может считаться днем рождения Интерн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разница между тем, что называют Интернетом, и тем, что называют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известная всем владельцам компьютеров под аббревиатурой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— Всемирная паутина)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— это базовая структура, система связей, разного рода программ и протоколов, которые позволяют передавать информацию. Интернет существовал задолго до появления Всемирной паутины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— это надстройка над Интернетом, связанное с ним программное обеспечение, которое максимально упростило передачу и получение информации и сделало ее доступной всем желающ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— это группа серверов (т. е. обслуживающих компьютеров), подключенных к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Она предлагает страницы информации в графическом режиме. Если подсоединиться к такому серверу, на экране ПК пользователя сети Интернет появляется страница с несколькими гиперссылками. Они обычно выделяются из общего текста другим цветом. Если подвести курсор к гиперсвязи и активизировать ее мышкой, то попадаешь на другую страницу с дополнительной информацией и со своими гиперсвязями. Так в паутин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облегчается поиск необходимой информации. Технология гипертекста, позволяющая с помощью перекрестных смысловых ссылок превратить текст из линейного потока символов в сложную многомерную структуру, была создана Тедом Нельсоном в 1968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пользования гиперссылками похож на то, как человек вспоминает необходимую ему информацию, пользуясь ассоциац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позволила объединять в одном документе текстовые и графические данные, а позднее и другие мультимедиа-элементы (например, звук), и обмениваться ими между компьютерами самых различных типов на общем «язык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и был разработан ряд правил, названных </w:t>
      </w:r>
      <w:r>
        <w:rPr>
          <w:iCs/>
          <w:sz w:val="28"/>
          <w:szCs w:val="28"/>
        </w:rPr>
        <w:t xml:space="preserve">протоколами. </w:t>
      </w:r>
      <w:r>
        <w:rPr>
          <w:sz w:val="28"/>
          <w:szCs w:val="28"/>
        </w:rPr>
        <w:t>Пользователю, просматривающему веб-страницы, знать протоколы не обязательно, так как процедуры приема и передачи информации полностью автоматизиров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ередачи гипертекста —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— дал возможность обмениваться информацией между различными сетями. Однако и до, и после появления этого универсального протокола был необходим некий проводник в море информации, облегчающий поиск необходимого — программа просмотра интернет-страниц, </w:t>
      </w:r>
      <w:r>
        <w:rPr>
          <w:iCs/>
          <w:sz w:val="28"/>
          <w:szCs w:val="28"/>
        </w:rPr>
        <w:t xml:space="preserve">браузер. </w:t>
      </w:r>
      <w:r>
        <w:rPr>
          <w:sz w:val="28"/>
          <w:szCs w:val="28"/>
        </w:rPr>
        <w:t>Без специальных приспособлений работать с Интернетом было очень трудно. Чтобы добраться до необходимой информации, требовался высококвалифицированный специалист, а чтобы пробиться на какой-то информационный сайт, надо было набрать целую серию программных кодов. Именно поэтому Интернет не слишком широко использовался — до тех пор, пока не удалось максимально упростить процесс поиска и просмотра информации. Основная задача браузера — перевести информацию (тексты, картинки, звуки) с компьютерного языка на понятный для обыкновенного человека-пользов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узеры обеспечили персональным компьютерам и Интернету широчайший потребительский спрос. Ведь теперь любому пользователю достаточно с помощью мышки «кликнуть» нужную ему пиктограмму на экране монитора, а все остальное делается автоматическ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узеры применяются для навигации в сети Интернет и для просмотра любых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документов, а также рисунков форматов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(т. е. без подключения к сети Интерне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— это графический формат, используемый для передачи небольшой графики и иллюстраций с небольшим количеством цветов. Для иллюстраций фотографического качества рекомендуется графический формат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. Его отличительной чертой является эффективный механизм сжатия иллюстраций фотографического качества в очень маленькие файлы. Благодаря этому к ним обеспечивается доступ в сети Интернет. Используемый в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алгоритм выполняет сжатие с потерей качества, но в большинстве случаев это визуально не ощущ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е время наибольшей популярностью пользовались браузер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. Однако теперь браузер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прекратил свое существование. Какие же браузеры используются в настоящее время в Росси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й популярностью пользуетс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от компан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что связанно с популярностью в России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(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встроен в ядро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). Быстрый рост популярности наблюдается у </w:t>
      </w:r>
      <w:r>
        <w:rPr>
          <w:sz w:val="28"/>
          <w:szCs w:val="28"/>
          <w:lang w:val="en-US"/>
        </w:rPr>
        <w:t>Firefox</w:t>
      </w:r>
      <w:r>
        <w:rPr>
          <w:sz w:val="28"/>
          <w:szCs w:val="28"/>
        </w:rPr>
        <w:t xml:space="preserve"> 1. На остальные типы браузеров приходится 12,3 %. Это не означает, что они плохие, а просто показывает, что российский пользователь мало знаком с браузерами других произв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преимуществом сети Интернет является то обстоятельство, что она создавалась и развивалась как бесплатная. При подключении к ней пользователи оплачивают услуги только их поставщика, обеспечивающего это подключение, — </w:t>
      </w:r>
      <w:r>
        <w:rPr>
          <w:iCs/>
          <w:sz w:val="28"/>
          <w:szCs w:val="28"/>
        </w:rPr>
        <w:t xml:space="preserve">провайдера </w:t>
      </w:r>
      <w:r>
        <w:rPr>
          <w:sz w:val="28"/>
          <w:szCs w:val="28"/>
        </w:rPr>
        <w:t>(обычно эта плата не больше платы за телефон), а сама пересылка информации и ее поиск — бесплатны. Это привлекает к сети Интернет индивидуальных пользователей ПК, тем более что практически никаких ограничений по типам подключаемых к сети компьютеров не существует (компьютер должен иметь сетевую карту/ моде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айдер присваивает пользователю имя, снабжает паролем и телефонным номером, настраивает сетевое программное обеспечение, размещает на своем сервере почтовый ящик пользователя, дает технические консуль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же цели участия в сети Интернет? Их несколько. Первая из них — </w:t>
      </w:r>
      <w:r>
        <w:rPr>
          <w:iCs/>
          <w:sz w:val="28"/>
          <w:szCs w:val="28"/>
        </w:rPr>
        <w:t xml:space="preserve">получение различной информации. </w:t>
      </w:r>
      <w:r>
        <w:rPr>
          <w:sz w:val="28"/>
          <w:szCs w:val="28"/>
        </w:rPr>
        <w:t xml:space="preserve">Вторая — </w:t>
      </w:r>
      <w:r>
        <w:rPr>
          <w:iCs/>
          <w:sz w:val="28"/>
          <w:szCs w:val="28"/>
        </w:rPr>
        <w:t xml:space="preserve">создание персональной «страницы», или сайта: </w:t>
      </w:r>
      <w:r>
        <w:rPr>
          <w:sz w:val="28"/>
          <w:szCs w:val="28"/>
        </w:rPr>
        <w:t xml:space="preserve">желание заявить мировому информационному сообществу о себе (своих возможностях, достижениях, потребностях). Другая цель — </w:t>
      </w:r>
      <w:r>
        <w:rPr>
          <w:iCs/>
          <w:sz w:val="28"/>
          <w:szCs w:val="28"/>
        </w:rPr>
        <w:t xml:space="preserve">объединение по интересам: </w:t>
      </w:r>
      <w:r>
        <w:rPr>
          <w:sz w:val="28"/>
          <w:szCs w:val="28"/>
        </w:rPr>
        <w:t xml:space="preserve">например, вы хотите обмениваться информацией в области моделирования самолетов с другими любителями моделирования. Еще одна цель — </w:t>
      </w:r>
      <w:r>
        <w:rPr>
          <w:iCs/>
          <w:sz w:val="28"/>
          <w:szCs w:val="28"/>
        </w:rPr>
        <w:t xml:space="preserve">обмен информацией между объединениями и организациями, </w:t>
      </w:r>
      <w:r>
        <w:rPr>
          <w:sz w:val="28"/>
          <w:szCs w:val="28"/>
        </w:rPr>
        <w:t>как некоммерческими (например, научно-исследовательскими институтами), так и коммерческими. И, наконец, представление продуктов или услуг, если эти продукты можно переслать по почте или выполнить услуги на расстоянии. В наши дни происходит стремительный рост таких фирм, Осуществляющих фодажи и оказание услуг по сети Интерн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ети Интернет можно отправлять и получать электронную почт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, проводить переговоры в режиме реального времени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) — так называемые чаты (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, разговаривать по телефону по очень низкому тарифу и проводить телеконференции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недалеком будущем планируются и разговоры по видеотелефону. Для этого компьютеры общающихся между собой пользователей-абонентов должны оснащаться портативными видеокамерами. Уже появились в продаже портативные компьютеры, в откидной крышке которых вмонтирован такой «видеоглаз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ы электронной коммерции сегодня исчисляются миллиардами долларов в год. А через пять-—семь лет, как прогнозируют, это будут уже десятки и даже сотни миллиардов. Но как это начиналось? Электронную коммерцию создали сами потребители.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роисходило это так. Потребитель всегда стремится покупать дешевле, т. е. прямо у производителя. А еще лучше — покупать, не выходя из дома. Можно увидеть новый товар по телевизору или в каталоге, тут же позвонить и заказать 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через Интернет сделать это еще проще это особенно важно, когда речь идет не о покупке обычного товара, а, скажем, о сделке, которую собираются заключить предприниматели из разных стран. Чтобы вести переговоры, необходимо говорить на одном язы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многие бизнесмены разных стран владеют английским. Но этого недостаточно, так как, чтобы договориться по телефону, надо говорить бегло и легко понимать собеседника. Вот это препятствие и устраняют контакты через Интернет — ведь написанное на экране компьютера можно перечитать несколько р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компьютер подключается к мировой сети Интернет и электронной почт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с помощью модема (сокращение от «модулятор-демодулятор»). Это электронное устройство встраивается в ПК (внутренний модем) или размещается рядом с ним в маленьком корпусе (внешний модем — см. рис. 1.3). Модем подключается к ПК и розетке обычной телефонной сети. Его задача — преобразование цифрового сигнала ПК в аналоговый сигнал для передачи по телефонной линии и обратное преобразование в цифровой сигнал при приходе аналогового сигнала из телефонной линии в П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ейшая технология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scri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— цифровая абонентская линия) позволяет значительно увеличить скорость, своего соединения через обычную телефонную линию с сетью Интернет. Для организации ли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используются именно существующие телефонные линии; данная технология хороша тем, что не требует прокладки дополнительных телефонных кабелей. В результате вы получаете круглосуточный доступ в сеть Интернет с сохранением нормальной работы обычной телефонной связи. Больше никто из ваших родных, друзей и знакомых не пожалуется, что часами не может вам дозвониться, пока вы «сидите» в Интернете. Современные технолог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дают возможность организации высокоскоростного доступа в Интернет в каждый дом или квартиру, превращая обычные телефонные кабели в высокоскоростные цифровые каналы. Скорость передачи данных зависит только от качества и протяженности линии, соединяющих пользователя и провайдера. При этом провайдеры обычно дают возможность пользователю самому выбрать скорость передачи, наиболее соответствующую его индивидуальным потребнос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ботает технология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? Телефонный аппарат, установленный у вас дома, соединяется с оборудованием телефонной станции с помощью витой пары медных проводов. Традиционная телефонная связь предназначена для обычных телефонных разговоров с другими абонентами телефонной сети. При этом по сети передаются аналоговые сигналы. Телефонный аппарат воспринимает акустические колебания (являющиеся естественным аналоговым сигналом) и преобразует их в электрический сигнал, амплитуда и частота которого постоянно изменяется. Так как вся работа телефонной сети построена на передаче аналоговых сигналов, проще всего, конечно же, использовать для передачи информации между абонентами или абонентом и провайдером именно такой метод. Именно поэтому вам пришлось купить в дополнение к вашему компьютеру еще и модем, который позволяет демодулировать аналоговый сигнал и превращать его в последовательность нулей и единиц цифровой информации, воспринимаемой компьютером. При передаче аналоговых сигналов используется только небольшая часть полосы пропускания витой пары медных телефонных проводов; при этом максимальная скорость передачи, которая может быть достигнута с помощью обычного модема, составляет около 56 Кбит/с.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представляет собой технологию, которая исключает необходимость преобразования сигнала из аналоговой формы в цифровую форму, и наоборот. Цифровые данные передаются на ваш компьютер именно как цифровые данные, что позволяет использовать гораздо более широкую полосу частот телефонной линии. При этом существует возможность одновременно использовать и аналоговую телефонную связь, и цифровую высокоскоростную передачу данных по одной и той же линии, разделяя спектры этих сигн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объединяет несколько технологий. Наиболее часто применяемой является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symme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scri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— асимметричная цифровая абонентская линия). Данная технология является асимметричной, т.е. скорость передачи данных от сети к пользователю значительно выше, чем скорость передачи данных от пользователя в сеть. Такая асимметрия в сочетании с состоянием «постоянно установленного соединения» (когда исключается необходимость каждый раз набирать телефонный номер и ждать установки соединения), делает технологию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 xml:space="preserve"> идеальной для организации доступа в сеть Интернет. При организации таких соединений пользователи обычно получают гораздо больший объем информации, чем перед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при использовании одной и той же телефонной линии в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 xml:space="preserve"> и в коммутируемом доступе услуги получаются совершенно разным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«медный провод», приходящий в вашу квартиру, подключен к телефонной станции, которая настроена на прием сигнала «шириной» 4 кГц, вполне достаточной для передачи голоса. Обычный модем просто подстраивается под возможности телефонной сети, а потому имеет скорость, ограниченную 56 Кбит/с. Однако, технические возможности самой «медной пары» гораздо выше, ее пропускная способность приближается к 1 МГц и поэтому через нее можно «гонять» данные на мегабитных скоростях. Чтобы сделать цифровую высокоскоростную линию, к окончаниям «медной пары» подключаются специальные цифровые устройства (сгошггеры и микрофильтры): один — на АТС, другой — в квартире абонента, которые обеспечивают одновременную работу в линии телефона и Интернета. Один выход станционного сплиттера подключен с АТС, другой — к мультиплексору (</w:t>
      </w:r>
      <w:r>
        <w:rPr>
          <w:sz w:val="28"/>
          <w:szCs w:val="28"/>
          <w:lang w:val="en-US"/>
        </w:rPr>
        <w:t>DSLAM</w:t>
      </w:r>
      <w:r>
        <w:rPr>
          <w:sz w:val="28"/>
          <w:szCs w:val="28"/>
        </w:rPr>
        <w:t>), связанному с сетью Интерн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нентский сплиттер устанавливается у входа в квартиру, от него идут два провода: один — к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>-модему, а другой — ко всем телефонным розет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удобной для абонента является схема подключения с микрофильтрами, когда модем подключается к линии напрямую, а все телефоны, факсы и прочие аналоговые устройства подключаются к линии через микрофильт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в линии? Вся полоса пропускания «медной пары» с помощью сплиттера (микрофильтра) делится на два диапазона: низкочастотный — для телефонной связи и высокочастотный — для передачи да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частотный диапазон разбивается на 247 отдельных каналов, каждый с пропускной способностью 4 кГц. Если отвлечься от технических деталей, то это можно представить себе так, как будто между абонентом и зданием АТС проложено 247 независимых телефонных линий. Часть из них служит для приема входящего потока (от сети Интернет к абоненту), часть — для исходящего потока. Система управления построена так, что все время идет'' мониторинг состояния каждого канала и информация направляется в те из них, которые обладают наилучшими характеристи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 xml:space="preserve"> — практически единственная технология, которая может сделать в России широкополосный доступ в Интернет по настоящему массовой услугой. В сочетании с невысокой ценой и простотой установки она вскоре позволит сделать постоянный доступ в Интернет столь же популярным, каким сегодня является коммутируемый досту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отличие постоянного доступа с использованием технологии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 xml:space="preserve"> от коммутируемого доступа заключается в том, что ваш компьютер подключен к Интернету постоянно. Следовательно, чтобы посмотреть электронную почту или заглянуть на какой-либо сайт, вам не нужно дозваниваться до модемного пула провайдера. Включаете компьютер, открываете браузер — и вы в Интернете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 xml:space="preserve"> относится к классу широкополосных (</w:t>
      </w:r>
      <w:r>
        <w:rPr>
          <w:sz w:val="28"/>
          <w:szCs w:val="28"/>
          <w:lang w:val="en-US"/>
        </w:rPr>
        <w:t>broadband</w:t>
      </w:r>
      <w:r>
        <w:rPr>
          <w:sz w:val="28"/>
          <w:szCs w:val="28"/>
        </w:rPr>
        <w:t>) технологий. Она обеспечивает скорость передачи данных в направлении к абоненту — до 7,5 Мбит/с по входящему и до 768 кбит/с по исходящему каналам. Высокая скорость позволяет комфортно работать с сайтами, быстро перекачивать большие файлы и документы, работать с мультимедиа, полноценно использовать интерактивные при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ША уже появились беспроводные сети с использованием радиоканалов, в которых применяются беспроводные мод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крупными сетями являются </w:t>
      </w:r>
      <w:r>
        <w:rPr>
          <w:sz w:val="28"/>
          <w:szCs w:val="28"/>
          <w:lang w:val="en-US"/>
        </w:rPr>
        <w:t>Wirel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компании AT&amp;T и </w:t>
      </w:r>
      <w:r>
        <w:rPr>
          <w:sz w:val="28"/>
          <w:szCs w:val="28"/>
          <w:lang w:val="en-US"/>
        </w:rPr>
        <w:t>Ricochet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Metricom</w:t>
      </w:r>
      <w:r>
        <w:rPr>
          <w:sz w:val="28"/>
          <w:szCs w:val="28"/>
        </w:rPr>
        <w:t>. Установление связи по ним происходит приблизительно за одну секунду, а пропускная способность составляет 20—30 Кбит/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ь Интернет дает возможность проводить телеконференции, заказывать места в гостиницах, железнодорожные и авиабилеты, совершать покупки в «виртуальных» магазинах, получить доступ к библиотекам и музеям все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леконференций можно привлечь самых крупных специалистов в обсуждаемой теме, не тратя средства на транспорт и гостиницы для этих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вно по инициативе компан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по сети Интернет был проведен шахматный матч между чемпионом мира Гарри Каспаровым и всем остальным миром. Ответы на ходы чемпиона мог присылать по сети любой желающий, а затем методом электронного голосования вырабатывался общий ответ. Г.Каспаров выиграл этот мат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воей персональной «странице» вы можете можно публиковать любой материал: статьи, книги, рисунки, фотографии, музыку. При этом автор — владелец «страницы» не зависит ни от какой-либо редакции или издательства. (Понятно, однако, что автор должен подчиняться законам страны и международным нормам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мира законодательно оговорено, что информация в Интернете принадлежит не государственной власти, а отдельным людям и организациям. (При этом, разумеется, эти люди и организации при размещении информации не должны нарушать законы той страны, на территории которой находится сервер.) Свои страницы открывают многие газеты, журналы, телевизионные каналы, политические партии и даже отдельные политические деятели. Телевизионный канал НТВ имеет в сети сай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t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По сети можно слушать радиопередачи некоторых радиостанций, например, «Эхо Москвы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ch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 В Интернете есть электронные версии солидных газет и журналов, например таких как «Известия», «Новый мир», «Наука и жизн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е энциклопедии, такие как </w:t>
      </w:r>
      <w:r>
        <w:rPr>
          <w:sz w:val="28"/>
          <w:szCs w:val="28"/>
          <w:lang w:val="en-US"/>
        </w:rPr>
        <w:t>Britannic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itannic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Encarta</w:t>
      </w:r>
      <w:r>
        <w:rPr>
          <w:sz w:val="28"/>
          <w:szCs w:val="28"/>
        </w:rPr>
        <w:t xml:space="preserve">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ncar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 и «Кирилл и Мефодий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поместили свои электронные версии в Интернете. Каждая из них имеет окошко поиска. В него записывают искомое слово или понятие, мышкой нажимают иконку «</w:t>
      </w:r>
      <w:r>
        <w:rPr>
          <w:sz w:val="28"/>
          <w:szCs w:val="28"/>
          <w:lang w:val="en-US"/>
        </w:rPr>
        <w:t>search</w:t>
      </w:r>
      <w:r>
        <w:rPr>
          <w:sz w:val="28"/>
          <w:szCs w:val="28"/>
        </w:rPr>
        <w:t>» («найти»), после чего на дисплее появляется искомая статья энциклопед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ь становится важным инструментом политической агитации. Ведь с каждым днем число пользователей увеличивается с, огромной скоростью: цены на персональные компьютеры постоянно снижаются, они становятся доступными для все большего числа людей, которые хотят получать самую разнообразную 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пользователей сети Интернет стремительно возрастает с каждым годом. В 1999 г. их во всем мире насчитывалось 201 млн человек, в том числе в США и Канаде — 112,4 млн (43 %), Европе — 47,15 млн, Азии — 33,61 млн, Латинской Америке — 29 млн, России — 5,4 млн. К концу 2000 г. в России уже было 7,8 млн пользователей, в 2001 г. — 11 млн, в 2002 г. — около 12 млн (из них в Москве — 19 %). В 2003 г. с лета до осени их число возросло на 1 млн (а ведь еще в 1996 г. их число составляло всего 0,4 млн человек). В мире число пользователей Интернета в 2005 г. возросло до 1 млрд человек (15 % населения Земл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ho.msk.ru/" TargetMode="External"/><Relationship Id="rId3" Type="http://schemas.openxmlformats.org/officeDocument/2006/relationships/hyperlink" Target="http://www.encarta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48:00Z</dcterms:created>
  <dc:creator>Admin</dc:creator>
  <dc:description/>
  <cp:keywords/>
  <dc:language>en-US</dc:language>
  <cp:lastModifiedBy>SYSTEM</cp:lastModifiedBy>
  <dcterms:modified xsi:type="dcterms:W3CDTF">2011-09-04T11:48:00Z</dcterms:modified>
  <cp:revision>2</cp:revision>
  <dc:subject/>
  <dc:title/>
</cp:coreProperties>
</file>