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ПРи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кретной математик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олином Жегалкин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рыхалина Н.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фа – 200</w:t>
      </w:r>
      <w:r>
        <w:rPr>
          <w:sz w:val="28"/>
          <w:szCs w:val="28"/>
          <w:lang w:val="en-US"/>
        </w:rPr>
        <w:t>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работ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горитм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ок-схем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инг программ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ирование программ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Contents3"/>
        <w:widowControl w:val="false"/>
        <w:tabs>
          <w:tab w:val="clear" w:pos="708"/>
          <w:tab w:val="right" w:pos="9710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widowControl w:val="false"/>
        <w:tabs>
          <w:tab w:val="clear" w:pos="708"/>
          <w:tab w:val="right" w:pos="9710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32"/>
        </w:rPr>
      </w:pPr>
      <w:r>
        <w:rPr>
          <w:rStyle w:val="3"/>
          <w:rFonts w:cs="Times New Roman"/>
          <w:b w:val="false"/>
          <w:sz w:val="28"/>
          <w:szCs w:val="32"/>
        </w:rPr>
        <w:t>Цель работы</w:t>
      </w:r>
    </w:p>
    <w:p>
      <w:pPr>
        <w:pStyle w:val="Normal"/>
        <w:widowControl w:val="false"/>
        <w:tabs>
          <w:tab w:val="clear" w:pos="708"/>
          <w:tab w:val="left" w:pos="2901" w:leader="none"/>
          <w:tab w:val="center" w:pos="4807" w:leader="none"/>
        </w:tabs>
        <w:spacing w:lineRule="auto" w:line="360"/>
        <w:ind w:firstLine="709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изучение булевых функций, разработка алгоритма их представления в виде полинома Жегалкина и написания программы, реализующей этот алгоритм.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е дискретной математики изучаются функции, область определения которых – дискретное множество. Простейшим (но нетривиальным) таким множеством является множество, состоящее из двух элементов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оре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нота и замкнут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р</w:t>
      </w:r>
      <w:r>
        <w:rPr>
          <w:sz w:val="28"/>
          <w:szCs w:val="28"/>
        </w:rPr>
        <w:t>еделение 1:</w:t>
      </w:r>
      <w:r>
        <w:rPr>
          <w:sz w:val="28"/>
        </w:rPr>
        <w:t xml:space="preserve"> </w:t>
      </w:r>
      <w:r>
        <w:rPr>
          <w:sz w:val="28"/>
          <w:szCs w:val="28"/>
        </w:rPr>
        <w:t>Система функций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 (множества всех булевых функций) называется функционально полной, если любая булева функция может быть записана в виде формулы через функции эт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Само множеств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</w:rPr>
        <w:t xml:space="preserve"> - не пол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1. Пусть даны две системы функций из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>.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систе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ная и каждая функция сист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ражается через функции систе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Тогда систе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является пол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зательство: Пусть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В силу полноты сист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функци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можно выразить в виде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 теорем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- пол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- тоже полная, так как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ba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- тоже пол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- тоже полная, так как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((2)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- неполн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 это от против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- неполная (сохраняет константу 0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’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- пол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- неполная (сохраняет константу 1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взяв в качестве сист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истему 2) можно заключить, система функций 8) – полная. Тем самым, справедли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Жегалкина. Каждая функция из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может быть выражена при помощи полинома по модулю 2 – (полинома Жегалкина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/>
            </m:nary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</m:eqAr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.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м: число разных сочета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sz w:val="28"/>
          <w:szCs w:val="28"/>
        </w:rPr>
        <w:t xml:space="preserve"> равно числу подмножеств множества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. Каждое </w:t>
      </w:r>
      <w:r>
        <w:rPr>
          <w:sz w:val="28"/>
          <w:szCs w:val="28"/>
          <w:lang w:val="en-US"/>
        </w:rPr>
        <w:t>aik</w:t>
      </w:r>
      <w:r>
        <w:rPr>
          <w:sz w:val="28"/>
          <w:szCs w:val="28"/>
        </w:rPr>
        <w:t xml:space="preserve"> может принимать одно из 2-х значений {0,1}. Тогда число разных полиномов Жегалкина равн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sz w:val="28"/>
          <w:szCs w:val="28"/>
        </w:rPr>
        <w:t xml:space="preserve">, т.е. равно числу различных булевых функц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о. получаем единственность представления функций через полином Жегалк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редставления функции в виде полинома Жегалк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лгебраические преобра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&amp;,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&amp;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&amp;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∨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тод неопределенных коэффициен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скомый полином Жегалкина (реализующий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из формулы (1) будем называть вектором коэффициентов полино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 нужно найти неизвестные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аем так. Для каждого состави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d>
      </m:oMath>
      <w:r>
        <w:rPr>
          <w:sz w:val="28"/>
          <w:szCs w:val="28"/>
        </w:rPr>
        <w:t xml:space="preserve"> 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d>
      </m:oMath>
      <w:r>
        <w:rPr>
          <w:sz w:val="28"/>
          <w:szCs w:val="28"/>
        </w:rPr>
        <w:t xml:space="preserve"> - выражение, получаемое из (1) пр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8"/>
          <w:szCs w:val="28"/>
        </w:rPr>
        <w:t xml:space="preserve">. Это дает систему и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уравнений с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неизвестными, она имеет единственное решение. Решив систему, находим коэффициенты полино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тод, базирующийся на преобразовании вектора значения фун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- вектор значений фун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биваем вектор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bSup>
      </m:oMath>
      <w:r>
        <w:rPr>
          <w:sz w:val="28"/>
          <w:szCs w:val="28"/>
        </w:rPr>
        <w:t xml:space="preserve"> на двумерные набо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ена следующим образо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 операцию Т к двумерным набор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построенные наборы, конструируем четырехмерные наборы, которые получаются в результате применения операции Т к четырехмерным наборам, выделяемым из</w:t>
      </w:r>
      <w:r>
        <w:rPr>
          <w:sz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b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</m:d>
                </m:e>
              </m:d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от четырехмерных наборов переходим (аналогично) к восьмимерным и т.д., пока не построи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- мерный набор. Он и будет искомым вектором коэффициентов полино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ектор значений функций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sz w:val="28"/>
          <w:szCs w:val="28"/>
        </w:rPr>
        <w:t>= (0,0,0,1,0,1,1,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⊕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⊕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,0,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⊕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,1,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⊕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,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,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,1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,1,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й вектор является искомым векторов коэффициентов полино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2: Пу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екоторое подмножество функций и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2. Замыкани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зывается множество всех булевых функций, представимых в виде формул через функции множеств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Обозначается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чание. Замыкание инвариантно относительно операций введения и удаления фиктивных переменн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,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{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},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] – множеств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сех линейных функций ви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ci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>1}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замык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 замкнуто, то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]=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]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]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]</w:t>
      </w:r>
      <w:r>
        <w:rPr>
          <w:rFonts w:eastAsia="Symbol" w:cs="Symbol" w:ascii="Symbol" w:hAnsi="Symbol"/>
          <w:sz w:val="28"/>
          <w:szCs w:val="28"/>
        </w:rPr>
        <w:t>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]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3. Класс (множество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зывается (функционально) замкнутым, если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 функционально замкнут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асс {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} не замкнут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амкнут (линейное выражение, составленное из линейных выражений линейно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определение полноты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олная система, если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лгорит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  <w:t>булевой функция полином жигалк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В данной программе был реализован метод неопределенных коэффициентов для построения полинома Жегалкин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учить таблицу истинности для определенного количества переменны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полнить значения функции для каждого из наборов таблицы исти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ледовательно вычислить неизвестные коэффициент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Записать функцию в виде полинома Жегалкина с вычисленными коэффицие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16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392"/>
        <w:gridCol w:w="1393"/>
        <w:gridCol w:w="1393"/>
        <w:gridCol w:w="1238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2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3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4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5</w:t>
            </w:r>
          </w:p>
        </w:tc>
      </w:tr>
      <w:tr>
        <w:trPr>
          <w:trHeight w:val="105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6</w:t>
            </w:r>
          </w:p>
        </w:tc>
      </w:tr>
      <w:tr>
        <w:trPr>
          <w:trHeight w:val="105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7</w:t>
            </w:r>
          </w:p>
        </w:tc>
      </w:tr>
      <w:tr>
        <w:trPr>
          <w:trHeight w:val="105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066665" cy="887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887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217795" cy="8767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293360" cy="8446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368925" cy="855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142230" cy="855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5142230" cy="855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Листинг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программы</w:t>
      </w:r>
      <w:r>
        <w:rPr>
          <w:sz w:val="28"/>
          <w:szCs w:val="32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#include&lt;iostream.h&g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#include&lt;conio.h&g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int FuncVolume (int &amp;f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do {cout &lt;&lt;"Vvedite znachenit funkcii na dannom nabore :"&lt;&lt;end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cin&gt;&gt;f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if ((f!=0)&amp;&amp;(f!=1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ab/>
        <w:t>cout&lt;&lt;"Error!!!Funkciya mojet prinimat' znachenie libo 0 libo 1!\n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while ((f!=0)&amp;&amp;(f!=1)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return f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void main(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clrscr(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const N=8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int m[5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int f[N],a[N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for (int i =0; i&lt;N; i++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FuncVolume (f[i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a[0]= f[0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a[3]=f[0]^f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a[2]=f[0]^f[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a[1]=f[0]^f[4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m[0]=f[1]^a[2]^a[3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a[5]=m[0]^f[3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m[1]=f[1]^a[1]^a[3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a[6]=m[1]^f[5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m[2]=f[1]^a[1]^a[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a[4]=m[2]^f[6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m[3]=a[3]^a[4]^a[5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m[4]=m[2]^m[3]^a[6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a[7]=m[4]^f[7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cout&lt;&lt;"\n\nTablica istinnosti dlya dannoy funkcii : \n\n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cout&lt;&lt;"x_1</w:t>
        <w:tab/>
        <w:t>x_2</w:t>
        <w:tab/>
        <w:t>x_3</w:t>
        <w:tab/>
        <w:t xml:space="preserve"> f\n\n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 xml:space="preserve">cout&lt;&lt;" 0 </w:t>
        <w:tab/>
        <w:t xml:space="preserve"> 0 </w:t>
        <w:tab/>
        <w:t xml:space="preserve"> 0 </w:t>
        <w:tab/>
        <w:t xml:space="preserve"> "&lt;&lt;f[0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 xml:space="preserve">&lt;&lt;"\n 0 </w:t>
        <w:tab/>
        <w:t xml:space="preserve"> 0 </w:t>
        <w:tab/>
        <w:t xml:space="preserve"> 1 </w:t>
        <w:tab/>
        <w:t xml:space="preserve"> "&lt;&lt;f[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 xml:space="preserve">&lt;&lt;"\n 0 </w:t>
        <w:tab/>
        <w:t xml:space="preserve"> 1 </w:t>
        <w:tab/>
        <w:t xml:space="preserve"> 0 </w:t>
        <w:tab/>
        <w:t xml:space="preserve"> "&lt;&lt;f[2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 xml:space="preserve">&lt;&lt;"\n 0 </w:t>
        <w:tab/>
        <w:t xml:space="preserve"> 1 </w:t>
        <w:tab/>
        <w:t xml:space="preserve"> 1 </w:t>
        <w:tab/>
        <w:t xml:space="preserve"> "&lt;&lt;f[3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 xml:space="preserve">&lt;&lt;"\n 1 </w:t>
        <w:tab/>
        <w:t xml:space="preserve"> 0 </w:t>
        <w:tab/>
        <w:t xml:space="preserve"> 0 </w:t>
        <w:tab/>
        <w:t xml:space="preserve"> "&lt;&lt;f[4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 xml:space="preserve">&lt;&lt;"\n 1 </w:t>
        <w:tab/>
        <w:t xml:space="preserve"> 0 </w:t>
        <w:tab/>
        <w:t xml:space="preserve"> 1 </w:t>
        <w:tab/>
        <w:t xml:space="preserve"> "&lt;&lt;f[5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 xml:space="preserve">&lt;&lt;"\n 1 </w:t>
        <w:tab/>
        <w:t xml:space="preserve"> 1 </w:t>
        <w:tab/>
        <w:t xml:space="preserve"> 0 </w:t>
        <w:tab/>
        <w:t xml:space="preserve"> "&lt;&lt;f[6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 xml:space="preserve">&lt;&lt;"\n 1 </w:t>
        <w:tab/>
        <w:t xml:space="preserve"> 1 </w:t>
        <w:tab/>
        <w:t xml:space="preserve"> 1 </w:t>
        <w:tab/>
        <w:t xml:space="preserve"> "&lt;&lt;f[7]&lt;&lt;"\n\n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cout&lt;&lt;"\n\nZnachenie koefficientov v polimome Jigalkina : \n\n"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for (i=0; i&lt;N;i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cout&lt;&lt;"a_"&lt;&lt;i&lt;&lt;" "&lt;&lt;a[i]&lt;&lt;"\n";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cout&lt;&lt;"Polinom Jigalkina dlya dannoy funkcii imeet vid : \n f = "&lt;&lt;a[0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&lt;"^("&lt;&lt;a[1]&lt;&lt;"*x_1)^("&lt;&lt;a[2]&lt;&lt;"*x_2)^("&lt;&lt;a[3]&lt;&lt;"*x_3)^("&lt;&lt;a[4]&lt;&lt;"*x_1*x_2)^\n^("&lt;&lt;a[5]&lt;&lt;"*x_2*x_3)^("&lt;&lt;a[6]&lt;&lt;"*x_1*x_3)^(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&lt;&lt;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>[7]&lt;&lt;"*</w:t>
      </w: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>_1*</w:t>
      </w: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>_2*</w:t>
      </w: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>_3)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getch</w:t>
      </w:r>
      <w:r>
        <w:rPr>
          <w:sz w:val="28"/>
          <w:szCs w:val="26"/>
        </w:rPr>
        <w:t>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}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стирование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092065" cy="6791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наборе вводятся единицы, то есть функция является тождественной единицей. Простейшая проверка на правильность работы программы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029835" cy="5829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реализована проверка на правильный ввод данных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278755" cy="5829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й работе был реализован метод неопределенных коэффициентов для представления функции в виде полинома Жегалкина. По данному алгоритму на языке С++ была написана программа, результат которой был продемонстрирован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Яблонский С.В. Введение в дискретную математику. — М.: Наука. — 1986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.А.Ахметова, З.М.Усманова Дискретная Математика. Функции алгебры логики учебное электронное издание – Уфа – 2004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аврилов Г. П., Сапоженко А. А. Задачи и упражнения по дискретной математике: Учебное пособие. – 3-е изд., перераб. – М.: ФИЗМАТЛИТ, 2005.</w:t>
      </w:r>
    </w:p>
    <w:p>
      <w:pPr>
        <w:pStyle w:val="Normal"/>
        <w:widowControl w:val="false"/>
        <w:tabs>
          <w:tab w:val="clear" w:pos="708"/>
          <w:tab w:val="left" w:pos="2240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html">
    <w:name w:val="texhtml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Punkt">
    <w:name w:val="punkt"/>
    <w:qFormat/>
    <w:rPr>
      <w:rFonts w:cs="Times New Roman"/>
      <w:b/>
      <w:bCs/>
      <w:color w:val="FF000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aintext">
    <w:name w:val="maintext"/>
    <w:basedOn w:val="Normal"/>
    <w:qFormat/>
    <w:pPr>
      <w:spacing w:before="0" w:after="75"/>
      <w:ind w:left="150" w:right="15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42:00Z</dcterms:created>
  <dc:creator>Олег</dc:creator>
  <dc:description/>
  <cp:keywords/>
  <dc:language>en-US</dc:language>
  <cp:lastModifiedBy>SYSTEM</cp:lastModifiedBy>
  <cp:lastPrinted>2008-04-29T11:43:00Z</cp:lastPrinted>
  <dcterms:modified xsi:type="dcterms:W3CDTF">2011-09-04T11:42:00Z</dcterms:modified>
  <cp:revision>2</cp:revision>
  <dc:subject/>
  <dc:title>       Уфимский государственный авиационный технический университет</dc:title>
</cp:coreProperties>
</file>