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right" w:pos="9214" w:leader="dot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ИЯНИЕ АВТОМОБИЛИЗАЦИИ НА ОКРУЖАЮЩУЮ СРЕДУ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 Автомобиль как источник отработавших газов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 Состав и структура выбросов двигателей внутреннего сгорания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Характеристики основных токсичных компонентов</w:t>
      </w:r>
    </w:p>
    <w:p>
      <w:pPr>
        <w:pStyle w:val="Normal"/>
        <w:widowControl w:val="false"/>
        <w:shd w:fill="FFFFFF" w:val="clear"/>
        <w:tabs>
          <w:tab w:val="clear" w:pos="709"/>
          <w:tab w:val="right" w:pos="9214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РЫ ПО СНИЖЕНИЮ ТОКСИЧНОСТИ АВТОМОБИЛЬНЫХ ДВИГАТЕЛЕЙ</w:t>
      </w:r>
    </w:p>
    <w:p>
      <w:pPr>
        <w:pStyle w:val="Normal"/>
        <w:widowControl w:val="false"/>
        <w:shd w:fill="FFFFFF" w:val="clear"/>
        <w:tabs>
          <w:tab w:val="clear" w:pos="709"/>
          <w:tab w:val="right" w:pos="921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 Эксплуатационные мероприятия по снижению токсичности отработавших газов</w:t>
      </w:r>
    </w:p>
    <w:p>
      <w:pPr>
        <w:pStyle w:val="Normal"/>
        <w:widowControl w:val="false"/>
        <w:shd w:fill="FFFFFF" w:val="clear"/>
        <w:tabs>
          <w:tab w:val="clear" w:pos="709"/>
          <w:tab w:val="right" w:pos="9214" w:leader="dot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 Основные направления, мероприятия, методы и средства по снижению токсичности и дымности отработавших газов</w:t>
      </w:r>
    </w:p>
    <w:p>
      <w:pPr>
        <w:pStyle w:val="Normal"/>
        <w:widowControl w:val="false"/>
        <w:shd w:fill="FFFFFF" w:val="clear"/>
        <w:tabs>
          <w:tab w:val="clear" w:pos="709"/>
          <w:tab w:val="right" w:pos="921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Малотоксичные и нетоксичные двигатели</w:t>
      </w:r>
    </w:p>
    <w:p>
      <w:pPr>
        <w:pStyle w:val="Normal"/>
        <w:widowControl w:val="false"/>
        <w:shd w:fill="FFFFFF" w:val="clear"/>
        <w:tabs>
          <w:tab w:val="clear" w:pos="709"/>
          <w:tab w:val="right" w:pos="921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Электромобили</w:t>
      </w:r>
    </w:p>
    <w:p>
      <w:pPr>
        <w:pStyle w:val="Normal"/>
        <w:widowControl w:val="false"/>
        <w:shd w:fill="FFFFFF" w:val="clear"/>
        <w:tabs>
          <w:tab w:val="clear" w:pos="709"/>
          <w:tab w:val="right" w:pos="921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Влияние различных факторов на экологичность автомобиля</w:t>
      </w:r>
    </w:p>
    <w:p>
      <w:pPr>
        <w:pStyle w:val="Normal"/>
        <w:widowControl w:val="false"/>
        <w:shd w:fill="FFFFFF" w:val="clear"/>
        <w:tabs>
          <w:tab w:val="clear" w:pos="709"/>
          <w:tab w:val="right" w:pos="921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right" w:pos="9214" w:leader="dot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храны окружающей среды является одной из наиболее актуальных, поскольку от ее решения зависят жизнь на Земле, здоровье и благосостояние человека. Эта проблема обострилась в XX в., когда интенсивное развитие промышленности и транспорта, а также несовершенство технологических процессов привели к загрязнению атмосферы, воды и почвы. Ежегодно мировое хозяйство выбрасывает в атмосферу 350 млн. т окиси углерода, более 50 млн. т различных углеводородов, 150 млн. т двуокиси серы. В атмосфере накапливается углекислый газ, уменьшается количество кисл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м виновником порчи атмосферного воздуха является детище научно-технического прогресса - автомобиль. Поглощая столь необходимый для жизни кислород, он интенсивно “обогащает” воздушную среду токсичными компонентами, наносящими вред всему живому и нежив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гарный газ и окислы азота, выделяемые из глушителя автомобиля, выступают причинами головных болей, усталости, немотивированного раздражения, низкой трудоспособности. Сернистый газ воздействует на святая святых — генетический аппарат, способствуя бесплодию и врожденным уродствам. Все эти факторы ведут к стрессам, нервным проявлениям, стремлению к уединению, безразличию к самым близким людям. В больших городах широко распространены заболевания органов кровообращения и дыхания, инфаркты, гипертония и новообразования. Вклад автомобильного транспорта в атмосферу составляет 90% по окиси углерода и 70% по окиси азота. Автомобиль добавляет в почву и воздух тяжелые металлы, другие вредные вещества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сжигания жидкого топлива в воздух ежегодно выбрасывается, по разным оценкам, от 180 тыс. до 260 тыс. т свинцовых частиц, что в 60—130 раз превосходит естественное поступление свинца в атмосферу при вулканических извержениях (2—3 тыс. т/год). /В некоторых крупных американских, европейских и японских городах, переполненных автомобилями, содержание свинца в атмосфере уже достигло опасной для здоровья человека концентрации или приближается к ней. При вдыхании городского воздуха крупные свинцовые аэрозоли задерживаются в бронхах и носоглотке, а те, что имеют диаметр менее 1 мк (их примерно 70— 80%), попадают в легкие, а затем проникают в капилляры и, соединяясь с эритроцитами, отравляют кровь. Причем известно, что “свинцовый воздух” вреднее “свинцовой воды”. Признаки свинцового отравления - анемия, постоянные головные боли, мышечная боль - проявляются при содержании в крови свинца 80 мкг/100 мл. Это опасный рубеж, начало боле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ксичные вещества нарушают и рост растений, способствуя снижению урожаев, потерям в животноводстве, постепенной гибели деревьев. В растениях может аккумулироваться значительное количество свин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ы широкомасштабные и комплексные меры по предотвращению, нейтрализации или хотя бы существенному сокращению тех негативных последствий, которые порождаются автомобилизацией общества. Все вышесказанное обуславливает актуальность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ом исследования являются автомобильные двигат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 исследования – снижение токсичности автомобильных двиг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работы – выявить основные мероприятия по снижению токсичности двиг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 иссле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Исследовать влияние отработавших газов на эколог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ассмотреть основные меры по сокращению токсичности автомобильных двигателе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ИЯНИЕ АВТОМОБИЛИЗАЦИИ НА ОКРУЖАЮЩУЮ СРЕД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eastAsia="ru-RU"/>
        </w:rPr>
        <w:t>1.1 Автомобиль как источник отработавших газ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Экологическая безопас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свойство автомобиля, позволяющее уменьшать вред, наносимый участникам движения и окружающей среде в процессе его нормальной эксплуатации. Мероприятиями по уменьшению вредного воздействия автомобилей на окружающую среду следует считать снижение токсичности отработавших газов и уровня шу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загрязняющими веществами при эксплуатации автотранспорт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хлопные газы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фтепродукты при их испар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ыль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дукты истирания шин, тормозных колодок и дисков сцепления, асфальтовых и бетонных покры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Ярким примером неблагоприятного влияния развития производства на окружающую среду может служить автомобилизация. Автомобили оказывают вредное воздействие на природу и человека, так как в отработанных продуктах содержатся опасные для здоровья и окружающей среды компоненты, при движении автомобилей возникает шу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дорожно-транспортных происшествиях наносится материальный ущерб (уничтожение и повреждение грузов, транспортных средств и сооружений) и возможны гибель и ранение людей. По данным Всемирной организации здравоохранения на автомобильных дорогах мира ежегодно гибнет (в том числе и от послеаварийных травм) свыше 900 тыс. человек, несколько миллионов становятся калеками, а свыше 10 млн. человек - получает трав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ьные дороги и их инфраструктура отняли у человечества свыше 50 миллионов гектаров земли (такова суммарная территория таких стран, как ФРГ и Великобритания). Кроме того, дороги с интенсивным движением создают “разделяющий эффект”, затрудняя связи между объектами и участками живой природы, расположенными по разные стороны дороги. Дорожное строительство нарушает экологическое равновесие в природе вследствие изменения существующего ландшафта; усиления водной и ветровой эрозии; развития геодинамических процессов, например оползней и обвалов; загрязнения окружающей местности, поверхностных и грунтовых вод материалами и веществами, применяемыми при эксплуатации автомобилей и дороги; неблагоприятного воздействия на существующий растительный и животный ми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ом загрязнения и истощения окружающей среды стала как сама трасса, так и её инженерные сооружения, объекты обслуживания, особенно места хранения нефтепродуктов, автозаправочные станции, станции технического обслуживания, мойки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широком использовании автомобилей все возрастающее количество людей посещает ранее недоступные для них природные комплексы, что приводит к загрязнению отходами территорий, прилегающих к автомобильным дорогам, и других ме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дельных городах и их агломерациях под воздействием автомобильного транспорта и других источников загрязнения образовались предельные экологические состояния, что препятствует устойчивому их развитию и требует кардинальных решений по улучшению их коммуникационной инфраструктуры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1.2 Состав и структура выбросов двигателей внутреннего сгора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и тракторные двигатели внутреннего сгорания загрязняют атмосферу вредными веществами, выбрасываемыми с ОГ, картерными газами и топливными испарениями. При этом 95—99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 xml:space="preserve">вредных выбросов современных автомобильных двигателей приходится на ОГ, представляющие собой аэрозоль сложного, зависящего от режима работы двигателя, состава. Атмосферный воздух, являющийся окислителем топлив, состоит в основном из азота (79 %) и кислорода (21 </w:t>
      </w:r>
      <w:r>
        <w:rPr>
          <w:rFonts w:cs="Times New Roman" w:ascii="Times New Roman" w:hAnsi="Times New Roman"/>
          <w:iCs/>
          <w:sz w:val="28"/>
          <w:szCs w:val="28"/>
        </w:rPr>
        <w:t xml:space="preserve">%). </w:t>
      </w:r>
      <w:r>
        <w:rPr>
          <w:rFonts w:cs="Times New Roman" w:ascii="Times New Roman" w:hAnsi="Times New Roman"/>
          <w:sz w:val="28"/>
          <w:szCs w:val="28"/>
        </w:rPr>
        <w:t xml:space="preserve">При идеальном сгорании стехиометрической смеси углеводородного топлива с воздухом в продуктах сгорания должны присутствовать лишь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2, СО2, Н20. В реальных условиях ОГ содержат также продукты неполного сгорания (оксид углерода, углеводороды, альдегиды, твердые частицы углерода, перекисные соединения, водород и избыточный кислород), продукты термических реакций взаимодействия азота с кислородом (оксиды азота), неорганические соединения тех или иных веществ, присутствующих в топливе (сернистый ангидрид, соединения свинца и т. д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ОГ обнаружено около 280 компонентов, которые можно подразделить на несколько групп. Группа нетоксичных веществ — азот, кислород, водород, водяной пар, углекислый газ. Группа токсичных веществ — оксид углерода СО, оксиды азота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х , углеводороды </w:t>
      </w:r>
      <w:r>
        <w:rPr>
          <w:rFonts w:cs="Times New Roman" w:ascii="Times New Roman" w:hAnsi="Times New Roman"/>
          <w:sz w:val="28"/>
          <w:szCs w:val="28"/>
          <w:lang w:val="en-US"/>
        </w:rPr>
        <w:t>CnHm</w:t>
      </w:r>
      <w:r>
        <w:rPr>
          <w:rFonts w:cs="Times New Roman" w:ascii="Times New Roman" w:hAnsi="Times New Roman"/>
          <w:sz w:val="28"/>
          <w:szCs w:val="28"/>
        </w:rPr>
        <w:t xml:space="preserve"> (парафины, олефины, ароматики и др.), альдегиды </w:t>
      </w:r>
      <w:r>
        <w:rPr>
          <w:rFonts w:cs="Times New Roman" w:ascii="Times New Roman" w:hAnsi="Times New Roman"/>
          <w:sz w:val="28"/>
          <w:szCs w:val="28"/>
          <w:lang w:val="en-US"/>
        </w:rPr>
        <w:t>Rx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CHO</w:t>
      </w:r>
      <w:r>
        <w:rPr>
          <w:rFonts w:cs="Times New Roman" w:ascii="Times New Roman" w:hAnsi="Times New Roman"/>
          <w:sz w:val="28"/>
          <w:szCs w:val="28"/>
        </w:rPr>
        <w:t xml:space="preserve">, сажа. При сгорании сернистых топлив образуются неорганические газы — сернистый ангидрид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02 и сероводород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В отдельную группу можно отнести канцерогенные полициклические ароматические углеводороды (ПАУ), наиболее активный из которых бенз(а)пирен, являющийся индикатором присутствия канцерогенов в ОГ. В случае применения этилированных бензинов образуются токсичные соединения свинца. В табл. 1 представлены данные по составу ОГ основных типов двигателей — бензинового с искровым зажиганием и с воспламенением от сжатия (дизеля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873500" cy="229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Состав ОГ автомобильных двигателе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в настоящее время основным источником загрязнения воздуха являются бензиновые двигатели. Тем не менее снижение токсичности дизелей также является актуальной задачей, учитывая наметившуюся тенденцию дизе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>. Состав ОГ этих двух типов двигателей существенно различается прежде всего по концентрации продуктов неполного сгорания (оксид углерода, углеводороды, саж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токсичными компонентами ОГ бензиновых двигателей следует считать СО, </w:t>
      </w:r>
      <w:r>
        <w:rPr>
          <w:rFonts w:cs="Times New Roman" w:ascii="Times New Roman" w:hAnsi="Times New Roman"/>
          <w:sz w:val="28"/>
          <w:szCs w:val="28"/>
          <w:lang w:val="en-US"/>
        </w:rPr>
        <w:t>CnH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Ox</w:t>
      </w:r>
      <w:r>
        <w:rPr>
          <w:rFonts w:cs="Times New Roman" w:ascii="Times New Roman" w:hAnsi="Times New Roman"/>
          <w:sz w:val="28"/>
          <w:szCs w:val="28"/>
        </w:rPr>
        <w:t xml:space="preserve"> и соединения свинца, дизелей — </w:t>
      </w:r>
      <w:r>
        <w:rPr>
          <w:rFonts w:cs="Times New Roman" w:ascii="Times New Roman" w:hAnsi="Times New Roman"/>
          <w:sz w:val="28"/>
          <w:szCs w:val="28"/>
          <w:lang w:val="en-US"/>
        </w:rPr>
        <w:t>NOx</w:t>
      </w:r>
      <w:r>
        <w:rPr>
          <w:rFonts w:cs="Times New Roman" w:ascii="Times New Roman" w:hAnsi="Times New Roman"/>
          <w:sz w:val="28"/>
          <w:szCs w:val="28"/>
        </w:rPr>
        <w:t>, сажу. В табл. 2 указано содержание вредных веществ в ОГ бензиновых двигателей на различных режимах работы, в табл. 3 представлены источники образования вредных веществ (ВВ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38245" cy="1483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Содержание ВВ в ОГ (в %) на характерных режимах работы автомобилей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16655" cy="1654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3 Источники образования вредных токсичных вещест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ары топлива </w:t>
      </w:r>
      <w:r>
        <w:rPr>
          <w:rFonts w:cs="Times New Roman" w:ascii="Times New Roman" w:hAnsi="Times New Roman"/>
          <w:sz w:val="28"/>
          <w:szCs w:val="28"/>
        </w:rPr>
        <w:t>(СхНу) — испарение топлива из топливных баков, элементов системы питания двигателей: стыков, шлангов и т. д. Состав — углеводороды топлива различного состава (15-20 %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ртерные газы </w:t>
      </w:r>
      <w:r>
        <w:rPr>
          <w:rFonts w:cs="Times New Roman" w:ascii="Times New Roman" w:hAnsi="Times New Roman"/>
          <w:sz w:val="28"/>
          <w:szCs w:val="28"/>
        </w:rPr>
        <w:t>— смесь газов, проникающих через неплотности поршневых колец из камеры сгорания в картер, и паров масла, находящихся в картере, а затем попадающих в окружающую сред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ботанные газы (СО, СхНу, </w:t>
      </w:r>
      <w:r>
        <w:rPr>
          <w:rFonts w:cs="Times New Roman" w:ascii="Times New Roman" w:hAnsi="Times New Roman"/>
          <w:sz w:val="28"/>
          <w:szCs w:val="28"/>
          <w:lang w:val="en-US"/>
        </w:rPr>
        <w:t>NOx</w:t>
      </w:r>
      <w:r>
        <w:rPr>
          <w:rFonts w:cs="Times New Roman" w:ascii="Times New Roman" w:hAnsi="Times New Roman"/>
          <w:sz w:val="28"/>
          <w:szCs w:val="28"/>
        </w:rPr>
        <w:t>, сажа и др.) — смесь газообразных продуктов полного или неполного сгорания топлива, избыточного воздуха и различных микропримесей (газообразных, жидких и твердых частиц, поступающих из цилиндров двигателя в его выпускную систему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мер. </w:t>
      </w:r>
      <w:r>
        <w:rPr>
          <w:rFonts w:cs="Times New Roman" w:ascii="Times New Roman" w:hAnsi="Times New Roman"/>
          <w:sz w:val="28"/>
          <w:szCs w:val="28"/>
        </w:rPr>
        <w:t xml:space="preserve">При сжигании 1 кг дизельного топлива образуется 80—100 г токсичных компонентов (20 г СО; 20—40 г </w:t>
      </w:r>
      <w:r>
        <w:rPr>
          <w:rFonts w:cs="Times New Roman" w:ascii="Times New Roman" w:hAnsi="Times New Roman"/>
          <w:sz w:val="28"/>
          <w:szCs w:val="28"/>
          <w:lang w:val="en-US"/>
        </w:rPr>
        <w:t>NOx</w:t>
      </w:r>
      <w:r>
        <w:rPr>
          <w:rFonts w:cs="Times New Roman" w:ascii="Times New Roman" w:hAnsi="Times New Roman"/>
          <w:sz w:val="28"/>
          <w:szCs w:val="28"/>
        </w:rPr>
        <w:t xml:space="preserve">, 4—10 г СН ; 10—30 г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 xml:space="preserve">; 3—5 г сажи; 0,8—1,0 г альдегидов). При сжигании 1 кг бензина выделяется 300—310 г различных токсичных компонентов: (225 г СО; 55 г </w:t>
      </w:r>
      <w:r>
        <w:rPr>
          <w:rFonts w:cs="Times New Roman" w:ascii="Times New Roman" w:hAnsi="Times New Roman"/>
          <w:sz w:val="28"/>
          <w:szCs w:val="28"/>
          <w:lang w:val="en-US"/>
        </w:rPr>
        <w:t>NOx</w:t>
      </w:r>
      <w:r>
        <w:rPr>
          <w:rFonts w:cs="Times New Roman" w:ascii="Times New Roman" w:hAnsi="Times New Roman"/>
          <w:sz w:val="28"/>
          <w:szCs w:val="28"/>
        </w:rPr>
        <w:t xml:space="preserve">; 20 г СхНу; 1,5— 2,0 г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>; 1,0—1,5 г сажи; 0,8—1,0 г альдегидов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я показывают, что карбюраторный двигатель выбрасывает СО примерно в 7 раз, а альдегидов в 3 раза больше дизеля. Дизель выбрасывает значительно больше СхНу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2 (в 10-15 раз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также представить данные о вредных выбросах различных типов автомобильных двигателей (табл. 4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825240" cy="1012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 Зависимость количества вредных выбросов в ОГ от типов двигателе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их пор считается, что карбюраторные двигатели более токсичны, чем дизельные, но еще неизвестно, какие двигатели более канцерогенны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1.3 Характеристики основных токсичных компонент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сид углерода </w:t>
      </w:r>
      <w:r>
        <w:rPr>
          <w:rFonts w:cs="Times New Roman" w:ascii="Times New Roman" w:hAnsi="Times New Roman"/>
          <w:iCs/>
          <w:sz w:val="28"/>
          <w:szCs w:val="28"/>
        </w:rPr>
        <w:t xml:space="preserve">(СО) </w:t>
      </w:r>
      <w:r>
        <w:rPr>
          <w:rFonts w:cs="Times New Roman" w:ascii="Times New Roman" w:hAnsi="Times New Roman"/>
          <w:sz w:val="28"/>
          <w:szCs w:val="28"/>
        </w:rPr>
        <w:t>— прозрачный, не имеющий запаха газ, несколько легче воздуха, практически нерастворим в воде. Поступая в организм с вдыхаемым воздухом, СО снижает функцию кислородного питания, выполняемую кровью, так как поглощаемость СО кровью в 240 раз выше поглощаемости кислор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образуется на поверхности поршня и на стенке цилиндра, в котором активизация не происходит вследствие интенсивного теплоотвода в стенки, плохого распыления топлива и диссоциации С02 на СО и 02 при высоких температур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арбюраторных двигателей при работе на холостом ходу (х. х.) и малых нагрузках содержание СО достигает 5—8 % при работе на обогащенных смесях. Нормы на токсичность двигателей допускают 2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содержания СО при работе на х. 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сид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ота (</w:t>
      </w:r>
      <w:r>
        <w:rPr>
          <w:rFonts w:cs="Times New Roman" w:ascii="Times New Roman" w:hAnsi="Times New Roman"/>
          <w:sz w:val="28"/>
          <w:szCs w:val="28"/>
          <w:lang w:val="en-US"/>
        </w:rPr>
        <w:t>NOx</w:t>
      </w:r>
      <w:r>
        <w:rPr>
          <w:rFonts w:cs="Times New Roman" w:ascii="Times New Roman" w:hAnsi="Times New Roman"/>
          <w:sz w:val="28"/>
          <w:szCs w:val="28"/>
        </w:rPr>
        <w:t xml:space="preserve">) — самый токсичный газ из ОГ. В ОГ двигателей 90 — 99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 xml:space="preserve">всего количества оксидов азота составляет N0. Однако уже в системе выпуска и далее в атмосфере происходит окис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2 — газ красновато-бурого цвета, в малых концентрациях не имеет запаха, хорошо растворяется в воде с образованием кисло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Ox</w:t>
      </w:r>
      <w:r>
        <w:rPr>
          <w:rFonts w:cs="Times New Roman" w:ascii="Times New Roman" w:hAnsi="Times New Roman"/>
          <w:sz w:val="28"/>
          <w:szCs w:val="28"/>
        </w:rPr>
        <w:t xml:space="preserve"> раздражающе действует на слизистые оболочки глаз, носа, остаются в легких в виде азотной и азотистых кислот, получаемых в результате их взаимодействия с влагой верхних дыхательных пут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сиды азота способствуют разрушению озонового слоя. Считается, что токсич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NOx</w:t>
      </w:r>
      <w:r>
        <w:rPr>
          <w:rFonts w:cs="Times New Roman" w:ascii="Times New Roman" w:hAnsi="Times New Roman"/>
          <w:sz w:val="28"/>
          <w:szCs w:val="28"/>
        </w:rPr>
        <w:t xml:space="preserve"> больше в 10 раз, чем СО. Норма </w:t>
      </w:r>
      <w:r>
        <w:rPr>
          <w:rFonts w:cs="Times New Roman" w:ascii="Times New Roman" w:hAnsi="Times New Roman"/>
          <w:sz w:val="28"/>
          <w:szCs w:val="28"/>
          <w:lang w:val="en-US"/>
        </w:rPr>
        <w:t>NOx</w:t>
      </w:r>
      <w:r>
        <w:rPr>
          <w:rFonts w:cs="Times New Roman" w:ascii="Times New Roman" w:hAnsi="Times New Roman"/>
          <w:sz w:val="28"/>
          <w:szCs w:val="28"/>
        </w:rPr>
        <w:t xml:space="preserve"> в воздухе — 0,1 мг/м3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рос </w:t>
      </w:r>
      <w:r>
        <w:rPr>
          <w:rFonts w:cs="Times New Roman" w:ascii="Times New Roman" w:hAnsi="Times New Roman"/>
          <w:sz w:val="28"/>
          <w:szCs w:val="28"/>
          <w:lang w:val="en-US"/>
        </w:rPr>
        <w:t>NOx</w:t>
      </w:r>
      <w:r>
        <w:rPr>
          <w:rFonts w:cs="Times New Roman" w:ascii="Times New Roman" w:hAnsi="Times New Roman"/>
          <w:sz w:val="28"/>
          <w:szCs w:val="28"/>
        </w:rPr>
        <w:t xml:space="preserve"> с ОГ зависит от температуры среды. Чем больше нагрузка двигателя, тем выше температура в камере сгорания, и, соответственно, увеличивается выброс </w:t>
      </w:r>
      <w:r>
        <w:rPr>
          <w:rFonts w:cs="Times New Roman" w:ascii="Times New Roman" w:hAnsi="Times New Roman"/>
          <w:sz w:val="28"/>
          <w:szCs w:val="28"/>
          <w:lang w:val="en-US"/>
        </w:rPr>
        <w:t>NO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температура в камере сгорания зависит от состава смеси. Слишком обедненная или обогащенная смесь при сгорании выделяет меньшее количество теплоты, процесс сгорания замедляется и сопровождается большими потерями теплоты в системе, т. е. в таких условиях выделяется меньше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NOx</w:t>
      </w:r>
      <w:r>
        <w:rPr>
          <w:rFonts w:cs="Times New Roman" w:ascii="Times New Roman" w:hAnsi="Times New Roman"/>
          <w:sz w:val="28"/>
          <w:szCs w:val="28"/>
        </w:rPr>
        <w:t>, а выбросы растут, когда состав смеси близок к стехиометрическому (1 кг топлива к 15 кг воздух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изельных двигателей состав </w:t>
      </w:r>
      <w:r>
        <w:rPr>
          <w:rFonts w:cs="Times New Roman" w:ascii="Times New Roman" w:hAnsi="Times New Roman"/>
          <w:sz w:val="28"/>
          <w:szCs w:val="28"/>
          <w:lang w:val="en-US"/>
        </w:rPr>
        <w:t>NOx</w:t>
      </w:r>
      <w:r>
        <w:rPr>
          <w:rFonts w:cs="Times New Roman" w:ascii="Times New Roman" w:hAnsi="Times New Roman"/>
          <w:sz w:val="28"/>
          <w:szCs w:val="28"/>
        </w:rPr>
        <w:t xml:space="preserve"> зависит от угла опережения впрыска топлива и периода задержки воспламенения топли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величением угла опережения впрыска топлива удлиняется период задержки воспламенения, улучшается однородность топливовоздушной смеси, большее количество топлива испаряется, и при сгорании резко (в 3 раза) увеличивается температура, т. е. увеличивается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NO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ая угол опережения впрыска топлива, можно существенно снизить выде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NOx</w:t>
      </w:r>
      <w:r>
        <w:rPr>
          <w:rFonts w:cs="Times New Roman" w:ascii="Times New Roman" w:hAnsi="Times New Roman"/>
          <w:sz w:val="28"/>
          <w:szCs w:val="28"/>
        </w:rPr>
        <w:t>, но при этом значительно ухудшаются мощностные и экономические показате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водороды (Сх Н ) — этан, метан, бензол, ацетилен и др. (около 200 различных типов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зельных двигателях С Н образуется в камере сгорания из-за гетерогенной смеси, т. е. пламя гаснет в очень богатой смеси, где не хватает воздуха за счет неправильной турбулентности, низкой температуры, плохого распы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гатель выбрасывает большое количество углеводородов, когда работает в режиме х. х., за счет плохой турбулентности и уменьшения скорости сгорания. СхН действуют раздражающе на органы зрения, обоняния и очень вредны для окружающей среды. СхН от паров бензина также токсичны (допускается 1,5мг/м3 вдень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глеводородные соединения. </w:t>
      </w:r>
      <w:r>
        <w:rPr>
          <w:rFonts w:cs="Times New Roman" w:ascii="Times New Roman" w:hAnsi="Times New Roman"/>
          <w:sz w:val="28"/>
          <w:szCs w:val="28"/>
        </w:rPr>
        <w:t>Наиболее активную роль в образовании смога играют олефины. Вступая в реакции с оксидами азота под воздействием солнечного облучения, они образуют озон и другие фотооксиданты — биологически активные вещества, вызывающие раздражение глаз, горла, носа у людей, нанося также ущерб флоре и фаун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ым </w:t>
      </w:r>
      <w:r>
        <w:rPr>
          <w:rFonts w:cs="Times New Roman" w:ascii="Times New Roman" w:hAnsi="Times New Roman"/>
          <w:sz w:val="28"/>
          <w:szCs w:val="28"/>
        </w:rPr>
        <w:t>— непрозрачный газ. Может быть белым, синим, черным. Цвет зависит от состояния ОГ. Белый и синий дым — это смесь капли топлива с микроскопическим количеством пара. Образуется из-за неполного сгорания и последующей конденсации. Белый дым образуется, когда двигатель находится в холодном состоянии, затем исчезает из-за нагрева. Наличие дыма показывает, что температура недостаточна для полного сгорания топлива. Дым также отрицательно влияет на организм человека, животных и растительность. Черный дым состоит из саж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ажа </w:t>
      </w:r>
      <w:r>
        <w:rPr>
          <w:rFonts w:cs="Times New Roman" w:ascii="Times New Roman" w:hAnsi="Times New Roman"/>
          <w:sz w:val="28"/>
          <w:szCs w:val="28"/>
        </w:rPr>
        <w:t>— бесформенное тело без кристаллической решетки. В ОГ дизельных двигателей сажа состоит из неопределенных частиц с размерами 0,3—100 мк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образования сажи заключается в том, что энергетические условия в цилиндре дизельного двигателя оказываются достаточными, чтобы молекула топлива разрушилась полностью. Более легкие атомы водорода диффундируют в богатый кислородом слой, вступают с ним в реакцию и как бы изолируют углеводородные атомы от контакта с кислород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сажи зависит от температуры, давления в камере сгорания, типа топлива, состава топливо-воздушной смеси. Содержание сажи в ОГ уменьшается с увеличением угла опережения впрыска топлива. При уменьшении этого угла выделение сажи заметно возрастает. Количество сажи зависит от температуры в зоне сгор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ругие факторы образования сажи — зоны обогащенной смеси и зоны контакта топлива с холодной стенкой, а также неправильная турбуленция смес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дыхании сажи ее частицы вызывают негативные изменения в системе дыхательных органов человека. Если относительно крупные частицы сажи размером 2—10 мкм легко выводятся из организма, то мелкие, размером 0,5—2 мкм, задерживаются в легких, дыхательных путях, вызывают аллергию. Как и любая аэрозоль, сажа загрязняет воздух, ухудшает видимость на дорогах, но, самое главное, на саже адсорбируются ароматические углеводороды, в том числе канцерогенный бенз(а)пирен, токсичные свойства которого хорошо извест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сажи в ОГ составляет 0,8 г/м3. Скорость сжигания сажи зависит от размера частиц (при размере частиц меньше 0,01 мкм сажа сжигается полностью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сиды свинца </w:t>
      </w:r>
      <w:r>
        <w:rPr>
          <w:rFonts w:cs="Times New Roman" w:ascii="Times New Roman" w:hAnsi="Times New Roman"/>
          <w:sz w:val="28"/>
          <w:szCs w:val="28"/>
        </w:rPr>
        <w:t xml:space="preserve">(РЬО) возникают в ОГ карбюраторных двигателей, когда используется этилированный бензин для повышения октанового числа и уменьшения детонации, т. е. быстрого, взрывного сгорания отдельных участков рабочей смеси в цилиндрах двигателя со скоростью распространения пламени до 3000 м/с, сопровождающегося значительным повышением давления газов.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выбрасываются с ОГ в виде аэрозолей в соединении с бромом, фосфором, хромом. Аэрозоли, попадая в организм при дыхании, через кожу и с пищей, вызывают отравление, приводящее к нарушениям функций органов пищеварения, нервно-мышечных систем, мозга. Свинец плохо выводится из организма и может накапливаться в нем до опасных концентрац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рнистый ангидрид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02) — бесцветный, с острым запахом газ. Раздражающее действие на верхние дыхательные пути объясняется поглощ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02 влажной поверхностью слизистых оболочек и образованием в них кислот. Этот газ вызывает раздражение глаз, кашель, нарушает белковый обмен и ферментативные процессы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02 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также очень опасны для расти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2 образуется во время работы двигателя из топлива, получаемого из сернистой нефти (особенно в дизелях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льдегиды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RCHO</w:t>
      </w:r>
      <w:r>
        <w:rPr>
          <w:rFonts w:cs="Times New Roman" w:ascii="Times New Roman" w:hAnsi="Times New Roman"/>
          <w:sz w:val="28"/>
          <w:szCs w:val="28"/>
        </w:rPr>
        <w:t>). В ОГ присутствуют в основном формальдегид и акролеин (С2Н3СНО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дегид — бесцветный газ с резким и неприятным запахом, раздражает глаза и верхние дыхательные пути, поражает центральную нервную систему, печень, почки. Акролеин также обладает сильным раздражающим действи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дегиды образуются при сжигании топлива при низких температурах, при обедненной смеси, из-за окисления тонкого слоя масла в стенке цилинд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эти газы определяют запах О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загрязнение воздуха идет следующим образом (по усредненным показателям)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81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, выбрасываемые через выхлопную трубу (65 %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81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ерные газы (20 %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81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еводороды в результате испарения топлива из бака, карбюратора и трубопроводов (15 </w:t>
      </w:r>
      <w:r>
        <w:rPr>
          <w:rFonts w:cs="Times New Roman" w:ascii="Times New Roman" w:hAnsi="Times New Roman"/>
          <w:iCs/>
          <w:sz w:val="28"/>
          <w:szCs w:val="28"/>
        </w:rPr>
        <w:t>%)</w:t>
      </w:r>
      <w:r>
        <w:rPr>
          <w:rStyle w:val="FootnoteCharacters"/>
          <w:rStyle w:val="FootnoteAnchor"/>
          <w:rFonts w:cs="Times New Roman" w:ascii="Times New Roman" w:hAnsi="Times New Roman"/>
          <w:iCs/>
          <w:position w:val="0"/>
          <w:sz w:val="28"/>
          <w:sz w:val="28"/>
          <w:szCs w:val="28"/>
          <w:vertAlign w:val="baseline"/>
        </w:rPr>
        <w:footnoteReference w:id="4"/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РЫ ПО СНИЖЕНИЮ ТОКСИЧНОСТИ АВТОМОБИЛЬНЫХ ДВИГАТЕЛЕ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2.1 Эксплуатационные мероприятия по снижению токсичности отработавших газ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эксплуатационными мероприятиями снижения токсичности ОГ являются следующи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арбюраторных двигателе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9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регулирование карбюраторов по оптимальному составу рабочей смес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9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характеристики ускорительного насоса при разгоне автомоби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9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оптимальной регулировки зазоров между торцами стержней клапанов и носками коромысел газораспределительного механиз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9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регулировка оптимального угла опережения зажигания. Поддержание нормального зазора в контактах прерыва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9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минимальной частоты вращения коленчатого вала двигателя на 50—100 об/м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9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ая промывка системы смазки специальным промывочным масл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9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ая проверка герметичности цилиндро-поршне-вой групп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9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, по возможности, с постоянной скорост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9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ая промывка топливных и воздушного фильтров систем питания двигате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307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вигателя на средних скоростных режимах и нагрузках 60—80 % от максимальной мощ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307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ка в бензин 3 % антитоксичного изопропилового спир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дизельных двигател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302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й контроль оптимального угла опережения начала подачи топлива. Он должен быть у двигателей ЯМЗ-236 и ЯМЗ-238 16-19° до ВМ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302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постоянной цикличности подачи топлива для каждого цилиндра. Допускается неравномерность подачи топлива +5 %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302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регулировка оптимальной максимальной подачи топлива, исключающей дымный выхлоп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302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ый контроль технического состояния и регулировка оптимального давления начала впрыска топлива каждой форсункой. Для двигателей ЯМЗ-236 и ЯМЗ-238 давление начала подъема иглы должно быть 150+5 кгс/см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грев двигателя и его систем перед началом движения автомобиля до температуры не ниже 30°С и полная нагрузка двигателя при температуре охлаждающей жидкости не ниже 55°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336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вигателя на средних скоростных режимах и нагрузках 60—70 % от максимальной мощ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336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ая проверка герметичности цилиндро-поршне-вой групп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336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, по возможности, с постоянной скоростью.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Своевременная промывка топливных и воздушных фильтров.</w:t>
        <w:br/>
        <w:t>Чтобы судить о своевременном выполнении вышеуказанных мероприятий на АТП, организуется контроль за токсичностью ОГ с применением современных газоанализатор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ная проверка исправного технического состояния топливных систем двигателей обычно проводится 2 раза в год. При этом проверяю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ельность топливных жиклер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нос деталей привода ускорительного насоса и его производительность;</w:t>
      </w:r>
    </w:p>
    <w:p>
      <w:pPr>
        <w:pStyle w:val="Normal"/>
        <w:widowControl w:val="false"/>
        <w:shd w:fill="FFFFFF" w:val="clear"/>
        <w:tabs>
          <w:tab w:val="clear" w:pos="709"/>
          <w:tab w:val="left" w:pos="57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систему балансировки поплавковой каме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взаимосвязь системы холостого хода карбюратора и главной дозирующей системы обеспечивают автомобилю хорошие ходовые каче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О-2 техническое состояние карбюратора и воздушного фильтра проверяют в первую очередь, т. е. контролируют: состояние системы холостого хода; положение винта минимального открытия дросселя; минимальные обороты холостого хода и содержание СО в ОГ. Затем проверяют техническое состояние аккумуляторных батарей и системы зажиг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изельных двигателей в первую очередь определяется техническое состояние топливной системы. То есть проверяется исправность топливной аппаратуры (форсунок, топливных насосов). Обращается также внимание на техническое состояние воздухоочистителя, топливных фильтров и их герметич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автомобили с дизельными двигателями проверяются на дымность при техническом обслуживании и при проведении годовых технических осмотров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2.2 Основные направления, мероприятия, методы и средства по снижению токсичности и дымности отработавших газ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овые схемы двигате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урбокомпаундирование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тилизацией теплоты в цикле Ренкина—Стирлинг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турбинны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иальны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тактны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овершенствование рабочего процесс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камеры сгор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параметров топливоподач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наполнения цилиндр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труктуры воздушного вихр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фаз газораспреде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алотоксичных рабочих процесс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изоляция камеры сгор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физико-химическая обработка топлива, воздушного заряда, рабочей смес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 турбонаддув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 впуска и выпус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овершенствование конструкции и технологии изготовления ДВС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механических потер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лизация теплоты ОГ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сточение допус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тепени сжат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 теплоподач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злов и деталей дизел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 охлаждения и смазы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лектронных систем управл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работка средств и методов снижения токсичности и дым-</w:t>
        <w:br/>
        <w:t>ности ДВС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действие на рабочий процесс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гуляция ОГ;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968750</wp:posOffset>
                </wp:positionH>
                <wp:positionV relativeFrom="paragraph">
                  <wp:posOffset>5007610</wp:posOffset>
                </wp:positionV>
                <wp:extent cx="0" cy="172212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94.3pt" to="312.5pt,529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прыскивание воды, присадки и эмульс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устанавливаемых в системе выпуск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9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итические или жидкостные катализаторы, фильтры, термореакто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9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устрой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бинированные системы очистки ОГ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имические поглотители.</w:t>
      </w:r>
    </w:p>
    <w:p>
      <w:pPr>
        <w:pStyle w:val="Normal"/>
        <w:widowControl w:val="false"/>
        <w:shd w:fill="FFFFFF" w:val="clear"/>
        <w:tabs>
          <w:tab w:val="clear" w:pos="709"/>
          <w:tab w:val="left" w:pos="28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именение альтернативных топлив и масел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ие топли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од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атый газ (природный, синтетический и др.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женный газ (природный, синтетический и др.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дымные присад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си топлив, масел и присадок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ол, этано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олнечное, рапсовое масла.</w:t>
      </w:r>
    </w:p>
    <w:p>
      <w:pPr>
        <w:pStyle w:val="Normal"/>
        <w:widowControl w:val="false"/>
        <w:shd w:fill="FFFFFF" w:val="clear"/>
        <w:tabs>
          <w:tab w:val="clear" w:pos="709"/>
          <w:tab w:val="left" w:pos="28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Технологическое обеспечение, эксплуатация, техническое</w:t>
        <w:br/>
        <w:t>обслуживание и ремон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кат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моторных масел.</w:t>
      </w:r>
    </w:p>
    <w:p>
      <w:pPr>
        <w:pStyle w:val="Normal"/>
        <w:widowControl w:val="false"/>
        <w:shd w:fill="FFFFFF" w:val="clear"/>
        <w:tabs>
          <w:tab w:val="clear" w:pos="709"/>
          <w:tab w:val="left" w:pos="28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Комбинированные методы и средств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ные навесные системы очистки ОГ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ные системы очистки ОГ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оксичные режимы обкат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ая организация движ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транспортных пото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транспортном потоке АТС с различными эксплуатационными свойствами приводит к возрастанию неравномерности движения и расхода топлива. С ростом загрузки магистралей, естественно, возрастают и выбросы ОГ. Создание однородных потоков возможно дифференцированием полос движения для легковых и грузовых АТС, выделением магистралей для пассажирского и грузового движения, выделением отдельных полос для маршрутного пассажирского транспорта, специализацией полос при подходе к пересечению по дальнейшему направлению дви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на скоростной режим транспортного потока также дает положительный эффект по снижению токсичных выбросов ДВ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вредные выбросы АТС можно путем внедрения автоматизированных систем управления движением (АСУД). Внедрение АСУД способствует снижению числа задерживаемых ТС и времени их задержки у перекрестка, уменьшением неравномерности движения на перегонах магистра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2.3 Малотоксичные и нетоксичные двигател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оксичными являются газотурбинные, роторные и гибридные двигатели, а нетоксичными — инерционны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азотурбинный двигатель </w:t>
      </w:r>
      <w:r>
        <w:rPr>
          <w:rFonts w:cs="Times New Roman" w:ascii="Times New Roman" w:hAnsi="Times New Roman"/>
          <w:sz w:val="28"/>
          <w:szCs w:val="28"/>
        </w:rPr>
        <w:t>проще поршневого по конструкции, имеет меньшую массу, проще в эксплуатации, легко пускается и значительно меньше загрязняет воздух, поскольку в его отработавших газах содержится существенно меньше оксидов углерода и углеводородов. Однако для двигателя этого типа характерны высокая стоимость, большой расход топлива и малая приемистость (медленно развивает максимальную мощность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торный двигатель — </w:t>
      </w:r>
      <w:r>
        <w:rPr>
          <w:rFonts w:cs="Times New Roman" w:ascii="Times New Roman" w:hAnsi="Times New Roman"/>
          <w:sz w:val="28"/>
          <w:szCs w:val="28"/>
        </w:rPr>
        <w:t>это бензиновый двигатель, отличающийся по конструкции от поршневого. У роторного двигателя нет цилиндров и шатунно-поршневой группы. Вместо поршней двигатель имеет вращающийся ротор, который передает крутящий момент через зубчатую передачу. В двигателе также отсутствуют клапаны, а вместо них предусмотрены впускные и выпускные отверстия. Двигатель имеет меньшую массу и более высокую частоту вращения. Он компактен, прост в производстве, бесшумен и способен работать на бензине с любым октановым числом и без добавок антидетонационных свинцовых присадок. Однако по сравнению с поршневым роторный двигатель менее экономичен. Кроме того, трудно обеспечить необходимую герметичность между его корпусом и ротором по мере их изнашивания и эксплуат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ибридные двигатели </w:t>
      </w:r>
      <w:r>
        <w:rPr>
          <w:rFonts w:cs="Times New Roman" w:ascii="Times New Roman" w:hAnsi="Times New Roman"/>
          <w:sz w:val="28"/>
          <w:szCs w:val="28"/>
        </w:rPr>
        <w:t xml:space="preserve">менее токсичны и более бесшумны по сравнению с поршневыми. На автомобиле (рис. 2.1) устанавливают два двигателя: двигатель </w:t>
      </w:r>
      <w:r>
        <w:rPr>
          <w:rFonts w:cs="Times New Roman" w:ascii="Times New Roman" w:hAnsi="Times New Roman"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внутреннего сгорания и тяговый электродвигатель </w:t>
      </w: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В условиях города используется электродвигатель, который работает от аккумуляторной батареи </w:t>
      </w:r>
      <w:r>
        <w:rPr>
          <w:rFonts w:cs="Times New Roman" w:ascii="Times New Roman" w:hAnsi="Times New Roman"/>
          <w:iCs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</w:rPr>
        <w:t xml:space="preserve">а при выезде из города — двигатель внутреннего сгорания. При работе последнего генератор </w:t>
      </w:r>
      <w:r>
        <w:rPr>
          <w:rFonts w:cs="Times New Roman" w:ascii="Times New Roman" w:hAnsi="Times New Roman"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одзаряжает аккумуляторную батарею. Автомобиль с гибридным двигателем сложнее по конструкции и дороже в производстве, чем обычный электромобил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483610" cy="10725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2.1. Автомобиль с гибридным двигателем:1 — двигатель внутреннего сгорания; </w:t>
      </w:r>
      <w:r>
        <w:rPr>
          <w:rFonts w:cs="Times New Roman" w:ascii="Times New Roman" w:hAnsi="Times New Roman"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— генератор; </w:t>
      </w:r>
      <w:r>
        <w:rPr>
          <w:rFonts w:cs="Times New Roman" w:ascii="Times New Roman" w:hAnsi="Times New Roman"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— аккумуляторная батарея; </w:t>
      </w:r>
      <w:r>
        <w:rPr>
          <w:rFonts w:cs="Times New Roman" w:ascii="Times New Roman" w:hAnsi="Times New Roman"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— электродвигатель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нерционный двигатель </w:t>
      </w:r>
      <w:r>
        <w:rPr>
          <w:rFonts w:cs="Times New Roman" w:ascii="Times New Roman" w:hAnsi="Times New Roman"/>
          <w:sz w:val="28"/>
          <w:szCs w:val="28"/>
        </w:rPr>
        <w:t>представляет собой маховик. Достоинства такого двигателя связаны с его экологической чистотой, отсутствием токсичных отходов, практически бесшумной работой и высоким КПД. Недостатком, препятствующим его внедрению, является малая энергоемкость маховика и, следовательно, незначительный пробег автомобиля в период между подзарядками (раскручиванием) маховика. Кроме того, определенную сложность | представляет создание трансмиссии, передающей энергию от маховика к ведущим колесам автомобиля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4 Электромобил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обили существенно улучшают состояние окружающей среды. Они не потребляют топливо, не загрязняют воздух отработавшими газами, работают почти бесшумно, неогнеопасны; ими легко управлять. Электродвигатель такого автомобиля выдерживает кратковременные перегрузки и имеет хорошую тяговую характеристику, поэтому на электромобиле можно устанавливать двигатель меньшей мощности. Кроме того, электромобиль не нуждается в сложной трансмиссии и во многих системах, характерных для обычного современного автомобиля. Однако быстрое развитие электромобилей сдерживается из-за отсутствия высокоэффективных источников электроэнерг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456305" cy="10693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14.3. Электромобиль: 1 — аккумуляторная батарея; </w:t>
      </w:r>
      <w:r>
        <w:rPr>
          <w:rFonts w:cs="Times New Roman" w:ascii="Times New Roman" w:hAnsi="Times New Roman"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— силовая проводка; </w:t>
      </w:r>
      <w:r>
        <w:rPr>
          <w:rFonts w:cs="Times New Roman" w:ascii="Times New Roman" w:hAnsi="Times New Roman"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— система регулирования; </w:t>
      </w:r>
      <w:r>
        <w:rPr>
          <w:rFonts w:cs="Times New Roman" w:ascii="Times New Roman" w:hAnsi="Times New Roman"/>
          <w:i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— электродвигатель; 5— карданная передача; </w:t>
      </w:r>
      <w:r>
        <w:rPr>
          <w:rFonts w:cs="Times New Roman" w:ascii="Times New Roman" w:hAnsi="Times New Roman"/>
          <w:iCs/>
          <w:sz w:val="28"/>
          <w:szCs w:val="28"/>
        </w:rPr>
        <w:t xml:space="preserve">6— </w:t>
      </w:r>
      <w:r>
        <w:rPr>
          <w:rFonts w:cs="Times New Roman" w:ascii="Times New Roman" w:hAnsi="Times New Roman"/>
          <w:sz w:val="28"/>
          <w:szCs w:val="28"/>
        </w:rPr>
        <w:t>ведущий мос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едостатком современного электромобиля, снабженного в качестве источника тока свинцово-кислотными аккумуляторными батареями, являются ограниченный пробег, большая масса, малый срок службы источника тока и высокая стоим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энергии для электромобиля (рис. 2.2) служит аккумуляторная батарея 1. Электрический ток поступает в тяговый электродвигатель </w:t>
      </w:r>
      <w:r>
        <w:rPr>
          <w:rFonts w:cs="Times New Roman" w:ascii="Times New Roman" w:hAnsi="Times New Roman"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через силовую проводку </w:t>
      </w:r>
      <w:r>
        <w:rPr>
          <w:rFonts w:cs="Times New Roman" w:ascii="Times New Roman" w:hAnsi="Times New Roman"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и систему регулирова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рутящий момент от электродвигателя к ведущему мосту б подводится с помощью карданной передачи </w:t>
      </w:r>
      <w:r>
        <w:rPr>
          <w:rFonts w:cs="Times New Roman" w:ascii="Times New Roman" w:hAnsi="Times New Roman"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рутящий момент электродвигателя увеличивается при уменьшении частоты вращения вала. Это позволяет электромобилю преодолевать повышенное сопротивление движению и развивать большое ускорение при трогании с места без изменения передаточного числа трансмиссии. Вследствие этого отсутствует потребность в коробке передач, повышается плавность движения электромобиля и облегчается управление им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5 Влияние различных факторов на экологичность автомобил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втомобиль токсичность двигатель выбро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ность автомобиля неразрывно связана с его топливной экономичностью. Чем меньше автомобиль расходует топлива при выполнении транспортной работы, тем незначительнее выброс отработавших газов и токсичных веществ, а также вред, наносимый окружающей среде. В связи с этим многие факторы, влияющие на топливную экономичность автомобиля, сказываются и на его экологич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влияние конструктивных и эксплуатационных факторов на экологичность автомоби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ип двигателя. </w:t>
      </w:r>
      <w:r>
        <w:rPr>
          <w:rFonts w:cs="Times New Roman" w:ascii="Times New Roman" w:hAnsi="Times New Roman"/>
          <w:sz w:val="28"/>
          <w:szCs w:val="28"/>
        </w:rPr>
        <w:t>По токсичности отработавших газов наиболее экологичными являются двигатели, работающие на сжатых и сжиженных газах. В отработавших газах этих двигателей содержится меньше в среднем в 4,5 раза оксида углерода, в 1,6 раза — оксидов азота и в 1,3 раза — углеводородов по сравнению с бензиновыми двигателя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ели по токсичности также экологичнее бензиновых двигателей. В их отработавших газах содержится меньше оксида углерода в 30 раз, оксидов азота — в 1,3 раза и углеводородов — в 10 раз, однако в 6 раз больше саж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ое состояние двигателя. </w:t>
      </w:r>
      <w:r>
        <w:rPr>
          <w:rFonts w:cs="Times New Roman" w:ascii="Times New Roman" w:hAnsi="Times New Roman"/>
          <w:sz w:val="28"/>
          <w:szCs w:val="28"/>
        </w:rPr>
        <w:t>Полностью технически исправный двигатель расходует меньше топлива и, следовательно, меньше загрязняет окружающую среду. Так, например, поддержание дизеля в технически исправном состоянии позволяет снизить общий выброс ядовитых веществ в среднем на 35 % и значительно уменьшить его дымл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технического состояния двигателя и систем его обслуживания (питания, зажигания и др.) приводит к снижению экологичности автомобиля. Например, при нарушении регулировки работы карбюратора на холостом ходу выброс оксида углерода увеличивается в 2 — 3 раза, углеводородов — в 2 —2,5 раза и альдегидов — в 1,5 ра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ентиляция картера двигателя. </w:t>
      </w:r>
      <w:r>
        <w:rPr>
          <w:rFonts w:cs="Times New Roman" w:ascii="Times New Roman" w:hAnsi="Times New Roman"/>
          <w:sz w:val="28"/>
          <w:szCs w:val="28"/>
        </w:rPr>
        <w:t>Ядовитые вещества, выбрасываемые автомобилями в окружающую среду, — это отработавшие газы (65 %), картерные газы (20 %), состоящие из горючей смеси и продуктов сгорания, и пары топлива (15 %). В связи с этим система вентиляции картера двигателя и ее тип существенно влияют на экологичность автомоби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и с закрытой (замкнутой) системой вентиляции картера двигателя более экологичны, чем с открытой. При использовании открытой системы вентиляции картерные газы выбрасываются непосредственно в окружающий воздух, тогда как в случае применения закрытой системы картерные газы за счет вакуума во впускном трубопроводе двигателя принудительно направляются в цилиндры двигателя на догорание. В результате предотвращается попадание картерных газов в салоны кузовов легковых автомобилей и автобусов, кабины грузовых автомобилей и уменьшается выброс ядовитых веществ в окружающую среду, в том числе углеводородов, на 25...30%. При этом содержание оксидов углерода и азота не увеличива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о. Сорт топлива и присадки к нему существенно влияют на токсичность отработавших газов и экологичность автомоби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бензина с меньшим октановым числом по сравнению с рекомендуемым заводом — изготовителем автомобиля приводит к более сильному загрязнению воздуха. При использовании очень ядовитых этилированных бензинов отработавшие газы содержат наибольшее количество токсичных веществ, особенно свинца и его соединений. Поэтому в настоящее время использование этилированных бензинов, в состав которых входит в качестве антидетонатора ядовитый тетраэтилсвинец, запрещено. Имеются другие, менее ядовитые антидетонаторы. Например, антидетонатор, созданный на марганцевой основе, в 50 раз менее токсичен, чем тетраэтилсвинец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ельное топливо с повышенным цетановым числом (более 45) обеспечивает уменьшение выброса с отработавшими газами углеводородов и оксидов азота, а также более мягкую и бесшумную работу двигате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образное топливо (метан, технический бутан, смесь пропана с бутаном и др.) более экологично, чем бензины и дизельное топлив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трализаторы. Применение нейтрализаторов в системе выпуска отработавших газов позволяет превращать ядовитые вещества в продукты, которые не оказывают вредного влияния на окружающую среду. Так, например, нейтрализаторы, содержащие в качестве катализаторов оксиды меди, хрома, никеля, марганца и др., значительно снижают токсичность отработавших газов по оксидам углерода, а также углеводород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жим движения. </w:t>
      </w:r>
      <w:r>
        <w:rPr>
          <w:rFonts w:cs="Times New Roman" w:ascii="Times New Roman" w:hAnsi="Times New Roman"/>
          <w:sz w:val="28"/>
          <w:szCs w:val="28"/>
        </w:rPr>
        <w:t>Токсичность отработавших газов во многом зависит от режима движения автомобиля. Больше всего ядовитых веществ автомобиль выбрасывает в воздух при трогании с места и торможе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номерном движении, на которое в условиях города приходится около 20 % времени работы автомобиля, загрязнение окружающей среды отработавшими газами наименее значительно. Однако в этом случае в отработавших газах содержится наибольшее количество оксидов азота, объем которых по сравнению с режимом холостого хода возрастает в среднем в 32 ра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орможении автомобиля двигателем содержание альдегидов в отработавших газах увеличивается в 10 раз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гоне, общая продолжительность которого в условиях города составляет 40 % времени движения автомобиля, токсичность отработавших газов возрастает, а при движении в режиме разгон — накат количество выбрасываемых ядовитых веществ при выпуске может быть меньше или больше, чем при установившемся движении автомоби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я водителя. При работе в одинаковых условиях (тип дороги, автомобиля и т.п.) у водителей разной квалификации разница в расходе топлива автомобилем составляет 20 %. Следовательно, более опытные и квалифицированные водители, используя рациональные приемы вождения, добиваются снижения не только расхода топлива, но и токсичности отработавших газов, улучшая при этом экологичность автомобилей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основное ограничение загрязнения атмосферы автотранспортом сводится к совершенствованию двигателя автомобиля и его технического состоя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 из основных мероприятий — совершенствование конструкции современного двигателя внутреннего сгорания (ДВС) с искровым зажиганием. Наибольшее влияние на токсичность отработанных газов оказывают изменения, вносимые в систему питания и зажигания ДВС, поскольку они определяют процесс воспламенения и сгорания рабочей смес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ы ведутся в следующих направлени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лучшение качества смесеобразования во впускной системе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лучшение распыления топлива в карбюраторе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менение регуляторов принудительного холостого х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равномерного распределения смеси по цилиндр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работников автомобильного транспорта — водителей, ремонтных рабочих, инженерно-технических работников зависит, насколько полно будут реализованы свойства, заложенные в конструкцию автомобиля. Чем жестче требования к токсичности и топливной экономичности, чем сложнее конструкция двигателя, тем более совершенным должно быть техническое обслуживание автомобиля, тем больше требований предъявляется к квалификации в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и грамотно эксплуатировать сложную технику можно лишь при знании основных закономерностей работы двигателя и автомобиля, а выполнение требований к токсичности отработавших газов возможно лишь тогда, когда люди, от которых это зависит, будут выполнять свою работу осознанно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барцумян В. В., Носов В. Б., Тагасов В. И., Сарбаев В. И. Экологическая безопасность автомобильного транспорта. – М.: Научтехлитиздат, 199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днарский В. В. Техническое обслуживание и ремонт автомобилей. – Ростов н/Дону: Феникс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днарский В. В. Экологическая безопасность при эксплуатации и ремонте автомобилей. – Ростов н/Дону: Феникс, 200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ламов В. К. Автомобили. Основы конструкции. – М.: Академия, 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ламов В. К. Автомобили: Эксплуатационные свойства. – М.: Академия, 2005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арионов В. А. Эксплуатационные свойства автомобиля. – М.: Машиностроение, 199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ьков В. М., Евграфов В. А., Юрченко Н. И. Основы эксплуатации транспортных и технологических машин и оборудования. – М.: Колос, 2001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8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Амбарцумян В. В., Носов В. Б., Тагасов В. И., Сарбаев В. И. Экологическая безопсность автомобильного транспорта. – М.: Научтехлитиздат, 1999, с. 5-6.</w:t>
      </w:r>
    </w:p>
  </w:footnote>
  <w:footnote w:id="3">
    <w:p>
      <w:pPr>
        <w:pStyle w:val="Normal"/>
        <w:shd w:fill="FFFFFF" w:val="clear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Беднарский В. В.  Техническое обслуживание и ремонт автомобилей. – Ростов н/Дону: Феникс, 2005, с.391-395.</w:t>
      </w:r>
    </w:p>
  </w:footnote>
  <w:footnote w:id="4">
    <w:p>
      <w:pPr>
        <w:pStyle w:val="Normal"/>
        <w:shd w:fill="FFFFFF" w:val="clear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Беднарский В. В.  Техническое обслуживание и ремонт автомобилей. – Ростов н/Дону: Феникс, 2005, с. 395-400.</w:t>
      </w:r>
    </w:p>
  </w:footnote>
  <w:footnote w:id="5">
    <w:p>
      <w:pPr>
        <w:pStyle w:val="Normal"/>
        <w:shd w:fill="FFFFFF" w:val="clear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Беднарский В. В.  Экологическая безопасность при эксплуатации и ремонте автомобилей. – Ростов н/Дону: Феникс, 2003, 401-40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ахламов В. К. Автомобили: Эксплуатационные свойства. – М.: Академия, 2005, с. 226-22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ахламов В. К. Автомобили: Эксплуатационные свойства. – М.: Академия, 2005, с. 227-22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ахламов В. К. Автомобили: Эксплуатационные свойства. – М.: Академия, 2005, с. 231-23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38:00Z</dcterms:created>
  <dc:creator>Admin</dc:creator>
  <dc:description/>
  <cp:keywords/>
  <dc:language>en-US</dc:language>
  <cp:lastModifiedBy>SYSTEM</cp:lastModifiedBy>
  <dcterms:modified xsi:type="dcterms:W3CDTF">2011-09-04T11:38:00Z</dcterms:modified>
  <cp:revision>2</cp:revision>
  <dc:subject/>
  <dc:title/>
</cp:coreProperties>
</file>