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iнiстерство освiти i науки україни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Ки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вський національний у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ерсите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хн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та дизайну</w:t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caps/>
          <w:sz w:val="28"/>
        </w:rPr>
      </w:pPr>
      <w:r>
        <w:rPr>
          <w:sz w:val="28"/>
        </w:rPr>
        <w:t>Iнститут пiслядипломної освi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Контрольна </w:t>
      </w:r>
      <w:r>
        <w:rPr>
          <w:b w:val="false"/>
        </w:rPr>
        <w:t>робо</w:t>
      </w:r>
      <w:r>
        <w:rPr>
          <w:b w:val="false"/>
          <w:lang w:val="uk-UA"/>
        </w:rPr>
        <w:t>т</w:t>
      </w:r>
      <w:r>
        <w:rPr>
          <w:b w:val="false"/>
        </w:rPr>
        <w:t>а</w:t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lang w:val="uk-UA"/>
        </w:rPr>
      </w:pPr>
      <w:r>
        <w:rPr>
          <w:b w:val="false"/>
          <w:szCs w:val="32"/>
          <w:lang w:val="uk-UA"/>
        </w:rPr>
        <w:t>Аналіз виробничо-господарської діяльності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з дисципліни: "Економічний аналіз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Варіант №2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4962"/>
        <w:jc w:val="both"/>
        <w:rPr>
          <w:sz w:val="28"/>
          <w:lang w:val="uk-UA"/>
        </w:rPr>
      </w:pPr>
      <w:r>
        <w:rPr>
          <w:sz w:val="28"/>
          <w:lang w:val="uk-UA"/>
        </w:rPr>
        <w:t>Виконала:</w:t>
      </w:r>
    </w:p>
    <w:p>
      <w:pPr>
        <w:pStyle w:val="Normal"/>
        <w:suppressAutoHyphens w:val="true"/>
        <w:spacing w:lineRule="auto" w:line="360"/>
        <w:ind w:firstLine="4962"/>
        <w:jc w:val="both"/>
        <w:rPr/>
      </w:pPr>
      <w:r>
        <w:rPr>
          <w:sz w:val="28"/>
          <w:lang w:val="uk-UA"/>
        </w:rPr>
        <w:t>ст. групи ЗЕП 2 - 09 Долгова В.В.</w:t>
      </w:r>
    </w:p>
    <w:p>
      <w:pPr>
        <w:pStyle w:val="Normal"/>
        <w:suppressAutoHyphens w:val="true"/>
        <w:spacing w:lineRule="auto" w:line="360"/>
        <w:ind w:firstLine="4962"/>
        <w:jc w:val="both"/>
        <w:rPr>
          <w:sz w:val="28"/>
          <w:lang w:val="uk-UA"/>
        </w:rPr>
      </w:pPr>
      <w:r>
        <w:rPr>
          <w:sz w:val="28"/>
          <w:lang w:val="uk-UA"/>
        </w:rPr>
        <w:t>Перевірила</w:t>
      </w:r>
      <w:r>
        <w:rPr>
          <w:sz w:val="28"/>
        </w:rPr>
        <w:t>: доц.</w:t>
      </w:r>
      <w:r>
        <w:rPr>
          <w:sz w:val="28"/>
          <w:lang w:val="uk-UA"/>
        </w:rPr>
        <w:t>Власюк Т.М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  <w:t>ліквідність платоспроможність фінансовий видаток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Heading6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Київ - 20</w:t>
      </w:r>
      <w:r>
        <w:rPr>
          <w:b w:val="false"/>
          <w:sz w:val="28"/>
          <w:szCs w:val="28"/>
          <w:lang w:val="uk-UA"/>
        </w:rPr>
        <w:t>1</w:t>
      </w:r>
      <w:r>
        <w:rPr>
          <w:b w:val="false"/>
          <w:sz w:val="28"/>
          <w:szCs w:val="28"/>
        </w:rPr>
        <w:t>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Аналіз виробництва та реалізації продукції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а обсягу реалізованої та виробленої продукції за звітний період у порівнянні з попереднім періо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 1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789"/>
        <w:gridCol w:w="1203"/>
        <w:gridCol w:w="1886"/>
        <w:gridCol w:w="1270"/>
      </w:tblGrid>
      <w:tr>
        <w:trPr/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казник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Факт за попередній період, тис. грн..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Факт за звітний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період, тис. грн..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ідхилення фактичного обсягу звітного періоду від попереднього</w:t>
            </w:r>
          </w:p>
        </w:tc>
      </w:tr>
      <w:tr>
        <w:trPr/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тис. гр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%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. Реалізована продукція (у відпускних цінах без ПДВ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02.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7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73.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4.71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. Випуск продукції (у відпускних цінах без ПДВ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9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49.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4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9.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звітному періоді обсяг реалізованої продукції збільшився на 173,6 тис. грн., або на 24,71%, випуск продукції збільшився на 154,2 тис. грн., або на 19,4%. Далі виявимо вплив факторів на зміну обсягу реаліза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окремих факторів на відхилення від минулого року обсягу реалізації продук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 2</w:t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848"/>
        <w:gridCol w:w="1578"/>
        <w:gridCol w:w="974"/>
        <w:gridCol w:w="802"/>
      </w:tblGrid>
      <w:tr>
        <w:trPr/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казник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Факт за попередній період, тис. грн..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Факт за звітний період, тис. грн.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плив на обсяг реалізації</w:t>
            </w:r>
          </w:p>
        </w:tc>
      </w:tr>
      <w:tr>
        <w:trPr/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тис. грн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%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. Випуск продукції (у відпускних цінах без ПДВ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9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49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4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1,95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. Зміни залишків нереалізованої продукції на кінець року в порівнянні з початко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2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3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9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,76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. Реалізована продукція (у відпускних цінах без ПДВ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02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7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73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4,7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звітному році порівняно з попереднім випуск продукції збільшився на 154,2 тис. грн., що відповідно збільшило обсяг реалізації на 24,71%. Залишки нереалізованої продукції скоротилися на 19,4 тис. грн., що збільшило обсяг реалізації на 2,76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имо за рахунок чого по підприємству ми маємо збільшення випуску продукції. Вихідні дані для аналізу представимо в таблиці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іжна таблиця для розрахунку впливу трудових факторів на випуск продук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 3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971"/>
        <w:gridCol w:w="1759"/>
        <w:gridCol w:w="1036"/>
        <w:gridCol w:w="876"/>
      </w:tblGrid>
      <w:tr>
        <w:trPr/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казни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Факт за попередній період, тис. грн.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Факт за звітний період, тис. грн..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ідхилення (+-)</w:t>
            </w:r>
          </w:p>
        </w:tc>
      </w:tr>
      <w:tr>
        <w:trPr/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абс. вел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%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1. ВИХІДНІ ДАНІ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1. Випуск продукції (у відпускних цінах без ПДВ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9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49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1,5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2. Середньоспискова чисельність робочих, чол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13,79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3. Загальна кількість відпрацьованих всіма ПВР за рік: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*людино-дн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3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2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20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15,67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*людино-год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405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5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185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17,83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. ПОКАЗНИКИ ВИКОРИСТАННЯ РОБОЧОГО ЧАСУ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1. Середня кількість днів роботи одного робочого (з точністю до 0.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2,17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2. Середня тривалість робочого дня (з точністю до 0.01) тис. грн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2,56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. ПОКАЗНИКИ ВИРОБІТКУ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1. Середній річний виробіток одного робочого, тис. грн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706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89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277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8,5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2. Середній денний виробіток 1-го робочого (з точністю до 0.01) тис. грн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9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4,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4,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1,56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3. Середній годинний виробіток 1-го робочого (з точністю до 0.01) тис. грн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,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5,2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ємо вплив трудових факторів на зміну обсягу виробництва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цілоденних втрат робочого час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Врічн(Д)=∆ППрічн(Д)*Чзв.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∆ППрічн (Д) - зміна продуктивності праці за рахунок цілоденних втрат; Чзв. - чисельність звітного періо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ППрічн(Д)=(Дзв-Дмин)*ППмин(ден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Врічн(Д)=(225-20)*59,6*50=-14900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а тривалості змін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Врічн(Тзм)=∆ППрічн(Тзм)*Чзв.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ППрічн(Тзм)=( Тзм зв- Тзм мин)*ППмин(год)*Дз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Врічн(Тзм)=(7,6-7,8)*225*7,64*50=-17190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а годинного виробіт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Врічн(ППгод)=∆ППрічн(ППгод)*Чзв.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ППрічн(ППгод) = (ППгод зв - ППгод мин) * Тзм зв. * Дз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Врічн(ППгод) = (11,7-7,64) * 7,6 * 225 * 50 = 295830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а чисельності робітникі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В(Ч) = (Чзв-Чмин) * ППрічн мин = (50-58) * 13706,9 = -109655,2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зрахунків зведемо до таблиці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впливу трудових факторів на зміну випуску продукції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я 4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239"/>
        <w:gridCol w:w="992"/>
        <w:gridCol w:w="1671"/>
        <w:gridCol w:w="1881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казни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Факт за попередній пері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Факт за звітний періо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зва фактор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Вплив на випуск продукції, тис.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1. Середньоспискова чисельність робочих, чол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міна чисельності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109.66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2. Загальна кількість відпрацьованих всіма ПВР за рік:</w:t>
            </w:r>
          </w:p>
        </w:tc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*людино-дні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2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міна робочих дні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14,9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*людино-годин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4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55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міна тривалості змін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17,19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3. Випуск продукції (у відпускних цінах без ПД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міна годинного виробітк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95,83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сього: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4,0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 видно з проведеного аналізу зменшення чисельності робітників на чоловік призвело до падіння випуску продукції на 10,6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явність цілодобових втрат робочого часу скоротило випуск на 14,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явність внутрішньо змінних втрат робочого часу скоротило випуск на 17,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більшення продуктивності праці привело до підвищення випуску на 295,8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і резерви збільшення випуску представимо в таблиці 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ерви можливого збільшення випуску товарної продук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 5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2821"/>
        <w:gridCol w:w="2317"/>
      </w:tblGrid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рупа факторі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Можливе збільшення випуску продукції, тис.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силання на сторінку та номер таблиці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 трудових факторах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)зміна кількості робочих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9,6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Таб.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№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)зміна кількості відпрацьованих днів в році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4,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  <w:lang w:val="uk-UA"/>
              </w:rPr>
              <w:t>Таб.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№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)зміна тривалості змін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7,1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  <w:lang w:val="uk-UA"/>
              </w:rPr>
              <w:t>Таб.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№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)зміна годинного виробітку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  <w:lang w:val="uk-UA"/>
              </w:rPr>
              <w:t>Таб.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№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сього: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41,7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е збільшення випуску продукції складає 141,75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 Воно може бути отримано за рахунок ліквідації цілодобових втрат робочого часу (+14,9 тис. грн.), внутрішньо змінних втрат робочого часу (+17,19 тис. грн.) та змін кількості робочих (+109,66 тис. грн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резерв збільшення обсягу реалізації представимо в таблиці 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дений підрахунок резервів можливого збільшення обсягу реаліза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 6</w:t>
      </w:r>
    </w:p>
    <w:tbl>
      <w:tblPr>
        <w:tblW w:w="6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1487"/>
      </w:tblGrid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зва резерві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Сума, тис.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1.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Збільшення випуску продукції (див. всього по табл.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№5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41,75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2.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Зміна залишків нереалізованої продукції (див.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табл.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№2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сьо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41,7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 загальний резерв можливого збільшення обсягу реалізації складає 141,75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 Він може бути отриманим за рахунок підвищення випуску продукції підприєм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Аналіз прибутку підприємства та його використ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бутку підприємства розпочинається з аналізу формування прибут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формування чистого прибут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 7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1976"/>
        <w:gridCol w:w="1679"/>
        <w:gridCol w:w="1060"/>
        <w:gridCol w:w="691"/>
      </w:tblGrid>
      <w:tr>
        <w:trPr/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казники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Факт за попередній період, тис.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Факт за звітний період, тис.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ідхилення (+,-)</w:t>
            </w:r>
          </w:p>
        </w:tc>
      </w:tr>
      <w:tr>
        <w:trPr/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Абс. вел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%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1.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Чистий дох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66.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9.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1.37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2.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Валовий прибуто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7.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67.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1.52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3.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Прибуток від операційної діяльності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43.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271.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61.19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4.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Прибуток від звичайної діяльності (до оподаткування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44.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273.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61.56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.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 xml:space="preserve">Прибуток від звичайної діяльності (після оподаткування)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11.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190.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61.1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6.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Чистий прибуто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1.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190.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61.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прибутку від звичайної діяльності визначається у такому порядку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истий доход (ЧД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Д=ВР - ПДВ - АЗ - Інші вирахування з доходу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В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 виручка (дохід) від реалізації; А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 акцизний збір; ПД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 податок на додану варті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аловий прибуток (ВП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Д - С/Срп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С/Срп- собівартість реалізованої продукції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ий результат від операційної діяльності (Под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д = ВП + Піод – АВ – Взб - Вод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Піод- прибуток від іншої операційної діяльності; АВ- адміністративні витрати; Взб- витрати на збут; Вод- витрати від іншої операційної діяльн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інансовий результат від звичайної діяльності (Пзд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Фінансовий результат від звичайної діяльності до оподаткуванн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</w:t>
      </w:r>
      <w:r>
        <w:rPr>
          <w:sz w:val="28"/>
          <w:szCs w:val="28"/>
          <w:vertAlign w:val="subscript"/>
          <w:lang w:val="uk-UA"/>
        </w:rPr>
        <w:t>оз</w:t>
      </w:r>
      <w:r>
        <w:rPr>
          <w:sz w:val="28"/>
          <w:szCs w:val="28"/>
          <w:vertAlign w:val="superscript"/>
          <w:lang w:val="uk-UA"/>
        </w:rPr>
        <w:t>до оп</w:t>
      </w:r>
      <w:r>
        <w:rPr>
          <w:sz w:val="28"/>
          <w:szCs w:val="28"/>
          <w:lang w:val="uk-UA"/>
        </w:rPr>
        <w:t>): П</w:t>
      </w:r>
      <w:r>
        <w:rPr>
          <w:sz w:val="28"/>
          <w:szCs w:val="28"/>
          <w:vertAlign w:val="subscript"/>
          <w:lang w:val="uk-UA"/>
        </w:rPr>
        <w:t>оз</w:t>
      </w:r>
      <w:r>
        <w:rPr>
          <w:sz w:val="28"/>
          <w:szCs w:val="28"/>
          <w:vertAlign w:val="superscript"/>
          <w:lang w:val="uk-UA"/>
        </w:rPr>
        <w:t>до оп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= П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у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ф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у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ф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Пук, Вук- відповідно прибуток та витрати від участі в капіталі; Пфо, Вфо- прибуток та витрати від інших фінансових операцій; Під, Від- відповідно прибуток та витрати від іншої звичайної діяльн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інансовий результат від звичайної діяльності після оподаткув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(П</w:t>
      </w:r>
      <w:r>
        <w:rPr>
          <w:sz w:val="28"/>
          <w:szCs w:val="28"/>
          <w:vertAlign w:val="subscript"/>
          <w:lang w:val="uk-UA"/>
        </w:rPr>
        <w:t>оз</w:t>
      </w:r>
      <w:r>
        <w:rPr>
          <w:sz w:val="28"/>
          <w:szCs w:val="28"/>
          <w:vertAlign w:val="superscript"/>
          <w:lang w:val="uk-UA"/>
        </w:rPr>
        <w:t>після оп</w:t>
      </w:r>
      <w:r>
        <w:rPr>
          <w:sz w:val="28"/>
          <w:szCs w:val="28"/>
          <w:lang w:val="uk-UA"/>
        </w:rPr>
        <w:t>): П</w:t>
      </w:r>
      <w:r>
        <w:rPr>
          <w:sz w:val="28"/>
          <w:szCs w:val="28"/>
          <w:vertAlign w:val="subscript"/>
          <w:lang w:val="uk-UA"/>
        </w:rPr>
        <w:t>оз</w:t>
      </w:r>
      <w:r>
        <w:rPr>
          <w:sz w:val="28"/>
          <w:szCs w:val="28"/>
          <w:vertAlign w:val="superscript"/>
          <w:lang w:val="uk-UA"/>
        </w:rPr>
        <w:t>після оп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= П</w:t>
      </w:r>
      <w:r>
        <w:rPr>
          <w:sz w:val="28"/>
          <w:szCs w:val="28"/>
          <w:vertAlign w:val="subscript"/>
          <w:lang w:val="uk-UA"/>
        </w:rPr>
        <w:t>оз</w:t>
      </w:r>
      <w:r>
        <w:rPr>
          <w:sz w:val="28"/>
          <w:szCs w:val="28"/>
          <w:vertAlign w:val="superscript"/>
          <w:lang w:val="uk-UA"/>
        </w:rPr>
        <w:t>до оп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- Ппр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Ппр-податок на прибут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Чистий прибуток (ЧП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П= П</w:t>
      </w:r>
      <w:r>
        <w:rPr>
          <w:sz w:val="28"/>
          <w:szCs w:val="28"/>
          <w:vertAlign w:val="subscript"/>
          <w:lang w:val="uk-UA"/>
        </w:rPr>
        <w:t>оз</w:t>
      </w:r>
      <w:r>
        <w:rPr>
          <w:sz w:val="28"/>
          <w:szCs w:val="28"/>
          <w:vertAlign w:val="superscript"/>
          <w:lang w:val="uk-UA"/>
        </w:rPr>
        <w:t>після оп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н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н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нс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Днс- доходи від надзвичайних ситуацій; Внс- витрати від надзвичайних ситуацій; Пнс- податок на прибуток від надзвичайних ситуаці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даними на основі фінансових результатів прибуток підприємства розрахуємо таким чин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истий доход (ЧД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Д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824,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22,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5,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66,8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Дз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051,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75,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87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аловий прибуток (ВП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П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66,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09,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57,6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Пз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87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08,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67,6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ий результат від операційної діяльності (Под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д.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57,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03,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15,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,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,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43,2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д.з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67,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87,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72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інансовий результат від звичайної діяльності (Пзд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Фінансовий результат від звичайної діяльності до оподаткування (П</w:t>
      </w:r>
      <w:r>
        <w:rPr>
          <w:sz w:val="28"/>
          <w:szCs w:val="28"/>
          <w:vertAlign w:val="subscript"/>
          <w:lang w:val="uk-UA"/>
        </w:rPr>
        <w:t>оз</w:t>
      </w:r>
      <w:r>
        <w:rPr>
          <w:sz w:val="28"/>
          <w:szCs w:val="28"/>
          <w:vertAlign w:val="superscript"/>
          <w:lang w:val="uk-UA"/>
        </w:rPr>
        <w:t>до оп</w:t>
      </w:r>
      <w:r>
        <w:rPr>
          <w:sz w:val="28"/>
          <w:szCs w:val="28"/>
          <w:lang w:val="uk-UA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vertAlign w:val="subscript"/>
          <w:lang w:val="uk-UA"/>
        </w:rPr>
        <w:t>оз</w:t>
      </w:r>
      <w:r>
        <w:rPr>
          <w:sz w:val="28"/>
          <w:szCs w:val="28"/>
          <w:vertAlign w:val="superscript"/>
          <w:lang w:val="uk-UA"/>
        </w:rPr>
        <w:t>до оп</w:t>
      </w:r>
      <w:r>
        <w:rPr>
          <w:sz w:val="28"/>
          <w:szCs w:val="28"/>
          <w:lang w:val="uk-UA"/>
        </w:rPr>
        <w:t xml:space="preserve"> 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43,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,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,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,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44,1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vertAlign w:val="subscript"/>
          <w:lang w:val="uk-UA"/>
        </w:rPr>
        <w:t>оз</w:t>
      </w:r>
      <w:r>
        <w:rPr>
          <w:sz w:val="28"/>
          <w:szCs w:val="28"/>
          <w:vertAlign w:val="superscript"/>
          <w:lang w:val="uk-UA"/>
        </w:rPr>
        <w:t>до оп</w:t>
      </w:r>
      <w:r>
        <w:rPr>
          <w:sz w:val="28"/>
          <w:szCs w:val="28"/>
          <w:lang w:val="uk-UA"/>
        </w:rPr>
        <w:t>зв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7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0,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,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,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3,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7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інансовий результат від звичайної діяльності після оподаткування (П</w:t>
      </w:r>
      <w:r>
        <w:rPr>
          <w:sz w:val="28"/>
          <w:szCs w:val="28"/>
          <w:vertAlign w:val="subscript"/>
          <w:lang w:val="uk-UA"/>
        </w:rPr>
        <w:t>оз</w:t>
      </w:r>
      <w:r>
        <w:rPr>
          <w:sz w:val="28"/>
          <w:szCs w:val="28"/>
          <w:vertAlign w:val="superscript"/>
          <w:lang w:val="uk-UA"/>
        </w:rPr>
        <w:t>після оп</w:t>
      </w:r>
      <w:r>
        <w:rPr>
          <w:sz w:val="28"/>
          <w:szCs w:val="28"/>
          <w:lang w:val="uk-UA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vertAlign w:val="subscript"/>
          <w:lang w:val="uk-UA"/>
        </w:rPr>
        <w:t>оз</w:t>
      </w:r>
      <w:r>
        <w:rPr>
          <w:sz w:val="28"/>
          <w:szCs w:val="28"/>
          <w:vertAlign w:val="superscript"/>
          <w:lang w:val="uk-UA"/>
        </w:rPr>
        <w:t>до оп</w:t>
      </w:r>
      <w:r>
        <w:rPr>
          <w:sz w:val="28"/>
          <w:szCs w:val="28"/>
          <w:lang w:val="uk-UA"/>
        </w:rPr>
        <w:t xml:space="preserve"> 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 44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14 – 133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11,1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vertAlign w:val="subscript"/>
          <w:lang w:val="uk-UA"/>
        </w:rPr>
        <w:t>оз</w:t>
      </w:r>
      <w:r>
        <w:rPr>
          <w:sz w:val="28"/>
          <w:szCs w:val="28"/>
          <w:vertAlign w:val="superscript"/>
          <w:lang w:val="uk-UA"/>
        </w:rPr>
        <w:t>до оп</w:t>
      </w:r>
      <w:r>
        <w:rPr>
          <w:sz w:val="28"/>
          <w:szCs w:val="28"/>
          <w:lang w:val="uk-UA"/>
        </w:rPr>
        <w:t>з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7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21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 Чистий прибуток (ЧП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П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11,1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Пз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21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 видно з проведеного аналізу у звітному періоді порівняно з попереднім у підприємства чистий доход збільшився на 209,2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, або на 31,37%, валовий прибуток на 210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, або на 81,52%. Прибуток від операційної діяльності зменшився на 271,2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, або на 61,19%. Також скоротився прибуток від звичайної діяльності до та після оподаткування відповідно на 273,4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 (-61,56%) та на 190,1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 (-61,1%). Чистий прибуток підприємства зменшився на 190,1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, або на 61,1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иявлення причин, що викликали зменшення прибутку, проаналізуємо структуру прибутку від звичайної діяльності до оподаткування. Питома вага кожного виду прибутку в загальній сумі розраховується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і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ви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іяльності</m:t>
                  </m:r>
                </m:sub>
                <m: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одаткування</m:t>
                      </m:r>
                    </m:sup>
                  </m:sSup>
                </m:sup>
              </m:sSubSup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наліз структури прибутку від звичайної діяль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до оподаткуванн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 8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66"/>
        <w:gridCol w:w="1211"/>
        <w:gridCol w:w="837"/>
        <w:gridCol w:w="1148"/>
        <w:gridCol w:w="1275"/>
      </w:tblGrid>
      <w:tr>
        <w:trPr/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ди прибутку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передній пері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вітний пері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Відхилення, %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Тис.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труктура в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Тис.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труктура в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1.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Прибуток від операційної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43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9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78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2.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Прибуток від участі в капітал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3.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Прибуток від інших фінансових операці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0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0,24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4.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Прибуток від іншої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0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0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0,54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5.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Прибуток від звичайної діяльності (до оподаткування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44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7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результатів аналізу видно, що підвищення прибутку відбулося за рахунок того, що у підприємства у звітному році значно скоротився прибуток від операційної діяльності. У звітному році порівняно з попереднім у підприємства скоротився прибуток від інших фінансових операцій та прибуток від іншої діяльності. Проаналізуємо, чим викликане скорочення питомої ваги прибутку від операційної діяльн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 для аналізу представимо в таблиці 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 9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667"/>
        <w:gridCol w:w="2552"/>
        <w:gridCol w:w="1474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казни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За попередній період, тис.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За звітний період в оцінці попереднього, тис.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За зв. період, тис.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1. Собівартість реалізованої продукції (Срп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409,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61,7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08,4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2. Адміністративні витрати (АВ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315,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55,6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87,6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3. Витрати на збут (ВЗ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,7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4. нші операційні доходи (ІОД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03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5. Інші операційні витрати (ІОВ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6. Чистий доход (ЧД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66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52,3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76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7. Прибуток від операційної діяльності (Под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43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7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ахунок показників звітного року в оцінці попереднього проводимо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казник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переднього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ку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пуск</m:t>
              </m:r>
              <m:sSub>
                <m:e/>
                <m:sub/>
              </m:sSub>
              <m:r>
                <w:rPr>
                  <w:rFonts w:ascii="Cambria Math" w:hAnsi="Cambria Math"/>
                </w:rPr>
                <m:t xml:space="preserve">в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разі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ку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ипуск</m:t>
          </m:r>
          <m:sSub>
            <m:e/>
            <m:sub/>
          </m:sSub>
          <m:r>
            <w:rPr>
              <w:rFonts w:ascii="Cambria Math" w:hAnsi="Cambria Math"/>
            </w:rPr>
            <m:t xml:space="preserve">в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на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виразі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зві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року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имо відхилення прибут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 абсолютному вираз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П = 172 - 4,2 = - 271,2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у відносному вираз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 xml:space="preserve">%П =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з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мин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мо вплив факторів на прибуток від операційної діяльност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міни собівартості реалізованої продукції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Срп = Срп зв. - Срп зв.в оцінці попер. = 408,4 - 461,72 = -53,32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П(Срп) = 53,32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міни адміністративних витра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АВ = АВ зв. - АВ зв.в оцінці попер. = 287,6-355,65 = -68,05 тис. грн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П(АВ) = 8,05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міни витрат на збу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ВЗ = ВЗ зв. - ВЗ зв.в оцінці попер. = 8 - 2,71 = 5,29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П(ВЗ) = -5,29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Зміни оптових цін на продукці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ОЦ = ЧДзв. - ЧДзв.в оцінці попер. = 876 - 752,38 = 123,62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П(ОЦ) = 123,62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Зміни обсягу реалізації. Для того щоб визначити вплив цього фактора визначимо спочатку прибуток від основної діяльност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</m:t>
            </m:r>
          </m:sup>
        </m:sSubSup>
      </m:oMath>
      <w:r>
        <w:rPr>
          <w:sz w:val="28"/>
          <w:szCs w:val="28"/>
          <w:lang w:val="uk-UA"/>
        </w:rPr>
        <w:t>= 666,8 - 409,2 - 315,2 - 2,4 = -60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sSub>
              <m:e/>
              <m:sub/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752,38 - 461,72 - 355,65 - 2,71 = -67,7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876 - 408,4 - 287,6-8 = 172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лі визначимо відсоток міни обсягу реалізації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sSub>
                  <m:e/>
                  <m:sub/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п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пер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  <w:lang w:val="uk-UA"/>
        </w:rPr>
        <w:t>, тоді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  <w:vertAlign w:val="subscript"/>
          <w:lang w:val="uk-UA"/>
        </w:rPr>
        <w:t xml:space="preserve">обсягу рп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</m:t>
            </m:r>
          </m:sup>
        </m:sSubSup>
      </m:oMath>
      <w:r>
        <w:rPr>
          <w:sz w:val="28"/>
          <w:szCs w:val="28"/>
          <w:lang w:val="uk-UA"/>
        </w:rPr>
        <w:t>*∆%=-60*0,1283 = -7,7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Наявності асортиментних та структурних зрушень і зміни якості продукції. Для того щоб виявити вплив цих факторів спочатку необхідно визначити зміну прибутку за рахунок зміни трьох факторів: обсягу реалізації, асортименту, структури та кості продукції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  <w:vertAlign w:val="subscript"/>
          <w:lang w:val="uk-UA"/>
        </w:rPr>
        <w:t xml:space="preserve">3-х факторів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sSub>
              <m:e/>
              <m:sub/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</m:t>
            </m:r>
          </m:sup>
        </m:sSubSup>
      </m:oMath>
      <w:r>
        <w:rPr>
          <w:sz w:val="28"/>
          <w:szCs w:val="28"/>
          <w:lang w:val="uk-UA"/>
        </w:rPr>
        <w:t xml:space="preserve"> = -67,7 - (-60) = -7,7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  <w:vertAlign w:val="subscript"/>
          <w:lang w:val="uk-UA"/>
        </w:rPr>
        <w:t xml:space="preserve">ас.зрушень </w:t>
      </w:r>
      <w:r>
        <w:rPr>
          <w:sz w:val="28"/>
          <w:szCs w:val="28"/>
          <w:lang w:val="uk-UA"/>
        </w:rPr>
        <w:t>= ∆П</w:t>
      </w:r>
      <w:r>
        <w:rPr>
          <w:sz w:val="28"/>
          <w:szCs w:val="28"/>
          <w:vertAlign w:val="subscript"/>
          <w:lang w:val="uk-UA"/>
        </w:rPr>
        <w:t>3-х факторів</w:t>
      </w:r>
      <w:r>
        <w:rPr>
          <w:sz w:val="28"/>
          <w:szCs w:val="28"/>
          <w:lang w:val="uk-UA"/>
        </w:rPr>
        <w:t xml:space="preserve"> - ∆П</w:t>
      </w:r>
      <w:r>
        <w:rPr>
          <w:sz w:val="28"/>
          <w:szCs w:val="28"/>
          <w:vertAlign w:val="subscript"/>
          <w:lang w:val="uk-UA"/>
        </w:rPr>
        <w:t xml:space="preserve">обсягу рп </w:t>
      </w:r>
      <w:r>
        <w:rPr>
          <w:sz w:val="28"/>
          <w:szCs w:val="28"/>
          <w:lang w:val="uk-UA"/>
        </w:rPr>
        <w:t>= -7,7 - (7,7) =</w:t>
      </w:r>
      <w:r>
        <w:rPr>
          <w:sz w:val="28"/>
          <w:szCs w:val="28"/>
          <w:bdr w:val="single" w:sz="4" w:space="0" w:color="000000"/>
          <w:lang w:val="uk-UA"/>
        </w:rPr>
        <w:t xml:space="preserve"> 0 </w:t>
      </w:r>
      <w:r>
        <w:rPr>
          <w:sz w:val="28"/>
          <w:szCs w:val="28"/>
          <w:lang w:val="uk-UA"/>
        </w:rPr>
        <w:t>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) Зміни інших операційних доході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ІОД = ІОДзв. - ІОДпоп. = 0 - 503,6 = -503,6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П(ІОД) = -503,6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) Зміни інших операційних витра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ІОВ = ІОВзв. - ІОВпоп. = 0 - 0,4 = -0,4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П(ІОВ) = 0,4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аналізу зведемо до таблиці 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впливу основних факторів на прибуток від операційної діяльн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 10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92"/>
        <w:gridCol w:w="2368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Фактори, що викликають відхилення прибутку в звітному періоді від прибутку попереднього періоду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плив на прибуток від операційної діяльності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Тис. грн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% до прибутку попереднього періоду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1. Зміна собівартості реалізованої продукції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3,3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,0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2. Зміна адміністративних витра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8,0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,3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3. Зміна витрат на збу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5,2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1,1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4. Зміна інших операційних доході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503,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113,6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5. Зміна інших операційних витра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0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6. Зміна оптових цін на готову продукцію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3,6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7,8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7. Зміна обсягу реалізації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7,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1,7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8. Зрушення в асортименті та якості продукції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сього: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271,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61,1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  <w:lang w:val="uk-UA"/>
        </w:rPr>
        <w:t>Як видно з проведеного аналізу скорочення прибутку викликане підвищенням витрат на збут, що знизило прибуток на 5,29 тис. грн., або на 1,19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иження собівартості реалізованої продукції та адміністративних витрат збільшило прибуток відповідно на 53,32 тис. грн.(12,03%) та на 68,05 тис. грн. (15,35%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корочення інших операційних витрат збільшило прибуток на 0,4 тис. грн., або на 0,09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ня інших операційних доходів зменшило прибуток на 503,6 тис. грн. або на 113,63%. Збільшення оптових цін на продукцію підвищило прибуток на 123,62 тис. грн. або на 27,89%. Збільшення обсягу реалізації на 12,83% призвело до скорочення збитків від реалізації на 7,7 тис. грн. або на 1,73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і резерви збільшення прибутку від звичайної діяльності у звітному періоді представимо в таблиці 1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дення резервів можливого збільшення прибутку від звичайної діяльності у звітному період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 11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48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зва резерві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Сума, тис. грн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1. Збільшення обсягу продукції (141,75*172/876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7,83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2. Зниження собівартості реалізованої продукції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3. Зниження адміністративних витра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4. Зниження витрат на збу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,29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5. Зниження інших операційних витра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6. Зрушення в асортименті та якості продукції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7. Зниження витрат від участі в капіталі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8. Зниження витрат від інших фінансових операці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2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9. Зменшення витрат від іншої діяльності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,2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гальний резерв збільшення прибутку від звичайної діяльності (до оподаткування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7,5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 можливе збільшення прибутку від звичайної діяльності до оподаткування складає 37,52 тис. грн. Воно може бути отримане за рахунок збільшення обсягу реалізації з урахуванням виявлених резервів на 27,83 тис. грн., витрат на збут на 5,29 тис. гр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кож прибуток можливо збільшити за рахунок ліквідації витрат від інших фінансових операцій на 1,2 тис. грн. та витрат від іншої діяльності на 3,2 тис. гр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аналізуємо як виявлені резерви вплинуть на показники ліквідності та платоспроможності підприєм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передня оцінка платоспроможності та фінансової стійкості підприєм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цінки платоспроможності розрахуємо такі показни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 Коефіцієнт незалежності (власності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не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ерела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ласних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шті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ерела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іх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штів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ідприємства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я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я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0</m:t>
              </m:r>
            </m:num>
            <m:den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я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</m:den>
          </m:f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і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Коефіцієнт фінансової стійк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ф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ерела</m:t>
                  </m:r>
                  <m:sSub>
                    <m:e/>
                    <m:sub/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асних</m:t>
                  </m:r>
                  <m:sSub>
                    <m:e/>
                    <m:sub/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шті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вгострокові</m:t>
                  </m:r>
                  <m:sSub>
                    <m:e/>
                    <m:sub/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зикові</m:t>
                  </m:r>
                  <m:sSub>
                    <m:e/>
                    <m:sub/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шт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ерела</m:t>
                  </m:r>
                  <m:sSub>
                    <m:e/>
                    <m:sub/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іх</m:t>
                  </m:r>
                  <m:sSub>
                    <m:e/>
                    <m:sub/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штів</m:t>
                  </m:r>
                  <m:sSub>
                    <m:e/>
                    <m:sub/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ідприємств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я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я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я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я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0</m:t>
                  </m:r>
                </m:den>
              </m:f>
            </m:e>
          </m:eqAr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і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Коефіцієнт ефективності використання фінансових ресурс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е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и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фі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е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і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ви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іяль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одат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дзвичайні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ход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люта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лансу</m:t>
              </m:r>
            </m:den>
          </m:f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32935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93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Коефіцієнт ефективності використання власних кошт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в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тий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уток</m:t>
              </m:r>
              <m:sSub>
                <m:e/>
                <m:sub/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биток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ерела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ласних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шті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я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я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</m:den>
          </m:f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і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9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ефіцієнт участі власних та довгострокових коштів в матеріальних запасах та витра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ч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асні</m:t>
                  </m:r>
                  <m:sSub>
                    <m:e/>
                    <m:sub/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а</m:t>
                  </m:r>
                  <m:sSub>
                    <m:e/>
                    <m:sub/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вгострокові</m:t>
                  </m:r>
                  <m:sSub>
                    <m:e/>
                    <m:sub/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зикові</m:t>
                  </m:r>
                  <m:sSub>
                    <m:e/>
                    <m:sub/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шти</m:t>
                  </m:r>
                  <m:sSub>
                    <m:e/>
                    <m:sub/>
                  </m:sSub>
                  <m:r>
                    <w:rPr>
                      <w:rFonts w:ascii="Cambria Math" w:hAnsi="Cambria Math"/>
                    </w:rPr>
                    <m:t xml:space="preserve">в</m:t>
                  </m:r>
                  <m:sSub>
                    <m:e/>
                    <m:sub/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ороті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теріальні</m:t>
                  </m:r>
                  <m:sSub>
                    <m:e/>
                    <m:sub/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паси</m:t>
                  </m:r>
                  <m:sSub>
                    <m:e/>
                    <m:sub/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а</m:t>
                  </m:r>
                  <m:sSub>
                    <m:e/>
                    <m:sub/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итрати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я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я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я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я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я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я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я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я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я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den>
              </m:f>
            </m:e>
          </m:eqAr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і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демо всі розрахунки в таблицю 1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блиця 12 Показники фінансового стану підприємства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1565"/>
        <w:gridCol w:w="1885"/>
        <w:gridCol w:w="1134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казни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Факт за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звітний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періо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З урахуванням виявлених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резер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ередні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івень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- незалежності (власності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9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&gt;</w:t>
            </w:r>
            <w:r>
              <w:rPr>
                <w:sz w:val="20"/>
                <w:szCs w:val="28"/>
                <w:lang w:val="uk-UA"/>
              </w:rPr>
              <w:t>0.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фінансової стійкості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9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&gt;</w:t>
            </w:r>
            <w:r>
              <w:rPr>
                <w:sz w:val="20"/>
                <w:szCs w:val="28"/>
                <w:lang w:val="uk-UA"/>
              </w:rPr>
              <w:t>0.7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ефективності використання фінансових ресурсі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05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ефективності використання власних кошті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04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участі власних та довгострокових коштів в матеріальних запасах та витрата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,6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  <w:lang w:val="uk-UA"/>
        </w:rPr>
        <w:t>Як бачимо стан у підприємства незалежний та фінансово стійкий так як показники незалежності та фінансової стійкості вищі за середній рівень. Фінансові ресурси та власні кошти використовуються не досить ефективно, з урахуванням виявлених резервів їх використання ще дещо покращуєть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паси та витрати повністю покриваються за рахунок власних та довгострокових позикових кошт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1:33:00Z</dcterms:created>
  <dc:creator>user</dc:creator>
  <dc:description/>
  <cp:keywords/>
  <dc:language>en-US</dc:language>
  <cp:lastModifiedBy>SYSTEM</cp:lastModifiedBy>
  <cp:lastPrinted>2006-05-03T12:11:00Z</cp:lastPrinted>
  <dcterms:modified xsi:type="dcterms:W3CDTF">2011-09-04T11:33:00Z</dcterms:modified>
  <cp:revision>2</cp:revision>
  <dc:subject/>
  <dc:title>АНАЛІЗ ВИРОБНИЧО-ГОСПОДАРСЬКОЇ </dc:title>
</cp:coreProperties>
</file>